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bCs/>
          <w:sz w:val="32"/>
          <w:szCs w:val="32"/>
        </w:rPr>
      </w:pPr>
      <w:r>
        <w:rPr/>
        <w:tab/>
      </w:r>
      <w:r>
        <w:rPr>
          <w:b/>
          <w:bCs/>
          <w:sz w:val="32"/>
          <w:szCs w:val="32"/>
        </w:rPr>
        <w:t>Спортивный летний праздник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>«</w:t>
      </w:r>
      <w:r>
        <w:rPr>
          <w:b/>
          <w:bCs/>
          <w:sz w:val="32"/>
          <w:szCs w:val="32"/>
        </w:rPr>
        <w:t>Джунгли зовут!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ети входят в спортивный зал под музыку и выстраиваются друг против дру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           Сегодня джунгли нас позвали,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rFonts w:eastAsia="Times New Roman"/>
        </w:rPr>
        <w:t xml:space="preserve">                            </w:t>
      </w:r>
      <w:r>
        <w:rPr>
          <w:b/>
          <w:bCs/>
        </w:rPr>
        <w:t>И все ребята дружно встали!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Хотим проверить ваши знания,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Пройдёте ль все вы испытания?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Лишь только дружные и смелые,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Отважные, умелые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Сумеют трудности пройти,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Друзей своих не подвести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Жюри, позвали в гости к нам,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Чтобы оценки ставить вам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В конце же нашего пути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>Сумеем вместе приз найт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:   «Жираф»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дущий.   </w:t>
      </w:r>
      <w:r>
        <w:rPr/>
        <w:t>Ребята, сумеем мы преодолеть все препятствия и дойти до приза?</w:t>
      </w:r>
    </w:p>
    <w:p>
      <w:pPr>
        <w:pStyle w:val="Normal"/>
        <w:rPr/>
      </w:pPr>
      <w:r>
        <w:rPr>
          <w:b/>
          <w:bCs/>
        </w:rPr>
        <w:t xml:space="preserve">Дети.   </w:t>
      </w:r>
      <w:r>
        <w:rPr/>
        <w:t>Сумеем, только сначала надо каждой команде придумать название.</w:t>
      </w:r>
    </w:p>
    <w:p>
      <w:pPr>
        <w:pStyle w:val="Normal"/>
        <w:rPr/>
      </w:pPr>
      <w:r>
        <w:rPr>
          <w:b/>
          <w:bCs/>
        </w:rPr>
        <w:t xml:space="preserve">Ведущий.    </w:t>
      </w:r>
      <w:r>
        <w:rPr/>
        <w:t>Дети, вы готовы к испытаниям?</w:t>
      </w:r>
    </w:p>
    <w:p>
      <w:pPr>
        <w:pStyle w:val="Normal"/>
        <w:rPr/>
      </w:pPr>
      <w:r>
        <w:rPr>
          <w:b/>
          <w:bCs/>
        </w:rPr>
        <w:t xml:space="preserve">Дети (хором).  </w:t>
      </w:r>
      <w:r>
        <w:rPr/>
        <w:t>Да!</w:t>
      </w:r>
    </w:p>
    <w:p>
      <w:pPr>
        <w:pStyle w:val="Normal"/>
        <w:rPr/>
      </w:pPr>
      <w:r>
        <w:rPr>
          <w:b/>
          <w:bCs/>
        </w:rPr>
        <w:t xml:space="preserve">Ведущий.  </w:t>
      </w:r>
      <w:r>
        <w:rPr/>
        <w:t>Слушайте первое задание. Рядом с каждой командой на столе лежат картинки разных животных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2"/>
          <w:szCs w:val="22"/>
        </w:rPr>
        <w:t>Все  внимательно их рассматривают и думают, каким одним словом можно назвать этих животных («Хищники» или «Травоядны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так, у нас есть две команды: «</w:t>
      </w:r>
      <w:r>
        <w:rPr>
          <w:b/>
          <w:bCs/>
        </w:rPr>
        <w:t>Хищники</w:t>
      </w:r>
      <w:r>
        <w:rPr/>
        <w:t>» и «</w:t>
      </w:r>
      <w:r>
        <w:rPr>
          <w:b/>
          <w:bCs/>
        </w:rPr>
        <w:t>Травоядные</w:t>
      </w:r>
      <w:r>
        <w:rPr/>
        <w:t>». Давайте перед каждым испытанием, чтобы успешно его преодолеть, мы вместе будем произносить: «</w:t>
      </w:r>
      <w:r>
        <w:rPr>
          <w:b/>
          <w:bCs/>
        </w:rPr>
        <w:t>Джунгли зовут!</w:t>
      </w:r>
      <w:r>
        <w:rPr/>
        <w:t>» Наши испытания начинаются, и мы с вами отправляемся в путешеств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не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ин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ети в колонне по одному бегут по залу, далее  через середину (один ребенок – направо, другой – налево) выстраиваются друг против д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1.   </w:t>
      </w:r>
      <w:r>
        <w:rPr>
          <w:i/>
          <w:iCs/>
        </w:rPr>
        <w:t>И. п.:</w:t>
      </w:r>
      <w:r>
        <w:rPr/>
        <w:t xml:space="preserve"> основная стойка, руки на пояс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</w:t>
      </w:r>
      <w:r>
        <w:rPr>
          <w:i/>
          <w:iCs/>
        </w:rPr>
        <w:t>В:</w:t>
      </w:r>
      <w:r>
        <w:rPr/>
        <w:t xml:space="preserve"> 1 – встать на носки, руки  вверх; 2 – наклон вправо, руки в стороны; 3 –то же, но наклон влево; 4 –присед, руки вперед; 5 -7 –поворот вокруг на носках; 8 - </w:t>
      </w:r>
      <w:r>
        <w:rPr>
          <w:i/>
          <w:iCs/>
        </w:rPr>
        <w:t>и.п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Дети бегают по залу врассыпную, на окончание музыкальной фразы находят пару и встают друг против друга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  </w:t>
      </w:r>
      <w:r>
        <w:rPr>
          <w:i/>
          <w:iCs/>
        </w:rPr>
        <w:t xml:space="preserve">И. п.: </w:t>
      </w:r>
      <w:r>
        <w:rPr/>
        <w:t xml:space="preserve"> стойка ноги врозь, держась за руки.</w:t>
      </w:r>
    </w:p>
    <w:p>
      <w:pPr>
        <w:pStyle w:val="Normal"/>
        <w:ind w:left="360" w:hanging="0"/>
        <w:rPr>
          <w:i/>
          <w:i/>
          <w:iCs/>
        </w:rPr>
      </w:pPr>
      <w:r>
        <w:rPr>
          <w:rFonts w:eastAsia="Times New Roman"/>
        </w:rPr>
        <w:t xml:space="preserve">      </w:t>
      </w:r>
      <w:r>
        <w:rPr>
          <w:i/>
          <w:iCs/>
        </w:rPr>
        <w:t>В:</w:t>
      </w:r>
      <w:r>
        <w:rPr/>
        <w:t xml:space="preserve"> 1 – встать на носки, руки вверх; 2 – наклон вправо, руки в стороны; 3 – то же, но в другую сторону; 4 – присед, держась за руки; 5 – 7 – вращение на носках, держась за руки; 8 – </w:t>
      </w:r>
      <w:r>
        <w:rPr>
          <w:i/>
          <w:iCs/>
        </w:rPr>
        <w:t>и. 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>Молодцы, ребята, отлично выполнили разминку перед первым испытанием. На нашем пути появилось препятствие – пещера, через которою нам надо пройти. Вы не боитесь?</w:t>
      </w:r>
    </w:p>
    <w:p>
      <w:pPr>
        <w:pStyle w:val="Normal"/>
        <w:rPr/>
      </w:pPr>
      <w:r>
        <w:rPr>
          <w:b/>
          <w:bCs/>
        </w:rPr>
        <w:t xml:space="preserve">Дети (хором).  </w:t>
      </w:r>
      <w:r>
        <w:rPr/>
        <w:t>Нет!</w:t>
      </w:r>
    </w:p>
    <w:p>
      <w:pPr>
        <w:pStyle w:val="Normal"/>
        <w:rPr/>
      </w:pPr>
      <w:r>
        <w:rPr>
          <w:b/>
          <w:bCs/>
        </w:rPr>
        <w:t xml:space="preserve">Ведущий.  </w:t>
      </w:r>
      <w:r>
        <w:rPr/>
        <w:t xml:space="preserve">Тогда вперёд!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bCs/>
        </w:rPr>
      </w:pPr>
      <w:r>
        <w:rPr>
          <w:b/>
          <w:bCs/>
        </w:rPr>
        <w:t>1 – конкурс.                                      «Пещера»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Задача: пролезть сквозь пещеру и сразу встать, широко расставив ноги, Только после того, как встанет первый ребенок, это задание выполняет следующий. Побеждает та </w:t>
      </w:r>
      <w:r>
        <w:rPr>
          <w:sz w:val="22"/>
          <w:szCs w:val="22"/>
        </w:rPr>
        <w:t>команда</w:t>
      </w:r>
      <w:r>
        <w:rPr/>
        <w:t>, которая быстрее выполнит задание и построится перед туннелем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>Жюри дает оценку победившей 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–конкурс.                                         «Капитан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Капитаны садятся на стулья друг перед другом и по сигналу ведущего начинают перекладывать пальцами стоп мелкие игрушки из одного обруча в другой.</w:t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Жюри подводит итоги выполнению за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едущий.  </w:t>
      </w:r>
      <w:r>
        <w:rPr>
          <w:sz w:val="22"/>
          <w:szCs w:val="22"/>
        </w:rPr>
        <w:t>Молодцы, наши капитаны! А сейчас давайте поможем им и запасёмся фруктами. Но фрукты (муляжи) надо будет тоже собирать ног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– конкурс.                                            «Фрукты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ab/>
      </w:r>
      <w:r>
        <w:rPr/>
        <w:t>Все члены команд присоединяются к своим капитанам и садятся на пол друг за другом. Капитаны первыми передают ногами фрукты из обруча следующему участнику. Побеждает команда, чьи участники первыми перенесут все фрукты из первого обруча в послед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Жюри подводит итоги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минка для малышей «Ручк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.  </w:t>
      </w:r>
      <w:r>
        <w:rPr/>
        <w:t>А сейчас я хочу проверить ваши знания животных – хищников и травоядных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 xml:space="preserve">Дети встают друг против друга. Начинает капитан одной из команд. Он бросает мяч сопернику напротив, и называют слово «хищник», соперник ловит мяч, называя какое – либо животное, например «лев». После этого он называет слово «травоядное» и бросает мяч напротив другому противнику, тот ловит мяч и называет травоядное животное, например « коала», и т. Д., пока мяч не окажется у последнего игрока. Он передает мяч ведущему, отвечая на вопрос соперника, бросившего ему мяч. Нельзя повторно называть какое – либо животное при вопросе соперника. </w:t>
      </w:r>
    </w:p>
    <w:p>
      <w:pPr>
        <w:pStyle w:val="Normal"/>
        <w:tabs>
          <w:tab w:val="clear" w:pos="708"/>
          <w:tab w:val="left" w:pos="94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Жюри даёт оценку. Учитывается не только техника выполнения броска и ловли мяча, но и быстрота и правильность ответа на вопрос.                                     </w:t>
      </w:r>
    </w:p>
    <w:p>
      <w:pPr>
        <w:pStyle w:val="Normal"/>
        <w:rPr/>
      </w:pPr>
      <w:r>
        <w:rPr>
          <w:b/>
          <w:bCs/>
        </w:rPr>
        <w:t xml:space="preserve">Ведущий.  </w:t>
      </w:r>
      <w:r>
        <w:rPr/>
        <w:t>Наше путешествие продолжается, и перед нами новое препятствие: водная преграда, и вы преодолеете ее, если перенесёте воду из большого ведра в ведро, стоящее перед вашей командой.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– конкурс.                                           «В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>С помощью специальных  стаканчиков черпать воду из большого ведра и, стараясь не пролить воду, обежать стойки «змейкой», перелить воду в ведро, стоящее перед команд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Жюри даёт оценку, отмечая ловкость и быстроту выполнения задания, но и количество перенесённой воды в ведро команды, а также чистоту выполнения соревнования, т. е. была ли пролита вода на п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минка для малышей     «Путешеств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.  </w:t>
      </w:r>
      <w:r>
        <w:rPr/>
        <w:t>Наше соревнование подходит к концу, нам осталось лишь пройти по дороге в джунглях, чтобы добраться до при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– конкурс.                                 «Перетягивание кана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>Команды встают по обе стороны каната, по сигналу начинают его тянуть, каждая команда в свою сторону. Побеждает та команда, которая  быстрее перетянет противника за свою чер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Жюри подводит ито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:                 «Шар Земно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  Вот и подошло к концу наше соревнование, потрудились вы все на славу, и «хищники» и «травоядные» показали нам свою выносливость, быстроту, смелость, а теперь давайте все вместе поиграем, а игра наша так и называется: «Джунгли зовут!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Проводится игра «Джунгли зовут!». Под музыку все дети бегают по залу врассыпную, по сигналу (остановка музыки) дети должны быстро встать на заранее  обозначенное место: «хищники» в позу хищников (присесть, руки в стороны, спина прямая), «травоядные» - встать на носки, руки вверх, и все вместе произнести: «Джунгли зовут!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56:00Z</dcterms:created>
  <dc:creator>толян</dc:creator>
  <dc:description/>
  <dc:language>en-US</dc:language>
  <cp:lastModifiedBy>толян</cp:lastModifiedBy>
  <dcterms:modified xsi:type="dcterms:W3CDTF">2006-05-11T17:10:00Z</dcterms:modified>
  <cp:revision>3</cp:revision>
  <dc:subject/>
  <dc:title/>
</cp:coreProperties>
</file>