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color w:val="00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 xml:space="preserve">                      </w:t>
      </w: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Консультация для воспитателей.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 xml:space="preserve">              </w:t>
      </w: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Театрализованная игра как средства обучения детей.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Воспитатель: Григорян М.В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. В нынешнее время телевизор, компьютер, электронные носители прочно входит в жизнь малышей, начиная с первых лет жизни. С тех пор как современные электронные носители. Стали главным «Воспитателем»ребенка, родители стали реже разговаривать с детьми, все общение проходит на коротких дежурных фразах. отсутствие полноценного диалога, необходимого разговорного общения, и как результат у ребенка слабо развита речь. И полная нехватка словарного запаса, для правильного изложения собственных мыслей. поэтому проблема развития речи является одной из актуальных задач Воспитателя во время обратить внимание на речевое развитие ребенка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Л.С.Выготский рассматривал игру, как ведущую деятельность в дошкольном возраст,. Составляющую основное содержание жизни самих детей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Театрализованные игры позволяют решать многие педагогические задачи. Касающиеся формирования выразительности речи интеллектуального,  коммуникативного, художественно- эстетического воспитания. Развитию музыкальных и творческих способностей и коммуникативных умений.</w:t>
      </w:r>
    </w:p>
    <w:p>
      <w:pPr>
        <w:pStyle w:val="Normal"/>
        <w:rPr>
          <w:rStyle w:val="StrongEmphasis"/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Театр – это средство эмоционально – эстетического воспитания детей. Театральная деятельность близка и понятна ребёнку, она является неисчерпаемым источником эмоциональных открытий. Всякую свою выдумку, впечатления из окружающей жизни, ребенку хочется воплотить в живые образы и действия. Входя в образ, он играет любые роли, стараясь подражать тому, что видел, и что его заинтересовало, и, получая огромное наслаждение. Благодаря театру ребенок познает мир не только умом, но и сердцем и выражает свое собственное отношение к добру и злу. Театрализованная деятельность помогает ребенку преодолеть робость, неуверенность в себе, застенчивость. Театрализация является средством самовыражения и самореализации ребенка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Театрализованные игры позволяют решать многие педагогические задачи, касающиеся формирования выразительности речи - умения общаться с другими людьми, отстаивать свою точку зрения, а также интеллектуального, коммуникативного, художественно — эстетического воспитания, развития музыкальных и творческих способностей. Эмоциональное воздействие произведений театрального искусства стимулирует усвоение языка, вызывает желание делиться впечатлениями, что и способствует развитию речи ребёнка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Неся в себе такой положительный импульс, театральная деятельность должна широко использоваться в работе с детьми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Театр является помощником в воспитании и обучении  детей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Театрализованная деятельность – это самый распространенный вид творчества. Она является уникальным средством развития художественно-творческих способностей детей. Применение театрализованной деятельности как образовательного инструмента расширяет возможности обучения детей, позволяет надолго удерживать внимание ребенка. Занятия театральной деятельностью учат ребёнка точно формулировать свои мысли, точно чувствовать и познавать окружающий мир. Кроме того театрализованная деятельность является источником развития чувств, глубоких переживаний и открытий ребенка, приобщает его к духовным ценностям. Но не менее важно, что театрализованные занятия развивают эмоциональную сферу ребенка, заставляют его сочувствовать персонажам, сопереживать разыгрываемые события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Таким образом, театрализованная деятельность - важнейшее средство развития у детей эмпатии, т. е. способности распознавать эмоциональное состояние человека по мимике, жестам, интонации, умения ставить себя на его место в различных ситуациях, находить адекватные способы содействия. Театрализованные занятия должны выполнять одновременно познавательную, воспитательную и развивающую функции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Любовь к театральному творчеству, желание передать эту любовь детям, стремление через театральное мастерство сделать жизнь ребёнка счастливее, а внутренний мир богаче, стало опорной точкой для данного вида работы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лияние театрализованной деятельности на творческое и всестороннее развитие личности ребёнка очевидно, именно поэтому моя работа нацелена на развитие художественно-эстетического вкуса, эмоциональных чувств и комфортное пребывание детей в детском коллективе средой театрального искусства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Театрализованная деятельность позволяет ребенку решать многие проблемные ситуации опосредованно от лица какого-либо персонажа. Это помогает преодолевать робость, неуверенность в себе, застенчивость. Таким образом, театрализованная деятельность помогает всесторонне развивать ребенка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оэтому педагог обязан: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- создавать условия для развития творческой активности детей в театрализованной деятельности (поощрять исполнительское творчество, развивать способность свободно и раскрепощено держаться при выступлении, побуждать к импровизации средствами мимики, выразительных движений и интонации и т. д.);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- приобщать детей к театральной культуре (знакомить с устройством театра, театральными жанрами, с разными видами кукольных театров);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- обеспечивать взаимосвязь театрализованной с другими видами деятельности в едином педагогическом процессе;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- создавать условия для совместной театрализованной деятельности детей и взрослых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формы работы: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1. Организация обучающих, развивающих и творческих занятий;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2. Совместная театрализованная деятельность взрослых и детей, театрализованная игра на праздниках и развлечениях;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3. Самостоятельная театрально - художественная деятельность, театрализованные игры в повседневной жизни;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4. Мини-игры, мини-сценки в ходе непосредственной образовательной деятельности;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5. Совместное изготовление костюмов, реквизитов, декораций для организации предметно-развивающей среды;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6. Посещение театров в ДОУ или вне детского сада с родителями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Умения и навыки педагога в организации театрализованной деятельности: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ри помощи театральной практики педагог накапливает знания, умения и навыки, необходимые ему в образовательной работе. Педагог должен уметь выразительно читать, рассказывать, смотреть и видеть, слушать и слышать, быть готовым к любому превращению, т. е. обладать основами актёрского мастерства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Главные условия – эмоциональное отношение взрослого ко всему происходящему, искренность и неподдельность чувств. Интонация голоса педагога – образец для подражания. Педагогическое руководство игровой деятельностью в детском саду включает: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•Воспитание у ребёнка основ общей культуры;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•Приобщение детей к искусству театра;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•Развитие творческой активности и игровых умений детей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br/>
      </w: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  <w:shd w:fill="FFFFFF" w:val="clear"/>
        </w:rPr>
        <w:t>Основные направления работы с детьми: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>- Театральная игра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Задачи: учить детей ориентироваться в пространстве; строить диалог с партнёром на заданную тему; запоминать слова героев спектаклей, развивать зрительное и слуховое внимание, память, наблюдательность, образное мышление, фантазию, воображение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>- Ритмопластика</w:t>
      </w:r>
      <w:r>
        <w:rPr>
          <w:rStyle w:val="Appleconvertedspace"/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Задачи: развивать умение произвольно реагировать на команду или музыкальный сигнал, готовность действовать согласованно, развивать координацию движения, учить запоминать заданные позы и образно передавать их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>-Культура и техника речи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Задачи: развивать речевое дыхание и правильную артикуляцию, чёткую дикцию, разнообразную интонацию речи; учить сочинять небольшие рассказы и сказки, подбирать простейшие рифмы; произносить скороговорки и стихи, пополнять словарный запас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>- Работа над спектаклем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Задачи: учить сочинять этюды по сказкам, развивать навыки действий с воображаемыми предметами, развивать умение пользоваться интонациями, выражающими разнообразные эмоциональные состояния (грустно, радостно, сердито, удивлённо, восхищённо, жалобно и т. д.)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Таким образом, театрализованная деятельность один из самых эффективных способов воздействия на ребенка. В которой происходит активизация и совершенствования словарного запаса, грамматического строя речи, звукопроизношения, навыков связанной речи, темпа, выразительности речи. А участие детей в театрализованных играх доставляет им радость, вызывает активный интерес, увлекает, создает психологический комфорт пребывания детей в дошкольном учреждении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Appleconvertedspace">
    <w:name w:val="apple-converted-space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02:41:00Z</dcterms:created>
  <dc:creator>Школа-Сад</dc:creator>
  <dc:description/>
  <cp:keywords/>
  <dc:language>en-US</dc:language>
  <cp:lastModifiedBy>Школа-Сад</cp:lastModifiedBy>
  <dcterms:modified xsi:type="dcterms:W3CDTF">2018-01-29T03:12:00Z</dcterms:modified>
  <cp:revision>3</cp:revision>
  <dc:subject/>
  <dc:title/>
</cp:coreProperties>
</file>