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наки препинания при  однородных членах предлож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3 клас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6"/>
        <w:spacing w:before="0" w:after="0"/>
        <w:jc w:val="both"/>
        <w:rPr>
          <w:sz w:val="28"/>
          <w:szCs w:val="28"/>
        </w:rPr>
      </w:pPr>
      <w:r>
        <w:rPr>
          <w:rStyle w:val="C0"/>
          <w:b/>
          <w:i/>
          <w:color w:val="C00000"/>
          <w:sz w:val="28"/>
          <w:szCs w:val="28"/>
        </w:rPr>
        <w:t>Цель</w:t>
      </w:r>
      <w:r>
        <w:rPr>
          <w:rStyle w:val="C0"/>
          <w:sz w:val="28"/>
          <w:szCs w:val="28"/>
        </w:rPr>
        <w:t>: развивать умения распознавать в предложении однородные члены, связанные с помощью союзов и без них, ставить запятую при однородных членах предложения.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b/>
          <w:color w:val="C00000"/>
          <w:sz w:val="28"/>
          <w:szCs w:val="28"/>
        </w:rPr>
        <w:t>УУД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имать, что такое однородные подлежащие, однородные сказуемые, однородные второстепенные члены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ть находить их в предложении и обозначать их на схемах.</w:t>
      </w:r>
    </w:p>
    <w:p>
      <w:pPr>
        <w:pStyle w:val="Normal"/>
        <w:jc w:val="both"/>
        <w:rPr/>
      </w:pPr>
      <w:r>
        <w:rPr>
          <w:sz w:val="28"/>
          <w:szCs w:val="28"/>
        </w:rPr>
        <w:t>Знать, какие знаки препинания ставятся между однородными членами предложения с союзами и без союзов.</w:t>
      </w:r>
    </w:p>
    <w:p>
      <w:pPr>
        <w:pStyle w:val="Normal"/>
        <w:rPr/>
      </w:pPr>
      <w:r>
        <w:rPr>
          <w:b/>
          <w:i/>
          <w:sz w:val="28"/>
          <w:szCs w:val="28"/>
        </w:rPr>
        <w:t>Личностные:</w:t>
      </w:r>
      <w:r>
        <w:rPr>
          <w:sz w:val="28"/>
          <w:szCs w:val="28"/>
        </w:rPr>
        <w:br/>
        <w:t>Уметь проводить самооценку успешности учебной деятельност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гулятивные: </w:t>
      </w:r>
    </w:p>
    <w:p>
      <w:pPr>
        <w:pStyle w:val="Normal"/>
        <w:jc w:val="both"/>
        <w:rPr/>
      </w:pPr>
      <w:r>
        <w:rPr>
          <w:sz w:val="28"/>
          <w:szCs w:val="28"/>
        </w:rPr>
        <w:t>Уметь определять и формулировать цель на уроке с помощью учителя; проговаривать алгоритм  действий на уроке; работать по коллективно составленному плану в группах;  планировать свои действия в соответствии с поставленной задаче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уникатив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ься формулировать связный ответ на поставленный вопрос; учиться умению совместно договариваться о правилах поведения и общения в паре, в группе и следовать и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знавательные: </w:t>
      </w:r>
    </w:p>
    <w:p>
      <w:pPr>
        <w:pStyle w:val="Normal"/>
        <w:jc w:val="both"/>
        <w:rPr/>
      </w:pPr>
      <w:r>
        <w:rPr>
          <w:sz w:val="28"/>
          <w:szCs w:val="28"/>
        </w:rPr>
        <w:t>Уметь отличать предложения с однородными членами от других предложений; учиться ставить знаки препинания в предложениях с однородными членами; уметь проверять правильность написания слов и предложений, воспитывать потребность составлять алгоритм, как условие решения любой проблемы, возникающей в практической  жизни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 урока: </w:t>
      </w:r>
      <w:r>
        <w:rPr>
          <w:sz w:val="28"/>
          <w:szCs w:val="28"/>
        </w:rPr>
        <w:t>учебник Нечаева Н.В.  «Русский язык. 3 класс»,  текс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Ход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рганизационный момент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Здравствуйте! Я рада видеть вас и хочу, чтобы наше общение сегодня принесло вам новые открытия.  Урок начнем с орфографической мину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рфографическая минутк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а доске записаны два предложения. Прочитайте. </w:t>
      </w:r>
      <w:r>
        <w:rPr>
          <w:b/>
          <w:color w:val="FF0000"/>
          <w:sz w:val="28"/>
          <w:szCs w:val="28"/>
        </w:rPr>
        <w:t>Слай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</w:t>
      </w:r>
      <w:r>
        <w:rPr>
          <w:sz w:val="28"/>
          <w:szCs w:val="28"/>
        </w:rPr>
        <w:t>(читает)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Великую Отечественную войну на фронт уходили старики, молодёж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 в благодарной памяти храним дела и судьбы ветеран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городах, сёлах, маленьких деревушках выросли памятники героя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акова тема этих предложений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и </w:t>
      </w:r>
      <w:r>
        <w:rPr>
          <w:sz w:val="28"/>
          <w:szCs w:val="28"/>
        </w:rPr>
        <w:t xml:space="preserve">отмечают, что в этих предложениях говорится о памяти героев Великой Отечественной войны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очему эта тема так близка нам сегодня? А кто из вас знает имена родных, которые воевали на фронтах Отечественной? А есть ли в нашей деревне такой памятник, о котором говорится в третьем предложении? (</w:t>
      </w:r>
      <w:r>
        <w:rPr>
          <w:color w:val="FF0000"/>
          <w:sz w:val="28"/>
          <w:szCs w:val="28"/>
        </w:rPr>
        <w:t>надо, чтобы знали. в каком году появился и т.д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вайте договоримся, что к классному часу вы узнаете побольше о родных, защищавших  Родину,  и расскажете товарищам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Найдите  и выпишите из предложений сло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 проверяемой гласной в корне и объясните их напис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 непроверяемой гласной в корн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и  </w:t>
      </w:r>
      <w:r>
        <w:rPr>
          <w:sz w:val="28"/>
          <w:szCs w:val="28"/>
        </w:rPr>
        <w:t>называют слова с проверяемой гласной в корне и проверочные к ним слова,  объясняют написание слов с непроверяемой гласн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Молодцы! Вы хорошо справились с зад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адия вызо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Что общего в этих предложениях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и  </w:t>
      </w:r>
      <w:r>
        <w:rPr>
          <w:sz w:val="28"/>
          <w:szCs w:val="28"/>
        </w:rPr>
        <w:t>говорят, что в этих предложениях есть однородные член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формулируйте тему нашего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Я считаю, что тема урока  «Однородные члены предложения». Но ведь эту тему мы уже проходили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овершенно верно, но тему уточним немного позже. Сегодня вы откроете ещё несколько секретов про однородные члены предложения.  Какую цель вы поставите перед собой на уроке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>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жны узнать что-то новое об однородных членах предложения, что нам пригодится в дальнейшем и потренироваться в их нахожден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ак будем работать? Я предлагаю три уже известных вам варианта начала работы: составляем кластер, дерево предсказаний или начинаем вести бортовой журнал. Что выбираем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и</w:t>
      </w:r>
      <w:r>
        <w:rPr>
          <w:sz w:val="28"/>
          <w:szCs w:val="28"/>
        </w:rPr>
        <w:t xml:space="preserve"> выбирают ведение бортового журнала.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Стадия осмыс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 «Бортовой журнал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Значит,  вы -  исследователи, а исследователи, как правило, ведут журналы наблюдений.  Но прежде чем мы приступим к их заполнению, давайте поработаем с текстом, используя </w:t>
      </w:r>
      <w:r>
        <w:rPr>
          <w:b/>
          <w:sz w:val="28"/>
          <w:szCs w:val="28"/>
        </w:rPr>
        <w:t xml:space="preserve">приём "Инсерт". </w:t>
      </w:r>
      <w:r>
        <w:rPr>
          <w:sz w:val="28"/>
          <w:szCs w:val="28"/>
        </w:rPr>
        <w:t>Читайте текст, делая помет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» -известная информация (это я уже знал); </w:t>
      </w:r>
      <w:r>
        <w:rPr>
          <w:b/>
          <w:color w:val="FF0000"/>
          <w:sz w:val="28"/>
          <w:szCs w:val="28"/>
        </w:rPr>
        <w:t>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+» - новая информ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?» - непонятная информ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 » - думал инач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днородные члены предложения - это члены предложения, которые связаны с одним и тем же словом в предложении и обычно отвечают на один и тот же вопрос.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hd w:fill="F2F4FB" w:val="clear"/>
        </w:rPr>
      </w:pPr>
      <w:r>
        <w:rPr>
          <w:i/>
          <w:sz w:val="28"/>
          <w:szCs w:val="28"/>
        </w:rPr>
        <w:t>Однородными членами могут быть и главные, и второстепенные члены предложения.</w:t>
      </w:r>
    </w:p>
    <w:p>
      <w:pPr>
        <w:pStyle w:val="Style15"/>
        <w:spacing w:before="0" w:after="0"/>
        <w:jc w:val="both"/>
        <w:rPr/>
      </w:pPr>
      <w:r>
        <w:rPr>
          <w:rStyle w:val="Appleconvertedspace"/>
          <w:rFonts w:eastAsia="Arial" w:cs="Arial" w:ascii="Arial" w:hAnsi="Arial"/>
          <w:i/>
          <w:color w:val="000000"/>
          <w:shd w:fill="F2F4FB" w:val="clear"/>
        </w:rPr>
        <w:t xml:space="preserve"> </w:t>
      </w:r>
      <w:r>
        <w:rPr>
          <w:i/>
          <w:sz w:val="28"/>
          <w:szCs w:val="28"/>
        </w:rPr>
        <w:t>При однородных членах предложения запятая ставится: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Между однородными членами: О,О,О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Перед союзами А, НО: О, а О ; О, но О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При повторяющихся союзах; и О, и О, и О.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однородных членах предложения запятая не ставится перед союзом, который объединяет однородные члены предложения в пары: О и О.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Беседа после прочтения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Что вам было известно об однородных членах предложения? Заполним сразу левую колонку нашего журна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вая колонка заполнена.Много ли мы знаем об однородных членах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ки</w:t>
      </w:r>
      <w:r>
        <w:rPr>
          <w:sz w:val="28"/>
          <w:szCs w:val="28"/>
        </w:rPr>
        <w:t xml:space="preserve">  вспомнили, что однородные члены отвечают на один и тот же вопрос и относятся к одному и тому же члену предложения, что при однородных членах при отсутствии союза ставится запя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ая информация для вас новая? Заполним правую колонку "Бортового журнала". </w:t>
      </w:r>
      <w:r>
        <w:rPr>
          <w:b/>
          <w:color w:val="FF0000"/>
          <w:sz w:val="28"/>
          <w:szCs w:val="28"/>
        </w:rPr>
        <w:t>Слайд: название приёма+ таб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появились вопросы?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Чему вы удивились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не известно по данной тем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ового я узнал об однородных член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опоставьте левую и правую части журнала и оцените, насколько возросли  ваши знания по изучаемой теме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ы учеников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Молодцы! Вы хорошо справились с работо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формулируйте ещё раз тему и цель нашего урока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Знаки препинания при однородных членах предложения.</w:t>
      </w:r>
      <w:r>
        <w:rPr>
          <w:b/>
          <w:color w:val="FF0000"/>
          <w:sz w:val="28"/>
          <w:szCs w:val="28"/>
        </w:rPr>
        <w:t xml:space="preserve"> Слайд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(тема и цель на одном слайде)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нять, когда ставятся знаки препинания в предложениях с однородными членами и потренироваться.</w:t>
      </w:r>
    </w:p>
    <w:p>
      <w:pPr>
        <w:pStyle w:val="Normal"/>
        <w:ind w:left="180" w:hanging="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авайте составим план действий дальнейшего хода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действий </w:t>
      </w:r>
      <w:r>
        <w:rPr>
          <w:b/>
          <w:color w:val="FF0000"/>
          <w:sz w:val="28"/>
          <w:szCs w:val="28"/>
        </w:rPr>
        <w:t>Слайд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очитать правило в учебнике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тренироваться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оверить себя.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Приступим к выполнению плана. Откройте учебники и прочитайте правила. Рассмотрим схемы однородных членов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Давайте рассмотрим ещё раз предложения, с которыми работали в самом начале урока. </w:t>
      </w:r>
      <w:r>
        <w:rPr>
          <w:b/>
          <w:color w:val="FF0000"/>
          <w:sz w:val="28"/>
          <w:szCs w:val="28"/>
        </w:rPr>
        <w:t>Слайд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Великую Отечественную войну на фронт уходили старики, молодёжь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 в благодарной памяти храним дела и судьбы ветеран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городах, сёлах, маленьких деревушках выросли памятники героям.</w:t>
      </w:r>
    </w:p>
    <w:p>
      <w:pPr>
        <w:pStyle w:val="Normal"/>
        <w:ind w:left="85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ронтальная работа по нахождению однородных членов предложения (главные или второстепенные), объяснения постановки знаков препинания, схематическое изображение.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группах (2 группы)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Вспомните правила работы в группе (</w:t>
      </w:r>
      <w:r>
        <w:rPr>
          <w:b/>
          <w:color w:val="FF0000"/>
          <w:sz w:val="28"/>
          <w:szCs w:val="28"/>
        </w:rPr>
        <w:t xml:space="preserve">Слайд 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. Выберите организатора, секретаря, хранителя времени, выступающего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вила работы в группе.</w:t>
      </w:r>
    </w:p>
    <w:p>
      <w:pPr>
        <w:pStyle w:val="Normal"/>
        <w:rPr/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.В группе должен быть ответственный.</w:t>
      </w:r>
    </w:p>
    <w:p>
      <w:pPr>
        <w:pStyle w:val="Normal"/>
        <w:rPr/>
      </w:pPr>
      <w:r>
        <w:rPr>
          <w:sz w:val="28"/>
          <w:szCs w:val="28"/>
        </w:rPr>
        <w:t xml:space="preserve">2. Один говорит, другие </w:t>
      </w:r>
      <w:r>
        <w:rPr>
          <w:sz w:val="28"/>
          <w:szCs w:val="28"/>
          <w:u w:val="single"/>
        </w:rPr>
        <w:t>слушают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3. Свое несогласие высказывай вежливо.</w:t>
      </w:r>
    </w:p>
    <w:p>
      <w:pPr>
        <w:pStyle w:val="Normal"/>
        <w:rPr/>
      </w:pPr>
      <w:r>
        <w:rPr>
          <w:sz w:val="28"/>
          <w:szCs w:val="28"/>
        </w:rPr>
        <w:t xml:space="preserve">4. Если не понял, переспроси. </w:t>
      </w:r>
    </w:p>
    <w:p>
      <w:pPr>
        <w:pStyle w:val="Normal"/>
        <w:rPr/>
      </w:pPr>
      <w:r>
        <w:rPr>
          <w:sz w:val="28"/>
          <w:szCs w:val="28"/>
        </w:rPr>
        <w:t>5. Работать должен каждый на общий результат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аших столах лежат листочки со стихотворением. Прочитайте. </w:t>
      </w:r>
    </w:p>
    <w:p>
      <w:pPr>
        <w:pStyle w:val="Normal"/>
        <w:spacing w:lineRule="atLeast" w:line="2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7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группа</w:t>
      </w:r>
    </w:p>
    <w:p>
      <w:pPr>
        <w:pStyle w:val="Normal"/>
        <w:spacing w:lineRule="atLeast" w:line="2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победы</w:t>
      </w:r>
    </w:p>
    <w:p>
      <w:pPr>
        <w:pStyle w:val="Normal"/>
        <w:spacing w:lineRule="atLeast" w:line="2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7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дулхак Игебаев</w:t>
      </w:r>
    </w:p>
    <w:p>
      <w:pPr>
        <w:pStyle w:val="Normal"/>
        <w:spacing w:lineRule="atLeast" w:line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стречаем день Победы,</w:t>
        <w:br/>
        <w:t>Он идёт в цветах, знамёнах.</w:t>
        <w:br/>
        <w:t>Всех героев мы сегодня</w:t>
        <w:br/>
        <w:t>Называем поимённо.</w:t>
        <w:br/>
        <w:t>Знаем мы: совсем не просто</w:t>
        <w:br/>
        <w:t>Он пришёл к нам – День Победы.</w:t>
        <w:br/>
        <w:t>Этот день завоевали</w:t>
        <w:br/>
        <w:t>Наши папы, наши деды.</w:t>
        <w:br/>
        <w:t>И поэтому сегодня</w:t>
        <w:br/>
        <w:t>Ордена они надели.</w:t>
        <w:br/>
        <w:t>Мы, идя на праздник с ними,</w:t>
        <w:br/>
        <w:t>Песню звонкую запели.</w:t>
        <w:br/>
        <w:t>Эту песню посвящаем</w:t>
        <w:br/>
        <w:t>Нашим папам, нашим дедам.</w:t>
        <w:br/>
        <w:t>Нашей Родине любимой</w:t>
        <w:br/>
        <w:t>Слава, слава в День Победы!</w:t>
      </w:r>
    </w:p>
    <w:p>
      <w:pPr>
        <w:pStyle w:val="Normal"/>
        <w:spacing w:lineRule="atLeast" w:line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7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группа</w:t>
      </w:r>
    </w:p>
    <w:p>
      <w:pPr>
        <w:pStyle w:val="Normal"/>
        <w:spacing w:lineRule="atLeast" w:line="2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победы</w:t>
      </w:r>
    </w:p>
    <w:p>
      <w:pPr>
        <w:pStyle w:val="Normal"/>
        <w:spacing w:lineRule="atLeast" w:line="27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он Воронько</w:t>
      </w:r>
    </w:p>
    <w:p>
      <w:pPr>
        <w:pStyle w:val="Normal"/>
        <w:spacing w:lineRule="atLeast" w:line="27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spacing w:lineRule="atLeast" w:line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ть легли однажды деды –</w:t>
        <w:br/>
        <w:t>Окна все затемнены,</w:t>
        <w:br/>
        <w:t>А проснулись на рассвете –</w:t>
        <w:br/>
        <w:t>В окнах свет, и нет войны!</w:t>
      </w:r>
    </w:p>
    <w:p>
      <w:pPr>
        <w:pStyle w:val="Normal"/>
        <w:spacing w:lineRule="atLeast" w:line="27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 будем мы прощаться,</w:t>
        <w:br/>
        <w:t>И на фронт не провожать,</w:t>
        <w:br/>
        <w:t>И налётов не бояться,</w:t>
        <w:br/>
        <w:t>И ночных тревог не ждать.</w:t>
        <w:br/>
        <w:t>Люди празднуют Победу!</w:t>
        <w:br/>
        <w:t>Весть летит во все концы:</w:t>
        <w:br/>
        <w:t>С фронта едут, едут, едут</w:t>
        <w:br/>
        <w:t>Наши деды и отцы!</w:t>
        <w:br/>
        <w:t>И смешались на платформах</w:t>
        <w:br/>
        <w:t>С шумной радостной толпой</w:t>
        <w:br/>
        <w:t>Сыновья в военных формах,</w:t>
        <w:br/>
        <w:t>И мужья в военных формах.</w:t>
        <w:br/>
        <w:t>И отцы в военных формах.</w:t>
        <w:br/>
        <w:t>Что с войны пришли домой.</w:t>
        <w:br/>
        <w:t>Здравствуй воин-победитель,</w:t>
        <w:br/>
        <w:t>Мой товарищ, друг и брат,</w:t>
        <w:br/>
        <w:t>Мой защитник.</w:t>
        <w:br/>
        <w:t>Мой спаситель – Красной Армии солдат!</w:t>
      </w:r>
    </w:p>
    <w:p>
      <w:pPr>
        <w:pStyle w:val="Normal"/>
        <w:spacing w:lineRule="atLeast" w:line="270" w:before="240" w:after="24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О чем эти стихи? Какова их основная мысль? Почему мы опять обратились к теме Великой Отечественной войны?  </w:t>
      </w:r>
    </w:p>
    <w:p>
      <w:pPr>
        <w:pStyle w:val="Normal"/>
        <w:spacing w:lineRule="atLeast" w:line="270" w:before="240" w:after="24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тветы учащихс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выписать из стихотворения одно предложение с  однородными членами, приготовить презентацию выписанного предложения по плану (план на этом же листочке после текста): </w:t>
      </w:r>
      <w:r>
        <w:rPr>
          <w:b/>
          <w:sz w:val="28"/>
          <w:szCs w:val="28"/>
        </w:rPr>
        <w:t>(</w:t>
      </w:r>
      <w:r>
        <w:rPr>
          <w:b/>
          <w:color w:val="FF0000"/>
          <w:sz w:val="28"/>
          <w:szCs w:val="28"/>
        </w:rPr>
        <w:t>Слайд</w:t>
      </w:r>
      <w:r>
        <w:rPr>
          <w:b/>
          <w:sz w:val="28"/>
          <w:szCs w:val="28"/>
        </w:rPr>
        <w:t>)</w:t>
      </w:r>
    </w:p>
    <w:p>
      <w:pPr>
        <w:pStyle w:val="Normal"/>
        <w:ind w:left="1080" w:hanging="0"/>
        <w:jc w:val="both"/>
        <w:rPr/>
      </w:pPr>
      <w:r>
        <w:rPr>
          <w:i/>
          <w:sz w:val="28"/>
          <w:szCs w:val="28"/>
        </w:rPr>
        <w:t>1. Сказать название стихотворение, автора.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Прочитать предложение выразительно. </w:t>
      </w:r>
    </w:p>
    <w:p>
      <w:pPr>
        <w:pStyle w:val="Normal"/>
        <w:ind w:left="495" w:hanging="0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3. Назвать грамматическую основу.</w:t>
      </w:r>
    </w:p>
    <w:p>
      <w:pPr>
        <w:pStyle w:val="Normal"/>
        <w:ind w:left="495" w:hanging="0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4. Найти  однородные члены,  определить, какими членами  </w:t>
      </w:r>
    </w:p>
    <w:p>
      <w:pPr>
        <w:pStyle w:val="Normal"/>
        <w:ind w:left="495" w:hanging="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 xml:space="preserve">предложения они являются. </w:t>
      </w:r>
    </w:p>
    <w:p>
      <w:pPr>
        <w:pStyle w:val="Normal"/>
        <w:ind w:left="495" w:hanging="0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5. Прокомментируйте знаки препинания. </w:t>
      </w:r>
    </w:p>
    <w:p>
      <w:pPr>
        <w:pStyle w:val="Normal"/>
        <w:ind w:left="10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b/>
          <w:sz w:val="28"/>
          <w:szCs w:val="28"/>
        </w:rPr>
        <w:t>Ученики</w:t>
      </w:r>
      <w:r>
        <w:rPr>
          <w:sz w:val="28"/>
          <w:szCs w:val="28"/>
        </w:rPr>
        <w:t xml:space="preserve"> выполняют задание, после его выполнения слушаем ответы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Понравились ли вам ответы ваших товарищей? Что бы вы могли добавить? Правильно ли они использовали вновь полученные знания об однородных членах?</w:t>
      </w:r>
    </w:p>
    <w:p>
      <w:pPr>
        <w:pStyle w:val="Normal"/>
        <w:ind w:left="180" w:hanging="0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Проверим, как вы усвоили знания по теме урока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Тест  "Однородные члены предложения" </w:t>
      </w:r>
      <w:r>
        <w:rPr>
          <w:b/>
          <w:color w:val="FF0000"/>
          <w:sz w:val="28"/>
          <w:szCs w:val="28"/>
        </w:rPr>
        <w:t>Слай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 _______________________________________________</w:t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бери верное утверждение:</w:t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 Однородные члены предложения: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вечают на один и тот же вопрос;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меют одинаковый состав слова;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язаны с разными словами.</w:t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Однородными членами предложения: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могут быть только  главные члены предложения;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могут быть только  второстепенные члены предложения;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могут быть  главные и второстепенные члены предложения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Запятая в предложениях с однородными членами всегда ставится перед союзами: 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;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, но;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 Отметь предложение с однородными член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Родители вечером ушли в кино, а я остался дома с бабуш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На столе лежали спелые яблоки, сочные апельсины, ароматные груши.</w:t>
      </w:r>
    </w:p>
    <w:p>
      <w:pPr>
        <w:pStyle w:val="Heading5"/>
        <w:spacing w:before="0" w:after="0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 Выбери предложение, в котором правильно расставлены знаки препинания.</w:t>
      </w:r>
    </w:p>
    <w:p>
      <w:pPr>
        <w:pStyle w:val="Heading5"/>
        <w:spacing w:before="0" w:after="0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У меня дома живут кот, и собака.</w:t>
        <w:br/>
        <w:t>б) День стоял пасмурный, но теплый.</w:t>
      </w:r>
    </w:p>
    <w:p>
      <w:pPr>
        <w:pStyle w:val="Heading5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) Не купайся и не ныряй, в незнакомых местах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проверка по образцу: </w:t>
      </w:r>
      <w:r>
        <w:rPr>
          <w:b/>
          <w:color w:val="FF0000"/>
          <w:sz w:val="28"/>
          <w:szCs w:val="28"/>
        </w:rPr>
        <w:t>Слайд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1) а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2) в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3) б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4) б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5) б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оценка по критериям </w:t>
      </w:r>
      <w:r>
        <w:rPr>
          <w:b/>
          <w:color w:val="FF0000"/>
          <w:sz w:val="28"/>
          <w:szCs w:val="28"/>
        </w:rPr>
        <w:t>Слайд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Критерии оценки: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отметка "5" - нет ошибок;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отметка "4" - одна ошибка;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отметка "3" - две ошибки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6"/>
          <w:szCs w:val="26"/>
        </w:rPr>
        <w:t>отметка "2" - три и более ошибки.</w:t>
      </w:r>
    </w:p>
    <w:p>
      <w:pPr>
        <w:pStyle w:val="Normal"/>
        <w:ind w:left="180" w:hanging="0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Кто выполнил тест без ошибок? Кто допустил одну ошибку? две? три? больше?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ую цель поставите перед собой дальше? (потренироваться)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Наша работа подходит к завершению. Необходимо подвести итоги.</w:t>
      </w:r>
    </w:p>
    <w:p>
      <w:pPr>
        <w:pStyle w:val="Normal"/>
        <w:ind w:left="1440" w:hanging="9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Стадия рефлексии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Вернемся к началу урока. Какова была наша цель, достигли ли мы её?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и </w:t>
      </w:r>
      <w:r>
        <w:rPr>
          <w:sz w:val="28"/>
          <w:szCs w:val="28"/>
        </w:rPr>
        <w:t>снова формулируют цель урока и высказывают свое мнение с опорой на бортовой журнал. Все считают, что цель урока выполне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ём «Толстые и тонкие вопросы».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Слайд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 </w:t>
      </w:r>
      <w:r>
        <w:rPr>
          <w:sz w:val="28"/>
          <w:szCs w:val="28"/>
        </w:rPr>
        <w:t xml:space="preserve">Ребята! Вы хорошо работали в течение всего урока. Осталось выполнить еще одно задание. С опорой на те знания, которые вы приобрели, на эмоции, которые у вас возникли в процессе изучения материала, составьте  по одному тонкому и толстому вопросу,  связанных с темой урока. Затем обсудите свои вопросы с соседом по парте и выберите наиболее интересные, чтобы задать их классу. </w:t>
      </w:r>
    </w:p>
    <w:p>
      <w:pPr>
        <w:pStyle w:val="Normal"/>
        <w:ind w:left="180" w:hanging="0"/>
        <w:jc w:val="both"/>
        <w:rPr/>
      </w:pPr>
      <w:r>
        <w:rPr>
          <w:b/>
          <w:sz w:val="28"/>
          <w:szCs w:val="28"/>
        </w:rPr>
        <w:t xml:space="preserve">Учащиеся </w:t>
      </w:r>
      <w:r>
        <w:rPr>
          <w:sz w:val="28"/>
          <w:szCs w:val="28"/>
        </w:rPr>
        <w:t>выполняют задание, вписывая свои вопросы в таблицу, затем выбирают интересные  и задают их классу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tbl>
      <w:tblPr>
        <w:tblW w:w="75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3680"/>
      </w:tblGrid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олстые вопросы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Тонкие вопросы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то... 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то... 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гда... 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жет... 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удет... 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г ли... 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к звали... 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ыло ли... 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гласны ли вы... 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рно...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айте объяснение, почему... 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ему вы думаете... 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ему вы считаете... 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чем разница... 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положите, что будет, если... 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то, если... </w:t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Комментарий:</w:t>
      </w:r>
      <w:r>
        <w:rPr>
          <w:sz w:val="28"/>
          <w:szCs w:val="28"/>
        </w:rPr>
        <w:t xml:space="preserve">    С помощью этого приема на стадии рефлексии был </w:t>
      </w:r>
    </w:p>
    <w:p>
      <w:pPr>
        <w:pStyle w:val="Normal"/>
        <w:ind w:right="21" w:hanging="0"/>
        <w:jc w:val="both"/>
        <w:rPr/>
      </w:pPr>
      <w:r>
        <w:rPr>
          <w:sz w:val="28"/>
          <w:szCs w:val="28"/>
        </w:rPr>
        <w:t>проведен взаимоопрос, который помог  выяснить, как учащиеся усвоили тему. Этот прием учащимся  знаком. Они правильно формулировали вопросы.</w:t>
      </w:r>
    </w:p>
    <w:p>
      <w:pPr>
        <w:pStyle w:val="Normal"/>
        <w:ind w:right="21" w:hanging="0"/>
        <w:jc w:val="both"/>
        <w:rPr/>
      </w:pPr>
      <w:r>
        <w:rPr>
          <w:sz w:val="28"/>
          <w:szCs w:val="28"/>
        </w:rPr>
        <w:t>Тонкие вопросы составили все учащиеся (Какие  члены предложения называются однородными?     Какие члены предложения могут быть однородными? и т.д.) А вот  с толстыми вопросами справились не все.  Тем не менее, ответы учащихся показали эффективность     использованных на уроке приёмов.</w:t>
      </w:r>
    </w:p>
    <w:p>
      <w:pPr>
        <w:pStyle w:val="Normal"/>
        <w:tabs>
          <w:tab w:val="clear" w:pos="708"/>
          <w:tab w:val="left" w:pos="3420" w:leader="none"/>
        </w:tabs>
        <w:ind w:left="2880" w:right="-15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 </w:t>
      </w:r>
      <w:r>
        <w:rPr>
          <w:rFonts w:cs="Times New Roman" w:ascii="Times New Roman" w:hAnsi="Times New Roman"/>
          <w:sz w:val="28"/>
          <w:szCs w:val="28"/>
        </w:rPr>
        <w:t xml:space="preserve">Вот и подошёл к концу наш урок. Закончите устно написанные на доске предложения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Слайд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меня сегодня получилось.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узнал, что…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е удалось…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думаю, что завтра на уроке…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на дом (на выбор):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Слайд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ебник, с. 18 упражнение 24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исать о своих родных, принимавших участие в ВОВ, мини-сочинение, используя предложения с однородными членами.</w:t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0">
    <w:name w:val="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5">
    <w:name w:val="Заголовок 5 Знак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3:42:00Z</dcterms:created>
  <dc:creator>DJ_Diesel</dc:creator>
  <dc:description/>
  <cp:keywords/>
  <dc:language>en-US</dc:language>
  <cp:lastModifiedBy>User</cp:lastModifiedBy>
  <dcterms:modified xsi:type="dcterms:W3CDTF">2018-02-01T10:11:00Z</dcterms:modified>
  <cp:revision>32</cp:revision>
  <dc:subject/>
  <dc:title>      С технологией развития критического мышления мы познакомились в процессе обучения в дистанционной мастерской АНО «Центр развития молодежи» (г</dc:title>
</cp:coreProperties>
</file>