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Конспект занятия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>по познавательному развитию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во второй младшей группе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Тема: «В гости к домашним животным»</w:t>
      </w:r>
    </w:p>
    <w:p>
      <w:pPr>
        <w:pStyle w:val="C9"/>
        <w:shd w:fill="FFFFFF" w:val="clear"/>
        <w:spacing w:before="0" w:after="0"/>
        <w:jc w:val="center"/>
        <w:rPr>
          <w:rStyle w:val="C4"/>
          <w:sz w:val="36"/>
          <w:szCs w:val="36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</w:t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   </w:t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Воспитатель 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</w:t>
      </w: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</w:t>
      </w: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center"/>
        <w:rPr>
          <w:rStyle w:val="C4"/>
          <w:sz w:val="36"/>
          <w:szCs w:val="36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rPr>
          <w:rStyle w:val="C4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понятием «домашние животные» с их внешним видом, чем питаются, какую пользу приносят человеку; развивать зрительное восприятие, зрительное внимание, зрительную память, мышление; учить образовывать имена существительные, обозначающие детенышей; развивать высоту голо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к занятию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монстрационный материал </w:t>
      </w:r>
      <w:r>
        <w:rPr>
          <w:sz w:val="28"/>
          <w:szCs w:val="28"/>
        </w:rPr>
        <w:t xml:space="preserve">– набор объемных игрушек  из набора «Домашние животные», картины с изображением животных и отдельно их детенышей. Иллюстрации с изображением домашних животных  в действие, лошадь - запряженная в телегу, </w:t>
      </w:r>
    </w:p>
    <w:p>
      <w:pPr>
        <w:pStyle w:val="Normal"/>
        <w:rPr/>
      </w:pPr>
      <w:r>
        <w:rPr>
          <w:sz w:val="28"/>
          <w:szCs w:val="28"/>
        </w:rPr>
        <w:t>кошка - ловящая мышь, собака -  сторожит дом, доярка -  доящая корову. Изображение домашних животных с недостающими частями тел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даточный материал  </w:t>
      </w:r>
      <w:r>
        <w:rPr>
          <w:sz w:val="28"/>
          <w:szCs w:val="28"/>
        </w:rPr>
        <w:t>– корточки с изображением корма дл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сегодня к нам в гости пришел герой из сказки, посмотрите кто это? (ответы детей - колобок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Колобок говорит, что он знает только животных, которые живут в лесу, какие это животные? (ответы детей – дикие животные)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вот сегодня он хочет отправиться в деревню, и посмотреть какие животные   живут  в деревне, и приглашает вас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дводит детей к месту, где создано модель деревенской избы и изгородь с домашними животными)</w:t>
      </w:r>
    </w:p>
    <w:p>
      <w:pPr>
        <w:pStyle w:val="Normal"/>
        <w:rPr/>
      </w:pPr>
      <w:r>
        <w:rPr>
          <w:sz w:val="28"/>
          <w:szCs w:val="28"/>
        </w:rPr>
        <w:t>-Ребята посмотрите, стоит дом, а рядом возле дома за забором находиться животные. Скажите, как можно назвать этих животных одним словом?  (ответы детей - домашние)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- А почему их называют домашними? (ответы детей, если дети затрудняются, воспитатель начинает свое объяс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е – потому что живут рядом с человеком – хозяином. Хозяин заботится о них, ухаживает за ними, кормит, поит, у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зачем человеку нужны домашние животные? (ответы детей)</w:t>
      </w:r>
    </w:p>
    <w:p>
      <w:pPr>
        <w:pStyle w:val="Normal"/>
        <w:rPr/>
      </w:pPr>
      <w:r>
        <w:rPr>
          <w:sz w:val="28"/>
          <w:szCs w:val="28"/>
          <w:u w:val="single"/>
        </w:rPr>
        <w:t>Лошадь</w:t>
      </w:r>
      <w:r>
        <w:rPr>
          <w:sz w:val="28"/>
          <w:szCs w:val="28"/>
        </w:rPr>
        <w:t xml:space="preserve"> – перевозит тяжелый груз.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ва и коза</w:t>
      </w:r>
      <w:r>
        <w:rPr>
          <w:sz w:val="28"/>
          <w:szCs w:val="28"/>
        </w:rPr>
        <w:t xml:space="preserve"> – дают молоко, из которого делают наш любимый йогурт, творог, сметану.</w:t>
      </w:r>
    </w:p>
    <w:p>
      <w:pPr>
        <w:pStyle w:val="Normal"/>
        <w:rPr/>
      </w:pPr>
      <w:r>
        <w:rPr>
          <w:sz w:val="28"/>
          <w:szCs w:val="28"/>
          <w:u w:val="single"/>
        </w:rPr>
        <w:t>Свинья</w:t>
      </w:r>
      <w:r>
        <w:rPr>
          <w:sz w:val="28"/>
          <w:szCs w:val="28"/>
        </w:rPr>
        <w:t xml:space="preserve"> – мясо, из него изготавливают котлеты, колбасы, сосиски.  </w:t>
      </w:r>
    </w:p>
    <w:p>
      <w:pPr>
        <w:pStyle w:val="Normal"/>
        <w:rPr/>
      </w:pPr>
      <w:r>
        <w:rPr>
          <w:sz w:val="28"/>
          <w:szCs w:val="28"/>
          <w:u w:val="single"/>
        </w:rPr>
        <w:t>Собака</w:t>
      </w:r>
      <w:r>
        <w:rPr>
          <w:sz w:val="28"/>
          <w:szCs w:val="28"/>
        </w:rPr>
        <w:t xml:space="preserve"> - наш дом охраняет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А кошка - </w:t>
      </w:r>
      <w:r>
        <w:rPr>
          <w:sz w:val="28"/>
          <w:szCs w:val="28"/>
        </w:rPr>
        <w:t xml:space="preserve"> еду от мышей сбер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колобок говорит, что наступило время кормить животных.(Воспитатель, предлагает детям взять в руки по одной карточке с изображением корма и положить к животному, которое питается этим кормом. Трава-корова, кость- собака,                      овес – лошадь, рыба – кош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покажите, как скачут лошадки, как жуёт корова траву, как умывается кошка, как виляет хвостом собака.(Дети показывают движения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 мы с вами играли,  все мамы домашних животных потеряли свои детенышей, мамы переживают и просят нас им помочь. Проводится Дид/игра «Найди детены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любите играть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т и сейчас животные предлагают вам поиграть в игру прятки. (дети внимательно смотрят и запоминают всех, кого они видят. Затем дети отворачиваются, и воспитатель убирает одну фигурку живо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животных спрятался от вас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Колобок говорит, что он нарисовал картину, где изображены  животные, но у него закончились, краски и он не успел дорисовать некоторые части тела. Назовите недостающую часть и дорисуйте её. (Дети дорисовывают недостающие ч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колобок хвалит детей и угощает 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20" w:leader="none"/>
          <w:tab w:val="left" w:pos="6525" w:leader="none"/>
          <w:tab w:val="right" w:pos="1051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8:00Z</dcterms:created>
  <dc:creator>user</dc:creator>
  <dc:description/>
  <cp:keywords/>
  <dc:language>en-US</dc:language>
  <cp:lastModifiedBy>user</cp:lastModifiedBy>
  <dcterms:modified xsi:type="dcterms:W3CDTF">2018-01-27T02:03:00Z</dcterms:modified>
  <cp:revision>4</cp:revision>
  <dc:subject/>
  <dc:title/>
</cp:coreProperties>
</file>