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9966"/>
          <w:sz w:val="40"/>
          <w:szCs w:val="40"/>
          <w:shd w:fill="EAF6E8" w:val="clear"/>
        </w:rPr>
      </w:pPr>
      <w:r>
        <w:rPr>
          <w:color w:val="009966"/>
          <w:sz w:val="40"/>
          <w:szCs w:val="40"/>
          <w:shd w:fill="EAF6E8" w:val="clear"/>
        </w:rPr>
        <w:t>Веселая зарядка в стихах</w:t>
      </w:r>
    </w:p>
    <w:p>
      <w:pPr>
        <w:pStyle w:val="Heading1"/>
        <w:jc w:val="center"/>
        <w:rPr>
          <w:color w:val="009966"/>
          <w:sz w:val="28"/>
          <w:szCs w:val="28"/>
          <w:shd w:fill="EAF6E8" w:val="clear"/>
        </w:rPr>
      </w:pPr>
      <w:r>
        <w:rPr>
          <w:color w:val="009966"/>
          <w:sz w:val="28"/>
          <w:szCs w:val="28"/>
          <w:shd w:fill="EAF6E8" w:val="clear"/>
        </w:rPr>
        <w:t>подготовила</w:t>
      </w:r>
    </w:p>
    <w:p>
      <w:pPr>
        <w:pStyle w:val="Heading1"/>
        <w:jc w:val="center"/>
        <w:rPr>
          <w:color w:val="009966"/>
          <w:sz w:val="28"/>
          <w:szCs w:val="28"/>
          <w:shd w:fill="EAF6E8" w:val="clear"/>
        </w:rPr>
      </w:pPr>
      <w:r>
        <w:rPr>
          <w:color w:val="009966"/>
          <w:sz w:val="28"/>
          <w:szCs w:val="28"/>
          <w:shd w:fill="EAF6E8" w:val="clear"/>
        </w:rPr>
        <w:t>воспитатель: Куцеволова О.И</w:t>
      </w:r>
    </w:p>
    <w:p>
      <w:pPr>
        <w:pStyle w:val="Heading1"/>
        <w:jc w:val="center"/>
        <w:rPr>
          <w:color w:val="009966"/>
          <w:sz w:val="28"/>
          <w:szCs w:val="28"/>
          <w:shd w:fill="EAF6E8" w:val="clear"/>
        </w:rPr>
      </w:pPr>
      <w:r>
        <w:rPr>
          <w:color w:val="009966"/>
          <w:sz w:val="28"/>
          <w:szCs w:val="28"/>
          <w:shd w:fill="EAF6E8" w:val="clear"/>
        </w:rPr>
        <w:t>МКДОУ»Краснобратский детский сад»</w:t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Style w:val="Addthisseparator"/>
          <w:rFonts w:cs="Verdana" w:ascii="Verdana" w:hAnsi="Verdana"/>
          <w:color w:val="000000"/>
          <w:sz w:val="14"/>
          <w:szCs w:val="14"/>
          <w:shd w:fill="EAF6E8" w:val="clear"/>
        </w:rPr>
        <w:t>|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Стихи с движениями превратят любую зарядку в веселую игру. Малыши с удовольствием слушают стихи и повторяют движения за взрослым, и зарядка проходит в радостной, непринужденной атмосфере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 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Хомка - хомка хомячок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надуваем щёки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олосатенький бочок</w:t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делать движения по тексту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Хомка рано встаёт, щёчки моет, ушки трёт</w:t>
        <w:br/>
        <w:t>Подметает Хомка хатку и выходит на зарядку,</w:t>
        <w:br/>
        <w:t>Раз, два, три, четыре, пять,</w:t>
        <w:br/>
        <w:t>Хомка сильным хочет стать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Эту песенку можно петь на мелодию русской народной песни "Во поле береза стояла". Первый куплет звучит тихо, а второй чуть живее и звонче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в ладошки тихо ударяем,</w:t>
        <w:br/>
        <w:t>Мы в ладошки тихо ударяем,</w:t>
        <w:br/>
        <w:t>Вот как, вот как ударяем,</w:t>
        <w:br/>
        <w:t>Вот как, вот как ударяем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Громко мы в ладошки ударяем,</w:t>
        <w:br/>
        <w:t>Громко мы в ладошки ударяем,</w:t>
        <w:br/>
        <w:t>Вот как, вот как ударяем,</w:t>
        <w:br/>
        <w:t>Вот как, вот как ударяем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едвежата в чаще жи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Головой своей крути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так, вот так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круговые движения головой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Головой своей крутили</w:t>
        <w:br/>
        <w:t>Медвежата мед иск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Дружно дерево кач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так, вот так,</w:t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поднять руки вверх и делать наклоны вправо и влево)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Дружно дерево качали</w:t>
        <w:br/>
        <w:t>А потом они ходи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ходьба по-медвежьи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из речки воду пи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так, вот так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из речки воду пи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наклоны туловища вперед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А потом они пляс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пружинка с поворотом туловища влево и вправо)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Лапы выше подним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прыжки, хлопая руками вверху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так, вот так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Лапы выше поднимали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ногами топ, топ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 руками хлоп, хлоп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 глазами миг, миг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 плечами чик, чик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Раз сюда, два сюда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повороты туловища вправо и влево)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овернись вокруг себя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Раз присели, два привст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ли, встали, сели, вст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ловно ванькой-встанькой стал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А потом пустились вскачь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бег по кругу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Будто мой упругий мяч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Раз, два, раз, два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упражнение на восстановление дыхания)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и кончилась игра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Козонька рогатая,</w:t>
        <w:br/>
        <w:t>Козонька бодатая.</w:t>
        <w:br/>
        <w:t>( приставляем "рожки" к голове )</w:t>
        <w:br/>
        <w:t>Убежала за плетень,</w:t>
        <w:br/>
        <w:t>Проплясала целый день.</w:t>
        <w:br/>
        <w:t>( весело танцуем )</w:t>
        <w:br/>
        <w:t>Ножками коза топ - топ!</w:t>
        <w:br/>
        <w:t>( топаем ножками )</w:t>
        <w:br/>
        <w:t>Рожками коза хлоп - хлоп!</w:t>
        <w:br/>
        <w:t>( хлопаем в ладоши над головой )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Заинька, попляши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попляши!</w:t>
        <w:br/>
        <w:t>Вот так, вот сяк попляши!</w:t>
        <w:br/>
        <w:t>( весело танцуем 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Заинька, подбодрись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подбодрись!</w:t>
        <w:br/>
        <w:t>Вот так, вот сяк подбодрись!</w:t>
        <w:br/>
        <w:t>( танцуем, ручки на поясе 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Заинька, топни ножкой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топни ножкой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от так, вот сяк топни ножкой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( топаем то левой, то правой ножкой 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Заинька, повернись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повернись!</w:t>
        <w:br/>
        <w:t>Вот так, вот сяк повернись!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Заинька, походи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походи!</w:t>
        <w:br/>
        <w:t>Вот так, вот сяк походи!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Заинька, поклонись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енький, поклонись!</w:t>
        <w:br/>
        <w:t>Вот так, вот сяк поклонись!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отважные пилоты,</w:t>
        <w:br/>
        <w:t>Это наши самолёты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Два крыла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махнуть ручками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t>,</w:t>
        <w:br/>
        <w:t>Одна кабина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качнуть головой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зади мощная турбина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качнуть попой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Разбежались и взлетели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олетели, полетели.</w:t>
        <w:br/>
        <w:t>Там внизу остался дом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 махнём ему крылом!</w:t>
        <w:br/>
        <w:t>Выше облака и тучи,</w:t>
        <w:br/>
        <w:t>Выше - выше, круче - круче!</w:t>
        <w:br/>
        <w:t>По воздушным ямкам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EAF6E8" w:val="clear"/>
        </w:rPr>
        <w:t>(ныряем по воздуху)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ристегните лямки!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ногами топаем: топ-топ-топ,</w:t>
        <w:br/>
        <w:t>А руками хлопаем: хлоп-хлоп-хлоп.</w:t>
        <w:br/>
        <w:t>Носок-пятка, носок-пятка,</w:t>
        <w:br/>
        <w:t>а теперь пойдём в присядку.</w:t>
        <w:br/>
        <w:t>Приседаем, приседаем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как птички мы летаем.</w:t>
        <w:br/>
        <w:t>На носочках потянулись.</w:t>
        <w:br/>
        <w:t>За грибочками нагнулись.</w:t>
        <w:br/>
        <w:t>А теперь скорей бежать,</w:t>
        <w:br/>
        <w:t>Никому нас не догнать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На лесной полянке в ряд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Звери делают зарядку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Заяц головой вращает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шцы шеи разминает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Делает старательно каждое движенье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Очень ему нравится это упражненье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олосатенький енот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зображает вертолёт: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Лапками машет назад и вперед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ловно собрался в далёкий полёт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ерый волк немного сонный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ыполняет он наклоны: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"Ты, волчишка, не ленись!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Вправо, влево наклонись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А потом вперёд, назад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олучишь бодрости заряд!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едвежонок приседает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От пола пятки отрывает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Спинку держит прямо-прямо!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Так учила его мама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Ну а белки, словно мячик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Дружно прыгают и скачут!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в ладоши хлопать любим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хлопаем всегда (2 раза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br/>
        <w:t>Да-да, да-да, и хлопаем всегда!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ногами топать любим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топаем всегда (2 раза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br/>
        <w:t>Да-да, да-да, и топаем всегда!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кружиться очень любим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кружимся всегда (2 раза)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br/>
        <w:t>Да-да, да-да, и кружимся всегда!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Рано утром на полянке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Так резвились обезьянки: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Правой ножкой топ, топ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Левой ножкой топ, топ!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Ручки вверх, вверх, вверх!!!</w:t>
        <w:br/>
        <w:t>Кто поднимет выше всех???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Хлоп! Раз,еще раз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Мы похлопаем сейчас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А потом скорей-скорей</w:t>
        <w:br/>
        <w:t>Хлопай-хлопай веселей!</w:t>
        <w:br/>
        <w:t>Пальчик о пальчик тук да тук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Хлопай, хлопай, хлопай!</w:t>
        <w:br/>
        <w:t>Пальчик о пальчик тук да тук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Топай, топай, топай!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Покажи ка мне ладошки</w:t>
        <w:br/>
        <w:t>И похлопай ты немножко</w:t>
        <w:br/>
        <w:t>Хлоп- хлоп- хлоп,</w:t>
        <w:br/>
        <w:t>Хлоп- хлоп- хлоп.</w:t>
        <w:br/>
        <w:t>На меня теперь смотри (сделать любое движение)</w:t>
        <w:br/>
        <w:t>Точно всё ты повтори.</w:t>
        <w:br/>
        <w:t>Раз-два-три,</w:t>
        <w:br/>
        <w:t>раз-два-три.</w:t>
        <w:br/>
        <w:t>А теперь покажем ножки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И потопаем немножко.</w:t>
        <w:br/>
        <w:t>Топ-топ-топ,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Топ-топ-топ.</w:t>
        <w:br/>
        <w:t>Покажи мне ручки, ножки,</w:t>
        <w:br/>
        <w:t>Ими поиграй немножко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(произвольные движения руками и ногами)</w:t>
        <w:br/>
        <w:t>Раз-два-три, раз-два-три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>И сели все в волшебный самолёт.</w:t>
        <w:br/>
        <w:t>(руки, согнутые в локтях, перед грудью)</w:t>
        <w:br/>
        <w:t>Завели мотор - Ж- ж- ж,ж-ж-ж-ж-ж-ж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(крутим медленно руками перед грудью, увеличивая темп)</w:t>
        <w:br/>
        <w:t>Самолёт летит, а мотор гудит- У-у-у, у-у-у</w:t>
        <w:br/>
        <w:t>(руки в стороны, поочерёдные наклоны влево и вправо),</w:t>
        <w:br/>
        <w:t>Полетели...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Комары и мошки,</w:t>
        <w:br/>
        <w:t>Тоненькие ножки</w:t>
        <w:br/>
        <w:t>Пляшут по дорожке.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(приплясываем, держа ручки на поясе)</w:t>
        <w:br/>
        <w:t>Ножками топ - топ! (топаем ножками)</w:t>
        <w:br/>
        <w:t>Ручками хлоп - хлоп! (хлопаем ручками)</w:t>
        <w:br/>
        <w:t>Близко ночь - улетели прочь!</w:t>
        <w:br/>
        <w:t>(машем ручками, как крыльями)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На поляне два жука</w:t>
        <w:br/>
        <w:t>Танцевали гопака: (танцуем, ручки на поясе)</w:t>
        <w:br/>
        <w:t>Правой ножкой топ, топ! (топаем правой ножкой)</w:t>
        <w:br/>
        <w:t>Левой ножкой топ, топ! ( топаем левой ножкой)</w:t>
        <w:br/>
        <w:t>Ручки вверх, вверх, вверх!</w:t>
        <w:br/>
        <w:t>Кто поднимет выше всех?</w:t>
        <w:br/>
        <w:t>(встаём на носочки, тянемся вверх)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Тень - тень - потетень,</w:t>
        <w:br/>
        <w:t>Села кошка под плетень.</w:t>
        <w:br/>
        <w:t>( сидим на корточках )</w:t>
        <w:br/>
        <w:t>Налетели воробьи.</w:t>
        <w:br/>
        <w:t>( машем ручками, как крыльями )</w:t>
        <w:br/>
        <w:t>Хлопни им в ладошки</w:t>
        <w:br/>
        <w:t>(хлопаем в ладошки )</w:t>
        <w:br/>
        <w:t>Улетайте, воробьи,</w:t>
        <w:br/>
        <w:t>Берегитесь кошки.</w:t>
        <w:br/>
        <w:t>( грозим пальчиком )</w:t>
      </w:r>
    </w:p>
    <w:p>
      <w:pPr>
        <w:pStyle w:val="Style14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***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  <w:t>Наши уточки с утра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Кря - кря - кря! Кря - кря - кря!</w:t>
        <w:br/>
        <w:t>( ручки назад - изображаем уточек )</w:t>
        <w:br/>
        <w:t>Наши гуси у пруда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Га - га - га! Га - га - га!</w:t>
        <w:br/>
        <w:t>( ручки на поясе, поворачиваем корпус то вправо, то влево )</w:t>
        <w:br/>
        <w:t>Наши гуленьки вверху -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Гру - гру - гру, гру - гру - гру!</w:t>
      </w:r>
      <w:r>
        <w:rPr>
          <w:rStyle w:val="Appleconvertedspace"/>
          <w:rFonts w:cs="Verdana" w:ascii="Verdana" w:hAnsi="Verdana"/>
          <w:color w:val="000000"/>
          <w:sz w:val="14"/>
          <w:szCs w:val="14"/>
          <w:shd w:fill="EAF6E8" w:val="clear"/>
        </w:rPr>
        <w:t> </w:t>
      </w:r>
      <w:r>
        <w:rPr>
          <w:rFonts w:cs="Verdana" w:ascii="Verdana" w:hAnsi="Verdana"/>
          <w:color w:val="000000"/>
          <w:sz w:val="14"/>
          <w:szCs w:val="14"/>
          <w:shd w:fill="EAF6E8" w:val="clear"/>
        </w:rPr>
        <w:br/>
        <w:t>( машем ручками, как крыльями )</w:t>
        <w:br/>
        <w:t>Наши курочки в окно -</w:t>
        <w:br/>
        <w:t>Ко - ко - ко! Ко - ко - ко!</w:t>
        <w:br/>
        <w:t>( ручки сгибаем в локтях, то прижимаем их к себе, то отводим )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  <w:shd w:fill="EAF6E8" w:val="clear"/>
        </w:rPr>
      </w:pPr>
      <w:r>
        <w:rPr>
          <w:rFonts w:cs="Verdana" w:ascii="Verdana" w:hAnsi="Verdana"/>
          <w:color w:val="000000"/>
          <w:sz w:val="14"/>
          <w:szCs w:val="14"/>
          <w:shd w:fill="EAF6E8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ddthisseparator">
    <w:name w:val="addthis_separato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0:00Z</dcterms:created>
  <dc:creator>Миха</dc:creator>
  <dc:description/>
  <cp:keywords/>
  <dc:language>en-US</dc:language>
  <cp:lastModifiedBy>User</cp:lastModifiedBy>
  <dcterms:modified xsi:type="dcterms:W3CDTF">2018-02-01T11:15:00Z</dcterms:modified>
  <cp:revision>5</cp:revision>
  <dc:subject/>
  <dc:title>Веселая зарядка в стихах</dc:title>
</cp:coreProperties>
</file>