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Детский сад комбинированного вида №7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художественного творчества на успешной адаптации к ДОУдетей младш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оспитатель 1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иниятуллина К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Нижнекамск.</w:t>
      </w:r>
    </w:p>
    <w:p>
      <w:pPr>
        <w:pStyle w:val="Heading1"/>
        <w:spacing w:lineRule="atLeast" w:line="240" w:before="125" w:after="376"/>
        <w:rPr>
          <w:rFonts w:ascii="Arial" w:hAnsi="Arial" w:cs="Arial"/>
          <w:b w:val="false"/>
          <w:b w:val="false"/>
          <w:bCs w:val="false"/>
          <w:color w:val="333333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333333"/>
          <w:sz w:val="35"/>
          <w:szCs w:val="35"/>
        </w:rPr>
        <w:t>Влияние художественного творчества на успешность адаптации к ДОУ детей младшего дошкольного возраста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Актуальность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Кажется, еще вчера ребенок делал свои первые шаги. Время летит не заметно, и вот то пришло время, малышу идти в детский сад. Очень важно, для нас, чтобы маленький ребено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 адаптировался к детскому саду</w:t>
      </w:r>
      <w:r>
        <w:rPr>
          <w:rFonts w:cs="Arial" w:ascii="Arial" w:hAnsi="Arial"/>
          <w:color w:val="111111"/>
          <w:sz w:val="28"/>
          <w:szCs w:val="28"/>
        </w:rPr>
        <w:t>, и помочь ему в этом — должны мы взрослые - воспитатели, родител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 приходом в детский сад у ребенка начинается новый этап в его жизни. У все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адаптационный</w:t>
      </w:r>
      <w:r>
        <w:rPr>
          <w:rFonts w:cs="Arial" w:ascii="Arial" w:hAnsi="Arial"/>
          <w:color w:val="111111"/>
          <w:sz w:val="28"/>
          <w:szCs w:val="28"/>
        </w:rPr>
        <w:t> период протекает по- разному, они попадают в новую среду, к незнакомым людям. Част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адаптация</w:t>
      </w:r>
      <w:r>
        <w:rPr>
          <w:rFonts w:cs="Arial" w:ascii="Arial" w:hAnsi="Arial"/>
          <w:color w:val="111111"/>
          <w:sz w:val="28"/>
          <w:szCs w:val="28"/>
        </w:rPr>
        <w:t> сопровождается нервными и эмоциональными расстройствами. Создание эмоционально-комфортных условий в группе, это залог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сти</w:t>
      </w:r>
      <w:r>
        <w:rPr>
          <w:rFonts w:cs="Arial" w:ascii="Arial" w:hAnsi="Arial"/>
          <w:color w:val="111111"/>
          <w:sz w:val="28"/>
          <w:szCs w:val="28"/>
        </w:rPr>
        <w:t> решения всего комплекса образовательных задач, формирования эмоциональной сферы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и благополучной адаптации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е творчество</w:t>
      </w:r>
      <w:r>
        <w:rPr>
          <w:rFonts w:cs="Arial" w:ascii="Arial" w:hAnsi="Arial"/>
          <w:color w:val="111111"/>
          <w:sz w:val="28"/>
          <w:szCs w:val="28"/>
        </w:rPr>
        <w:t> является одним из любимейших занятий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. Занимаясь рисованием, малыш отвлекается от своих переживаний, связанных с отсутствием мамы. Он берет в руки карандаши, краски, кисти, бумагу, и начинается процесс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а</w:t>
      </w:r>
      <w:r>
        <w:rPr>
          <w:rFonts w:cs="Arial" w:ascii="Arial" w:hAnsi="Arial"/>
          <w:color w:val="111111"/>
          <w:sz w:val="28"/>
          <w:szCs w:val="28"/>
        </w:rPr>
        <w:t>. С его помощью малыш может преодолеть свой страх перед незнакомым местом, людьми, вследствие чего процесс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адаптации пройдет легче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Зачастую рисование красками является новым видом деятельности для ребенк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младшего дошкольного возраста</w:t>
      </w:r>
      <w:r>
        <w:rPr>
          <w:rFonts w:cs="Arial" w:ascii="Arial" w:hAnsi="Arial"/>
          <w:color w:val="111111"/>
          <w:sz w:val="28"/>
          <w:szCs w:val="28"/>
        </w:rPr>
        <w:t>, т. к. большинство родителей не любят, когда ребенок пачкается сам, и пачкает все вокруг, поскольку рисование довольно грязное занятие. Придя в детский сад, ребенок открывает для себя новые горизонт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Цель</w:t>
      </w:r>
      <w:r>
        <w:rPr>
          <w:rFonts w:cs="Arial" w:ascii="Arial" w:hAnsi="Arial"/>
          <w:color w:val="111111"/>
          <w:sz w:val="28"/>
          <w:szCs w:val="28"/>
        </w:rPr>
        <w:t>: Обеспечени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й адаптации детей к условиям дошкольного</w:t>
      </w:r>
      <w:r>
        <w:rPr>
          <w:rFonts w:cs="Arial" w:ascii="Arial" w:hAnsi="Arial"/>
          <w:color w:val="111111"/>
          <w:sz w:val="28"/>
          <w:szCs w:val="28"/>
        </w:rPr>
        <w:t>учреждения посредство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Задачи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пособствовать созданию плавного перехода от воспитания в условиях дома к воспитанию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в дошкольном</w:t>
      </w:r>
      <w:r>
        <w:rPr>
          <w:rFonts w:cs="Arial" w:ascii="Arial" w:hAnsi="Arial"/>
          <w:color w:val="111111"/>
          <w:sz w:val="28"/>
          <w:szCs w:val="28"/>
        </w:rPr>
        <w:t> образовательном учреждени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Создать предметно-развивающую среду, которая бы служила пусковым механизмом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Учи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 использовать расширенный спектр материалов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ривлечь внимание родителей к ценност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 как источника познания внутреннего мира ребенка, особенности восприятия им окружающего мир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Каждый ребенок по-разному реагирует на новую ситуацию в период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адаптации</w:t>
      </w:r>
      <w:r>
        <w:rPr>
          <w:rFonts w:cs="Arial" w:ascii="Arial" w:hAnsi="Arial"/>
          <w:color w:val="111111"/>
          <w:sz w:val="28"/>
          <w:szCs w:val="28"/>
        </w:rPr>
        <w:t>. Воспитателю необходимо установить с ребенком такие отношения, чтобы он стал для него близким человеком, и создать эмоционально - комфортные условия в группе - это залог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сти</w:t>
      </w:r>
      <w:r>
        <w:rPr>
          <w:rFonts w:cs="Arial" w:ascii="Arial" w:hAnsi="Arial"/>
          <w:color w:val="111111"/>
          <w:sz w:val="28"/>
          <w:szCs w:val="28"/>
        </w:rPr>
        <w:t> решения всего комплекса и образовательных задач, формирования эмоциональной сферы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и благополучной адаптации детей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Для того чтобы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адаптация</w:t>
      </w:r>
      <w:r>
        <w:rPr>
          <w:rFonts w:cs="Arial" w:ascii="Arial" w:hAnsi="Arial"/>
          <w:color w:val="111111"/>
          <w:sz w:val="28"/>
          <w:szCs w:val="28"/>
        </w:rPr>
        <w:t> ребенка была безболезненной к новым условиям, воспитатель должен активизировать свой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кий потенциал</w:t>
      </w:r>
      <w:r>
        <w:rPr>
          <w:rFonts w:cs="Arial" w:ascii="Arial" w:hAnsi="Arial"/>
          <w:color w:val="111111"/>
          <w:sz w:val="28"/>
          <w:szCs w:val="28"/>
        </w:rPr>
        <w:t>, развивать и проявлять свое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о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рганизационные условия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Одной из основных составляющи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й адаптации</w:t>
      </w:r>
      <w:r>
        <w:rPr>
          <w:rFonts w:cs="Arial" w:ascii="Arial" w:hAnsi="Arial"/>
          <w:color w:val="111111"/>
          <w:sz w:val="28"/>
          <w:szCs w:val="28"/>
        </w:rPr>
        <w:t> в детском саду </w:t>
      </w:r>
      <w:r>
        <w:rPr>
          <w:rFonts w:cs="Arial" w:ascii="Arial" w:hAnsi="Arial"/>
          <w:color w:val="111111"/>
          <w:sz w:val="28"/>
          <w:szCs w:val="28"/>
          <w:u w:val="single"/>
        </w:rPr>
        <w:t>являетс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беспечение чувство уверенности малыша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ключение родителей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создание благоприятной атмосферы в группе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красочное оформление группы и центра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спользование расширенного спектра материалов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а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спользование всех доступных поверхностей и природных материалов для изобразительной деятельности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овременный детский сад – это место, где ребенок получает опыт широкого эмоционально практического взаимодействия со взрослыми и сверстниками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зможности организации и обогащения такого опыта расширяются при условии создании в группе предметно-пространственной сред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азвивающая среда способствует установлению, утверждению у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ошкольника</w:t>
      </w:r>
      <w:r>
        <w:rPr>
          <w:rFonts w:cs="Arial" w:ascii="Arial" w:hAnsi="Arial"/>
          <w:color w:val="111111"/>
          <w:sz w:val="28"/>
          <w:szCs w:val="28"/>
        </w:rPr>
        <w:t>чувства уверенности в себе, дают ему возможность испытывать и использовать свои способности, стимулирует проявление им самостоятельности, инициативности 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аленький ребенок активно входит в предметный мир и с интересом изучает его. Именно предметный мир, правильно созданная предметно-развивающая среда, а не воспитатель побуждает ребенка к активным самостоятельным действиям, является стимулом интеллектуального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и творческого развития дошкольник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Если малыш видит красочный изобразительный материал или взрослый дает ему лист бумаги и карандаш, он начинает манипулировать ими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Чем ярче и привлекательнее они будут, тем лучше. Это могут быть цветные карандаши, фломастеры, бумага, природный материал и др.)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оэтому педагогам очень важно позаботиться о том, чтобы в поле зрения малыша оказались разнообразные материалы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В группе оборудован центр изобразительной деятельности. Эстетическое оформление центра создает атмосферу красоты и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борудование в центре расположено так, чтобы был обеспечен свободный подход к необходимым материалам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 ходе оформления центра большое внимание уделялось оригинальности, красочности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Несомненно, у каждого педагога свое представление об уютной группе, в которой все гармонично, вариабельно, удобно, функционально и просторно. Но как реализовать эту мечту? От части, это проблема решается с помощью модулей, мебели, в сочетании по цвету, материалу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равильно подобранная расставленная мебель, модули, рационально используемое пространство групповой комнаты, позволяют сэкономить место, создать уют и внест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изюминку»</w:t>
      </w:r>
      <w:r>
        <w:rPr>
          <w:rFonts w:cs="Arial" w:ascii="Arial" w:hAnsi="Arial"/>
          <w:color w:val="111111"/>
          <w:sz w:val="28"/>
          <w:szCs w:val="28"/>
        </w:rPr>
        <w:t> в интерьер. Краски группы должны поднимать настроение. В нашем регионе, цветовое разнообразие окружающей природы недолговечно – всего несколько месяцев в году. Поэтому утолить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цветовой голод»</w:t>
      </w:r>
      <w:r>
        <w:rPr>
          <w:rFonts w:cs="Arial" w:ascii="Arial" w:hAnsi="Arial"/>
          <w:color w:val="111111"/>
          <w:sz w:val="28"/>
          <w:szCs w:val="28"/>
        </w:rPr>
        <w:t> ребенка и развить цветоощущение можно, используя яркие, насыщенные цветовые пятна в интерьере группы. Стены своей группы я оформила в соответствии с названием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Чудо-цветики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Центр изобразительной деятельности расположен в хорошо освещенном месте, в стороне от играющи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. Для центра практичны и очень удобны угловые столы, для продуктивной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й деятельности</w:t>
      </w:r>
      <w:r>
        <w:rPr>
          <w:rFonts w:cs="Arial" w:ascii="Arial" w:hAnsi="Arial"/>
          <w:color w:val="111111"/>
          <w:sz w:val="28"/>
          <w:szCs w:val="28"/>
        </w:rPr>
        <w:t>, навесные приставные полки, наполненные необходимым изобразительным </w:t>
      </w:r>
      <w:r>
        <w:rPr>
          <w:rFonts w:cs="Arial" w:ascii="Arial" w:hAnsi="Arial"/>
          <w:color w:val="111111"/>
          <w:sz w:val="28"/>
          <w:szCs w:val="28"/>
          <w:u w:val="single"/>
        </w:rPr>
        <w:t>материалом</w:t>
      </w:r>
      <w:r>
        <w:rPr>
          <w:rFonts w:cs="Arial" w:ascii="Arial" w:hAnsi="Arial"/>
          <w:color w:val="111111"/>
          <w:sz w:val="28"/>
          <w:szCs w:val="28"/>
        </w:rPr>
        <w:t>: дидактические игры, бумага, картон находятся в выкатных тумбах, под столами, при необходимости эти выкатные тумбы являются дополнительным рабочим местом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. Центр оборудован выставкой, на которой воспитанники с помощью воспитателя прикрепляют готовые работы. Натянутые на стене шнуры выполняют не только декоративную, но и функциональную </w:t>
      </w:r>
      <w:r>
        <w:rPr>
          <w:rFonts w:cs="Arial" w:ascii="Arial" w:hAnsi="Arial"/>
          <w:color w:val="111111"/>
          <w:sz w:val="28"/>
          <w:szCs w:val="28"/>
          <w:u w:val="single"/>
        </w:rPr>
        <w:t>роль</w:t>
      </w:r>
      <w:r>
        <w:rPr>
          <w:rFonts w:cs="Arial" w:ascii="Arial" w:hAnsi="Arial"/>
          <w:color w:val="111111"/>
          <w:sz w:val="28"/>
          <w:szCs w:val="28"/>
        </w:rPr>
        <w:t>: к ним красочными прищепками крепятся детские рисунки, фотографии, коллажи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собенностью в оформлении группы являются разнообразные красочные коробочки разных размеров и формы, стаканчики, которые выглядят как живые, притягивая взор ребенк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атериалы дл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го творчества</w:t>
      </w:r>
      <w:r>
        <w:rPr>
          <w:rFonts w:cs="Arial" w:ascii="Arial" w:hAnsi="Arial"/>
          <w:color w:val="111111"/>
          <w:sz w:val="28"/>
          <w:szCs w:val="28"/>
        </w:rPr>
        <w:t> должны быть достаточно прочными, так как малыш, исследуя эти вещи, не всегда использует их по назначению. Например, лучше дать фломастер с толстым стержнем, а вместо хрупких карандашей – цветные шариковые ручки. Не следует одновременно давать слишком много материала, это рассеивает внимание малыша. Он может катать, бросать карандаши, стучать ими, просовывать в какую-нибудь щель, пробовать на вкус и т. д. Бумагу он будет мять, и рвать на мелкие кусочки. Если интерес малыша иссяк, можно предложить ему материал другого свойства, цвета, величины и т. д. Надо дать возможность малышу опробовать материал так, как он хочет, пойти навстречу его желаниям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исключая действия, опасные для его здоровья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При создании в группе условий для саморазвит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 я учитывала интересы мальчиков и девочек, так как они по- разному смотрят и видят, слушают и слышат, чувствуют и переживают. Мальчики сразу же выбирают кораблик или паровозик. Девочек привлекают цыплята, рыбки, цветы. И, конечно, всем без исключения очень нравится солнышко, дети всегда с огромным удовольствием раскрашивают желтыми, красными, оранжевыми, розовыми цветами и дорисовывают лучики. Рисование, лепка, вырезание из бумаги фигурок и наклеивание их, создание различных конструкций из природного материала – это то что интересно ребенку. В своей работе использую активные игры по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му творчеству</w:t>
      </w:r>
      <w:r>
        <w:rPr>
          <w:rFonts w:cs="Arial" w:ascii="Arial" w:hAnsi="Arial"/>
          <w:color w:val="111111"/>
          <w:sz w:val="28"/>
          <w:szCs w:val="28"/>
        </w:rPr>
        <w:t>: рисование пальчиками, разноцветные кирпичики, цветные брызги, зеркальное озеро, пластилинография, кляксография, нетрадиционное рисование хорошо снижает эмоциональную напряженность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, учит управлять своими чувствами, переживаниям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>«Атмосфера </w:t>
      </w:r>
      <w:r>
        <w:rPr>
          <w:rStyle w:val="StrongEmphasis"/>
          <w:rFonts w:cs="Arial" w:ascii="Arial" w:hAnsi="Arial"/>
          <w:i/>
          <w:iCs/>
          <w:color w:val="111111"/>
          <w:sz w:val="28"/>
          <w:szCs w:val="28"/>
        </w:rPr>
        <w:t>творчества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, созданная в группе не возможна без поддержки родителей. В процессе работы стремлюсь раскрыть родителям значение изобразительной деятельности для общего развит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ошкольников</w:t>
      </w:r>
      <w:r>
        <w:rPr>
          <w:rFonts w:cs="Arial" w:ascii="Arial" w:hAnsi="Arial"/>
          <w:color w:val="111111"/>
          <w:sz w:val="28"/>
          <w:szCs w:val="28"/>
        </w:rPr>
        <w:t>. Объяснить, на каком уровне находится деятельность и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; какие задачи решаются на конкретном занятии, в чем его трудности, чем могут и должны помочь родители. Рассказываю об условиях, которые следует создать для ребенка в семье для развития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Большого внимания требует объяснение родителям того, как нужно относиться к работа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</w:t>
      </w:r>
      <w:r>
        <w:rPr>
          <w:rFonts w:cs="Arial" w:ascii="Arial" w:hAnsi="Arial"/>
          <w:color w:val="111111"/>
          <w:sz w:val="28"/>
          <w:szCs w:val="28"/>
        </w:rPr>
        <w:t>, чтобы побуждать ребят 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у</w:t>
      </w:r>
      <w:r>
        <w:rPr>
          <w:rFonts w:cs="Arial" w:ascii="Arial" w:hAnsi="Arial"/>
          <w:color w:val="111111"/>
          <w:sz w:val="28"/>
          <w:szCs w:val="28"/>
        </w:rPr>
        <w:t>. Результаты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ой</w:t>
      </w:r>
      <w:r>
        <w:rPr>
          <w:rFonts w:cs="Arial" w:ascii="Arial" w:hAnsi="Arial"/>
          <w:color w:val="111111"/>
          <w:sz w:val="28"/>
          <w:szCs w:val="28"/>
        </w:rPr>
        <w:t>деятельности наших воспитанников мы представляем в оформляемые тематические выставки детских работ. Следует отметить, что каждая выставка детских работ привлекает внимание родителей, которые не остаются равнодушными к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творчеству</w:t>
      </w:r>
      <w:r>
        <w:rPr>
          <w:rFonts w:cs="Arial" w:ascii="Arial" w:hAnsi="Arial"/>
          <w:color w:val="111111"/>
          <w:sz w:val="28"/>
          <w:szCs w:val="28"/>
        </w:rPr>
        <w:t>маленьких живописцев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Родители видят, чем живет их ребенок, как он воспринимает окружающий мир. Эти выставки заставляют многих родителей взглянуть на рисунки своих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детей другими глазами</w:t>
      </w:r>
      <w:r>
        <w:rPr>
          <w:rFonts w:cs="Arial" w:ascii="Arial" w:hAnsi="Arial"/>
          <w:color w:val="111111"/>
          <w:sz w:val="28"/>
          <w:szCs w:val="28"/>
        </w:rPr>
        <w:t>. Можно без конца удивляться богатству красок и декора, интересным и оригинальным находкам, поражаться необычному, свежему видению мира, радоваться тому, как дети развиваются и утверждаются в жизни. А дети видят, что продукты их труда значимы и интересны не только им, но и взрослы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Анализируя свою работу можно сделать вывод,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художественная</w:t>
      </w:r>
      <w:r>
        <w:rPr>
          <w:rFonts w:cs="Arial" w:ascii="Arial" w:hAnsi="Arial"/>
          <w:color w:val="111111"/>
          <w:sz w:val="28"/>
          <w:szCs w:val="28"/>
        </w:rPr>
        <w:t> деятельность является средством 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успешной адаптации дошкольников к ДОУ</w:t>
      </w:r>
      <w:r>
        <w:rPr>
          <w:rFonts w:cs="Arial" w:ascii="Arial" w:hAnsi="Arial"/>
          <w:color w:val="111111"/>
          <w:sz w:val="28"/>
          <w:szCs w:val="28"/>
        </w:rPr>
        <w:t>, а это – необходимое условие полноценного развития ребенка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в десять лет, и в семь, и в три, и впять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е дети любят рисовать.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И каждый смело нарисует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се, что его интересуе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Все вызывает интерес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алекий космос, ближний лес,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Цветы, машины, сказки, пляски…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Все нарисуем</w:t>
      </w:r>
      <w:r>
        <w:rPr>
          <w:rFonts w:cs="Arial" w:ascii="Arial" w:hAnsi="Arial"/>
          <w:color w:val="111111"/>
          <w:sz w:val="28"/>
          <w:szCs w:val="28"/>
        </w:rPr>
        <w:t>: были б краски,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а лист бумаги на столе,</w:t>
      </w:r>
    </w:p>
    <w:p>
      <w:pPr>
        <w:pStyle w:val="Style13"/>
        <w:spacing w:before="188" w:after="188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а мир в семье и на Земле.</w:t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(В. Берестов)</w:t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rFonts w:ascii="Arial" w:hAnsi="Arial" w:eastAsia="Arial" w:cs="Arial"/>
          <w:i/>
          <w:i/>
          <w:iCs/>
          <w:color w:val="111111"/>
          <w:sz w:val="28"/>
          <w:szCs w:val="28"/>
        </w:rPr>
      </w:pPr>
      <w:r>
        <w:rPr>
          <w:rFonts w:eastAsia="Arial" w:cs="Arial" w:ascii="Arial" w:hAnsi="Arial"/>
          <w:i/>
          <w:iCs/>
          <w:color w:val="111111"/>
          <w:sz w:val="28"/>
          <w:szCs w:val="28"/>
        </w:rPr>
        <w:t xml:space="preserve">                           </w:t>
      </w:r>
    </w:p>
    <w:p>
      <w:pPr>
        <w:pStyle w:val="Normal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ymessages">
    <w:name w:val="my_message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8:51:00Z</dcterms:created>
  <dc:creator>Домашний</dc:creator>
  <dc:description/>
  <cp:keywords/>
  <dc:language>en-US</dc:language>
  <cp:lastModifiedBy>Домашний</cp:lastModifiedBy>
  <dcterms:modified xsi:type="dcterms:W3CDTF">2018-01-31T19:27:00Z</dcterms:modified>
  <cp:revision>4</cp:revision>
  <dc:subject/>
  <dc:title>Влияние художественного творчества на успешность адаптации к ДОУ детей младшего дошкольного возраста</dc:title>
</cp:coreProperties>
</file>