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Лесногородская средняя общеобразовательная шко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ОГЛАСОВАНО</w:t>
      </w:r>
      <w:r>
        <w:rPr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Рассмотрено на ШМО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директора по УВР____________                      Руководитель ШМО _____________                           Директор школы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__»_______________________2016 г.                     «__»_______________________2016 г.                       «__»_______________________2016 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УЖКА «ЮНЫМ УМНИКАМ И УМНИЦАМ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4 «Г»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-2017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а в неделю (всего 68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Озун Р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69"/>
        <w:gridCol w:w="850"/>
        <w:gridCol w:w="779"/>
        <w:gridCol w:w="780"/>
        <w:gridCol w:w="3969"/>
        <w:gridCol w:w="2694"/>
        <w:gridCol w:w="177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ниверсальные учебные действия (УУ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ами изучения курса является формирование следующих умений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казывать под руководством педагога самые простые общие для всех люде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сотрудничестве (этические нормы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ых педагогом ситуациях общения и сотрудничества, опираясь на общие для  всех простые правила поведения, делать выбор, при поддержке других участников группы и  педагога, как поступи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ами изучения курса являются формирование следующих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х учебных действий (УУД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УД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формулировать цель деятельности с помощью учител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аривать последовательность действий 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иллюстрацией рабочей тетрад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совместно с учителем и другими учениками давать эмоциональную оценку деятельности товарищей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: отличать новое от уже известного с помощью  учител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предварительный отбор источников информации: ориентироваться в учебнике (н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оте, в оглавлении, в словаре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 опыт и информацию, полученную от учител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делать выводы в результате совместной работы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класс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сравнивать и группировать такие математические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, как числа, числовые выражения, равенства, неравенства, плоские геометрические  фигу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информацию из одной формы в другую: составлять математические  рассказы и задачи на основе простейших математических моделей (предметных, рисунков,  схематических рисунков, схем)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и формулировать решение задачи с помощью простейших моделей (предметных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ов, схематических рисунков, схем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УД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ти свою позицию до других: оформлять свою мысль в устной и письменной речи (н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 одного предложения или небольшого текст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пересказывать текс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ами изучения курса являются формирование следующих умений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изнаки предметов и узнавать предметы по их признак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редмет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ежду собой предметы, яв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ть, делать несложные вывод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явления, предмет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событ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ить о противоположных явления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тем или иным понятия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тношения между предметами типа «род» - «вид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функциональные отношения между понятия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и проводить аналоги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описа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сказы, сочинять сказ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и осмысленное наблю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времени, веса, расположенности в пространств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крылатых и метафорических выражений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ерты сходства и различ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геометрических фигу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делять признаки разных предме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их  признак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редметов , явлений в соответствии с их признак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лис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сказы, сочинять сказк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определения понятия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времени, веса, расположенности в пространств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ясно и последовательн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объекты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виды анализа и синтез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между понятиями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</w:t>
              <w:softHyphen/>
              <w:t>ся комбинировать и планирова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рисов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х композиций из геометричес</w:t>
              <w:softHyphen/>
              <w:t>ких тел или линий, не изображающих ничего конкретного, до какого-либо изображ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 нужной формы для восстановления целого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черчи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курсальных фигур (фигур, которые надо I начертить, не отрывая карандаша от бумаги и не проводя одну 1и ту же линию дважды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ор п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нтичных фигур сложной конфигурац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общего рисунка заданных фигур с целью выявления замаскированного рисунк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ение фиг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заданных фигур и построе</w:t>
              <w:softHyphen/>
              <w:t>ние заданной фигуры из нескольких частей, выбираемых из множества данны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кладывание и переклад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чек с целью составле</w:t>
              <w:softHyphen/>
              <w:t>ния заданных фигу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я эти задания, школьники учатся пользоваться своей памятью и применять специальные приёмы, облегчающие запоминание. В результате таких упражнений учащиеся осмысливают и прочно сохраняют в памяти различные термины и определе</w:t>
              <w:softHyphen/>
              <w:t>ния. Вместе с тем у них увеличивается объём зрительного и слухового запоминания, развивается смысловая память, вос</w:t>
              <w:softHyphen/>
              <w:t>приятие и наблюдательность, закладывается основа для раци</w:t>
              <w:softHyphen/>
              <w:t>онального использования сил и времен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целе</w:t>
              <w:softHyphen/>
              <w:t>направленно сосредотачиваться, вести поиск нужного пути, оглядываясь, а иногда и возвращаясь назад, находить самый короткий путь, решая двух-трехходовые задач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азличные объекты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остые виды анализа и синтеза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связи между понятиями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комбинировать и планировать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ся задания, направленные на формирование умений работать с алгоритмическими предписаниями (шаговое выполнение задания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целенаправленно сосредотачиваться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поиск нужного пути, оглядываясь, а иногда и возвращаясь назад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амый короткий путь, решая двух-трехходовые задач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льзоваться своей памятью и применять специальные приёмы, облегчающие запомин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вается объём зрительного и слухового запоминания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смысловая память, восприятие и наблюдательность, закладывается основа для рационального использования сил и времен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 Обучение поиску закономерносте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 Обучение поиску закономерносте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 Развитие наглядно-образного мышления. Ребусы. Задания по перекладыванию сп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 Развитие наглядно-образного мышления. Ребусы. Задания по перекладыванию сп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, мышле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, мышле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 Совершенствование мыслительных операций Развитие умения решать нестандарт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Лесногородская средняя общеобразовательная шко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ОГЛАСОВАНО</w:t>
      </w:r>
      <w:r>
        <w:rPr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Рассмотрено на ШМО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директора по УВР____________                      Руководитель ШМО _____________                           Директор школы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__»_______________________2016 г.                     «__»_______________________2016 г.                       «__»_______________________2016 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УБА «АЗБУКА НРАВСТВЕННОС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4 «Г»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-2017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 в неделю (всего 3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Озун Р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69"/>
        <w:gridCol w:w="850"/>
        <w:gridCol w:w="779"/>
        <w:gridCol w:w="780"/>
        <w:gridCol w:w="3969"/>
        <w:gridCol w:w="2694"/>
        <w:gridCol w:w="177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ниверсальные учебные действия (УУ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ация в нравственном содержании и смысле как собственных поступков, так и поступков окружающих людей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основных моральных норм и ориентация на их выполнени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этических чувств — стыда, вины, совести как регуляторов морального поведения; - эмпатия, как понимание чувств других людей и сопереживание им.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имать и сохранять учебную задачу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ть выделенные учителем ориентиры действия в новом учебном материале в сотрудничестве с учителем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ть свои действия в соответствии с поставленной задачей и условиями её реализации, в том числе во внутреннем план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о воспринимать предложения и оценку учителей, товарищей, родителей и других людей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ниверсальные учебные действия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сообщения в устной и письменной форм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анализ объектов с выделением существенных и несущественных признаков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ьные учебные действия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ть разные мнения и стремиться к координации различных позиций в сотрудничеств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улировать собственное мнение и позицию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витыми формами  игровой  деятельности (сюжетно-ролевые, режиссерские игры, игры-драматизации); удерживать  свой замысел, согласовывать его с партнерами по игре; воплощать в игровом действии; удерживать  правило и следовать ему, создавать и воплощать собственные творческие замысл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 рабочее  место, планировать работу и соблюдать технику  безопасности  для разных  видов деятельности  первоклассника (учебная, изобразительная, трудовая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ся выработанными правилами жизни в класс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вербальному и невербальному поведению состояние других людей и живых существ  и адекватно реагирова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проявлениями  своих  эмоций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общения в русской семье. «Домостр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 в современной сем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 в современной сем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рпимости к ближ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рпимости к ближ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сп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удрых мыс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удрых мыс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й самого себя».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и составление плана самовоспитания на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работаю над соб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рп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каждого дела обдумай перед нача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памятью свой разум озари. И день минувший весь пересмот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наших нравственн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- основа нрав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ты сильнее, тем будь добре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адно мне, что слово честь забы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ты пред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не о любви к Ро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малая род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первый друг, мой друг бесценны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ризмы о совести, о родине, о др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тливость - золотой ключик, открывающий сердца люд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содержание древних ми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народ любил Илью Муромца и чтил своих былинных геро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герои в былинах и сказ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герои в литературных произве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ло, как и добро, имеет своих герое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рав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человек. Что скажешь ты о нём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курса нравств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Лесногородская средняя общеобразовательная шко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ОГЛАСОВАНО</w:t>
      </w:r>
      <w:r>
        <w:rPr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Рассмотрено на ШМО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директора по УВР____________                      Руководитель ШМО _____________                           Директор школы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__»_______________________2016 г.                     «__»_______________________2016 г.                       «__»_______________________2016 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ЗЕЙНОЕ ОБРАЗОВА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4 «Г»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-2017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 в неделю (всего 3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Озун Р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69"/>
        <w:gridCol w:w="850"/>
        <w:gridCol w:w="779"/>
        <w:gridCol w:w="780"/>
        <w:gridCol w:w="5529"/>
        <w:gridCol w:w="226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ниверсальные учебные действия (УУ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были? Что мы видели? Основные понятия: выставка, музей; экскурсия, экскурсовод, экспози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йствовать развитию художественного восприятия мира, воображения, образного и ассоциативного мышления, научного мировоззре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ывать любовь и уважение к прошлому своего края, к истории своей семьи, своего народа, Отечест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ить кругозор, развивать познавательные интересы и способности обучающихс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щить обучающихся к миру искус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ть «образ музея» как храма культуры, в котором хранятся художественные коллекции культурно-исторического значения разнообразной направленности (исторические, художественные, профильные)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йствовать осознанию детьми значимости деятельности по сохранению историко- культурного наследия, города, стран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ть первичные умения поисковой, исследовательской, проектной деятельности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навыки культурного поведения в общественных местах; - развивать познавательные, коммуникативные, социальные способности дет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осмысление мотивов своих действий при выполнении заданий с жизненными ситуациям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проявлять дисциплинированность трудолюбие и упорство в достижении постав- ленных целей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ивать задачи, для решения которой недостаточно знаний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: чему нужно научиться для решения поставленной задач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зобретать способ действия, привлекая знания из различных областей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находить несколько вариантов решения проблемы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работы в сотрудничестве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взаимопомощи в группе в решении общ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-машина времени. Роль музея в жизн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ушкин сундук». Семейные реликв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спозиций к выстав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— экскурсов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музеи, хранящие память об исторических событ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экспози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ё в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. По боям боевой сла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в дар школьному музею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личает экспонат музея от обычного предмет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составить легенду экспо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экспонатов - это важ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проводим учёт экспона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Муз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ая книга - главная книга музе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этикетка экспо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узейного этикета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конкурс: «Найди ошибку в этикетк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ый язы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: подиум, муляж, макет.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Новая экспозиция из старых экспонат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традиции: герб, гимн, газ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корни нашего края. Легенды и пре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конкурс «Старая фотография рассказала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животные нашего края занесены в Красную книг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и, хранящие запах пороха и слёз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«По дорогам войн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занятие: альбом «Я в музе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за год? Подведение ит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31:00Z</dcterms:created>
  <dc:creator>HP</dc:creator>
  <dc:description/>
  <cp:keywords/>
  <dc:language>en-US</dc:language>
  <cp:lastModifiedBy>user</cp:lastModifiedBy>
  <dcterms:modified xsi:type="dcterms:W3CDTF">2016-08-23T08:38:00Z</dcterms:modified>
  <cp:revision>13</cp:revision>
  <dc:subject/>
  <dc:title/>
</cp:coreProperties>
</file>