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ологическая карта урока истории</w:t>
      </w:r>
    </w:p>
    <w:p>
      <w:pPr>
        <w:pStyle w:val="Normal"/>
        <w:numPr>
          <w:ilvl w:val="0"/>
          <w:numId w:val="4"/>
        </w:numPr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</w:p>
    <w:p>
      <w:pPr>
        <w:pStyle w:val="Normal"/>
        <w:numPr>
          <w:ilvl w:val="0"/>
          <w:numId w:val="1"/>
        </w:numPr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история </w:t>
      </w:r>
    </w:p>
    <w:p>
      <w:pPr>
        <w:pStyle w:val="Normal"/>
        <w:numPr>
          <w:ilvl w:val="0"/>
          <w:numId w:val="1"/>
        </w:numPr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звышение Македонии</w:t>
      </w:r>
    </w:p>
    <w:p>
      <w:pPr>
        <w:pStyle w:val="Normal"/>
        <w:numPr>
          <w:ilvl w:val="0"/>
          <w:numId w:val="1"/>
        </w:numPr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получение новых знаний</w:t>
      </w:r>
    </w:p>
    <w:p>
      <w:pPr>
        <w:pStyle w:val="Normal"/>
        <w:numPr>
          <w:ilvl w:val="0"/>
          <w:numId w:val="1"/>
        </w:numPr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остичь образовательных результатов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1418" w:hanging="36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Личностные результаты</w:t>
      </w:r>
    </w:p>
    <w:p>
      <w:pPr>
        <w:pStyle w:val="Normal"/>
        <w:spacing w:lineRule="auto" w:line="288" w:before="0" w:after="0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нимание жизненной необходимости научиться критически относиться ко всем событиям, историческим и государственным деятелям, их оценкам и информации, поступающей из различных источников, сверять её с практикой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оспитывать интерес к историческому прошлому,  уважение к истории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1418" w:hanging="36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Метапредметные результаты 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Регулятивные: </w:t>
      </w:r>
    </w:p>
    <w:p>
      <w:pPr>
        <w:pStyle w:val="Normal"/>
        <w:spacing w:lineRule="auto" w:line="288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меть организовывать своё рабочее место; определять цель выполнения заданий на уроке, определять план выполнения заданий на уроках; использовать в своей деятельности учебник, иллюстрации, карту, дополнительные источники уметь различать способ и результат действия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знавательные:</w:t>
      </w:r>
    </w:p>
    <w:p>
      <w:pPr>
        <w:pStyle w:val="Normal"/>
        <w:spacing w:lineRule="auto" w:line="288" w:before="0" w:after="0"/>
        <w:ind w:left="720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пособствовать развитию интереса к истории, к политике прошлого и современнос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ть давать определения понятиям. Выбирать наиболее эффективные способы решения поставленных задач, делать выводы на основе полученной информации, устанавливать соответствие между событиями, объектами и их характеристиками, описывать события и давать личностную оценку.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муникативные:</w:t>
      </w:r>
    </w:p>
    <w:p>
      <w:pPr>
        <w:pStyle w:val="Normal"/>
        <w:spacing w:lineRule="auto" w:line="288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информацию, аргументировать свою точку зрения, строить эффективное взаимодействие с одноклассниками при выполнении совместной работы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мения и навыка работать в группе (паре), общаться, слушать друг друга, высказываться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1418" w:hanging="36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Предметные результаты</w:t>
      </w:r>
    </w:p>
    <w:p>
      <w:pPr>
        <w:pStyle w:val="Normal"/>
        <w:spacing w:lineRule="auto" w:line="288" w:before="0" w:after="0"/>
        <w:ind w:left="709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углубление знаний учащихся по истории Древней Греции; понимание причин упадка Греции  и подчинение её  Македонскому царству. Знание причин возвышения Македонии;</w:t>
      </w:r>
    </w:p>
    <w:p>
      <w:pPr>
        <w:pStyle w:val="Normal"/>
        <w:numPr>
          <w:ilvl w:val="0"/>
          <w:numId w:val="1"/>
        </w:numPr>
        <w:spacing w:lineRule="auto" w:line="288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сновные понятия, изучаемые на урок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лопонесская война, междоусобные войны, Македония, фаланга, осадная башня, царь Филипп, Демосфе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чебно-методическое и материальное обеспечени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Ф.А. История Древнего мира: Учебник для 5-го класса основной школы. – М.: ООО «Торгово-издательский дом «Русское слово – РС»,  20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;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;  задания, иллюстративный материал, видео для физминутки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Ход урока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5103"/>
        <w:gridCol w:w="3402"/>
        <w:gridCol w:w="29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</w:t>
              <w:br/>
              <w:t>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этап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я внимания учащихся, переключение на учебную деятельность, проверка готовности к урок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, ребята! Садитесь. Давайте наш урок начнём с пожелания друг другу добра, ведь доброта – самое удивительное явление в мире. Я рада, что у вас отличное настроение. Надеюсь, что урок пройдёт интересно и увлекательно, итак, за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и приветствуют учителя, организуют рабочее место, проверяют наличие индивидуальных учебных принадлежностей на ст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Готовность и способность к саморазвитию,  мотивация к познанию новог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изация опорных знаний по теме: «Афинская демократия при Перикл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ить и обобщить знания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опросы  учит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помним изученный материа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Что изучали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понятиями предыдущего урока: Демократия, гражданин, народное собрание, стратег, тайное голосование, о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О ком древнегреческий поэт сказал следующие слова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н город любой мог связать иль оставить свободны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 крепкой стеной оградить, и стены снова разруш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В руках его все: и союзы, и власть, и богат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айд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ь главные заслуги Перик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одводит учащихся к выводу предыдущего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едполагаемые ответы учащих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нская демократия при Перикле. Власть народа. Свободный афинянин у кого мать и отец были гражданами. Орган управления.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: демократия при Перикле в Афинах достигла своего рас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 УУД</w:t>
            </w:r>
          </w:p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Анализировать (выделять главное).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Обобщать, делать выводы.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Выделять причины и следствия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УУД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>Знать личностные характеристики Перикла</w:t>
            </w:r>
          </w:p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Способность оценивать свои и чужие поступ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ивация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звать интерес к новому историческому материал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- Мы с вами  на прошлых уроках говорили о том, что Греция достигла своего расцвета. Город Афины привлекал многих людей, которые  не только здесь жили, но и приезжали  по делам. Но этот расцвет был недолгим. Ещё при жизни Перикла начались междоусобные войны. Главным соперником Афин была Спарт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</w:rPr>
              <w:t>Вспоминаем основные события  Пелопонесской  войны (431-404 г. до н.э.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u w:val="single"/>
              </w:rPr>
            </w:pPr>
            <w:r>
              <w:rPr>
                <w:rFonts w:eastAsia="Arial Unicode MS" w:cs="Times New Roman" w:ascii="Times New Roman" w:hAnsi="Times New Roman"/>
                <w:b/>
                <w:u w:val="single"/>
              </w:rPr>
              <w:t>Вопрос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</w:rPr>
              <w:t>-  К каким последствиям приводит войн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читель продолжает свой расск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в это время на севере Греции происходит возвышение государства Македония. Она превратилась в сильное государство, и подчинило себе все города Гре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едполагаемые ответы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1.Упадок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Разорение крестьян и ремеслен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.Обострение борьбы  внутри гражданского общ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u w:val="single"/>
              </w:rPr>
            </w:pPr>
            <w:r>
              <w:rPr>
                <w:rFonts w:eastAsia="Arial Unicode MS" w:cs="Times New Roman" w:ascii="Times New Roman" w:hAnsi="Times New Roman"/>
                <w:b/>
                <w:u w:val="single"/>
              </w:rPr>
              <w:t>Предполагаемые ответы учащихся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то управлял Македонией в это время? Почему она превратилась в сильное государство? Почему греки подчинились этому государ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пределять цель, проблем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учебной деятельности.</w:t>
            </w:r>
          </w:p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 УУД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бобщать, делать выводы.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Выделять причины и следствия.</w:t>
            </w:r>
          </w:p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УУД 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ценивать свои и чужие поступки.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Оценивать события с позиций гражданина и патриота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нов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новых знаний(представлений, понят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ссказ учителя о Македонии и царе Филипп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№  4,5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в середине  4 в. до н.э. во главе Македонского государства, маленькой небольшой страны, располагающейся на Балканском полуострове, встал мудрый и энергичный  царь Филип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бота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Чем македонская армия отличалась от гречес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делайте вывод о македонском вой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№ 6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читель предлагает познакомиться с п. 2 параграфа 35 и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чему аристократы многих греческих полисов были готовы признать власть Филипп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ак вы думаете, интересы каких слоёв общества защищал Демосфен, призывая к борьбе с Филиппом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у можно поучиться у Демосфе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оске проставляются в столбик цифры 1,2,3,4, учащимся предлагается прочитать в учебнике о Коринфском съезде и перечислить его решения, которые учитель записывает на дос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чащиеся начинают заносить в тетрадь ответы на вопросы: Кто? Когда? Где? Кем был? Что сделал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липп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 середина 4 в. до н.э., Македония, царь, объединил страну, провёл реформы, переустроил арм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едполагаемые ответ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реческая фаланга меньше, чем македонск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пья греков имели длину 2 метра, а у македонцев они были разной дл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3. Греческая конница была легче и незначительней, чем конница македонц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 УУД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Находить достоверную информацию в разных источниках (тексты учебника, карты).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Анализировать (выделять главное).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Обобщать, делать выводы.</w:t>
            </w:r>
          </w:p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УУД 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ценивать свои и чужие поступки.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Оценивать события с позиций гражданина и патриота России.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вигать версии.</w:t>
            </w:r>
          </w:p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 УУД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Излагать своё мнение, аргументируя его.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Создавать устные и письменные тексты.</w:t>
            </w:r>
          </w:p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Использовать речевые средства в соответствии с ситуацией общ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ичное закрепление и коррек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, первичный контроль и корре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жите на карте Македо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жите об усилении Македонии при Филипп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е значение в истории Древней Греции имела битва при Хероне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ие решения принял Коринфский съезд?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ценивать степень и способы достижения цели в учебной ситу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Объективно оценивать себя и друг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Излагать своё мнение, аргументируя ег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ая пау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повышение и поддержание на должном уровне умственной активности и работоспособности ребенка во время занятий, формирование основ ЗО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Физминутка(виде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бучающиеся выполняют физзаряд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расширение и углубление знаний, формирование умений и навы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n-ea" w:cs="Times New Roman"/>
                <w:color w:val="000000"/>
                <w:kern w:val="2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</w:rPr>
              <w:t>Расставь события и явления в правильной последовательности Слайд 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+mn-ea" w:cs="Times New Roman"/>
                <w:color w:val="000000"/>
                <w:kern w:val="2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итель предлагает провести дискуссию по полученным новым знаниям, обсудить деятельность царя Филиппа и сформировать свою точку зрения через  ПОПС – формулу (мое отношение к…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- позиция «Я, считаю, что…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 - объяснение «Потому что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- пример «Я могу это доказать на пример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- следствие «Исходя из этого, я делаю вывод о том, что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бята беседуют, высказывают свои мнения, по группам составляют ПОПС - форму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УУД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Знать личностные характеристики, уметь оперировать фактам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Находить достоверную информацию в разных источниках (тексты учебника, карты)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Анализировать (выделять главное).</w:t>
            </w:r>
          </w:p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флек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крепление нового материала, подведение итог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Учитель подводит итог по высказываниям уче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спомним, о чём вы хотели узна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Главные вопросы, на которые мы должны были ответ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спомним начало урока. А что в это время представляла из себя Грец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водит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ознакомились сегодня только с причинами возвышения Македонии и упадка Гре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ченики заполняют сх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лове: Причины возвышения Македо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елет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ерхняя линия (причины возвышения Македонии) - Филипп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объединённая страна, реформы, сильная армия и фло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ижняя линия (причины упадка Греции) – пелопонесские войны, </w:t>
            </w:r>
            <w:r>
              <w:rPr>
                <w:rFonts w:eastAsia="Arial Unicode MS" w:cs="Times New Roman" w:ascii="Times New Roman" w:hAnsi="Times New Roman"/>
              </w:rPr>
              <w:t>упадок хозяйства, разорение крестьян и ремесленников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</w:rPr>
              <w:t>слабые государ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 хвосте делают выв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окорение Греции, потеря ею независим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Планировать деятельность в учебной ситуации.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Оценивать себя и других</w:t>
            </w:r>
          </w:p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 УУД</w:t>
            </w:r>
          </w:p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бобщать, делать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рганизация домашнего 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раграф 35, вопросы.</w:t>
            </w:r>
          </w:p>
          <w:p>
            <w:pPr>
              <w:pStyle w:val="Normal"/>
              <w:spacing w:lineRule="auto" w:line="240" w:before="0" w:after="0"/>
              <w:ind w:left="317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писывают домашнее за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</w:tbl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4570" w:leader="none"/>
      </w:tabs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7:00Z</dcterms:created>
  <dc:creator>Администратор</dc:creator>
  <dc:description/>
  <cp:keywords/>
  <dc:language>en-US</dc:language>
  <cp:lastModifiedBy>Johny</cp:lastModifiedBy>
  <cp:lastPrinted>2018-01-27T23:59:00Z</cp:lastPrinted>
  <dcterms:modified xsi:type="dcterms:W3CDTF">2018-01-27T17:59:00Z</dcterms:modified>
  <cp:revision>4</cp:revision>
  <dc:subject/>
  <dc:title/>
</cp:coreProperties>
</file>