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41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средняя общеобразовательная школа №1 г. Пудожа РК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о – творческ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ект. Подготовительная группа (6 – 7 лет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Я хочу в школу!»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 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лина Татьяна Николаевна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00" w:after="100"/>
              <w:ind w:left="140" w:right="140" w:hanging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новка проблемы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«Внешняя мотивация к учёбе в школ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снование проблемы (причины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1. Недостаточность знаний об обучении в школе.</w:t>
              <w:br/>
              <w:t>2. Несформированность волевых качеств  дошкольника.</w:t>
              <w:br/>
              <w:t>3. Низкие логико–мыслительные процессы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ек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«Формирование у детей подготовительной группы осознанной мотивации к учёб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1. Расширение знаний детей и родителей об обучении в школе.</w:t>
              <w:br/>
              <w:t>2. Развитие волевых качеств.</w:t>
              <w:br/>
              <w:t>3. Формирование логического мышления, связной речи.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материал для игр и тестов;</w:t>
              <w:br/>
              <w:t>-дидактические игры;</w:t>
              <w:br/>
              <w:t>-художественные книги, журналы, хрестоматии, энциклопедии;</w:t>
              <w:br/>
              <w:t>-информационные файлы, стенды;</w:t>
              <w:br/>
              <w:t>-изобразительные материалы;</w:t>
              <w:br/>
              <w:t>-фотографии на тему «Мы будущие школьники»;</w:t>
              <w:br/>
              <w:t>- сборка мультфильмов на школьную тему,</w:t>
              <w:br/>
              <w:t>- пословицы о трудолюбие, дружбе, цифрах; замысловатые вопросы;</w:t>
              <w:br/>
              <w:t>- посещение библиотеки;</w:t>
              <w:br/>
              <w:t>-работа в группе детского сада  и кабинете психолога;</w:t>
              <w:br/>
              <w:t>- посещение школы, школьных классов;</w:t>
              <w:br/>
              <w:t>-конспекты занятий, общений (тематические рисунки детей), бесед, ситуаций, встреч;</w:t>
              <w:br/>
              <w:t>-родительские собрания с лекциями, наглядностью</w:t>
              <w:br/>
              <w:t> (приглашение учителя, психолога, логопеда).</w:t>
              <w:br/>
              <w:t>-диагност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3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ьность проекта: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школе – сложный период в жизни дошкольника. Поступление в школу и начальный период обучения вызывают перестройку образа жизни и деятельности ребенка. Маленький человек находится в состоянии ожидания: предстоит что-то очень значительное и притягательное, но пока еще неопределенное. Весь уклад жизни ребенка меняется радикально (режим, смена общения со взрослыми и сверстниками, увеличение объема интеллектуальной нагрузки).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ребенка к школе формируется до того, как он в нее пойдет. И здесь важную роль играет информация о школе и способ ее подачи со стороны родителей и воспитателей детского сада. Многие родители стараются создать эмоционально привлекательный образ школы: «Ты у нас отличником будешь», «У тебя появятся новые друзья», «Учителя любят таких умненьких, как ты». Взрослые полагают, что тем самым они прививают ребенку заинтересованное отношение к школе. В действительности же ребенок, настроенный на радостную увлекательную деятельность, испытав даже незначительные, негативные эмоции (обиду, ревность, зависть, досаду) может надолго потерять интерес к учебе. Причин для подобных эмоций школа предоставляет предостаточно: неудачи на фоне кажущейся всеобщей успешности, трудности в поиске друзей среди одноклассников, расхождение оценки учителя и привычной родительской похвалы и др.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д авторов подчеркивает необходимость воспитания положительного отношения к школе, как условие успешного обучения в дальнейшем (Я. А. Коменский, Дж. Локк, Ж. Ж. Руссо, И. Г. Песталоцци, Н. А. Добролюбов, К. Д. Ушинский, А. С. Симонович, Е. И. Водовозова, А. С. Макаренко). Да и практика сегодня нацелена в основном на интеллектуальную подготовку детей к школе и мало внимания уделяет формированию «внутренней позиции школьника».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овательно, теоретический анализ литературы и данные практики убедили нас в проведении целенаправленной работы по воспитанию положительного отношения к школе у детей подготовительной группы с помощью разнообразных форм и методов работы, через создание предметно – развивающей среды, через педагогическое просвещение родителей, взаимодействие с учителями начальных классов.</w:t>
            </w:r>
          </w:p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им образом, вся эта работа может быть отражена именно в проекте « Я хочу в школу». Проекты школьной направленности способствуют повышению социальной и познавательной активности детей, целенаправленному формированию у них интегративных качеств, необходимых для успешного включения детей в школьную жизнь.</w:t>
            </w:r>
          </w:p>
          <w:p>
            <w:pPr>
              <w:pStyle w:val="Normal"/>
              <w:spacing w:lineRule="auto" w:line="240" w:before="100" w:after="100"/>
              <w:ind w:right="140" w:firstLine="426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Я хочу в школу!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актуал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 нашей подготовительной группе по причине большого количества детей с внешней мотивацией к учёбе, выявленной  в процесс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иагностики на начало учебного год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иагностика проводилась в начале и к конце учебного года психологом. Результаты в таблице.</w:t>
              <w:br/>
              <w:t>      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ыполнение  проекта: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ШЕНИЕ 1 ЗАДАЧ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600" w:right="1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скурсия в городские школы №1 и №3.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ны экскурсии в школы, где дети посетил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ы, познакомились с учителями, школьный музей, библиотеку, спортивный за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оловую, спортзал. (Приложение, фото). </w:t>
              <w:br/>
              <w:t>После экскурсии  была проведена в детском саду  беседа: «Впечатления о школе», где дети вспоминали, делились впечатлениями, мнениями, отвечали на вопросы о школе, задавали сво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ind w:left="600" w:right="1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стреча и беседа с со школьниками 3 класса.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встреча со школьниками на тему: «Интересно ли учиться в школе?», где дети задавали ученикам вопросы об учёбе.</w:t>
              <w:br/>
              <w:t> Прошёл цикл игр  «Лучшие помощники в учёбе!»: «Третий лишний», «Собери портфель», «Какие предметы помощники в учёбе?» (Приложение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0" w:right="1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ыгрывание  и обсуждение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Школьная форма», «Мне трудно!», «Переменка», «Я хочу играть!» (Приложение)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</w:tabs>
              <w:spacing w:before="100" w:after="100"/>
              <w:ind w:left="426" w:right="140" w:hanging="66"/>
              <w:contextualSpacing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осмотр мультфильмов на тему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Школа» (диск)</w:t>
            </w:r>
          </w:p>
          <w:p>
            <w:pPr>
              <w:pStyle w:val="Style14"/>
              <w:spacing w:before="100" w:after="100"/>
              <w:ind w:left="860" w:right="140" w:hanging="0"/>
              <w:contextualSpacing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Как верблюжонок и ослик в школу ходили»</w:t>
              <w:br/>
              <w:t>- «Опять двойка!»</w:t>
              <w:br/>
              <w:t>- «Чебурашка идёт в школу»</w:t>
              <w:br/>
              <w:t>- «Девочка в цирке»</w:t>
              <w:br/>
              <w:t>- «Вовка в Тридевятом царстве»</w:t>
              <w:br/>
              <w:t>- «В стране невыученных уроков»</w:t>
            </w:r>
          </w:p>
          <w:p>
            <w:pPr>
              <w:pStyle w:val="Normal"/>
              <w:spacing w:lineRule="auto" w:line="240" w:before="280" w:after="280"/>
              <w:ind w:left="600" w:righ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0" w:right="1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тение художеств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 школе: «Дневник Коли Синицына», «Витя Малеев в школе и дома», «Приключения Незнайки и другие истории» Н.Н Носов, сборник «Смешные рассказы о школьниках» авторы произведений, включенных в сборник: В. Драгунский, Л. Каминский, И. Пивоварова, В. Медведев, А. Раскин, Л. Пантелеев, В. Голявкин, Е. Пермяк и друг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600" w:right="1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ов на тему «Школа».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ирование родителей о подготовке к школьной жиз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00" w:right="140"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тупления уч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 1 классов на родительском собрании на тему:  «Мы будущие первоклашки!»,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сихолога и логоп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на тему: «Школьная готовность», где была договорённость с родителями о совместной активной, целенаправленной, систематической готовности детей к школ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600" w:right="140"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ни открытых дверей  в шко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ind w:left="600" w:right="1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нсуль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 темы:</w:t>
            </w:r>
          </w:p>
          <w:p>
            <w:pPr>
              <w:pStyle w:val="Normal"/>
              <w:spacing w:lineRule="auto" w:line="240" w:before="0" w:after="0"/>
              <w:ind w:left="601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выбрать школу»</w:t>
            </w:r>
          </w:p>
          <w:p>
            <w:pPr>
              <w:pStyle w:val="Normal"/>
              <w:spacing w:lineRule="auto" w:line="240" w:before="0" w:after="0"/>
              <w:ind w:left="601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делать если вашего ребенка не принимают в школу?»</w:t>
            </w:r>
          </w:p>
          <w:p>
            <w:pPr>
              <w:pStyle w:val="Normal"/>
              <w:spacing w:lineRule="auto" w:line="240" w:before="0" w:after="0"/>
              <w:ind w:left="601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много об игр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600" w:right="140"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глядная информац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темы: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владение языком чувств!» (эмоционально – волевая сфера),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кола добрых волшебников» (развитие позитивного общения)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победить лень!»,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ы на развитие терпения и усидчивости».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дачки и как их решать!»,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мысловатые вопросы»,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чите и читайте вместе с нами» (обогащение словарного запаса)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нимание! Нужно ли беседовать с ребёнком на тему «Школа»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рика «Устный журнал»:</w:t>
            </w:r>
          </w:p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Восемь советов родителям будущих первоклассников»;</w:t>
            </w:r>
          </w:p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Знания, умения и навыки, необходимые будущему первокласснику»; </w:t>
            </w:r>
          </w:p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ш ребенок – будущий первоклассник»;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кет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дителей на тему : «Как помочь учиться»</w:t>
              <w:br/>
              <w:t>       (Приложение ).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ШЕНИЕ 2 и 3 ЗАДА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ind w:left="600" w:right="140"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идактические иг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ля  развития речи, логического мышления, внимания, памяти, усидчивости, терпения, догадливост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100" w:after="100"/>
              <w:ind w:left="140" w:right="140" w:firstLine="2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\игры по Никитину(«Сложи узор», «Кубики для всех», «Сложи</w:t>
              <w:br/>
              <w:t>        квадрат», «Кирпичики»), «Найди пару», «Шифровка», «Кто я, </w:t>
              <w:br/>
              <w:t>        какой я?», «Внимателен, будь!», «Штриховка», «Повтори – ка!»  </w:t>
              <w:br/>
              <w:t>        «Умницы и умники»(величина цифр), «Напряги извилины», «Код», </w:t>
              <w:br/>
              <w:t>        «Где, какие фигуры лежат» (блок и Дьенеша), «Бродилки», «Найди </w:t>
              <w:br/>
              <w:t>       отличия», «Тени», «Соедини по точкам», «Лабиринты»,   </w:t>
              <w:br/>
              <w:t>       «Головоломки», «Ребусы», «Чей звук?», «Составь предложение!»,</w:t>
              <w:br/>
              <w:t>       «Буквенные сказки», «Найди слово», «Слоги», «Я начну, а ты продолжи» и т. д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00" w:right="140" w:hanging="3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икл занятий по развитию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на темы трудолюбия, о нравственных качествах человека: «Для чего нужны руки» (по произведениям Пермяка), «Маленькое дело лучше большого безделья», «Не бойся, когда не знаешь: страшно, когда знать не хочется», «Знание собирается по капле» (Приложение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600" w:right="1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асы об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 детским рисункам на темы: «Кем я хочу стать!», «Крепкое тело – здоровый дух!», «Я в школе!» для развития монологической связной речи; умения выслушать, задавать вопросы; воспитания  (Приложение )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100" w:after="100"/>
              <w:ind w:left="709" w:right="140" w:hanging="425"/>
              <w:contextualSpacing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библиотеки, музея для обогащения знаний об окружающем, словаря, истории России. Темы:  «Народные праздники», «День Победы!», «Русские писатели», «История создания сундуков и замков», «Русская изба»  и  т.д. (Приложение , фото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600" w:right="1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ьзование пословиц и погово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 трудолюбии, дружбе; стихов о цифрах, замысловатых вопросов (Приложение)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600" w:righ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уктивная и музыкальная деятельность с деть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ind w:left="142" w:righ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 Созданы нетрадиционные выставки, макеты, развивающие умение планировать свою деятельность, умение работать самостоятельно и в коллективе, достигать свою цель, проявляя трудолюбие, дружелюбие и волевые качеств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ультат: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це проекта проведена диагностика детей и организована конференция со специалис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МПС г. Пудож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родителями о готовности детей к школе.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эффективности проделанной работы по формированию положительного образа школы, в восприятии будущих первоклассников, желание детей учиться, стремление к общественно значимой деятельности, к новой позиции -  быть школьником, мы увид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на конец учебного года у большинства детей (90%) сформирован учебно-познавательный мотив обучения (наиболее оптимальный) или социальный (так же являющийся значимым при обучении в школе). Позиционный (стать старше) (10%) Внешний мотив и мотив получения отметки отсутствует.  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Аналитическая справка)</w:t>
            </w:r>
          </w:p>
          <w:p>
            <w:pPr>
              <w:pStyle w:val="Normal"/>
              <w:spacing w:lineRule="auto" w:line="240" w:before="100" w:after="100"/>
              <w:ind w:left="140" w:right="140" w:firstLine="144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организованы для родителей выставки – работ,  где можно было увидеть проделанную работу по проекту. Дети выступили с музыкальной композицией «Я, ты, он, она…», в которой дети прощаются с дошкольным детством и говорят «Здравствуй, ШКОЛА». Была организована рублика «Устный журнал» с рекомендациями и советами для родител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риложение, фото, видео)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материал по проекту обобщен и оформлен в  презентацию.</w:t>
            </w:r>
          </w:p>
          <w:p>
            <w:pPr>
              <w:pStyle w:val="Normal"/>
              <w:spacing w:lineRule="auto" w:line="240" w:before="280" w:after="280"/>
              <w:ind w:left="600" w:righ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Приложение)</w:t>
            </w:r>
          </w:p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тивация готовности к школе на начало и конец года (22 чел) %</w:t>
            </w:r>
          </w:p>
          <w:tbl>
            <w:tblPr>
              <w:tblW w:w="781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9"/>
              <w:gridCol w:w="5698"/>
            </w:tblGrid>
            <w:tr>
              <w:trPr>
                <w:trHeight w:val="779" w:hRule="atLeast"/>
              </w:trPr>
              <w:tc>
                <w:tcPr>
                  <w:tcW w:w="2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тивация \ год</w:t>
                  </w:r>
                </w:p>
              </w:tc>
              <w:tc>
                <w:tcPr>
                  <w:tcW w:w="56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циальный мотив</w:t>
                    <w:br/>
                    <w:t>Учебно-познавательный мотив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2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о года</w:t>
                  </w:r>
                </w:p>
              </w:tc>
              <w:tc>
                <w:tcPr>
                  <w:tcW w:w="56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2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ец  года</w:t>
                  </w:r>
                </w:p>
              </w:tc>
              <w:tc>
                <w:tcPr>
                  <w:tcW w:w="56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19 чел) 90%</w:t>
                  </w:r>
                </w:p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 мотивов.</w:t>
            </w:r>
          </w:p>
          <w:tbl>
            <w:tblPr>
              <w:tblW w:w="895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70"/>
              <w:gridCol w:w="4485"/>
            </w:tblGrid>
            <w:tr>
              <w:trPr/>
              <w:tc>
                <w:tcPr>
                  <w:tcW w:w="4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нешний мотив</w:t>
                  </w:r>
                </w:p>
              </w:tc>
              <w:tc>
                <w:tcPr>
                  <w:tcW w:w="4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ду в школу, т. к. мама заставляет, потому что портфель будет и форма, в столовую можно сходить и самому себе еду покупать и т. д.</w:t>
                  </w:r>
                </w:p>
              </w:tc>
            </w:tr>
            <w:tr>
              <w:trPr/>
              <w:tc>
                <w:tcPr>
                  <w:tcW w:w="4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гровой мотив</w:t>
                  </w:r>
                </w:p>
              </w:tc>
              <w:tc>
                <w:tcPr>
                  <w:tcW w:w="4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ду в школу, т. к. там много ребят с которыми можно играть.</w:t>
                  </w:r>
                </w:p>
              </w:tc>
            </w:tr>
            <w:tr>
              <w:trPr/>
              <w:tc>
                <w:tcPr>
                  <w:tcW w:w="4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зиционный мотив</w:t>
                  </w:r>
                </w:p>
              </w:tc>
              <w:tc>
                <w:tcPr>
                  <w:tcW w:w="4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ду в школу, т. к. буду там взрослым, а сейчас я пока маленький.</w:t>
                  </w:r>
                </w:p>
              </w:tc>
            </w:tr>
            <w:tr>
              <w:trPr/>
              <w:tc>
                <w:tcPr>
                  <w:tcW w:w="4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  <w:tc>
                <w:tcPr>
                  <w:tcW w:w="4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ду в школу, т. к. буду получать там только пятёрки.</w:t>
                  </w:r>
                </w:p>
              </w:tc>
            </w:tr>
            <w:tr>
              <w:trPr/>
              <w:tc>
                <w:tcPr>
                  <w:tcW w:w="4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циальный мотив</w:t>
                  </w:r>
                </w:p>
              </w:tc>
              <w:tc>
                <w:tcPr>
                  <w:tcW w:w="4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ду в школу т. к. без учения никакого дела в жизни сделать нельзя.</w:t>
                  </w:r>
                </w:p>
              </w:tc>
            </w:tr>
            <w:tr>
              <w:trPr/>
              <w:tc>
                <w:tcPr>
                  <w:tcW w:w="4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ебно-познавательный мотив</w:t>
                  </w:r>
                </w:p>
              </w:tc>
              <w:tc>
                <w:tcPr>
                  <w:tcW w:w="4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100" w:after="100"/>
                    <w:ind w:left="140" w:right="140" w:firstLine="400"/>
                    <w:textAlignment w:val="top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ду в школу, чтоб много узнать, мне нравиться учиться, даже если бы школы не было, я бы всё равно учился.</w:t>
                  </w:r>
                </w:p>
              </w:tc>
            </w:tr>
          </w:tbl>
          <w:p>
            <w:pPr>
              <w:pStyle w:val="Normal"/>
              <w:spacing w:lineRule="auto" w:line="240" w:before="100" w:after="100"/>
              <w:ind w:left="140" w:right="140" w:firstLine="40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9:39:00Z</dcterms:created>
  <dc:creator>Марына</dc:creator>
  <dc:description/>
  <dc:language>en-US</dc:language>
  <cp:lastModifiedBy>Марына</cp:lastModifiedBy>
  <dcterms:modified xsi:type="dcterms:W3CDTF">2018-02-01T19:39:00Z</dcterms:modified>
  <cp:revision>2</cp:revision>
  <dc:subject/>
  <dc:title/>
</cp:coreProperties>
</file>