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2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АЗОВЫЙ УРОВЕН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Задачи на повторение изученного в 1 классе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са дыни 3 кг, а арбуза 6 кг. На сколько килограммов арбуз тяжелее дыни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дной тарелке 8 пончиков, а на другой на 3 пончика меньше. Сколько всего пончиков на двух тарелках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журнале «Весёлые картинки» Вера прочитала 8 загадок. Она уже отгадала 5. Сколько загадок осталось отгадать Вере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ервом аквариуме 3 золотые рыбки, а во втором на 3 рыбки больше. Сколько золотых рыбок во втором аквариуме? Сколько рыбок в двух аквариумах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обедом Сладкоежкин съел 4 клубничных пирога, а за ужином – 5 земляничных. Сколько всего сладких пирогов съел за обедом Сладкоежкин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бочонке водяного 9 зелёных лягушек. После обеда их количество уменьшилось на 4. Сколько теперь зелёных лягушек в бочонке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Ани 10 руб., а у Оли на 2 руб. меньше. Сколько рублей у Оли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стре 7 лет, а брату 10 лет. На сколько лет брат старше сестры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оревнованиях по лёгкой атлетике спортсмены завоевали 4 золотые медали, а серебряных – на 2 больше. Сколько всего медалей завоевали спортсмены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 физкультуры Приседайкин купил для школы 6 больших мячей и 7 маленьких. Сколько всего мячей купил учитель для школы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агазине было 12 плееров. За день продали 6 плееров. Сколько плееров осталось в магазине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ружке «Умелые руки» сначала было 10 человек, а к концу года стало на 6 человек больше. Сколько человек стало ходить в кружок в конце учебного года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разднике выступили ансамбль из 4 бабушек-хохотушек и хор дедушек-всеведушек. В хоре было на 10 человек больше, чем в ансамбле. Сколько человек было в хоре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зыкант Гусля для своего оркестра купил 4 гитары, 7 балалаек и баяны. Баянов купил на 8 меньше, чем струнных инструментов. Сколько баянов купил Гусля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ырок стоит 3 руб., а булочка на 4 руб. дороже. Саша и Наташа купили по 1 булочке. Сколько рублей стоит их покупка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ирке выступали 4 большие собаки и столько же маленьких. Сколько всего собак выступало в цирке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любознательного Читайкина в библиотеке на первой полке 11 книг, а на второй на 2 книги больше. Сколько книг на второй полке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букете 5 розовых гладиолусов и по 3 гладиолуса жёлтого и красного цвета. На сколько жёлтых и красных гладиолусов больше, чем розовых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кошки Мурки родилось 3 чёрных котёнка, что на 2 больше, чем рыжих. Сколько рыжих котят у кошки Мурки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икроавтобусе ехали 7 человек. Вышли 5 человек. Сколько человек осталось в микроавтобусе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е 8 лет, а Карине 12 лет. На сколько лет Карина старше Вики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дворе стояло 16 автомашин: грузовые и легковые. Сколько грузовых автомашин стояло во дворе, если легковых 9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ша нашла 16 лисичек и 2 подосиновика. На сколько меньше нашла Маша подосиновиков, чем лисичек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Карабаса-Барабаса 12 красных кафтанов и столько же синих. Сколько всего кафтанов у Карабаса-Барабаса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Снегурочке подарили 6 снежинок, у неё их стало 17. Сколько снежинок было у Снегурочки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Ани было 4 яблока. Девочке дали ещё несколько яблок, и их стало 10. Сколько яблок дали Ане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пчёлки 6 ног, а у рака на 4 больше. Сколько ног у рака? (Составьте задачи, обратные данной. Запишите их решение.)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руглосуточной стоянке было 19 супермашин. Когда несколько уехало, их осталось 6. Сколько супермашин уехало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Лентяйкина 3 тетради в клетку, что на 5 меньше, чем в линейку. Сколько тетрадей в линейку у Лентяйкина? Сколько всего у него тетрадей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вазе 6 роз, что на 4 больше, чем гвоздик. Сколько гвоздик в вазе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Поночки 20 зайчиков и мишек. Сколько зайчиков у Поночки, если мишек 10? (Составьте задачи, обратные данной. Запишите их решение.)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доктора Айболита 15 помощников, а у Бармалея на 12 помощников меньше. Сколько помощников у Бармалея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лик посадил 5 грядок моркови, капусты – на 4 грядки больше, а редиски – на 2 грядки меньше. Сколько всего грядок посадил Кролик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На новоселье жители теремка купили 8 зелёных шаров, а красных – на 3 больше. Сколько всего шаров купили на новоселье? (Составьте задачи, обратные данной. Запишите их решение.)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бушка дала 4 ватрушки внучке и столько же внуку. Сколько ватрушек испекла бабушка, если у неё их осталось 5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лето Чебурашка научился читать и прочитал 14 рассказов и сказок. На сколько больше Чебурашка прочитал рассказов, если он прочитал 6 сказок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На аэродроме было 8 самолётов, из них 2 самолёта поднялись в воздух. Сколько самолётов осталось на аэродроме?  (Составьте задачи, обратные данной. Запишите их решение.)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вазе у сороконожки лежало 12 фруктов. Утром сороконожка съела 3 яблока, а вечером – 4 груши. Сколько фруктов осталось в вазе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рою сказочной повести Астрид Линдгрен – Малышу 8 лет, а его брату Боссе 15 лет. На сколько лет Боссе старше Малыша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епо стояло 15 трамваев. Сколько исправных трамваев выехало на линию, если 6 неисправных трамваев осталось в депо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ма нашла 16 белых грибов, а папа – 12 груздей. На сколько меньше грибов нашёл папа, чем мама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Мойдодыр подарил 5 мочалок, у него их осталось 3. Сколько мочалок было у Мойдодыра в запасе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ерёзе сидели 13 ворон. Прилетели ещё 2. Сколько ворон стало на берёзе? (Составьте задачи, обратные данной. Запишите их решение.)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причала было 9 теплоходов. Когда несколько отплыло, их осталось 6. Сколько теплоходов отплыло? (Составьте задачи, обратные данной. Запишите их решение.)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чик съел 12 плюшек утром и 7 плюшек вечером. Сколько всего плюшек съел Пончик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лсон съел 14 кусков торта с чаем и 5 кусков без чая. Сколько всего кусков торта съел Карлсон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вух полках 20 книг. На верхней полке на 6 книг больше, чем на нижней. Сколько книг было на каждой полке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стре 5 лет, брат на 4 года старше. Сколько лет брату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Вовы 10 кроликов, а у Саши 8. Сколько кроликов у Вовы и у Саши вместе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куска ткани длиной 24 м отрезали сначала 6 м, а потом ещё 4 м. Сколько метров ткани осталось в куске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лумбе расцвело 7 роз, лилий – на 5 больше, чем роз,  гладиолусов – на 6 меньше, чем лилий. Сколько расцвело гладиолусов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я подарил брату 3 марки, а сестре – 4 марки. Сколько всего марок подарил Толя брату и сестре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дном пенале 8 карандашей, а в другом на 3 карандаша больше. Сколько карандашей было в другом пенале?</w:t>
      </w:r>
    </w:p>
    <w:p>
      <w:p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нижней полке стояло 3 машинки, а на верхней – столько же. Коля взял 2 машинки. Сколько машинок осталось на двух полках?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Лены было 6 тетрадей в линейку, а в клетку – на 3 тетради больше. Сколько всего тетрадей было у Лены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Задачи в одно и два действ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1</w:t>
      </w:r>
      <w:r>
        <w:rPr>
          <w:rFonts w:cs="Times New Roman" w:ascii="Times New Roman" w:hAnsi="Times New Roman"/>
          <w:sz w:val="24"/>
        </w:rPr>
        <w:t>. а) Школьники посадили 20 кустов, а деревьев – на 6 меньше. Сколько деревьев посадили школьни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б) Школьники посадили 20 кустов, а деревьев – на 6 меньше. Сколько всего саженцев посадили школьни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2.</w:t>
      </w:r>
      <w:r>
        <w:rPr>
          <w:rFonts w:cs="Times New Roman" w:ascii="Times New Roman" w:hAnsi="Times New Roman"/>
          <w:sz w:val="24"/>
        </w:rPr>
        <w:t xml:space="preserve"> а) Нина вырезала из бумаги 6 флажков, а Слава – на 12 флажков больше. Сколько флажков вырезал Слав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б) Лена полила 15 цветов, а Таня – на 2 меньше. Сколько цветов девочки полили вмест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3</w:t>
      </w:r>
      <w:r>
        <w:rPr>
          <w:rFonts w:cs="Times New Roman" w:ascii="Times New Roman" w:hAnsi="Times New Roman"/>
          <w:sz w:val="24"/>
        </w:rPr>
        <w:t>. а) На доске записано 9 примеров. Саша решил на 6 примеров меньше, чем записано на доске. Сколько примеров решил Саш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б) В книге 28 страниц. Катя прочитала на 2 страницы меньше. Сколько страниц прочитала Кат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4.</w:t>
      </w:r>
      <w:r>
        <w:rPr>
          <w:rFonts w:cs="Times New Roman" w:ascii="Times New Roman" w:hAnsi="Times New Roman"/>
          <w:sz w:val="24"/>
        </w:rPr>
        <w:t xml:space="preserve"> а) Дети посадили около школы 6 клёнов, а лип – на 4 больше, чем клёнов. Сколько лип посадили дети около школ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б) В школьном саду посадили 14 кустов малины, а облепихи – на 2 куста меньше, чем малины. Сколько всего кустов посадили в школьном сад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5.</w:t>
      </w:r>
      <w:r>
        <w:rPr>
          <w:rFonts w:cs="Times New Roman" w:ascii="Times New Roman" w:hAnsi="Times New Roman"/>
          <w:sz w:val="24"/>
        </w:rPr>
        <w:t xml:space="preserve"> а) На ветке сидели 4 воробья, а снегирей – на 8 больше. Сколько снегирей сидело на вет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б) Хозяйка купила 9 кг яблок, а груш – на 2 кг больше. Сколько всего килограммов фруктов купила хозяй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6.</w:t>
      </w:r>
      <w:r>
        <w:rPr>
          <w:rFonts w:cs="Times New Roman" w:ascii="Times New Roman" w:hAnsi="Times New Roman"/>
          <w:sz w:val="24"/>
        </w:rPr>
        <w:t xml:space="preserve"> а) На одной клумбе распустилось 8 роз, а на другой – на 4 розы больше. Сколько всего распустившихся роз на двух клумбах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б) Для спортивных соревнований приготовили 16 больших скакалок, а маленьких – на 7 меньше. Сколько маленьких скакалок приготовили для соревновани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7.</w:t>
      </w:r>
      <w:r>
        <w:rPr>
          <w:rFonts w:cs="Times New Roman" w:ascii="Times New Roman" w:hAnsi="Times New Roman"/>
          <w:sz w:val="24"/>
        </w:rPr>
        <w:t xml:space="preserve"> а) У Юли 11 грецких орехов, миндальных на два больше, а арахиса столько, сколько миндальных и грецких орехов вместе. Сколько орехов арахиса у Ю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б) На столе было 9 тарелок. Мама поставила ещё 3 тарелки. Сколько тарелок стало на стол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8.</w:t>
      </w:r>
      <w:r>
        <w:rPr>
          <w:rFonts w:cs="Times New Roman" w:ascii="Times New Roman" w:hAnsi="Times New Roman"/>
          <w:sz w:val="24"/>
        </w:rPr>
        <w:t xml:space="preserve"> а) К празднику купили 22 красных шарика, а зелёных – на 4 шарика больше. Сколько всего шариков купила к праздник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б) У подъезда росло 12 деревьев. Дети посадили столько же деревьев. Сколько деревьев растёт у подъезд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9.</w:t>
      </w:r>
      <w:r>
        <w:rPr>
          <w:rFonts w:cs="Times New Roman" w:ascii="Times New Roman" w:hAnsi="Times New Roman"/>
          <w:sz w:val="24"/>
        </w:rPr>
        <w:t xml:space="preserve"> а) Валя решила 17 примеров на сложение, а на вычитание – на 5 примеров меньше. Сколько всего примеров решила Вал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б) В коллекции Кати было 24 фарфоровые куклы. На день рождения девочке подарили на 14 кукол меньше, чем у неё было. Сколько кукол подарили Кате в день её рождени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10.</w:t>
      </w:r>
      <w:r>
        <w:rPr>
          <w:rFonts w:cs="Times New Roman" w:ascii="Times New Roman" w:hAnsi="Times New Roman"/>
          <w:sz w:val="24"/>
        </w:rPr>
        <w:t xml:space="preserve"> а) В маршрутном такси ехали 12 человек. На остановке вошли ещё 3 человека. Сколько пассажиров стало в маршрутном такс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б) В саду росло 4 астры, а лилий – на 9 больше. Сколько всего цветов росло в сад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11.</w:t>
      </w:r>
      <w:r>
        <w:rPr>
          <w:rFonts w:cs="Times New Roman" w:ascii="Times New Roman" w:hAnsi="Times New Roman"/>
          <w:sz w:val="24"/>
        </w:rPr>
        <w:t xml:space="preserve"> а) В кафе было 15 наборов стаканов, а фужеров – на 2 набора меньше. Сколько всего наборов посуды было в каф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б) У Вани было 12 кассет с мультфильмами. Ему купили ещё 4 кассеты. Сколько кассет стало у Ван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12.</w:t>
      </w:r>
      <w:r>
        <w:rPr>
          <w:rFonts w:cs="Times New Roman" w:ascii="Times New Roman" w:hAnsi="Times New Roman"/>
          <w:sz w:val="24"/>
        </w:rPr>
        <w:t xml:space="preserve"> а) На лугу паслось 2 быка, а коров на 9 больше. Сколько животных паслось на луг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) У Светы было 25 открыток. По почте девочке прислали на 2 открытки меньше, чем у неё было. Сколько открыток прислали Свет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13.</w:t>
      </w:r>
      <w:r>
        <w:rPr>
          <w:rFonts w:cs="Times New Roman" w:ascii="Times New Roman" w:hAnsi="Times New Roman"/>
          <w:sz w:val="24"/>
        </w:rPr>
        <w:t xml:space="preserve"> а) В ларёк привезли 19 ящиков с виноградом, а с киви – на 8 меньше. Сколько всего ящиков с фруктами привез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б) На стоянке было 13 машин. Вечером приехало на 6 машин больше. Сколько машин приехало вечеро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14.</w:t>
      </w:r>
      <w:r>
        <w:rPr>
          <w:rFonts w:cs="Times New Roman" w:ascii="Times New Roman" w:hAnsi="Times New Roman"/>
          <w:sz w:val="24"/>
        </w:rPr>
        <w:t xml:space="preserve"> а) Ребята сделали 11 скворечников. В школьном саду повесили на 6 скворечников меньше, чем сделали. Сколько скворечников ребята повесили в школьном сад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б) У Вити 6 марок, а конвертов на 3 больше. Сколько марок и конвертов у Вит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15.</w:t>
      </w:r>
      <w:r>
        <w:rPr>
          <w:rFonts w:cs="Times New Roman" w:ascii="Times New Roman" w:hAnsi="Times New Roman"/>
          <w:sz w:val="24"/>
        </w:rPr>
        <w:t xml:space="preserve"> а) В троллейбусе ехало 19 человек. На остановке вышли 5 человек. Сколько человек осталось в троллейбус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) В первом тайме футболисты забили 5 голов, а во втором – на 2 гола меньше. Сколько всего голов забили футболист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16.</w:t>
      </w:r>
      <w:r>
        <w:rPr>
          <w:rFonts w:cs="Times New Roman" w:ascii="Times New Roman" w:hAnsi="Times New Roman"/>
          <w:sz w:val="24"/>
        </w:rPr>
        <w:t xml:space="preserve"> а) Марина купила 11 штук мармелада, а пастилы – на 2 штуки меньше. Сколько всего сладостей купила Марин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) В вазе 11 яблок, а мандаринов на 2 больше. Сколько мандаринов в вазе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.17.</w:t>
      </w:r>
      <w:r>
        <w:rPr>
          <w:rFonts w:cs="Times New Roman" w:ascii="Times New Roman" w:hAnsi="Times New Roman"/>
          <w:sz w:val="24"/>
        </w:rPr>
        <w:t xml:space="preserve"> а) В пакете было 18 конфет. Съели на 3 конфеты меньше, чем было. Сколько конфет съе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б) На крыше сидели 9 голубей, а воробьёв – на столько  же больше. Сколько птиц  сидело на крыш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18.</w:t>
      </w:r>
      <w:r>
        <w:rPr>
          <w:rFonts w:cs="Times New Roman" w:ascii="Times New Roman" w:hAnsi="Times New Roman"/>
          <w:sz w:val="24"/>
        </w:rPr>
        <w:t xml:space="preserve"> а) В коробке 12 шоколадных конфет, а карамелек на 7 меньше. Сколько карамелек в короб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) В лодке 4 гребца, а в байдарке на 2 гребца больше. Сколько всего гребцов в лодке и в байдарке вмест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19.</w:t>
      </w:r>
      <w:r>
        <w:rPr>
          <w:rFonts w:cs="Times New Roman" w:ascii="Times New Roman" w:hAnsi="Times New Roman"/>
          <w:sz w:val="24"/>
        </w:rPr>
        <w:t xml:space="preserve"> а) Ученику надо решить 8 задач. Он решил на 3 задачи больше. Сколько задач решил ученик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) На стоянке 9 красных машин, а синих на 4 меньше. Сколько всего машин на стоян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20.</w:t>
      </w:r>
      <w:r>
        <w:rPr>
          <w:rFonts w:cs="Times New Roman" w:ascii="Times New Roman" w:hAnsi="Times New Roman"/>
          <w:sz w:val="24"/>
        </w:rPr>
        <w:t xml:space="preserve"> а) В гараже стояло 20 такси, грузовиков – на 15 меньше. Сколько всего машин стояло в гараж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) В первый день продали 12 стульев, во второй – на 8 больше. Сколько стульев продали во второй ден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21.</w:t>
      </w:r>
      <w:r>
        <w:rPr>
          <w:rFonts w:cs="Times New Roman" w:ascii="Times New Roman" w:hAnsi="Times New Roman"/>
          <w:sz w:val="24"/>
        </w:rPr>
        <w:t xml:space="preserve"> а) В парке 20 осин, берёз на 5 больше, чем осин. Сколько берёз в пар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) На лугу 15 бабочек, стрекоз на 6 меньше. Сколько всего насекомых на луг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22.</w:t>
      </w:r>
      <w:r>
        <w:rPr>
          <w:rFonts w:cs="Times New Roman" w:ascii="Times New Roman" w:hAnsi="Times New Roman"/>
          <w:sz w:val="24"/>
        </w:rPr>
        <w:t xml:space="preserve"> а) Младенец Кузя плачет 5 ч в сутки и крепко спит на 10 ч больше, чем плачет. Сколько часов в сутки Кузя спи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б) Младенец Кузя плачет 5 ч в сутки и крепко спит на 10 ч больше, чем плачет. Сколько часов в сутки Кузя не плачет и не спи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23.</w:t>
      </w:r>
      <w:r>
        <w:rPr>
          <w:rFonts w:cs="Times New Roman" w:ascii="Times New Roman" w:hAnsi="Times New Roman"/>
          <w:sz w:val="24"/>
        </w:rPr>
        <w:t xml:space="preserve"> а) У Мумрика 15 хрямликов, а хрумликов на 5 меньше. Сколько хрумликов у Мумри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) У Мумрика 15 хрямликов, а хрумликов на 5 меньше. Сколько хрямликов и хрумликов у Мумри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24.</w:t>
      </w:r>
      <w:r>
        <w:rPr>
          <w:rFonts w:cs="Times New Roman" w:ascii="Times New Roman" w:hAnsi="Times New Roman"/>
          <w:sz w:val="24"/>
        </w:rPr>
        <w:t xml:space="preserve"> В первый день Стас прочитал 12 страниц, а во второй – на 4 страницы меньше. Сколько всего страниц прочитал Стас за два дн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25.</w:t>
      </w:r>
      <w:r>
        <w:rPr>
          <w:rFonts w:cs="Times New Roman" w:ascii="Times New Roman" w:hAnsi="Times New Roman"/>
          <w:sz w:val="24"/>
        </w:rPr>
        <w:t xml:space="preserve"> Слоны жуют 19 ч в сутки. Сколько часов в сутки слоны проводят без ед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26.</w:t>
      </w:r>
      <w:r>
        <w:rPr>
          <w:rFonts w:cs="Times New Roman" w:ascii="Times New Roman" w:hAnsi="Times New Roman"/>
          <w:sz w:val="24"/>
        </w:rPr>
        <w:t xml:space="preserve"> а) В первый день от пристани отплыли 15 кораблей, а во второй – на 8 кораблей больше. Сколько кораблей отплыло во второй ден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б) В первый день от пристани отплыли 15 кораблей, а во второй – на 8 кораблей больше. Сколько кораблей отплыло за два дн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27.</w:t>
      </w:r>
      <w:r>
        <w:rPr>
          <w:rFonts w:cs="Times New Roman" w:ascii="Times New Roman" w:hAnsi="Times New Roman"/>
          <w:sz w:val="24"/>
        </w:rPr>
        <w:t xml:space="preserve"> В волшебном саду 35 аленьких цветочков, а цветиков-семицветиков на 7 меньше. Сколько цветов в волшебном сад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28.</w:t>
      </w:r>
      <w:r>
        <w:rPr>
          <w:rFonts w:cs="Times New Roman" w:ascii="Times New Roman" w:hAnsi="Times New Roman"/>
          <w:sz w:val="24"/>
        </w:rPr>
        <w:t xml:space="preserve"> Билет в театр для взрослого стоит 48 руб., а для ребёнка – на 20 руб. дешевле. Сколько нужно заплатить денег в кассу, если в театр пойдут папа с сыно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29.</w:t>
      </w:r>
      <w:r>
        <w:rPr>
          <w:rFonts w:cs="Times New Roman" w:ascii="Times New Roman" w:hAnsi="Times New Roman"/>
          <w:sz w:val="24"/>
        </w:rPr>
        <w:t xml:space="preserve"> а) Золотая осень раскрасила листья клёна: в красный цвет – 45 листьев, а в жёлтый – на 15 листьев больше. Сколько разноцветных листьев на клён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) Золотая осень раскрасила листья клёна: в красный цвет – 45 листьев, а в жёлтый – на 15 листьев больше. Сколько на клёне листьев жёлтого цвет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30.</w:t>
      </w:r>
      <w:r>
        <w:rPr>
          <w:rFonts w:cs="Times New Roman" w:ascii="Times New Roman" w:hAnsi="Times New Roman"/>
          <w:sz w:val="24"/>
        </w:rPr>
        <w:t xml:space="preserve"> На учительском столе 26 тетрадей в клетку, а в линейку на 7 меньше. Сколько всего тетрадей на учительском стол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31.</w:t>
      </w:r>
      <w:r>
        <w:rPr>
          <w:rFonts w:cs="Times New Roman" w:ascii="Times New Roman" w:hAnsi="Times New Roman"/>
          <w:sz w:val="24"/>
        </w:rPr>
        <w:t xml:space="preserve"> а) Ира собрала 23 еловые шишки, а сосновых – на 12 больше. Сколько всего шишек собрала Ир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) Ира собрала 23 еловые шишки, а сосновых – на 12 больше. Сколько сосновых шишек собрала Ир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32.</w:t>
      </w:r>
      <w:r>
        <w:rPr>
          <w:rFonts w:cs="Times New Roman" w:ascii="Times New Roman" w:hAnsi="Times New Roman"/>
          <w:sz w:val="24"/>
        </w:rPr>
        <w:t xml:space="preserve"> а) Вера вымыла 8 чашек, а ложек – на 18 больше. Сколько ложек вымыла Вер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) Вера вымыла 8 чашек, а ложек – на 18 больше. Сколько всего посуды вымыла Вер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33.</w:t>
      </w:r>
      <w:r>
        <w:rPr>
          <w:rFonts w:cs="Times New Roman" w:ascii="Times New Roman" w:hAnsi="Times New Roman"/>
          <w:sz w:val="24"/>
        </w:rPr>
        <w:t xml:space="preserve"> а) Серёжа прочитал 24 страницы до обеда, а после обеда – на 13 страниц больше. Сколько страниц Серёжа прочитал за ден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) Серёжа прочитал 24 страницы до обеда, а после обеда – на 13 страниц больше. Сколько страниц Серёжа прочитал после обед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34.</w:t>
      </w:r>
      <w:r>
        <w:rPr>
          <w:rFonts w:cs="Times New Roman" w:ascii="Times New Roman" w:hAnsi="Times New Roman"/>
          <w:sz w:val="24"/>
        </w:rPr>
        <w:t xml:space="preserve"> а) В буфете 15 тарелок, а блюдец на 7 меньше. Сколько блюдец в буфет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) В буфете 15 тарелок, а блюдец на 7 меньше. Сколько тарелок и блюдец в буфете?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2.35.</w:t>
      </w:r>
      <w:r>
        <w:rPr>
          <w:rFonts w:cs="Times New Roman" w:ascii="Times New Roman" w:hAnsi="Times New Roman"/>
          <w:sz w:val="24"/>
        </w:rPr>
        <w:t xml:space="preserve"> Утром на поляне раскрылось 24 цветка, а днём – на 15 цветков больше. Сколько всего цветков раскрылось на поляне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Задачи на нахождение остат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1.</w:t>
      </w:r>
      <w:r>
        <w:rPr>
          <w:rFonts w:cs="Times New Roman" w:ascii="Times New Roman" w:hAnsi="Times New Roman"/>
          <w:sz w:val="24"/>
        </w:rPr>
        <w:t xml:space="preserve"> На столе кота Леопольда лежало 15 яблок. Утром мыши из вредности утащили у него 7 яблок, а вечером – ещё 5 яблок. Сколько яблок осталось лежать на столе у кота Леопольд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2.</w:t>
      </w:r>
      <w:r>
        <w:rPr>
          <w:rFonts w:cs="Times New Roman" w:ascii="Times New Roman" w:hAnsi="Times New Roman"/>
          <w:sz w:val="24"/>
        </w:rPr>
        <w:t xml:space="preserve"> Возле магазина стояло 25 машин. Вскоре уехало 10 машин, а к вечеру приехало 5. Сколько машин у магазин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3.</w:t>
      </w:r>
      <w:r>
        <w:rPr>
          <w:rFonts w:cs="Times New Roman" w:ascii="Times New Roman" w:hAnsi="Times New Roman"/>
          <w:sz w:val="24"/>
        </w:rPr>
        <w:t xml:space="preserve"> На верёвке сохло 8 выстиранных наволочек. Коза Люська стащила с верёвки и сжевала 6 наволочек. Сколько наволочек высохло на верёв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4.</w:t>
      </w:r>
      <w:r>
        <w:rPr>
          <w:rFonts w:cs="Times New Roman" w:ascii="Times New Roman" w:hAnsi="Times New Roman"/>
          <w:sz w:val="24"/>
        </w:rPr>
        <w:t xml:space="preserve"> У Белоснежки было два куска ткани длиной 19 м и 10 м. Из 20 м ткани она сшила гномам жилетки. Сколько метров ткани осталось у Белоснеж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3.5. </w:t>
      </w:r>
      <w:r>
        <w:rPr>
          <w:rFonts w:cs="Times New Roman" w:ascii="Times New Roman" w:hAnsi="Times New Roman"/>
          <w:sz w:val="24"/>
        </w:rPr>
        <w:t>У Лунтика в одной коробке было 16 мячей, а в другой – 30. Для игры с друзьями он взял 20 мячей. Сколько мячей осталось в этих коробка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6.</w:t>
      </w:r>
      <w:r>
        <w:rPr>
          <w:rFonts w:cs="Times New Roman" w:ascii="Times New Roman" w:hAnsi="Times New Roman"/>
          <w:sz w:val="24"/>
        </w:rPr>
        <w:t xml:space="preserve"> На стройке работали 30 каменщиков и 17 маляров. На другую работу перевели 8 человек. Сколько человек осталось на строй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7.</w:t>
      </w:r>
      <w:r>
        <w:rPr>
          <w:rFonts w:cs="Times New Roman" w:ascii="Times New Roman" w:hAnsi="Times New Roman"/>
          <w:sz w:val="24"/>
        </w:rPr>
        <w:t xml:space="preserve"> В люстре горело 6 лампочек. После того как трёхлетняя Маша попала в люстру ботинком, осталось гореть 2 лампочки. Сколько лампочек погасл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8.</w:t>
      </w:r>
      <w:r>
        <w:rPr>
          <w:rFonts w:cs="Times New Roman" w:ascii="Times New Roman" w:hAnsi="Times New Roman"/>
          <w:sz w:val="24"/>
        </w:rPr>
        <w:t xml:space="preserve"> У Малыша было 50 руб. Он купил для Карлсона шоколадку за 18 руб. и баночку джема за 12 руб. Сколько рублей осталось у Малыш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9.</w:t>
      </w:r>
      <w:r>
        <w:rPr>
          <w:rFonts w:cs="Times New Roman" w:ascii="Times New Roman" w:hAnsi="Times New Roman"/>
          <w:sz w:val="24"/>
        </w:rPr>
        <w:t xml:space="preserve"> В школу привезли 75 л молока. В первый день детям дали 35 л, а во второй – 20 л. Сколько литров молока осталось в школ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10.</w:t>
      </w:r>
      <w:r>
        <w:rPr>
          <w:rFonts w:cs="Times New Roman" w:ascii="Times New Roman" w:hAnsi="Times New Roman"/>
          <w:sz w:val="24"/>
        </w:rPr>
        <w:t xml:space="preserve"> У Аладина было 27 бананов для обезьянки Абу. Он купил ещё 10 бананов, потому что 9 бананов Абу быстро съел. Сколько бананов осталось у Аладин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11.</w:t>
      </w:r>
      <w:r>
        <w:rPr>
          <w:rFonts w:cs="Times New Roman" w:ascii="Times New Roman" w:hAnsi="Times New Roman"/>
          <w:sz w:val="24"/>
        </w:rPr>
        <w:t xml:space="preserve"> У Винни-Пуха было 15 кг мёда. Он съел 8 кг. Сколько килограммов мёда осталось у Винни-Пух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12.</w:t>
      </w:r>
      <w:r>
        <w:rPr>
          <w:rFonts w:cs="Times New Roman" w:ascii="Times New Roman" w:hAnsi="Times New Roman"/>
          <w:sz w:val="24"/>
        </w:rPr>
        <w:t xml:space="preserve"> Фрекен Бок испекла 12 плюшек. Малыш съел 3 плюшки, а Карлсон – на 2 плюшки больше. Сколько плюшек осталос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13.</w:t>
      </w:r>
      <w:r>
        <w:rPr>
          <w:rFonts w:cs="Times New Roman" w:ascii="Times New Roman" w:hAnsi="Times New Roman"/>
          <w:sz w:val="24"/>
        </w:rPr>
        <w:t xml:space="preserve"> Портной должен был сшить 23 рубашки. Он уже сшил 5 рубашек. Сколько рубашек осталось сшить портном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14.</w:t>
      </w:r>
      <w:r>
        <w:rPr>
          <w:rFonts w:cs="Times New Roman" w:ascii="Times New Roman" w:hAnsi="Times New Roman"/>
          <w:sz w:val="24"/>
        </w:rPr>
        <w:t xml:space="preserve"> Нюша разложила на трёх тарелках 37 пирожков. С первой тарелки гости взяли 16 пирожков, со второй – 9. Сколько пирожков осталось у Нюш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3.15. </w:t>
      </w:r>
      <w:r>
        <w:rPr>
          <w:rFonts w:cs="Times New Roman" w:ascii="Times New Roman" w:hAnsi="Times New Roman"/>
          <w:sz w:val="24"/>
        </w:rPr>
        <w:t>В библиотеке у Знайки на одной полке стояло 32 книги, а на другой – 8. Знайка уже прочитал 20 книг. Сколько книг осталось ему прочитат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16.</w:t>
      </w:r>
      <w:r>
        <w:rPr>
          <w:rFonts w:cs="Times New Roman" w:ascii="Times New Roman" w:hAnsi="Times New Roman"/>
          <w:sz w:val="24"/>
        </w:rPr>
        <w:t xml:space="preserve"> В телетрамвае ехали 30 телепузиков. На первой телеостановке вышло 5 телепузиков, на второй – 6. Сколько телепузиков осталось в телетрамва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17.</w:t>
      </w:r>
      <w:r>
        <w:rPr>
          <w:rFonts w:cs="Times New Roman" w:ascii="Times New Roman" w:hAnsi="Times New Roman"/>
          <w:sz w:val="24"/>
        </w:rPr>
        <w:t xml:space="preserve"> За лето Миша и Маша сварили 15 банок сливового варенья и 4 банки абрикосового варенья. Съели 6 банок варенья. Сколько банок варенья у них остало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18.</w:t>
      </w:r>
      <w:r>
        <w:rPr>
          <w:rFonts w:cs="Times New Roman" w:ascii="Times New Roman" w:hAnsi="Times New Roman"/>
          <w:sz w:val="24"/>
        </w:rPr>
        <w:t xml:space="preserve"> В палатке было 16 пар кроссовок и 14 пар ботинок. Продали 7 пар обуви. Сколько пар обуви осталось в палат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19.</w:t>
      </w:r>
      <w:r>
        <w:rPr>
          <w:rFonts w:cs="Times New Roman" w:ascii="Times New Roman" w:hAnsi="Times New Roman"/>
          <w:sz w:val="24"/>
        </w:rPr>
        <w:t xml:space="preserve"> В подводной библиотеке принцессы Ариэль на первой полке было 9 книг, на второй 8. Друзья принцессы взяли почитать 11 книг. Сколько книг осталось в подводной библиотеке принцессе Ариэл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20.</w:t>
      </w:r>
      <w:r>
        <w:rPr>
          <w:rFonts w:cs="Times New Roman" w:ascii="Times New Roman" w:hAnsi="Times New Roman"/>
          <w:sz w:val="24"/>
        </w:rPr>
        <w:t xml:space="preserve"> У Громозеки было 17 шурупов. Он отдал Алисе 9 шурупов. Сколько шурупов осталось у Громозе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21.</w:t>
      </w:r>
      <w:r>
        <w:rPr>
          <w:rFonts w:cs="Times New Roman" w:ascii="Times New Roman" w:hAnsi="Times New Roman"/>
          <w:sz w:val="24"/>
        </w:rPr>
        <w:t xml:space="preserve"> У домовёнка Кузи было 30 руб. Он истратил сначала 8 руб., а потом ещё 13 руб. Сколько рублей осталось у Куз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22.</w:t>
      </w:r>
      <w:r>
        <w:rPr>
          <w:rFonts w:cs="Times New Roman" w:ascii="Times New Roman" w:hAnsi="Times New Roman"/>
          <w:sz w:val="24"/>
        </w:rPr>
        <w:t xml:space="preserve"> У Чебурашки было 8 синих шариков и 7 красных. Старуха Шапокляк лопнула 3 шарика. Сколько шариков осталось у Чебураш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23.</w:t>
      </w:r>
      <w:r>
        <w:rPr>
          <w:rFonts w:cs="Times New Roman" w:ascii="Times New Roman" w:hAnsi="Times New Roman"/>
          <w:sz w:val="24"/>
        </w:rPr>
        <w:t xml:space="preserve"> Для украшения новогодней ёлки купили 7 больших шариков и 6 маленьких. Повесили 8 шариков. Сколько шариков осталось повесит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24.</w:t>
      </w:r>
      <w:r>
        <w:rPr>
          <w:rFonts w:cs="Times New Roman" w:ascii="Times New Roman" w:hAnsi="Times New Roman"/>
          <w:sz w:val="24"/>
        </w:rPr>
        <w:t xml:space="preserve"> На стоянке было 18 тёмных машин и 9 светлых. Уехало 11 машин. Сколько машин осталось на стоян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25.</w:t>
      </w:r>
      <w:r>
        <w:rPr>
          <w:rFonts w:cs="Times New Roman" w:ascii="Times New Roman" w:hAnsi="Times New Roman"/>
          <w:sz w:val="24"/>
        </w:rPr>
        <w:t xml:space="preserve"> В школьный буфет привезли два лотка с булочками. На одном лотке было 40 булочек, на другом – 35. За первую перемену продали 57 булочек. Сколько булочек осталос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26.</w:t>
      </w:r>
      <w:r>
        <w:rPr>
          <w:rFonts w:cs="Times New Roman" w:ascii="Times New Roman" w:hAnsi="Times New Roman"/>
          <w:sz w:val="24"/>
        </w:rPr>
        <w:t xml:space="preserve"> В ящике папиного стола трёхлетняя Маша нашла два паспорта, 4 свидетельства о рождении и 1 купюру. Маша нечаянно испачкала документы сливочным маслом и решила их постирать. Постираны 5 документов, остальные ещё только намылены. Сколько документов только намылен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27.</w:t>
      </w:r>
      <w:r>
        <w:rPr>
          <w:rFonts w:cs="Times New Roman" w:ascii="Times New Roman" w:hAnsi="Times New Roman"/>
          <w:sz w:val="24"/>
        </w:rPr>
        <w:t xml:space="preserve"> Фотограф городского журнала сделал 35 снимков. Из них в журнале опубликовали 6 снимков. Сколько снимков осталось без публикаци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28.</w:t>
      </w:r>
      <w:r>
        <w:rPr>
          <w:rFonts w:cs="Times New Roman" w:ascii="Times New Roman" w:hAnsi="Times New Roman"/>
          <w:sz w:val="24"/>
        </w:rPr>
        <w:t xml:space="preserve"> Из бочки, в которую было налито 50 л воды, взяли 22 л воды для полива огорода. Сколько литров воды осталось в боч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29.</w:t>
      </w:r>
      <w:r>
        <w:rPr>
          <w:rFonts w:cs="Times New Roman" w:ascii="Times New Roman" w:hAnsi="Times New Roman"/>
          <w:sz w:val="24"/>
        </w:rPr>
        <w:t xml:space="preserve"> У мамы в наборе для шитья лежало 72 пуговицы. Из них 32 пуговицы мама отдала дочери на поделку. Сколько пуговиц осталось у мам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30.</w:t>
      </w:r>
      <w:r>
        <w:rPr>
          <w:rFonts w:cs="Times New Roman" w:ascii="Times New Roman" w:hAnsi="Times New Roman"/>
          <w:sz w:val="24"/>
        </w:rPr>
        <w:t xml:space="preserve"> У Толи было вчера 7 слив. Он дал Коле 3 сливы. Сегодня Толя отдал Коле ещё 2 сливы. Сколько слив оставил Толя себ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31.</w:t>
      </w:r>
      <w:r>
        <w:rPr/>
        <w:t xml:space="preserve"> Составьте задачи по данным таблицы и решите их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ыл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тратил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талось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 руб. и 17 ру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 ру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?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 ру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начала 15 руб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ом ещё 33 руб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?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32.</w:t>
      </w:r>
      <w:r>
        <w:rPr>
          <w:rFonts w:cs="Times New Roman" w:ascii="Times New Roman" w:hAnsi="Times New Roman"/>
          <w:sz w:val="24"/>
        </w:rPr>
        <w:t xml:space="preserve"> У ёжика было 9 красных и 11 зелёных яблок. Из них 8 яблок он подарил кролику. Сколько яблок осталось у ёжи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33.</w:t>
      </w:r>
      <w:r>
        <w:rPr>
          <w:rFonts w:cs="Times New Roman" w:ascii="Times New Roman" w:hAnsi="Times New Roman"/>
          <w:sz w:val="24"/>
        </w:rPr>
        <w:t xml:space="preserve"> Света вырастила 15 красных роз и 11 белых. Она срезала 12 роз и подарила маме. Сколько роз осталось цвести в сад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34.</w:t>
      </w:r>
      <w:r>
        <w:rPr>
          <w:rFonts w:cs="Times New Roman" w:ascii="Times New Roman" w:hAnsi="Times New Roman"/>
          <w:sz w:val="24"/>
        </w:rPr>
        <w:t xml:space="preserve"> Бабушка купила 28 кг сахара. На приготовление джема у неё ушло 14 кг сахара, а на компот – 11 кг. Сколько килограммов сахара осталось?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3.35.</w:t>
      </w:r>
      <w:r>
        <w:rPr>
          <w:rFonts w:cs="Times New Roman" w:ascii="Times New Roman" w:hAnsi="Times New Roman"/>
          <w:sz w:val="24"/>
        </w:rPr>
        <w:t xml:space="preserve"> Мама купила 22 апельсина. После обеда дети съели 5 апельсинов, а на полдник – ещё 3. Сколько апельсинов осталос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Задачи на увеличение и уменьшение числа на несколько единиц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1.</w:t>
      </w:r>
      <w:r>
        <w:rPr>
          <w:rFonts w:cs="Times New Roman" w:ascii="Times New Roman" w:hAnsi="Times New Roman"/>
          <w:sz w:val="24"/>
        </w:rPr>
        <w:t xml:space="preserve"> Хвоинки ели живут 12 лет, а сосны – на 10 лет меньше. Сколько лет живут хвоинки сосн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2.</w:t>
      </w:r>
      <w:r>
        <w:rPr>
          <w:rFonts w:cs="Times New Roman" w:ascii="Times New Roman" w:hAnsi="Times New Roman"/>
          <w:sz w:val="24"/>
        </w:rPr>
        <w:t xml:space="preserve"> У хозяйки 5 уток, гусей на 7 больше, чем уток, а кур столько, сколько уток и гусей вместе. Сколько кур у хозяй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3.</w:t>
      </w:r>
      <w:r>
        <w:rPr>
          <w:rFonts w:cs="Times New Roman" w:ascii="Times New Roman" w:hAnsi="Times New Roman"/>
          <w:sz w:val="24"/>
        </w:rPr>
        <w:t xml:space="preserve"> Бензобак автомашины «Волга» вмещает 60 л бензина, а автомашины «Жигули» - на 20 л меньше. Сколько потребуется бензина, чтобы заправить «Жигули»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4.</w:t>
      </w:r>
      <w:r>
        <w:rPr>
          <w:rFonts w:cs="Times New Roman" w:ascii="Times New Roman" w:hAnsi="Times New Roman"/>
          <w:sz w:val="24"/>
        </w:rPr>
        <w:t xml:space="preserve"> Высота кедра 16 м, а клёна на 11 м меньше. Какова высота клён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4.5. </w:t>
      </w:r>
      <w:r>
        <w:rPr>
          <w:rFonts w:cs="Times New Roman" w:ascii="Times New Roman" w:hAnsi="Times New Roman"/>
          <w:sz w:val="24"/>
        </w:rPr>
        <w:t>В грузовом поезде было 50 вагонов, а пассажирском – на 25 вагонов меньше. Сколько вагонов было в пассажирском поезд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6.</w:t>
      </w:r>
      <w:r>
        <w:rPr>
          <w:rFonts w:cs="Times New Roman" w:ascii="Times New Roman" w:hAnsi="Times New Roman"/>
          <w:sz w:val="24"/>
        </w:rPr>
        <w:t xml:space="preserve"> Белому медведю в сутки нужно 12 кг пищи, а барсуку на 9 кг меньше. Сколько килограммов пищи съедают в сутки барсук и белый медведь вмест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7.</w:t>
      </w:r>
      <w:r>
        <w:rPr>
          <w:rFonts w:cs="Times New Roman" w:ascii="Times New Roman" w:hAnsi="Times New Roman"/>
          <w:sz w:val="24"/>
        </w:rPr>
        <w:t xml:space="preserve"> Дети посадили семена огурцов в первый ящик – 20 штук, во второй – на 10 штук меньше, а в третий – столько, сколько в первый и второй вместе. Сколько семян огурцов посадили в третий ящи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8.</w:t>
      </w:r>
      <w:r>
        <w:rPr>
          <w:rFonts w:cs="Times New Roman" w:ascii="Times New Roman" w:hAnsi="Times New Roman"/>
          <w:sz w:val="24"/>
        </w:rPr>
        <w:t xml:space="preserve"> В цветочном магазине продавалось 24 розы, а ромашек – на 6 больше, чем роз. Сколько всего цветов продавалось в цветочном магазин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4.9. </w:t>
      </w:r>
      <w:r>
        <w:rPr>
          <w:rFonts w:cs="Times New Roman" w:ascii="Times New Roman" w:hAnsi="Times New Roman"/>
          <w:sz w:val="24"/>
        </w:rPr>
        <w:t>На диске 40 русских песен, а иностранных на 10 больше. Сколько всего песен было на дис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10.</w:t>
      </w:r>
      <w:r>
        <w:rPr>
          <w:rFonts w:cs="Times New Roman" w:ascii="Times New Roman" w:hAnsi="Times New Roman"/>
          <w:sz w:val="24"/>
        </w:rPr>
        <w:t xml:space="preserve"> В пруду зоопарка плавали 8 лебедей, 11 гусей, а уток – на 3 меньше, чем лебедей и гусей вместе. Сколько уток плавало в пруд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11.</w:t>
      </w:r>
      <w:r>
        <w:rPr>
          <w:rFonts w:cs="Times New Roman" w:ascii="Times New Roman" w:hAnsi="Times New Roman"/>
          <w:sz w:val="24"/>
        </w:rPr>
        <w:t xml:space="preserve"> Муха-цокотуха купила на базаре для гостей 30 синих тарелок, а зелёных – на 10 больше. Сколько всего тарелок купила Муха-цокотуха на базар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12.</w:t>
      </w:r>
      <w:r>
        <w:rPr>
          <w:rFonts w:cs="Times New Roman" w:ascii="Times New Roman" w:hAnsi="Times New Roman"/>
          <w:sz w:val="24"/>
        </w:rPr>
        <w:t xml:space="preserve"> Школьники в парке посадили 8 берёз, лип – на 5 больше, а тополей – столько, сколько лип и берёз вместе. Сколько тополей посадили школьни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13.</w:t>
      </w:r>
      <w:r>
        <w:rPr>
          <w:rFonts w:cs="Times New Roman" w:ascii="Times New Roman" w:hAnsi="Times New Roman"/>
          <w:sz w:val="24"/>
        </w:rPr>
        <w:t xml:space="preserve"> В магазине продавалось 7 булочек с мясом, а с грибами – на 3 булочки больше. Вечером привезли булочек с творогом столько, сколько было булочек с мясом и грибами вместе. Сколько булочек с творогом привезли в магазин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14.</w:t>
      </w:r>
      <w:r>
        <w:rPr>
          <w:rFonts w:cs="Times New Roman" w:ascii="Times New Roman" w:hAnsi="Times New Roman"/>
          <w:sz w:val="24"/>
        </w:rPr>
        <w:t xml:space="preserve"> Две девочки измеряли длину дорожки с двух концов, идя навстречу друг другу. Одна девочка прошла до встречи 30 м, а другая – на 7 м меньше. Какова длина дорож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15.</w:t>
      </w:r>
      <w:r>
        <w:rPr>
          <w:rFonts w:cs="Times New Roman" w:ascii="Times New Roman" w:hAnsi="Times New Roman"/>
          <w:sz w:val="24"/>
        </w:rPr>
        <w:t xml:space="preserve"> Дима помог маме донести сумку с фруктами. Масса сумки 1 кг, а масса фруктов на 8 кг больше. Сколько килограммов нёс Дим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16.</w:t>
      </w:r>
      <w:r>
        <w:rPr>
          <w:rFonts w:cs="Times New Roman" w:ascii="Times New Roman" w:hAnsi="Times New Roman"/>
          <w:sz w:val="24"/>
        </w:rPr>
        <w:t xml:space="preserve"> В химчистку отдали 12 платьев, брюк – на 4 больше, чем платьев, а юбок – столько, сколько платьев и брюк вместе. Сколько всего одежды отдали в химчистк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17.</w:t>
      </w:r>
      <w:r>
        <w:rPr>
          <w:rFonts w:cs="Times New Roman" w:ascii="Times New Roman" w:hAnsi="Times New Roman"/>
          <w:sz w:val="24"/>
        </w:rPr>
        <w:t xml:space="preserve"> В жмурки играли 8 девочек, а мальчиков на 5 меньше. Сколько всего детей играло в жмур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18.</w:t>
      </w:r>
      <w:r>
        <w:rPr>
          <w:rFonts w:cs="Times New Roman" w:ascii="Times New Roman" w:hAnsi="Times New Roman"/>
          <w:sz w:val="24"/>
        </w:rPr>
        <w:t xml:space="preserve"> В букете 16 георгинов, а гладиолусов на 11 меньше. Сколько гладиолусов в букете? Сколько всего цветов в букет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19.</w:t>
      </w:r>
      <w:r>
        <w:rPr>
          <w:rFonts w:cs="Times New Roman" w:ascii="Times New Roman" w:hAnsi="Times New Roman"/>
          <w:sz w:val="24"/>
        </w:rPr>
        <w:t xml:space="preserve"> Самоделкин смастерил 16 поделок, а Винтик и Шпунтик – на 14 больше. Сколько поделок сделали Винтик и Шпунти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20.</w:t>
      </w:r>
      <w:r>
        <w:rPr>
          <w:rFonts w:cs="Times New Roman" w:ascii="Times New Roman" w:hAnsi="Times New Roman"/>
          <w:sz w:val="24"/>
        </w:rPr>
        <w:t xml:space="preserve"> На дачном участке 12 кустов чёрной смородины, а красной на 10 кустов меньше. Сколько всего кустов смородины на дачном участ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4.21. </w:t>
      </w:r>
      <w:r>
        <w:rPr>
          <w:rFonts w:cs="Times New Roman" w:ascii="Times New Roman" w:hAnsi="Times New Roman"/>
          <w:sz w:val="24"/>
        </w:rPr>
        <w:t>Маша использовала для поделок 7 шишек, а желудей – на 5 больше. Сколько шишек и желудей использовала Маш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22.</w:t>
      </w:r>
      <w:r>
        <w:rPr>
          <w:rFonts w:cs="Times New Roman" w:ascii="Times New Roman" w:hAnsi="Times New Roman"/>
          <w:sz w:val="24"/>
        </w:rPr>
        <w:t xml:space="preserve"> В кабинете зубного врача ученикам 2-а класса вырвали 12 молочных зубов, а ученикам 2-б класса – на 4 молочных зуба больше. Сколько всего молочных зубов вырвали ученикам двух классов, если известно, что один второклассник свой вырванный зуб забрал себ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23.</w:t>
      </w:r>
      <w:r>
        <w:rPr>
          <w:rFonts w:cs="Times New Roman" w:ascii="Times New Roman" w:hAnsi="Times New Roman"/>
          <w:sz w:val="24"/>
        </w:rPr>
        <w:t xml:space="preserve"> Дедушка очистил 13 картофелин, а бабушка – на 6 картофелин меньше. Сколько картофелин понадобится бабушке с дедушкой, чтобы сварить обед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24.</w:t>
      </w:r>
      <w:r>
        <w:rPr>
          <w:rFonts w:cs="Times New Roman" w:ascii="Times New Roman" w:hAnsi="Times New Roman"/>
          <w:sz w:val="24"/>
        </w:rPr>
        <w:t xml:space="preserve"> В книжном магазине в понедельник продали 26 сказок А.С.Пушкина, а во вторник – на 12 сказок меньше. Сколько сказок было продано во вторник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25.</w:t>
      </w:r>
      <w:r>
        <w:rPr>
          <w:rFonts w:cs="Times New Roman" w:ascii="Times New Roman" w:hAnsi="Times New Roman"/>
          <w:sz w:val="24"/>
        </w:rPr>
        <w:t xml:space="preserve"> Дядя Боря купил 15 кг вишни, а клубники – на 6 кг больше, чем вишни. Сколько всего килограммов ягод купил дядя Бор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26.</w:t>
      </w:r>
      <w:r>
        <w:rPr>
          <w:rFonts w:cs="Times New Roman" w:ascii="Times New Roman" w:hAnsi="Times New Roman"/>
          <w:sz w:val="24"/>
        </w:rPr>
        <w:t xml:space="preserve"> Почтальон разнёс подписчикам 43 газеты, а журналов – на 22 штуки меньше, чем газет. Сколько журналов разнёс почтальон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27.</w:t>
      </w:r>
      <w:r>
        <w:rPr>
          <w:rFonts w:cs="Times New Roman" w:ascii="Times New Roman" w:hAnsi="Times New Roman"/>
          <w:sz w:val="24"/>
        </w:rPr>
        <w:t xml:space="preserve"> Оля прочитала 20 страниц, а Витя – на 12 страниц больше. Сколько страниц прочитали дет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28.</w:t>
      </w:r>
      <w:r>
        <w:rPr>
          <w:rFonts w:cs="Times New Roman" w:ascii="Times New Roman" w:hAnsi="Times New Roman"/>
          <w:sz w:val="24"/>
        </w:rPr>
        <w:t xml:space="preserve"> В магазине за день продали 20 взрослых портфелей, а детских – на 8 меньше. Сколько детских портфелей продали за ден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29.</w:t>
      </w:r>
      <w:r>
        <w:rPr>
          <w:rFonts w:cs="Times New Roman" w:ascii="Times New Roman" w:hAnsi="Times New Roman"/>
          <w:sz w:val="24"/>
        </w:rPr>
        <w:t xml:space="preserve"> Ручка стоит 26 руб., тетрадь – на 20 руб. дешевле. Сколько стоят ручка и тетрадь вмест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30.</w:t>
      </w:r>
      <w:r>
        <w:rPr>
          <w:rFonts w:cs="Times New Roman" w:ascii="Times New Roman" w:hAnsi="Times New Roman"/>
          <w:sz w:val="24"/>
        </w:rPr>
        <w:t xml:space="preserve"> У слона пульс 20 ударов в минуту, а у паука на 40 ударов в минуту больше. Какой пульс у пау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31.</w:t>
      </w:r>
      <w:r>
        <w:rPr>
          <w:rFonts w:cs="Times New Roman" w:ascii="Times New Roman" w:hAnsi="Times New Roman"/>
          <w:sz w:val="24"/>
        </w:rPr>
        <w:t xml:space="preserve"> Учитель продиктовал третьему классу 60 слов, а первому классу – на 38 слов меньше. Сколько слов продиктовал учитель первому класс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32.</w:t>
      </w:r>
      <w:r>
        <w:rPr>
          <w:rFonts w:cs="Times New Roman" w:ascii="Times New Roman" w:hAnsi="Times New Roman"/>
          <w:sz w:val="24"/>
        </w:rPr>
        <w:t xml:space="preserve"> Один щенок весит 24 кг, другой – на 7 кг легче. Сколько килограммов весят оба щен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33.</w:t>
      </w:r>
      <w:r>
        <w:rPr>
          <w:rFonts w:cs="Times New Roman" w:ascii="Times New Roman" w:hAnsi="Times New Roman"/>
          <w:sz w:val="24"/>
        </w:rPr>
        <w:t xml:space="preserve"> В доме отдыха 83 рабочих, а служащих на 23 человека меньше. Сколько служащих в доме отдых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34.</w:t>
      </w:r>
      <w:r>
        <w:rPr>
          <w:rFonts w:cs="Times New Roman" w:ascii="Times New Roman" w:hAnsi="Times New Roman"/>
          <w:sz w:val="24"/>
        </w:rPr>
        <w:t xml:space="preserve"> Ежата и бельчата собрали 25 кг груздей на зиму, а рыжиков – на 15 кг больше. Сколько всего килограммов грибов собрали ежата и бельчат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35.</w:t>
      </w:r>
      <w:r>
        <w:rPr>
          <w:rFonts w:cs="Times New Roman" w:ascii="Times New Roman" w:hAnsi="Times New Roman"/>
          <w:sz w:val="24"/>
        </w:rPr>
        <w:t xml:space="preserve"> Магазин продал за день 39 стиральных машин, а холодильников – на 17 меньше. Сколько холодильников продал магазин за ден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36.</w:t>
      </w:r>
      <w:r>
        <w:rPr>
          <w:rFonts w:cs="Times New Roman" w:ascii="Times New Roman" w:hAnsi="Times New Roman"/>
          <w:sz w:val="24"/>
        </w:rPr>
        <w:t xml:space="preserve"> Ветеринар сделал прививки куропаткам и лебедям. Лебедей было 26, а куропаток – на 17 больше. Сколько всего прививок было сделан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37.</w:t>
      </w:r>
      <w:r>
        <w:rPr>
          <w:rFonts w:cs="Times New Roman" w:ascii="Times New Roman" w:hAnsi="Times New Roman"/>
          <w:sz w:val="24"/>
        </w:rPr>
        <w:t xml:space="preserve"> Копатыч на своём огороде посадил 9 кг картофеля, а собрал на 68 кг больше. Сколько килограммов картофеля собрал Копатыч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38.</w:t>
      </w:r>
      <w:r>
        <w:rPr>
          <w:rFonts w:cs="Times New Roman" w:ascii="Times New Roman" w:hAnsi="Times New Roman"/>
          <w:sz w:val="24"/>
        </w:rPr>
        <w:t xml:space="preserve"> В первом классе школьники выучили 19 словарных слов, а во втором – на 36 слов больше. Сколько слов выучили школьники во втором класс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39.</w:t>
      </w:r>
      <w:r>
        <w:rPr>
          <w:rFonts w:cs="Times New Roman" w:ascii="Times New Roman" w:hAnsi="Times New Roman"/>
          <w:sz w:val="24"/>
        </w:rPr>
        <w:t xml:space="preserve"> Для выставки ученики 2-а класса сделали 13 поделок, а ученики 2-б класса – на 7 поделок больше. Сколько всего поделок подготовили ученики двух класс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4.40. </w:t>
      </w:r>
      <w:r>
        <w:rPr>
          <w:rFonts w:cs="Times New Roman" w:ascii="Times New Roman" w:hAnsi="Times New Roman"/>
          <w:sz w:val="24"/>
        </w:rPr>
        <w:t>Мама идёт до работы 35 мин, а до магазина – на 7 мин дольше. Сколько минут занимает у мамы дорога до магазин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41.</w:t>
      </w:r>
      <w:r>
        <w:rPr>
          <w:rFonts w:cs="Times New Roman" w:ascii="Times New Roman" w:hAnsi="Times New Roman"/>
          <w:sz w:val="24"/>
        </w:rPr>
        <w:t xml:space="preserve"> В городе 40 банков, школ на 16 больше, а музеев на 30 меньше, чем школ. Сколько музеев в город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42.</w:t>
      </w:r>
      <w:r>
        <w:rPr>
          <w:rFonts w:cs="Times New Roman" w:ascii="Times New Roman" w:hAnsi="Times New Roman"/>
          <w:sz w:val="24"/>
        </w:rPr>
        <w:t xml:space="preserve"> В лесу 32 белки, зайцев на 13 меньше, а росомах на 9 меньше, чем зайцев. Сколько росомах в лес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43.</w:t>
      </w:r>
      <w:r>
        <w:rPr>
          <w:rFonts w:cs="Times New Roman" w:ascii="Times New Roman" w:hAnsi="Times New Roman"/>
          <w:sz w:val="24"/>
        </w:rPr>
        <w:t xml:space="preserve"> Из школы домой ушли 70 учеников. В школе осталось на 55 человек меньше, чем ушло. Сколько учеников было в школ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44.</w:t>
      </w:r>
      <w:r>
        <w:rPr>
          <w:rFonts w:cs="Times New Roman" w:ascii="Times New Roman" w:hAnsi="Times New Roman"/>
          <w:sz w:val="24"/>
        </w:rPr>
        <w:t xml:space="preserve"> У Тюбика 10 простых карандашей, цветных на 16 больше, а фломастеров на 20 больше, чем цветных. Сколько фломастеров у Тюби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45.</w:t>
      </w:r>
      <w:r>
        <w:rPr>
          <w:rFonts w:cs="Times New Roman" w:ascii="Times New Roman" w:hAnsi="Times New Roman"/>
          <w:sz w:val="24"/>
        </w:rPr>
        <w:t xml:space="preserve"> В пруду 50 окуней, лещей на 24 меньше, а ершей на 9 больше, чем лещей. Сколько ершей в пруд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46.</w:t>
      </w:r>
      <w:r>
        <w:rPr>
          <w:rFonts w:cs="Times New Roman" w:ascii="Times New Roman" w:hAnsi="Times New Roman"/>
          <w:sz w:val="24"/>
        </w:rPr>
        <w:t xml:space="preserve"> В магазине 14 наборов шашек, 16 наборов шахмат, а домино на 17 наборов больше, чем шашек и шахмат вместе. Сколько наборов домино в магазин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47.</w:t>
      </w:r>
      <w:r>
        <w:rPr>
          <w:rFonts w:cs="Times New Roman" w:ascii="Times New Roman" w:hAnsi="Times New Roman"/>
          <w:sz w:val="24"/>
        </w:rPr>
        <w:t xml:space="preserve"> В зоомагазине 9 голубых попугайчиков, а жёлтых на 12 больше. Сколько всего попугайчиков в зоомагазин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48.</w:t>
      </w:r>
      <w:r>
        <w:rPr>
          <w:rFonts w:cs="Times New Roman" w:ascii="Times New Roman" w:hAnsi="Times New Roman"/>
          <w:sz w:val="24"/>
        </w:rPr>
        <w:t xml:space="preserve"> Когда Коля и Толя были маленькими, они часто пугались, и от страха у них по спинам бегали мурашки. У Коли по спине бегало 27 мурашек, а у Толи – на 3 мурашки больше. Сколько всего мурашек бегало у Коли и Толи по спинам, когда они пугалис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49.</w:t>
      </w:r>
      <w:r>
        <w:rPr>
          <w:rFonts w:cs="Times New Roman" w:ascii="Times New Roman" w:hAnsi="Times New Roman"/>
          <w:sz w:val="24"/>
        </w:rPr>
        <w:t xml:space="preserve"> В лесу 27 белок, зайцев на 15 больше, ежей на 18 меньше, чем зайцев. Сколько ежей в лес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50.</w:t>
      </w:r>
      <w:r>
        <w:rPr>
          <w:rFonts w:cs="Times New Roman" w:ascii="Times New Roman" w:hAnsi="Times New Roman"/>
          <w:sz w:val="24"/>
        </w:rPr>
        <w:t xml:space="preserve"> Вера собирала букет из осенних листьев. Дубовых листочков у неё было 12, осиновых – на 4 меньше, а кленовых – столько, сколько дубовых и осиновых вместе. Сколько кленовых листочков в Верином букет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51.</w:t>
      </w:r>
      <w:r>
        <w:rPr>
          <w:rFonts w:cs="Times New Roman" w:ascii="Times New Roman" w:hAnsi="Times New Roman"/>
          <w:sz w:val="24"/>
        </w:rPr>
        <w:t xml:space="preserve"> В порту 28 катеров, яхт на 6 больше, а лодок на 7 больше, чем яхт. Сколько лодок в порт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4.52. </w:t>
      </w:r>
      <w:r>
        <w:rPr>
          <w:rFonts w:cs="Times New Roman" w:ascii="Times New Roman" w:hAnsi="Times New Roman"/>
          <w:sz w:val="24"/>
        </w:rPr>
        <w:t>В танцевальную студию ходят 23 ученика из второго класса, а из третьего – на 5 учеников больше. Сколько всего учеников из второго и третьего классов ходит в танцевальную студию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53.</w:t>
      </w:r>
      <w:r>
        <w:rPr>
          <w:rFonts w:cs="Times New Roman" w:ascii="Times New Roman" w:hAnsi="Times New Roman"/>
          <w:sz w:val="24"/>
        </w:rPr>
        <w:t xml:space="preserve"> В первой четверти в начальной школе было 65 «хорошистов», во второй четверти – на 27 «хорошистов» больше, чем в первой, а в третьей четверти – на 22 «хорошиста» меньше, чем во второй. Сколько учеников закончило без троек третью четверт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4.54.</w:t>
      </w:r>
      <w:r>
        <w:rPr>
          <w:rFonts w:cs="Times New Roman" w:ascii="Times New Roman" w:hAnsi="Times New Roman"/>
          <w:sz w:val="24"/>
        </w:rPr>
        <w:t xml:space="preserve"> а) На первой грядке выросло 27 морковок, на второй – на 15 морковок больше. Сколько морковок на второй гряд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б)  На первой грядке выросло 27 морковок, на второй – на 15 морковок больше. Сколько морковок на двух грядках вмест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в) На первой грядке выросло 27 морковок, на второй – на 15 морковок больше, а на третьей – столько, сколько на первой и второй вместе. Сколько морковок на третьей грядке?</w:t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55.</w:t>
      </w:r>
      <w:r>
        <w:rPr>
          <w:rFonts w:cs="Times New Roman" w:ascii="Times New Roman" w:hAnsi="Times New Roman"/>
          <w:sz w:val="24"/>
        </w:rPr>
        <w:t xml:space="preserve"> Самыми крупными животными за всю историю Земли были динозавры. Одним из самых крупных динозавров считался суперзавр. Длина его тела была на 23 м больше длины тела 25-метрового диплодока. Какова длина самого крупного динозавра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Задачи на нахождение неизвестного слагаемого и вычитаем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1.</w:t>
      </w:r>
      <w:r>
        <w:rPr>
          <w:rFonts w:cs="Times New Roman" w:ascii="Times New Roman" w:hAnsi="Times New Roman"/>
          <w:sz w:val="24"/>
        </w:rPr>
        <w:t xml:space="preserve"> У Мальвины было 19 тетрадей. Когда Мальвина исписала несколько тетрадей, чистых осталось 6. Сколько тетрадей исписала Мальвин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2.</w:t>
      </w:r>
      <w:r>
        <w:rPr>
          <w:rFonts w:cs="Times New Roman" w:ascii="Times New Roman" w:hAnsi="Times New Roman"/>
          <w:sz w:val="24"/>
        </w:rPr>
        <w:t xml:space="preserve"> У Лунтика на тарелке было 18 персиков. Когда он угостил ими своих друзей, на тарелке осталось 3 персика. Сколько персиков Лунтик отдал своим друзья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3.</w:t>
      </w:r>
      <w:r>
        <w:rPr>
          <w:rFonts w:cs="Times New Roman" w:ascii="Times New Roman" w:hAnsi="Times New Roman"/>
          <w:sz w:val="24"/>
        </w:rPr>
        <w:t xml:space="preserve"> Папа Карло смастерил 17 деревянных кукол. После того как несколько кукол он подарил детям, у него их осталось 5. Сколько кукол папа Карло подарил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4.</w:t>
      </w:r>
      <w:r>
        <w:rPr>
          <w:rFonts w:cs="Times New Roman" w:ascii="Times New Roman" w:hAnsi="Times New Roman"/>
          <w:sz w:val="24"/>
        </w:rPr>
        <w:t xml:space="preserve"> В столовую завезли 23 кг белого хлеба и 10 кг чёрного. После того как несколько килограммов хлеба продали, осталось 20 кг. Сколько килограммов хлеба продал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5.</w:t>
      </w:r>
      <w:r>
        <w:rPr>
          <w:rFonts w:cs="Times New Roman" w:ascii="Times New Roman" w:hAnsi="Times New Roman"/>
          <w:sz w:val="24"/>
        </w:rPr>
        <w:t xml:space="preserve"> На поляне выросли 7 лисичек и 8 сыроежек. Когда пришёл ёжик и унёс несколько грибов, то на поляне осталось 6 грибов. Сколько грибов унёс ёжи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6.</w:t>
      </w:r>
      <w:r>
        <w:rPr>
          <w:rFonts w:cs="Times New Roman" w:ascii="Times New Roman" w:hAnsi="Times New Roman"/>
          <w:sz w:val="24"/>
        </w:rPr>
        <w:t xml:space="preserve"> Для отделки построенного дома для друзей Чебурашка и крокодил Гена купили 26 кусков обоев. Когда несколько кусков обоев наклеили, осталось 4 куска. Сколько кусков обоев наклеил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7.</w:t>
      </w:r>
      <w:r>
        <w:rPr>
          <w:rFonts w:cs="Times New Roman" w:ascii="Times New Roman" w:hAnsi="Times New Roman"/>
          <w:sz w:val="24"/>
        </w:rPr>
        <w:t xml:space="preserve"> В школьном шахматном турнире приняли участие 16 человек, из них 7 девочек. Сколько мальчиков приняло участие в шахматном турнир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8.</w:t>
      </w:r>
      <w:r>
        <w:rPr>
          <w:rFonts w:cs="Times New Roman" w:ascii="Times New Roman" w:hAnsi="Times New Roman"/>
          <w:sz w:val="24"/>
        </w:rPr>
        <w:t xml:space="preserve"> В корзине было 36 апельсинов. Когда несколько апельсинов переложили в пакет, в корзине осталось 6 апельсинов. Сколько апельсинов переложили в паке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9.</w:t>
      </w:r>
      <w:r>
        <w:rPr>
          <w:rFonts w:cs="Times New Roman" w:ascii="Times New Roman" w:hAnsi="Times New Roman"/>
          <w:sz w:val="24"/>
        </w:rPr>
        <w:t xml:space="preserve"> В оранжерее росли 23 кактуса и 7 драцен. Когда несколько растений продали, в оранжерее осталось 20. Сколько растений прода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10.</w:t>
      </w:r>
      <w:r>
        <w:rPr>
          <w:rFonts w:cs="Times New Roman" w:ascii="Times New Roman" w:hAnsi="Times New Roman"/>
          <w:sz w:val="24"/>
        </w:rPr>
        <w:t xml:space="preserve"> В аэробусе находились 50 человек: 20 человек заняли салон первого класса, а остальные расположились в салоне второго класса. Сколько пассажиров в салоне второго класс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11.</w:t>
      </w:r>
      <w:r>
        <w:rPr>
          <w:rFonts w:cs="Times New Roman" w:ascii="Times New Roman" w:hAnsi="Times New Roman"/>
          <w:sz w:val="24"/>
        </w:rPr>
        <w:t xml:space="preserve"> С базара хозяйка принесла 25 овощей: из них 8 огурцов, а остальные помидоры. Сколько помидоров принесла хозяйка с базар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12.</w:t>
      </w:r>
      <w:r>
        <w:rPr>
          <w:rFonts w:cs="Times New Roman" w:ascii="Times New Roman" w:hAnsi="Times New Roman"/>
          <w:sz w:val="24"/>
        </w:rPr>
        <w:t xml:space="preserve"> Сказочные эльфы подарили Дюймовочке букет из 25 цветов: из них 9 роз, а остальные астры. Сколько астр было в букет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13.</w:t>
      </w:r>
      <w:r>
        <w:rPr>
          <w:rFonts w:cs="Times New Roman" w:ascii="Times New Roman" w:hAnsi="Times New Roman"/>
          <w:sz w:val="24"/>
        </w:rPr>
        <w:t xml:space="preserve"> Кот Матроскин и Шарик сварили на обед 30 сосисок. После обеда их осталось 8. Сколько сосисок съели на обед Матроскин и Шари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14.</w:t>
      </w:r>
      <w:r>
        <w:rPr>
          <w:rFonts w:cs="Times New Roman" w:ascii="Times New Roman" w:hAnsi="Times New Roman"/>
          <w:sz w:val="24"/>
        </w:rPr>
        <w:t xml:space="preserve"> Марья-искусница вышила 22 рубашки. Несколько рубашек она подарила своему батюшке, и у неё осталось их 7. Сколько рубашек подарила Марья-искусница своему любимому батюш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15.</w:t>
      </w:r>
      <w:r>
        <w:rPr>
          <w:rFonts w:cs="Times New Roman" w:ascii="Times New Roman" w:hAnsi="Times New Roman"/>
          <w:sz w:val="24"/>
        </w:rPr>
        <w:t xml:space="preserve"> Мышата испекли 13 пирожков для кота Леопольда. За завтраком они сами съели 5 пирожков. Сколько пирожков мышата отдали коту, если у них ещё осталось 2 пирож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16.</w:t>
      </w:r>
      <w:r>
        <w:rPr>
          <w:rFonts w:cs="Times New Roman" w:ascii="Times New Roman" w:hAnsi="Times New Roman"/>
          <w:sz w:val="24"/>
        </w:rPr>
        <w:t xml:space="preserve"> На полке было 15 книг. Когда ещё несколько книг поставили на полку, их стало 28. Сколько книг поставили на полк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17.</w:t>
      </w:r>
      <w:r>
        <w:rPr>
          <w:rFonts w:cs="Times New Roman" w:ascii="Times New Roman" w:hAnsi="Times New Roman"/>
          <w:sz w:val="24"/>
        </w:rPr>
        <w:t xml:space="preserve"> Бабушка дала Наде 60 руб. После покупки у девочки осталось на 5 руб. меньше. Сколько рублей Надя отдала за покупк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18.</w:t>
      </w:r>
      <w:r>
        <w:rPr>
          <w:rFonts w:cs="Times New Roman" w:ascii="Times New Roman" w:hAnsi="Times New Roman"/>
          <w:sz w:val="24"/>
        </w:rPr>
        <w:t xml:space="preserve"> В магазине было 68 зонтов. После  того как метеорологи сообщили прогноз погоды, осталось 18 зонтов. Сколько зонтов купили в магазине перед дождливой погодо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19.</w:t>
      </w:r>
      <w:r>
        <w:rPr>
          <w:rFonts w:cs="Times New Roman" w:ascii="Times New Roman" w:hAnsi="Times New Roman"/>
          <w:sz w:val="24"/>
        </w:rPr>
        <w:t xml:space="preserve"> В парке росло 45 берёз. После того как там высадили клёны, в парке стало 70 деревьев. Сколько клёнов посадил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20.</w:t>
      </w:r>
      <w:r>
        <w:rPr>
          <w:rFonts w:cs="Times New Roman" w:ascii="Times New Roman" w:hAnsi="Times New Roman"/>
          <w:sz w:val="24"/>
        </w:rPr>
        <w:t xml:space="preserve"> За время учёбы в институте студенту надо сдать 35 экзаменов. После того как несколько экзаменов студент успешно сдал, ему осталось сдать 13 экзаменов. Сколько экзаменов уже сдал студен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21.</w:t>
      </w:r>
      <w:r>
        <w:rPr>
          <w:rFonts w:cs="Times New Roman" w:ascii="Times New Roman" w:hAnsi="Times New Roman"/>
          <w:sz w:val="24"/>
        </w:rPr>
        <w:t xml:space="preserve"> Старик поймал неводом 25 окуней и 2 щуки. Когда старуха сварила уху, осталось 3 рыбы. Из скольких рыб старуха сварила ух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22.</w:t>
      </w:r>
      <w:r>
        <w:rPr>
          <w:rFonts w:cs="Times New Roman" w:ascii="Times New Roman" w:hAnsi="Times New Roman"/>
          <w:sz w:val="24"/>
        </w:rPr>
        <w:t xml:space="preserve"> В пруду Летнего сада плавали 23 гуся и 16 уток. Когда прилетело ещё несколько птиц, их стало 48. Сколько птиц прилетел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23.</w:t>
      </w:r>
      <w:r>
        <w:rPr>
          <w:rFonts w:cs="Times New Roman" w:ascii="Times New Roman" w:hAnsi="Times New Roman"/>
          <w:sz w:val="24"/>
        </w:rPr>
        <w:t xml:space="preserve"> В коробке было 50 кубиков. Из нескольких кубиков Костя построил башню, после чего в коробке осталось 18 кубиков. Из скольких кубиков Костя построил башню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24.</w:t>
      </w:r>
      <w:r>
        <w:rPr>
          <w:rFonts w:cs="Times New Roman" w:ascii="Times New Roman" w:hAnsi="Times New Roman"/>
          <w:sz w:val="24"/>
        </w:rPr>
        <w:t xml:space="preserve"> Вес папы 75 кг. Когда он держит на руках щенка, то вместе они весят 78 кг. Сколько весит щено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25.</w:t>
      </w:r>
      <w:r>
        <w:rPr>
          <w:rFonts w:cs="Times New Roman" w:ascii="Times New Roman" w:hAnsi="Times New Roman"/>
          <w:sz w:val="24"/>
        </w:rPr>
        <w:t xml:space="preserve"> В Арктике зима длилась 90 дней: из них 57 дней мели метели, 14 дней шёл снег. Сколько дней осадков не был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26.</w:t>
      </w:r>
      <w:r>
        <w:rPr>
          <w:rFonts w:cs="Times New Roman" w:ascii="Times New Roman" w:hAnsi="Times New Roman"/>
          <w:sz w:val="24"/>
        </w:rPr>
        <w:t xml:space="preserve"> В корзине Красной Шапочки 50 фруктов. Когда бабушка взяла из корзины несколько фруктов, там осталось 16 яблок и 14 груш. Сколько фруктов взяла бабушка из корзины Красной Шапоч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27.</w:t>
      </w:r>
      <w:r>
        <w:rPr>
          <w:rFonts w:cs="Times New Roman" w:ascii="Times New Roman" w:hAnsi="Times New Roman"/>
          <w:sz w:val="24"/>
        </w:rPr>
        <w:t xml:space="preserve"> Для украшения театральной сцены потребовалось 76 шаров. Когда несколько шаров надули и повесили, осталось 53 шара. Сколько шаров повесил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28.</w:t>
      </w:r>
      <w:r>
        <w:rPr>
          <w:rFonts w:cs="Times New Roman" w:ascii="Times New Roman" w:hAnsi="Times New Roman"/>
          <w:sz w:val="24"/>
        </w:rPr>
        <w:t xml:space="preserve"> Домовёнок Кузя испёк на новоселье 100 оладушек. После праздника осталось всего 9 оладушек. Сколько оладушек съели гост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29.</w:t>
      </w:r>
      <w:r>
        <w:rPr>
          <w:rFonts w:cs="Times New Roman" w:ascii="Times New Roman" w:hAnsi="Times New Roman"/>
          <w:sz w:val="24"/>
        </w:rPr>
        <w:t xml:space="preserve"> В коробке было 4 десятка красных пуговиц и 6 десятков белых пуговиц. После того как к костюмам пришили пуговицы, в коробке осталось 32 пуговицы. Сколько пуговиц пришили к костюма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30.</w:t>
      </w:r>
      <w:r>
        <w:rPr>
          <w:rFonts w:cs="Times New Roman" w:ascii="Times New Roman" w:hAnsi="Times New Roman"/>
          <w:sz w:val="24"/>
        </w:rPr>
        <w:t xml:space="preserve"> Пчела Майя, собирая нектар, с утра облетела 44 жёлтых и 18 синих цветов. После обеда она облетела ещё несколько цветов. К вечеру оказалось, что она побывала за день на 80 цветах. Сколько цветов облетела пчела Майя после обед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31. </w:t>
      </w:r>
      <w:r>
        <w:rPr>
          <w:rFonts w:cs="Times New Roman" w:ascii="Times New Roman" w:hAnsi="Times New Roman"/>
          <w:sz w:val="24"/>
        </w:rPr>
        <w:t>В супермаркете было 39 ящиков с фруктами. До обеда продали 13 ящиков. Сколько ящиков продали после обеда, если вечером осталось 2 ящи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32.</w:t>
      </w:r>
      <w:r>
        <w:rPr>
          <w:rFonts w:cs="Times New Roman" w:ascii="Times New Roman" w:hAnsi="Times New Roman"/>
          <w:sz w:val="24"/>
        </w:rPr>
        <w:t xml:space="preserve"> У хомяка было 26 миндальных и 34 грецких орехов. Когда несколько орехов хомяк сгрыз, у него их осталось 17. Сколько орехов сгрыз хомяк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33.</w:t>
      </w:r>
      <w:r>
        <w:rPr>
          <w:rFonts w:cs="Times New Roman" w:ascii="Times New Roman" w:hAnsi="Times New Roman"/>
          <w:sz w:val="24"/>
        </w:rPr>
        <w:t xml:space="preserve"> Тролли хранили свои сокровища в 47 сундуках. Когда они наполнили ещё несколько сундуков, то их стало 25 с самоцветными и 39 с изумрудными камнями. Сколько сундуков они наполнил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34.</w:t>
      </w:r>
      <w:r>
        <w:rPr>
          <w:rFonts w:cs="Times New Roman" w:ascii="Times New Roman" w:hAnsi="Times New Roman"/>
          <w:sz w:val="24"/>
        </w:rPr>
        <w:t xml:space="preserve"> В коллекции ботанического сада 78 кактусов. Несколько кактусов расцвело, а 15 осталось нецветущими. Сколько кактусов расцвел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35.</w:t>
      </w:r>
      <w:r>
        <w:rPr>
          <w:rFonts w:cs="Times New Roman" w:ascii="Times New Roman" w:hAnsi="Times New Roman"/>
          <w:sz w:val="24"/>
        </w:rPr>
        <w:t xml:space="preserve"> В наборе было 25 листов цветной бумаги и 33 белых листа. После урока труда осталось 27 листов. Сколько листов бумаги израсходовали на уро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36.</w:t>
      </w:r>
      <w:r>
        <w:rPr>
          <w:rFonts w:cs="Times New Roman" w:ascii="Times New Roman" w:hAnsi="Times New Roman"/>
          <w:sz w:val="24"/>
        </w:rPr>
        <w:t xml:space="preserve"> По обеим сторонам улицы надо посадить 90 деревьев. На одной стороне уже посадили 36 деревьев. Сколько деревьев посадили на другой стороне, если осталось 7 саженце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37.</w:t>
      </w:r>
      <w:r>
        <w:rPr>
          <w:rFonts w:cs="Times New Roman" w:ascii="Times New Roman" w:hAnsi="Times New Roman"/>
          <w:sz w:val="24"/>
        </w:rPr>
        <w:t xml:space="preserve"> В магазине было 96 свитеров. До обеда продали 49 свитеров, а часть продали после обеда. Сколько свитеров продали после обеда, если их осталось 6 шту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38.</w:t>
      </w:r>
      <w:r>
        <w:rPr>
          <w:rFonts w:cs="Times New Roman" w:ascii="Times New Roman" w:hAnsi="Times New Roman"/>
          <w:sz w:val="24"/>
        </w:rPr>
        <w:t xml:space="preserve"> На поляне выросли 17 лисичек и 28 сыроежек. Когда пришёл ёжик и унёс несколько грибов, то на поляне их осталось 6. Поставь вопрос и реши задач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39.</w:t>
      </w:r>
      <w:r>
        <w:rPr>
          <w:rFonts w:cs="Times New Roman" w:ascii="Times New Roman" w:hAnsi="Times New Roman"/>
          <w:sz w:val="24"/>
        </w:rPr>
        <w:t xml:space="preserve"> На тарелке было 36 кусков хлеба. За обедом съели 14 кусков хлеба. Сколько кусков съели за ужином, если на тарелке осталось 3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40.</w:t>
      </w:r>
      <w:r>
        <w:rPr>
          <w:rFonts w:cs="Times New Roman" w:ascii="Times New Roman" w:hAnsi="Times New Roman"/>
          <w:sz w:val="24"/>
        </w:rPr>
        <w:t xml:space="preserve"> Машенька испекла для медведя 13 пирожков с мясом и 14 пирожков с малиной. После того как за обедом медведь съел несколько пирожков, их осталось 7. Сколько пирожков съел медведь за обедо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41.</w:t>
      </w:r>
      <w:r>
        <w:rPr>
          <w:rFonts w:cs="Times New Roman" w:ascii="Times New Roman" w:hAnsi="Times New Roman"/>
          <w:sz w:val="24"/>
        </w:rPr>
        <w:t xml:space="preserve"> В парке росло 75 дубов. После урагана оказалось, что 7 дубов погибли. Тогда посадили ещё 12 дубов. Сколько дубов стало в пар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42.</w:t>
      </w:r>
      <w:r>
        <w:rPr>
          <w:rFonts w:cs="Times New Roman" w:ascii="Times New Roman" w:hAnsi="Times New Roman"/>
          <w:sz w:val="24"/>
        </w:rPr>
        <w:t xml:space="preserve"> В книжный отдел магазина поступило 90 экземпляров сказок Андерсена. За несколько дней большая часть книг была продана, и в книжном отделе осталось 12 экземпляров сказок. Сколько экземпляров книг было продано за эти несколько дне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43.</w:t>
      </w:r>
      <w:r>
        <w:rPr>
          <w:rFonts w:cs="Times New Roman" w:ascii="Times New Roman" w:hAnsi="Times New Roman"/>
          <w:sz w:val="24"/>
        </w:rPr>
        <w:t xml:space="preserve"> В джунглях день длится 10 ч. Сколько часов продолжается ноч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44.</w:t>
      </w:r>
      <w:r>
        <w:rPr>
          <w:rFonts w:cs="Times New Roman" w:ascii="Times New Roman" w:hAnsi="Times New Roman"/>
          <w:sz w:val="24"/>
        </w:rPr>
        <w:t xml:space="preserve"> В классе учатся 28 детей. Сколько в классе девочек, если мальчиков 15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45*. </w:t>
      </w:r>
      <w:r>
        <w:rPr>
          <w:rFonts w:cs="Times New Roman" w:ascii="Times New Roman" w:hAnsi="Times New Roman"/>
          <w:sz w:val="24"/>
        </w:rPr>
        <w:t>В доме было 12 чашек и 9 блюдец. Дети разбили половину чашек и 7 блюдец. Сколько чашек осталось без блюдец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46.</w:t>
      </w:r>
      <w:r>
        <w:rPr>
          <w:rFonts w:cs="Times New Roman" w:ascii="Times New Roman" w:hAnsi="Times New Roman"/>
          <w:sz w:val="24"/>
        </w:rPr>
        <w:t xml:space="preserve"> Мачеха решила загрузить работой бедную Золушку и смешала пшеничную и ржаную муку. Пшеничной муки было 26 кг. Сколько мачеха взяла ржаной муки, если смеси получилось 45 кг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47.</w:t>
      </w:r>
      <w:r>
        <w:rPr>
          <w:rFonts w:cs="Times New Roman" w:ascii="Times New Roman" w:hAnsi="Times New Roman"/>
          <w:sz w:val="24"/>
        </w:rPr>
        <w:t xml:space="preserve"> В большом блюде лежало 25 яблок. После того как съели несколько яблок, их осталось 13. Сколько яблок съе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5.48.</w:t>
      </w:r>
      <w:r>
        <w:rPr>
          <w:rFonts w:cs="Times New Roman" w:ascii="Times New Roman" w:hAnsi="Times New Roman"/>
          <w:sz w:val="24"/>
        </w:rPr>
        <w:t xml:space="preserve"> Дополни задачу числами и реши её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абушка подарила внуку на день рождения ⁭ руб. Мама подарила сыну ⁭ руб. Именинник решил порадовать маму и бабушку и купил для них цветы. В результате у него осталось ⁭ руб. Сколько стоил букет цветов для мамы и бабуш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49.</w:t>
      </w:r>
      <w:r>
        <w:rPr>
          <w:rFonts w:cs="Times New Roman" w:ascii="Times New Roman" w:hAnsi="Times New Roman"/>
          <w:sz w:val="24"/>
        </w:rPr>
        <w:t xml:space="preserve"> За диктант учительница выставила 31 отметку: из них 12 пятёрок, 17 четвёрок, а остальные тройки. Сколько троек выставила учительница?</w:t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5.50.</w:t>
      </w:r>
      <w:r>
        <w:rPr>
          <w:rFonts w:cs="Times New Roman" w:ascii="Times New Roman" w:hAnsi="Times New Roman"/>
          <w:sz w:val="24"/>
        </w:rPr>
        <w:t xml:space="preserve"> Папа Светы – нумизмат. В его коллекции 68 монет: из них 13 монет привезены из Египта, 28 монет – из Индии, а остальные монеты – из России. Сколько российских монет у папы Светы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оставные задачи на нахождение сумм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1.</w:t>
      </w:r>
      <w:r>
        <w:rPr>
          <w:rFonts w:cs="Times New Roman" w:ascii="Times New Roman" w:hAnsi="Times New Roman"/>
          <w:sz w:val="24"/>
        </w:rPr>
        <w:t xml:space="preserve"> У Оли 20 грецких орехов, миндаля на 4 меньше, чем грецких орехов, арахиса на 2 больше, чем миндаля. Сколько арахиса у О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6.2.</w:t>
      </w:r>
      <w:r>
        <w:rPr>
          <w:rFonts w:cs="Times New Roman" w:ascii="Times New Roman" w:hAnsi="Times New Roman"/>
          <w:sz w:val="24"/>
        </w:rPr>
        <w:t xml:space="preserve"> В первый день гномы прочитали 12 страниц волшебной книги, во второй – на 3 страницы больше, чем в первой, в третий – на 2 страницы меньше, чем во второй. Сколько всего страниц волшебной книги прочитали гномы за три дн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3.</w:t>
      </w:r>
      <w:r>
        <w:rPr>
          <w:rFonts w:cs="Times New Roman" w:ascii="Times New Roman" w:hAnsi="Times New Roman"/>
          <w:sz w:val="24"/>
        </w:rPr>
        <w:t xml:space="preserve"> Лунтик нарисовал 7 картинок, Кузя – на 2 картинки меньше, чем Лунтик, а Мила – на 3 картинки больше, чем Кузя. Сколько всего картинок нарисовали друзь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4.</w:t>
      </w:r>
      <w:r>
        <w:rPr>
          <w:rFonts w:cs="Times New Roman" w:ascii="Times New Roman" w:hAnsi="Times New Roman"/>
          <w:sz w:val="24"/>
        </w:rPr>
        <w:t xml:space="preserve"> Когда из школы увезли 12 компьютеров для ремонта, осталось 10 исправных компьютеров. Сколько всего компьютеров было в школ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5.</w:t>
      </w:r>
      <w:r>
        <w:rPr>
          <w:rFonts w:cs="Times New Roman" w:ascii="Times New Roman" w:hAnsi="Times New Roman"/>
          <w:sz w:val="24"/>
        </w:rPr>
        <w:t xml:space="preserve"> У бабушки было несколько гостинцев: 3 из них она подарила внучке, и у неё осталось 9 гостинцев. Сколько гостинцев было у бабуш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6.6. </w:t>
      </w:r>
      <w:r>
        <w:rPr>
          <w:rFonts w:cs="Times New Roman" w:ascii="Times New Roman" w:hAnsi="Times New Roman"/>
          <w:sz w:val="24"/>
        </w:rPr>
        <w:t>Катя читала энциклопедию. Она уже прочитала 30 страниц, до конца ей осталось прочитать ещё 28 страниц. Сколько всего страниц в энциклопеди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7.</w:t>
      </w:r>
      <w:r>
        <w:rPr>
          <w:rFonts w:cs="Times New Roman" w:ascii="Times New Roman" w:hAnsi="Times New Roman"/>
          <w:sz w:val="24"/>
        </w:rPr>
        <w:t xml:space="preserve"> Школьники подобрали 8 берёзовых листьев и 12 листьев липы, а листьев тополей – столько, сколько листьев липы и берёзы вместе. Сколько листьев тополей подобрали школьни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8.</w:t>
      </w:r>
      <w:r>
        <w:rPr>
          <w:rFonts w:cs="Times New Roman" w:ascii="Times New Roman" w:hAnsi="Times New Roman"/>
          <w:sz w:val="24"/>
        </w:rPr>
        <w:t xml:space="preserve"> Урок Пескаря Ивановича усвоили 10 пиявок, а лягушат – на 3 больше. Сколько умных пиявок и лягушат появилось в пруд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6.9.</w:t>
      </w:r>
      <w:r>
        <w:rPr>
          <w:rFonts w:cs="Times New Roman" w:ascii="Times New Roman" w:hAnsi="Times New Roman"/>
          <w:sz w:val="24"/>
        </w:rPr>
        <w:t xml:space="preserve"> На Земле 4 океана, а материков на 2 больше. Сколько всего океанов и материков на Земле? Если сможешь, напиши их назв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10.</w:t>
      </w:r>
      <w:r>
        <w:rPr>
          <w:rFonts w:cs="Times New Roman" w:ascii="Times New Roman" w:hAnsi="Times New Roman"/>
          <w:sz w:val="24"/>
        </w:rPr>
        <w:t xml:space="preserve"> В мастерскую поступило 20 наручных часов, а будильников – на 5 больше. Сколько всего часов поступило в мастерскую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11.</w:t>
      </w:r>
      <w:r>
        <w:rPr>
          <w:rFonts w:cs="Times New Roman" w:ascii="Times New Roman" w:hAnsi="Times New Roman"/>
          <w:sz w:val="24"/>
        </w:rPr>
        <w:t xml:space="preserve"> Под индюшку-наседку положили 13 куриных яиц, а утиных – на 4 меньше. Сколько всего яиц положили под наседк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12.</w:t>
      </w:r>
      <w:r>
        <w:rPr>
          <w:rFonts w:cs="Times New Roman" w:ascii="Times New Roman" w:hAnsi="Times New Roman"/>
          <w:sz w:val="24"/>
        </w:rPr>
        <w:t xml:space="preserve"> На одной пасеке Михаил Потапович Топтыгин держит 14 ульев, на другой – на 7 ульев больше. Сколько ульев на двух пасеках у Михаила Потапович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13.</w:t>
      </w:r>
      <w:r>
        <w:rPr>
          <w:rFonts w:cs="Times New Roman" w:ascii="Times New Roman" w:hAnsi="Times New Roman"/>
          <w:sz w:val="24"/>
        </w:rPr>
        <w:t xml:space="preserve"> У Мурки три котёнка, у Пушинки на 2 котёнка больше, а у Дымки столько котят, сколько у Мурки и Пушинки вместе. Сколько котят у Дым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14.</w:t>
      </w:r>
      <w:r>
        <w:rPr>
          <w:rFonts w:cs="Times New Roman" w:ascii="Times New Roman" w:hAnsi="Times New Roman"/>
          <w:sz w:val="24"/>
        </w:rPr>
        <w:t xml:space="preserve"> Баба-яга, добираясь в гости к Кощею Бессмертному, летит в ступе 15 мин, на метле – 10 мин, а потом ещё 7 мин прыгает по болотным кочкам. Сколько всего минут добирается Баба-яга до Кощея Бессмертног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15.</w:t>
      </w:r>
      <w:r>
        <w:rPr>
          <w:rFonts w:cs="Times New Roman" w:ascii="Times New Roman" w:hAnsi="Times New Roman"/>
          <w:sz w:val="24"/>
        </w:rPr>
        <w:t xml:space="preserve"> На встречу с Белоснежкой прибежали 13 медвежат, 14 белок, а зайчат – столько, сколько медвежат и белок вместе. Сколько зайчат встретилось с Белоснежко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16.</w:t>
      </w:r>
      <w:r>
        <w:rPr>
          <w:rFonts w:cs="Times New Roman" w:ascii="Times New Roman" w:hAnsi="Times New Roman"/>
          <w:sz w:val="24"/>
        </w:rPr>
        <w:t xml:space="preserve"> Две книги стоят 47 руб., одна из них – 30 руб. Сколько стоит вторая книг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6.17.</w:t>
      </w:r>
      <w:r>
        <w:rPr>
          <w:rFonts w:cs="Times New Roman" w:ascii="Times New Roman" w:hAnsi="Times New Roman"/>
          <w:sz w:val="24"/>
        </w:rPr>
        <w:t xml:space="preserve"> У Черномора в одном сундуке 60 драгоценных камней, в другом на 40 камней меньше, а в третьем сундуке столько, сколько в первом и втором вместе. Сколько драгоценных камней в третьем сундуке Черномор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18.</w:t>
      </w:r>
      <w:r>
        <w:rPr>
          <w:rFonts w:cs="Times New Roman" w:ascii="Times New Roman" w:hAnsi="Times New Roman"/>
          <w:sz w:val="24"/>
        </w:rPr>
        <w:t xml:space="preserve"> Илья Муромец выпил 6 кружек кваса из бочонка, а потом ещё 5 кружек. После этого в бочонке осталось кваса на 14 кружек. На сколько кружек кваса было в бочонке сначал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19.</w:t>
      </w:r>
      <w:r>
        <w:rPr>
          <w:rFonts w:cs="Times New Roman" w:ascii="Times New Roman" w:hAnsi="Times New Roman"/>
          <w:sz w:val="24"/>
        </w:rPr>
        <w:t xml:space="preserve"> Саша помогал маме и вымыл 8 тарелок, 8 вилок, 8 кружек и 8 чайных ложек. Сколько всего предметов вымыл Саш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20.</w:t>
      </w:r>
      <w:r>
        <w:rPr>
          <w:rFonts w:cs="Times New Roman" w:ascii="Times New Roman" w:hAnsi="Times New Roman"/>
          <w:sz w:val="24"/>
        </w:rPr>
        <w:t xml:space="preserve"> К реке на водопой пришли 7 носорогов, 3 бегемота, а антилоп на 4 меньше, чем тех и других вместе. Сколько антилоп пришло напиться вод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21.</w:t>
      </w:r>
      <w:r>
        <w:rPr>
          <w:rFonts w:cs="Times New Roman" w:ascii="Times New Roman" w:hAnsi="Times New Roman"/>
          <w:sz w:val="24"/>
        </w:rPr>
        <w:t xml:space="preserve"> В первый день учёный кот рассказал 8 сказок, во второй – 3 сказки, а в третий день – столько, сколько в первый и второй вместе. Сколько сказок рассказал учёный кот в третий ден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22.</w:t>
      </w:r>
      <w:r>
        <w:rPr>
          <w:rFonts w:cs="Times New Roman" w:ascii="Times New Roman" w:hAnsi="Times New Roman"/>
          <w:sz w:val="24"/>
        </w:rPr>
        <w:t xml:space="preserve"> У маленькой разбойницы в одной клетке 7 попугаев, во второй на 3 больше, а в третьей столько, сколько в первой и второй вместе. Сколько попугаев держит маленькая разбойница в третьей клет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23.</w:t>
      </w:r>
      <w:r>
        <w:rPr>
          <w:rFonts w:cs="Times New Roman" w:ascii="Times New Roman" w:hAnsi="Times New Roman"/>
          <w:sz w:val="24"/>
        </w:rPr>
        <w:t xml:space="preserve"> Чтобы найти пиратский клад, надо пройти от самого дуба 12 шагов на север, потом 5 шагов на юг, потом ещё 4 шага на север и ещё 11 шагов на юг. Узнай, где зарыт пиратский кла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6.24.</w:t>
      </w:r>
      <w:r>
        <w:rPr>
          <w:rFonts w:cs="Times New Roman" w:ascii="Times New Roman" w:hAnsi="Times New Roman"/>
          <w:sz w:val="24"/>
        </w:rPr>
        <w:t xml:space="preserve"> В книге стихи занимают 8 страниц, сказки – 9 страниц, а рассказы – столько, сколько стихи и сказки вместе. Сколько страниц занимают рассказы и сказ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25.</w:t>
      </w:r>
      <w:r>
        <w:rPr>
          <w:rFonts w:cs="Times New Roman" w:ascii="Times New Roman" w:hAnsi="Times New Roman"/>
          <w:sz w:val="24"/>
        </w:rPr>
        <w:t xml:space="preserve"> На лугу паслось несколько лошадей. К ним прибежали ещё 4 лошади, после чего их стало 12. Сколько лошадей было на лугу сначал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26.</w:t>
      </w:r>
      <w:r>
        <w:rPr>
          <w:rFonts w:cs="Times New Roman" w:ascii="Times New Roman" w:hAnsi="Times New Roman"/>
          <w:sz w:val="24"/>
        </w:rPr>
        <w:t xml:space="preserve"> Когда ученик решил 6 примеров, ему осталось решить ещё 13. Сколько всего примеров должен решить учени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27.</w:t>
      </w:r>
      <w:r>
        <w:rPr>
          <w:rFonts w:cs="Times New Roman" w:ascii="Times New Roman" w:hAnsi="Times New Roman"/>
          <w:sz w:val="24"/>
        </w:rPr>
        <w:t xml:space="preserve"> До обеда было продано 23 открытки, после обеда – на 10 меньше. Сколько всего открыток было продано за ден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28.</w:t>
      </w:r>
      <w:r>
        <w:rPr>
          <w:rFonts w:cs="Times New Roman" w:ascii="Times New Roman" w:hAnsi="Times New Roman"/>
          <w:sz w:val="24"/>
        </w:rPr>
        <w:t xml:space="preserve"> Мама дала детям из пакета 4 конфеты, и в пакете осталось 18 конфет. Сколько конфет было в пакете первоначальн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29.</w:t>
      </w:r>
      <w:r>
        <w:rPr>
          <w:rFonts w:cs="Times New Roman" w:ascii="Times New Roman" w:hAnsi="Times New Roman"/>
          <w:sz w:val="24"/>
        </w:rPr>
        <w:t xml:space="preserve"> Катясь по лесу, Колобок нашёл 34 маслёнка, 12 подберёзовиков, а груздей – столько, сколько маслят и подберёзовиков вместе. Сколько груздей нашёл Колобок? Сколько всего грибов набрал в лесу Колобок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6.30. </w:t>
      </w:r>
      <w:r>
        <w:rPr>
          <w:rFonts w:cs="Times New Roman" w:ascii="Times New Roman" w:hAnsi="Times New Roman"/>
          <w:sz w:val="24"/>
        </w:rPr>
        <w:t>Звездочёт увидел в небе 34 красных звезды, 15 синих, а голубых – столько, сколько синих и красных вместе. Сколько голубых звёзд увидел звездочё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31.</w:t>
      </w:r>
      <w:r>
        <w:rPr>
          <w:rFonts w:cs="Times New Roman" w:ascii="Times New Roman" w:hAnsi="Times New Roman"/>
          <w:sz w:val="24"/>
        </w:rPr>
        <w:t xml:space="preserve"> Золушка вымыла 12 тарелок, 25 чашек, а ложек – столько, сколько тарелок и чашек вместе. Сколько ложек вымыла Золуш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32.</w:t>
      </w:r>
      <w:r>
        <w:rPr>
          <w:rFonts w:cs="Times New Roman" w:ascii="Times New Roman" w:hAnsi="Times New Roman"/>
          <w:sz w:val="24"/>
        </w:rPr>
        <w:t xml:space="preserve"> Герда посадила 36 роз, 24 пиона, а лилий – столько, сколько роз и пионов вместе. Сколько лилий посадила Герд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6.33.</w:t>
      </w:r>
      <w:r>
        <w:rPr>
          <w:rFonts w:cs="Times New Roman" w:ascii="Times New Roman" w:hAnsi="Times New Roman"/>
          <w:sz w:val="24"/>
        </w:rPr>
        <w:t xml:space="preserve"> В театр на премьеру детского спектакля пришли 34 женщины, 45 мужчин, а детей столько, сколько женщин и мужчин вместе. Сколько детей было в театр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34.</w:t>
      </w:r>
      <w:r>
        <w:rPr>
          <w:rFonts w:cs="Times New Roman" w:ascii="Times New Roman" w:hAnsi="Times New Roman"/>
          <w:sz w:val="24"/>
        </w:rPr>
        <w:t xml:space="preserve"> На полке Трубадура 32 кассеты с новыми песнями, а со старыми песнями на 18 кассет больше. Сколько всего кассет на полке Трубадур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35.</w:t>
      </w:r>
      <w:r>
        <w:rPr>
          <w:rFonts w:cs="Times New Roman" w:ascii="Times New Roman" w:hAnsi="Times New Roman"/>
          <w:sz w:val="24"/>
        </w:rPr>
        <w:t xml:space="preserve"> У Фунтика посажено на одной грядке 35 кустов клубники, на второй – на 17 кустов меньше. Сколько всего кустов клубники посажено на двух грядках Фунти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36.</w:t>
      </w:r>
      <w:r>
        <w:rPr>
          <w:rFonts w:cs="Times New Roman" w:ascii="Times New Roman" w:hAnsi="Times New Roman"/>
          <w:sz w:val="24"/>
        </w:rPr>
        <w:t xml:space="preserve"> Дачники летом собрали 33 кг малины, а смородины – на 14 кг больше. Сколько всего килограммов ягод собрали дачни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6.37. </w:t>
      </w:r>
      <w:r>
        <w:rPr>
          <w:rFonts w:cs="Times New Roman" w:ascii="Times New Roman" w:hAnsi="Times New Roman"/>
          <w:sz w:val="24"/>
        </w:rPr>
        <w:t>В одном пчелином улье 32 жильца, во втором на 12 жильцов больше. Сколько пчёл в двух улья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38.</w:t>
      </w:r>
      <w:r>
        <w:rPr>
          <w:rFonts w:cs="Times New Roman" w:ascii="Times New Roman" w:hAnsi="Times New Roman"/>
          <w:sz w:val="24"/>
        </w:rPr>
        <w:t xml:space="preserve"> Слону в зоологическом парке дают в сутки 28 кг картофеля, а моркови – на 19 кг меньше. Сколько килограммов картофеля и моркови съедает слон за один ден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39.</w:t>
      </w:r>
      <w:r>
        <w:rPr>
          <w:rFonts w:cs="Times New Roman" w:ascii="Times New Roman" w:hAnsi="Times New Roman"/>
          <w:sz w:val="24"/>
        </w:rPr>
        <w:t xml:space="preserve"> На службе морского царя состояли 15 морских коньков, 18 ершей, а осьминогов столько, сколько морских коньков и ершей вместе. Сколько осьминогов служило у морского цар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40.</w:t>
      </w:r>
      <w:r>
        <w:rPr>
          <w:rFonts w:cs="Times New Roman" w:ascii="Times New Roman" w:hAnsi="Times New Roman"/>
          <w:sz w:val="24"/>
        </w:rPr>
        <w:t xml:space="preserve"> В шкатулке Петрушки 33 шутки, 13 прибауток, а потешек столько, сколько шуток и прибауток вместе. Сколько потешек? Сколько всего шуток, потешек и прибауток в шкатулке у Петруш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6.41.</w:t>
      </w:r>
      <w:r>
        <w:rPr>
          <w:rFonts w:cs="Times New Roman" w:ascii="Times New Roman" w:hAnsi="Times New Roman"/>
          <w:sz w:val="24"/>
        </w:rPr>
        <w:t xml:space="preserve"> Вредная и прожорливая гусеница Пуся изгрызла 24 яблока, 17 груш, а апельсинов съела столько, сколько яблок и груш вместе. Сколько апельсинов съела Пуся? Сколько всего фруктов влезло в гусениц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42.</w:t>
      </w:r>
      <w:r>
        <w:rPr>
          <w:rFonts w:cs="Times New Roman" w:ascii="Times New Roman" w:hAnsi="Times New Roman"/>
          <w:sz w:val="24"/>
        </w:rPr>
        <w:t xml:space="preserve"> Выставку в музее посетили 35 женщин, 18 мужчин и 16 детей. Сколько всего человек посетило выставк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43.</w:t>
      </w:r>
      <w:r>
        <w:rPr>
          <w:rFonts w:cs="Times New Roman" w:ascii="Times New Roman" w:hAnsi="Times New Roman"/>
          <w:sz w:val="24"/>
        </w:rPr>
        <w:t xml:space="preserve"> Для создания мультфильма художники-мультипликаторы нарисовали 12 столов, 25 шкафов, а стульев – столько, сколько столов и шкафов вместе. Сколько стульев нарисовали художники-мультипликатор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44.</w:t>
      </w:r>
      <w:r>
        <w:rPr>
          <w:rFonts w:cs="Times New Roman" w:ascii="Times New Roman" w:hAnsi="Times New Roman"/>
          <w:sz w:val="24"/>
        </w:rPr>
        <w:t xml:space="preserve"> Боцман Рома во время морского путешествия испытал 12 яхт, 20 катеров, а лодок – столько, сколько яхт и катеров вместе. Сколько лодок? Сколько всего яхт, катеров и лодок испытал боцман Ром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45.</w:t>
      </w:r>
      <w:r>
        <w:rPr>
          <w:rFonts w:cs="Times New Roman" w:ascii="Times New Roman" w:hAnsi="Times New Roman"/>
          <w:sz w:val="24"/>
        </w:rPr>
        <w:t xml:space="preserve"> В зоопарке 11 змей, 27 ящериц, а черепах столько, сколько змей и ящериц вместе. Сколько черепах в зоопар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46.</w:t>
      </w:r>
      <w:r>
        <w:rPr>
          <w:rFonts w:cs="Times New Roman" w:ascii="Times New Roman" w:hAnsi="Times New Roman"/>
          <w:sz w:val="24"/>
        </w:rPr>
        <w:t xml:space="preserve"> Попугай Кеша приобрёл необычайную популярность в местном лесу. Его узнают 23 вороны, 25 сорок, а снегирей столько, сколько ворон и сорок вместе. Сколько снегирей? Сколько всего птиц знает попугая Кеш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47.</w:t>
      </w:r>
      <w:r>
        <w:rPr>
          <w:rFonts w:cs="Times New Roman" w:ascii="Times New Roman" w:hAnsi="Times New Roman"/>
          <w:sz w:val="24"/>
        </w:rPr>
        <w:t xml:space="preserve"> В пруду водятся 27 сомов, 14 карпов, а ершей столько, сколько сомов и карпов вместе. Сколько ершей в пруд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6.48.</w:t>
      </w:r>
      <w:r>
        <w:rPr>
          <w:rFonts w:cs="Times New Roman" w:ascii="Times New Roman" w:hAnsi="Times New Roman"/>
          <w:sz w:val="24"/>
        </w:rPr>
        <w:t xml:space="preserve"> На столе у зайца Пуса 12 картофелин, 15 помидоров, а огурцов на 3 меньше, чем картофелин. Сколько всего овощей на столе у зайца Пус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49.</w:t>
      </w:r>
      <w:r>
        <w:rPr>
          <w:rFonts w:cs="Times New Roman" w:ascii="Times New Roman" w:hAnsi="Times New Roman"/>
          <w:sz w:val="24"/>
        </w:rPr>
        <w:t xml:space="preserve"> В первой книге 70 страниц, во второй на 45 страниц меньше, а в третьей столько, сколько в первой и во второй вместе. Сколько страниц в третьей книг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50.</w:t>
      </w:r>
      <w:r>
        <w:rPr>
          <w:rFonts w:cs="Times New Roman" w:ascii="Times New Roman" w:hAnsi="Times New Roman"/>
          <w:sz w:val="24"/>
        </w:rPr>
        <w:t xml:space="preserve"> В зоомагазине в одном аквариуме плавают 32 рыбки, во втором – 40, а в третьем – на 20 рыбок меньше, чем в первом и во втором вместе. Сколько рыбок в третьем аквариум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51.</w:t>
      </w:r>
      <w:r>
        <w:rPr>
          <w:rFonts w:cs="Times New Roman" w:ascii="Times New Roman" w:hAnsi="Times New Roman"/>
          <w:sz w:val="24"/>
        </w:rPr>
        <w:t xml:space="preserve"> В одной книге 46 страниц, во второй на 16 страниц меньше, а в третьей столько, сколько в первой и во второй вместе. Сколько страниц в третьей книг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52.</w:t>
      </w:r>
      <w:r>
        <w:rPr>
          <w:rFonts w:cs="Times New Roman" w:ascii="Times New Roman" w:hAnsi="Times New Roman"/>
          <w:sz w:val="24"/>
        </w:rPr>
        <w:t xml:space="preserve"> Сколько учеников во вторых классах, если во 2-а 28 учеников, во 2-б 25 учеников, а во 2-в 26 ученик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53.</w:t>
      </w:r>
      <w:r>
        <w:rPr>
          <w:rFonts w:cs="Times New Roman" w:ascii="Times New Roman" w:hAnsi="Times New Roman"/>
          <w:sz w:val="24"/>
        </w:rPr>
        <w:t xml:space="preserve"> Около школы посадили 15 кустов сирени, боярышника – на 5 кустов больше, чем сирени, а черёмухи – столько, сколько сирени и боярышника вместе. Сколько кустов черёмухи посадили около школ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54.</w:t>
      </w:r>
      <w:r>
        <w:rPr>
          <w:rFonts w:cs="Times New Roman" w:ascii="Times New Roman" w:hAnsi="Times New Roman"/>
          <w:sz w:val="24"/>
        </w:rPr>
        <w:t xml:space="preserve"> После футбольного матча между дворовыми командами жильцы пятиэтажного дома недосчитались стёкол в своих окнах. На первом этаже были разбиты 12 стёкол, на втором – 15, на третьем – 17, на четвёртом – 22, а на пятом – 18 стёкол. Сколько всего стёкол придётся вставлять жильцам пятиэтажного дом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55.</w:t>
      </w:r>
      <w:r>
        <w:rPr>
          <w:rFonts w:cs="Times New Roman" w:ascii="Times New Roman" w:hAnsi="Times New Roman"/>
          <w:sz w:val="24"/>
        </w:rPr>
        <w:t xml:space="preserve"> Во вторых классах 37 девочек и 42 мальчика. Сколько учеников во вторых классах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6.56.</w:t>
      </w:r>
      <w:r>
        <w:rPr>
          <w:rFonts w:cs="Times New Roman" w:ascii="Times New Roman" w:hAnsi="Times New Roman"/>
          <w:sz w:val="24"/>
        </w:rPr>
        <w:t xml:space="preserve">    Мама и дочка пекли пир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 разной начинкой были о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осемь – с повидл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 капустой – двенадц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 мясом – пятнадц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а с творогом – п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 сколько всег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отрудись сосчит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6.57.</w:t>
      </w:r>
      <w:r>
        <w:rPr>
          <w:rFonts w:cs="Times New Roman" w:ascii="Times New Roman" w:hAnsi="Times New Roman"/>
          <w:sz w:val="24"/>
        </w:rPr>
        <w:t xml:space="preserve">   В лес за грибами папа ходи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з леса в корзине домой принос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Шестнадцать лисичек, восемь масл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Три сыроежки, двадцать оп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дин боровик да десять грузд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колько грибов? Сосчитай поскорей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58.</w:t>
      </w:r>
      <w:r>
        <w:rPr>
          <w:rFonts w:cs="Times New Roman" w:ascii="Times New Roman" w:hAnsi="Times New Roman"/>
          <w:sz w:val="24"/>
        </w:rPr>
        <w:t xml:space="preserve"> Сладкоежкин съел 15 пирожков с повидлом и 13 пирожков с капустой. Сколько всего пирожков съел Сладкоежкин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59.</w:t>
      </w:r>
      <w:r>
        <w:rPr>
          <w:rFonts w:cs="Times New Roman" w:ascii="Times New Roman" w:hAnsi="Times New Roman"/>
          <w:sz w:val="24"/>
        </w:rPr>
        <w:t xml:space="preserve"> Медведи – хорошие рыболовы. Медведица может лапами выбрасывать на берег рыбёшку для своих медвежат. Семья медведей отправилась к речке. Сколько рыбёшек выловила медведица, если один медвежонок съел 18 рыбёшек, второй – на 7 меньше, а маме досталось 35 рыбёшек?</w:t>
      </w:r>
    </w:p>
    <w:p>
      <w:pPr>
        <w:sectPr>
          <w:footerReference w:type="default" r:id="rId7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6.60.</w:t>
      </w:r>
      <w:r>
        <w:rPr>
          <w:rFonts w:cs="Times New Roman" w:ascii="Times New Roman" w:hAnsi="Times New Roman"/>
          <w:sz w:val="24"/>
        </w:rPr>
        <w:t xml:space="preserve"> Выкармливание птенцов – один из самых тяжёлых моментов в жизни птиц. Мухоловки за один день принесли своему птенцу 44 бабочки, 1 жука, 5 мух и 8 стрекоз. Сколько всего насекомых принесли птицы в этот ден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Задачи на разностное сравн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стые задач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1.</w:t>
      </w:r>
      <w:r>
        <w:rPr>
          <w:rFonts w:cs="Times New Roman" w:ascii="Times New Roman" w:hAnsi="Times New Roman"/>
          <w:sz w:val="24"/>
        </w:rPr>
        <w:t xml:space="preserve"> Длина красной ленты 9 см, а длина жёлтой ленты 3 см. На сколько красная лента длиннее жёлто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На тарелке Громозеки 43 банана и 30 киви. На сколько меньше киви на тарелке, чем банан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3.</w:t>
      </w:r>
      <w:r>
        <w:rPr>
          <w:rFonts w:cs="Times New Roman" w:ascii="Times New Roman" w:hAnsi="Times New Roman"/>
          <w:sz w:val="24"/>
        </w:rPr>
        <w:t xml:space="preserve"> В букете Алисы 15 одуванчиков и 8 васильков. На сколько больше одуванчиков в букет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4.</w:t>
      </w:r>
      <w:r>
        <w:rPr>
          <w:rFonts w:cs="Times New Roman" w:ascii="Times New Roman" w:hAnsi="Times New Roman"/>
          <w:sz w:val="24"/>
        </w:rPr>
        <w:t xml:space="preserve"> Рост Илюши 99 см, а рост Ксюши 87 см. На сколько сантиметров Ксюша ниже Илюши? На сколько сантиметров Илюша выше Ксюш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5.</w:t>
      </w:r>
      <w:r>
        <w:rPr>
          <w:rFonts w:cs="Times New Roman" w:ascii="Times New Roman" w:hAnsi="Times New Roman"/>
          <w:sz w:val="24"/>
        </w:rPr>
        <w:t xml:space="preserve"> Мама поджарила 11 котлет. За обедом съели 6 котлет. На сколько меньше котлет осталось, чем съел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6.</w:t>
      </w:r>
      <w:r>
        <w:rPr>
          <w:rFonts w:cs="Times New Roman" w:ascii="Times New Roman" w:hAnsi="Times New Roman"/>
          <w:sz w:val="24"/>
        </w:rPr>
        <w:t xml:space="preserve"> Сыну 9 лет, а отцу 35 лет. На сколько лет отец старше сын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7.</w:t>
      </w:r>
      <w:r>
        <w:rPr>
          <w:rFonts w:cs="Times New Roman" w:ascii="Times New Roman" w:hAnsi="Times New Roman"/>
          <w:sz w:val="24"/>
        </w:rPr>
        <w:t xml:space="preserve"> Маме 36 лет, а дочке 6 лет. На сколько лет дочка младше мам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8.</w:t>
      </w:r>
      <w:r>
        <w:rPr>
          <w:rFonts w:cs="Times New Roman" w:ascii="Times New Roman" w:hAnsi="Times New Roman"/>
          <w:sz w:val="24"/>
        </w:rPr>
        <w:t xml:space="preserve"> У Гали две собаки: Шарику 12 лет, а Дружку 4 года. Узнай, на сколько лет Шарик старше Друж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9.</w:t>
      </w:r>
      <w:r>
        <w:rPr>
          <w:rFonts w:cs="Times New Roman" w:ascii="Times New Roman" w:hAnsi="Times New Roman"/>
          <w:sz w:val="24"/>
        </w:rPr>
        <w:t xml:space="preserve"> На юге нашей страны 22 июня самый длинный день – 18 ч, а ночь длится всего 6 ч. На сколько часов день длиннее ноч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10.</w:t>
      </w:r>
      <w:r>
        <w:rPr>
          <w:rFonts w:cs="Times New Roman" w:ascii="Times New Roman" w:hAnsi="Times New Roman"/>
          <w:sz w:val="24"/>
        </w:rPr>
        <w:t xml:space="preserve"> На юге нашей страны 22 декабря самая длинная ночь – 17 ч, а день длится всего 7 ч. На сколько часов день короче ноч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11.</w:t>
      </w:r>
      <w:r>
        <w:rPr>
          <w:rFonts w:cs="Times New Roman" w:ascii="Times New Roman" w:hAnsi="Times New Roman"/>
          <w:sz w:val="24"/>
        </w:rPr>
        <w:t xml:space="preserve"> Курице нужно на год 36 кг зерна, а гусю 48 кг. На сколько килограммов зерна гусь съедает больше куриц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12.</w:t>
      </w:r>
      <w:r>
        <w:rPr>
          <w:rFonts w:cs="Times New Roman" w:ascii="Times New Roman" w:hAnsi="Times New Roman"/>
          <w:sz w:val="24"/>
        </w:rPr>
        <w:t xml:space="preserve"> Гусю нужно на год 48 кг зерна, а утке 62 кг. На сколько килограммов зерна гусь съедает меньше ут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13.</w:t>
      </w:r>
      <w:r>
        <w:rPr>
          <w:rFonts w:cs="Times New Roman" w:ascii="Times New Roman" w:hAnsi="Times New Roman"/>
          <w:sz w:val="24"/>
        </w:rPr>
        <w:t xml:space="preserve"> В одном кошельке Дональда 45 долларов, а в другом кошельке 36 долларов. На сколько меньше долларов во втором кошельке, чем в перво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14.</w:t>
      </w:r>
      <w:r>
        <w:rPr>
          <w:rFonts w:cs="Times New Roman" w:ascii="Times New Roman" w:hAnsi="Times New Roman"/>
          <w:sz w:val="24"/>
        </w:rPr>
        <w:t xml:space="preserve"> Ястреб живёт 30 лет, а лошадь – 40. На сколько лет лошадь живёт дольше ястреб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15.</w:t>
      </w:r>
      <w:r>
        <w:rPr>
          <w:rFonts w:cs="Times New Roman" w:ascii="Times New Roman" w:hAnsi="Times New Roman"/>
          <w:sz w:val="24"/>
        </w:rPr>
        <w:t xml:space="preserve"> У собаки 42 зуба, а у кошки 30 зубов. На сколько больше зубов у собаки, чем у кош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16.</w:t>
      </w:r>
      <w:r>
        <w:rPr>
          <w:rFonts w:cs="Times New Roman" w:ascii="Times New Roman" w:hAnsi="Times New Roman"/>
          <w:sz w:val="24"/>
        </w:rPr>
        <w:t xml:space="preserve"> Шаг мужчины 75 см, а шаг мальчика 50 см. На сколько сантиметров шаг мальчика короче шага мужчин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17.</w:t>
      </w:r>
      <w:r>
        <w:rPr>
          <w:rFonts w:cs="Times New Roman" w:ascii="Times New Roman" w:hAnsi="Times New Roman"/>
          <w:sz w:val="24"/>
        </w:rPr>
        <w:t xml:space="preserve"> Обхват ствола векового дуба 13 м, а баобаба – 50 м. На сколько метров больше обхват ствола баобаба, чем дуб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18.</w:t>
      </w:r>
      <w:r>
        <w:rPr>
          <w:rFonts w:cs="Times New Roman" w:ascii="Times New Roman" w:hAnsi="Times New Roman"/>
          <w:sz w:val="24"/>
        </w:rPr>
        <w:t xml:space="preserve"> Кукла стоит 65 руб., а машинка – 43 руб. На сколько рублей машинка дешевле кукл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19.</w:t>
      </w:r>
      <w:r>
        <w:rPr>
          <w:rFonts w:cs="Times New Roman" w:ascii="Times New Roman" w:hAnsi="Times New Roman"/>
          <w:sz w:val="24"/>
        </w:rPr>
        <w:t xml:space="preserve"> Петя Балаболкин весит 36 кг, а Вася Тараторкин – 29 кг. На сколько килограммов Тараторкин легче Балаболкин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20.</w:t>
      </w:r>
      <w:r>
        <w:rPr>
          <w:rFonts w:cs="Times New Roman" w:ascii="Times New Roman" w:hAnsi="Times New Roman"/>
          <w:sz w:val="24"/>
        </w:rPr>
        <w:t xml:space="preserve"> Длина тела ужа 100 см, а длина медянки 65 см. На сколько сантиметров медянка короче уж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21.</w:t>
      </w:r>
      <w:r>
        <w:rPr>
          <w:rFonts w:cs="Times New Roman" w:ascii="Times New Roman" w:hAnsi="Times New Roman"/>
          <w:sz w:val="24"/>
        </w:rPr>
        <w:t xml:space="preserve"> Щука живёт 30 лет, а форель – 24 года. На сколько лет продолжительность жизни щуки дольше, чем форел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22.</w:t>
      </w:r>
      <w:r>
        <w:rPr>
          <w:rFonts w:cs="Times New Roman" w:ascii="Times New Roman" w:hAnsi="Times New Roman"/>
          <w:sz w:val="24"/>
        </w:rPr>
        <w:t xml:space="preserve"> Высота девятиэтажного дома 30 м, а пятиэтажного – 16 м. На сколько метров пятиэтажный дом ниже, чем девятиэтажны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23.</w:t>
      </w:r>
      <w:r>
        <w:rPr>
          <w:rFonts w:cs="Times New Roman" w:ascii="Times New Roman" w:hAnsi="Times New Roman"/>
          <w:sz w:val="24"/>
        </w:rPr>
        <w:t xml:space="preserve"> Длина хвоста гепарда 75 см, длина хвоста домашней кошки 15 см, на сколько сантиметров хвост домашней кошки короче, чем хвост гепард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24.</w:t>
      </w:r>
      <w:r>
        <w:rPr>
          <w:rFonts w:cs="Times New Roman" w:ascii="Times New Roman" w:hAnsi="Times New Roman"/>
          <w:sz w:val="24"/>
        </w:rPr>
        <w:t xml:space="preserve"> Лев изображён на государственных гербах 36 стран, а тигр – только на двух. На сколько больше гербов имеет изображение льва, чем тигр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25.</w:t>
      </w:r>
      <w:r>
        <w:rPr>
          <w:rFonts w:cs="Times New Roman" w:ascii="Times New Roman" w:hAnsi="Times New Roman"/>
          <w:sz w:val="24"/>
        </w:rPr>
        <w:t xml:space="preserve"> В русском алфавите 33 буквы, а в арабском – 28 букв. На сколько букв в русском алфавите больше, чем в арабско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26.</w:t>
      </w:r>
      <w:r>
        <w:rPr>
          <w:rFonts w:cs="Times New Roman" w:ascii="Times New Roman" w:hAnsi="Times New Roman"/>
          <w:sz w:val="24"/>
        </w:rPr>
        <w:t xml:space="preserve"> Бабушка весит 75 кг, а внучка – 52 кг. На сколько килограммов бабушка весит больше внуч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27.</w:t>
      </w:r>
      <w:r>
        <w:rPr>
          <w:rFonts w:cs="Times New Roman" w:ascii="Times New Roman" w:hAnsi="Times New Roman"/>
          <w:sz w:val="24"/>
        </w:rPr>
        <w:t xml:space="preserve"> Самый маленький лесной хищник – ласка – имеет наибольшую длину тела 28 см, а горностай – 38 см. На сколько сантиметров ласка меньше, чем горноста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28.</w:t>
      </w:r>
      <w:r>
        <w:rPr>
          <w:rFonts w:cs="Times New Roman" w:ascii="Times New Roman" w:hAnsi="Times New Roman"/>
          <w:sz w:val="24"/>
        </w:rPr>
        <w:t xml:space="preserve"> Один из самых крупных грызунов – бобр. Он достигает в длину вместе с хвостом 1 м, а ондатра – 36 см. На сколько длина бобра больше, чем длина ондатр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29.</w:t>
      </w:r>
      <w:r>
        <w:rPr>
          <w:rFonts w:cs="Times New Roman" w:ascii="Times New Roman" w:hAnsi="Times New Roman"/>
          <w:sz w:val="24"/>
        </w:rPr>
        <w:t xml:space="preserve"> Налим достигает в длину 1 м, а лещ – 50 см. На сколько лещ короче налим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30.</w:t>
      </w:r>
      <w:r>
        <w:rPr>
          <w:rFonts w:cs="Times New Roman" w:ascii="Times New Roman" w:hAnsi="Times New Roman"/>
          <w:sz w:val="24"/>
        </w:rPr>
        <w:t xml:space="preserve"> Дедушке 64 года, а бабушке 60 лет. На сколько лет дедушка старше бабушки? На сколько лет бабушка младше дедуш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31.</w:t>
      </w:r>
      <w:r>
        <w:rPr>
          <w:rFonts w:cs="Times New Roman" w:ascii="Times New Roman" w:hAnsi="Times New Roman"/>
          <w:sz w:val="24"/>
        </w:rPr>
        <w:t xml:space="preserve"> Зимние каникулы длятся 2 недели, а летние 13 недель. На сколько недель летние каникулы длиннее зимни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32.</w:t>
      </w:r>
      <w:r>
        <w:rPr>
          <w:rFonts w:cs="Times New Roman" w:ascii="Times New Roman" w:hAnsi="Times New Roman"/>
          <w:sz w:val="24"/>
        </w:rPr>
        <w:t xml:space="preserve"> У Маши в шкатулке 28 бусинок красного цвета и 44 бусинки зелёного цвета. На сколько зелёных бусинок больше, чем красны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33.</w:t>
      </w:r>
      <w:r>
        <w:rPr>
          <w:rFonts w:cs="Times New Roman" w:ascii="Times New Roman" w:hAnsi="Times New Roman"/>
          <w:sz w:val="24"/>
        </w:rPr>
        <w:t xml:space="preserve"> В репертуаре городского музыкального театра запланированы 24 концерта для взрослых и 5 концертов для детей. На сколько концертов меньше запланировано для детей, чем для взрослы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7.34. </w:t>
      </w:r>
      <w:r>
        <w:rPr>
          <w:rFonts w:cs="Times New Roman" w:ascii="Times New Roman" w:hAnsi="Times New Roman"/>
          <w:sz w:val="24"/>
        </w:rPr>
        <w:t>Алёша купил 38 тетрадей в клетку и 21 тетрадь в линейку. На сколько меньше тетрадей в линейку купил Алёш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35.</w:t>
      </w:r>
      <w:r>
        <w:rPr>
          <w:rFonts w:cs="Times New Roman" w:ascii="Times New Roman" w:hAnsi="Times New Roman"/>
          <w:sz w:val="24"/>
        </w:rPr>
        <w:t xml:space="preserve"> Мечтая, Оля Зазевалкина считала ворон. Сначала она вслух насчитала 18 ворон, а потом ещё 6 ворон насчитала про себя. На сколько ворон больше Оля насчитала вслу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36.</w:t>
      </w:r>
      <w:r>
        <w:rPr>
          <w:rFonts w:cs="Times New Roman" w:ascii="Times New Roman" w:hAnsi="Times New Roman"/>
          <w:sz w:val="24"/>
        </w:rPr>
        <w:t xml:space="preserve"> Коля свой дневник с двойками закопал на глубину 5 м, а Толя закопал свой дневник на глубину 12 м. На сколько метров глубже закопал свой дневник с двойками Тол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37.</w:t>
      </w:r>
      <w:r>
        <w:rPr>
          <w:rFonts w:cs="Times New Roman" w:ascii="Times New Roman" w:hAnsi="Times New Roman"/>
          <w:sz w:val="24"/>
        </w:rPr>
        <w:t xml:space="preserve"> Летом на пляже четырёхлетний Коля выложил башенку из 27 камешков, а семилетний Олег построил замок из 72 камешков. На сколько камешков больше использовал Олег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38.</w:t>
      </w:r>
      <w:r>
        <w:rPr>
          <w:rFonts w:cs="Times New Roman" w:ascii="Times New Roman" w:hAnsi="Times New Roman"/>
          <w:sz w:val="24"/>
        </w:rPr>
        <w:t xml:space="preserve"> В небе летят 35 утят, а 12 утят вперёд глядят, остальные оглядываются назад и видят дерево, на котором сидят 27 котят. На сколько утят, оглядывающихся назад, меньше, чем сидящих на дереве котя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39.</w:t>
      </w:r>
      <w:r>
        <w:rPr>
          <w:rFonts w:cs="Times New Roman" w:ascii="Times New Roman" w:hAnsi="Times New Roman"/>
          <w:sz w:val="24"/>
        </w:rPr>
        <w:t xml:space="preserve"> В небе 35 утят, а 27 котят на дереве сидят и глядят на утят. На сколько утят больше, чем котят, которые на них глядят?</w:t>
      </w:r>
    </w:p>
    <w:p>
      <w:pPr>
        <w:sectPr>
          <w:footerReference w:type="default" r:id="rId8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40.</w:t>
      </w:r>
      <w:r>
        <w:rPr>
          <w:rFonts w:cs="Times New Roman" w:ascii="Times New Roman" w:hAnsi="Times New Roman"/>
          <w:sz w:val="24"/>
        </w:rPr>
        <w:t xml:space="preserve"> В одном бидоне 15 л молока, а в другом бидоне 12 л молока. На сколько литров молока в первом бидоне больше, чем во втором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ставные задач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41.</w:t>
      </w:r>
      <w:r>
        <w:rPr>
          <w:rFonts w:cs="Times New Roman" w:ascii="Times New Roman" w:hAnsi="Times New Roman"/>
          <w:sz w:val="24"/>
        </w:rPr>
        <w:t xml:space="preserve"> В первый день Люся Прилежайкина прочитала 26 страниц энциклопедии, во второй день – 24 страницы. После этого ей осталось прочитать 27 страниц. На сколько больше прочитанных страниц энциклопедии, чем непрочитанны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42.</w:t>
      </w:r>
      <w:r>
        <w:rPr>
          <w:rFonts w:cs="Times New Roman" w:ascii="Times New Roman" w:hAnsi="Times New Roman"/>
          <w:sz w:val="24"/>
        </w:rPr>
        <w:t xml:space="preserve"> Башмачнику надо отремонтировать 36 пар ботинок. Он уже отремонтировал 14 пар. Каких ботинок теперь больше: отремонтированных или нет? На сколько больш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43.</w:t>
      </w:r>
      <w:r>
        <w:rPr>
          <w:rFonts w:cs="Times New Roman" w:ascii="Times New Roman" w:hAnsi="Times New Roman"/>
          <w:sz w:val="24"/>
        </w:rPr>
        <w:t xml:space="preserve"> В шкатулке прекрасной царевны было 48 украшений. После того как она надела несколько украшений, в шкатулке осталось 37 украшений. На сколько больше украшений в шкатулке, чем на царевн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44.</w:t>
      </w:r>
      <w:r>
        <w:rPr>
          <w:rFonts w:cs="Times New Roman" w:ascii="Times New Roman" w:hAnsi="Times New Roman"/>
          <w:sz w:val="24"/>
        </w:rPr>
        <w:t xml:space="preserve"> На крыше у Карлсона было 40 люстр. Для своего друга Малыша он включил 13 люстр. На сколько меньше включённых люстр, чем невключённы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45.</w:t>
      </w:r>
      <w:r>
        <w:rPr>
          <w:rFonts w:cs="Times New Roman" w:ascii="Times New Roman" w:hAnsi="Times New Roman"/>
          <w:sz w:val="24"/>
        </w:rPr>
        <w:t xml:space="preserve"> В гирлянде 100 лампочек. Перегорело 3 лампочки. На сколько больше лампочек светится, чем перегорел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46.</w:t>
      </w:r>
      <w:r>
        <w:rPr>
          <w:rFonts w:cs="Times New Roman" w:ascii="Times New Roman" w:hAnsi="Times New Roman"/>
          <w:sz w:val="24"/>
        </w:rPr>
        <w:t xml:space="preserve"> У светлячка было 45 фонариков. Перегорело 18 фонариков. На сколько больше исправных фонариков у светлячка, чем неисправны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47.</w:t>
      </w:r>
      <w:r>
        <w:rPr>
          <w:rFonts w:cs="Times New Roman" w:ascii="Times New Roman" w:hAnsi="Times New Roman"/>
          <w:sz w:val="24"/>
        </w:rPr>
        <w:t xml:space="preserve"> Надя на день рождения бабушки сделала 18 поделок оригами: 7 птичек и несколько рыбок. Каких поделок было больше и на скольк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48.</w:t>
      </w:r>
      <w:r>
        <w:rPr>
          <w:rFonts w:cs="Times New Roman" w:ascii="Times New Roman" w:hAnsi="Times New Roman"/>
          <w:sz w:val="24"/>
        </w:rPr>
        <w:t xml:space="preserve"> На витрине в магазине лежало 18 браслетов для часов. Продали 12 браслетов. На сколько больше браслетов продали, чем осталос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49.</w:t>
      </w:r>
      <w:r>
        <w:rPr>
          <w:rFonts w:cs="Times New Roman" w:ascii="Times New Roman" w:hAnsi="Times New Roman"/>
          <w:sz w:val="24"/>
        </w:rPr>
        <w:t xml:space="preserve"> В сокровищах разбойников Алладин насчитал 58 золотых цепочек: 27 из них лежали в сундуке, а остальные в мешке. На сколько меньше цепочек в сундуке, чем в меш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50.</w:t>
      </w:r>
      <w:r>
        <w:rPr>
          <w:rFonts w:cs="Times New Roman" w:ascii="Times New Roman" w:hAnsi="Times New Roman"/>
          <w:sz w:val="24"/>
        </w:rPr>
        <w:t xml:space="preserve"> Дворецкий для освещения замка купил 88 свечей. В новогоднюю ночь использовали 24 свечи. На сколько больше свечей осталось, чем было использован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51.</w:t>
      </w:r>
      <w:r>
        <w:rPr>
          <w:rFonts w:cs="Times New Roman" w:ascii="Times New Roman" w:hAnsi="Times New Roman"/>
          <w:sz w:val="24"/>
        </w:rPr>
        <w:t xml:space="preserve"> В волшебной книге 35 сказок. Учёный ворон прочитал 24 сказки. На сколько больше сказок он прочитал, чем ему осталось прочес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52.</w:t>
      </w:r>
      <w:r>
        <w:rPr>
          <w:rFonts w:cs="Times New Roman" w:ascii="Times New Roman" w:hAnsi="Times New Roman"/>
          <w:sz w:val="24"/>
        </w:rPr>
        <w:t xml:space="preserve"> В букете у Юли 35 цветов: ромашки и васильки. На сколько больше васильков, если ромашек 15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53.</w:t>
      </w:r>
      <w:r>
        <w:rPr>
          <w:rFonts w:cs="Times New Roman" w:ascii="Times New Roman" w:hAnsi="Times New Roman"/>
          <w:sz w:val="24"/>
        </w:rPr>
        <w:t xml:space="preserve"> Храбрый портняжка приобрёл для работы 86 разных ножниц. Ножниц с закруглёнными концами оказалось 23 штуки. На сколько больше ножниц с прямыми концами, чем с закруглённым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54.</w:t>
      </w:r>
      <w:r>
        <w:rPr>
          <w:rFonts w:cs="Times New Roman" w:ascii="Times New Roman" w:hAnsi="Times New Roman"/>
          <w:sz w:val="24"/>
        </w:rPr>
        <w:t xml:space="preserve"> В школьном дворе гуляли 56 детей, из которых 31 ребёнок – мальчики. Кого во дворе было больше: мальчиков или девочек? На сколько больш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55.</w:t>
      </w:r>
      <w:r>
        <w:rPr>
          <w:rFonts w:cs="Times New Roman" w:ascii="Times New Roman" w:hAnsi="Times New Roman"/>
          <w:sz w:val="24"/>
        </w:rPr>
        <w:t xml:space="preserve"> У одного фермера в хозяйстве было 86 коз, 43 белых и 35 серых овец. Кого было у фермера больше: коз или овец? На сколько больш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56.</w:t>
      </w:r>
      <w:r>
        <w:rPr>
          <w:rFonts w:cs="Times New Roman" w:ascii="Times New Roman" w:hAnsi="Times New Roman"/>
          <w:sz w:val="24"/>
        </w:rPr>
        <w:t xml:space="preserve"> В заповеднике живут 45 волков, 34 крупных и 27 мелких кенгуру. На сколько больше кенгуру, чем волк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57*.</w:t>
      </w:r>
      <w:r>
        <w:rPr>
          <w:rFonts w:cs="Times New Roman" w:ascii="Times New Roman" w:hAnsi="Times New Roman"/>
          <w:sz w:val="24"/>
        </w:rPr>
        <w:t xml:space="preserve"> В парке всего 70 деревьев: 35 тополей, рябин на 15 меньше, а остальные – ели. На сколько елей меньше, чем тополе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58*.</w:t>
      </w:r>
      <w:r>
        <w:rPr>
          <w:rFonts w:cs="Times New Roman" w:ascii="Times New Roman" w:hAnsi="Times New Roman"/>
          <w:sz w:val="24"/>
        </w:rPr>
        <w:t xml:space="preserve"> В лесу орнитологи насчитали 60 гнездовий птиц: из них 34 гнездовий жаворонков, сорок – на 14 меньше, а остальные – дроздов. На сколько гнездовий дроздов меньше, чем гнездовий сорок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59.</w:t>
      </w:r>
      <w:r>
        <w:rPr>
          <w:rFonts w:cs="Times New Roman" w:ascii="Times New Roman" w:hAnsi="Times New Roman"/>
          <w:sz w:val="24"/>
        </w:rPr>
        <w:t xml:space="preserve"> В Цветочном городе живут 90 коротышек: из них 65 малышей, а остальные – малышки. На сколько больше малышей в Цветочном городе, чем малыше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60.</w:t>
      </w:r>
      <w:r>
        <w:rPr>
          <w:rFonts w:cs="Times New Roman" w:ascii="Times New Roman" w:hAnsi="Times New Roman"/>
          <w:sz w:val="24"/>
        </w:rPr>
        <w:t xml:space="preserve"> В двух книгах 84 страницы. В первой книге 58 страниц. На сколько больше страниц в первой книге, чем во второ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61.</w:t>
      </w:r>
      <w:r>
        <w:rPr>
          <w:rFonts w:cs="Times New Roman" w:ascii="Times New Roman" w:hAnsi="Times New Roman"/>
          <w:sz w:val="24"/>
        </w:rPr>
        <w:t xml:space="preserve"> Весной на клумбе распустилось 50 цветов: из них 26 тюльпанов, а остальные – нарциссы. Каких цветов распустилось больше: нарциссов или тюльпанов? На сколько больш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62.</w:t>
      </w:r>
      <w:r>
        <w:rPr>
          <w:rFonts w:cs="Times New Roman" w:ascii="Times New Roman" w:hAnsi="Times New Roman"/>
          <w:sz w:val="24"/>
        </w:rPr>
        <w:t xml:space="preserve"> Пантера ползла к добыче 7 м по траве и 8 м по песку. Потом она пробежала 17 м. На сколько меньше ползла пантера, чем бежал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63.</w:t>
      </w:r>
      <w:r>
        <w:rPr>
          <w:rFonts w:cs="Times New Roman" w:ascii="Times New Roman" w:hAnsi="Times New Roman"/>
          <w:sz w:val="24"/>
        </w:rPr>
        <w:t xml:space="preserve"> В детской книжке 50 страниц: 16 из них без картинок, а остальные с картинками. На сколько больше страниц с картинками, чем страниц без картино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64.</w:t>
      </w:r>
      <w:r>
        <w:rPr>
          <w:rFonts w:cs="Times New Roman" w:ascii="Times New Roman" w:hAnsi="Times New Roman"/>
          <w:sz w:val="24"/>
        </w:rPr>
        <w:t xml:space="preserve"> В солнечном городе 25 автоматических автомобилей: из них 14 машин – автоматическое такси, а остальные – личные автомобили повышенной комфортности. На сколько больше в Солнечном городе автоматических такси, чем личных автомобилей?</w:t>
      </w:r>
    </w:p>
    <w:p>
      <w:pPr>
        <w:sectPr>
          <w:footerReference w:type="default" r:id="rId9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7.65*.</w:t>
      </w:r>
      <w:r>
        <w:rPr>
          <w:rFonts w:cs="Times New Roman" w:ascii="Times New Roman" w:hAnsi="Times New Roman"/>
          <w:sz w:val="24"/>
        </w:rPr>
        <w:t xml:space="preserve"> Дети помогали маме и бабушке в огороде. Володя прополол 9 грядок, Катя – на 3 грядки больше, а Ира – на 18 грядок меньше, чем Володя и Катя вместе. На сколько меньше грядок прополол Володя, чем Катя и Ира вместе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Составные задачи на нахождение третьего слагаем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1.</w:t>
      </w:r>
      <w:r>
        <w:rPr>
          <w:rFonts w:cs="Times New Roman" w:ascii="Times New Roman" w:hAnsi="Times New Roman"/>
          <w:sz w:val="24"/>
        </w:rPr>
        <w:t xml:space="preserve"> В отделе электротехники 19 бытовых приборов: 2 телевизора, 4 видеоплеера и несколько магнитофонов. Сколько магнитофонов в отдел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2.</w:t>
      </w:r>
      <w:r>
        <w:rPr>
          <w:rFonts w:cs="Times New Roman" w:ascii="Times New Roman" w:hAnsi="Times New Roman"/>
          <w:sz w:val="24"/>
        </w:rPr>
        <w:t xml:space="preserve"> У мельника было 18 мешков зерна: 3 мешка пшеницы, 5 мешков проса и несколько мешков овса. Сколько мешков овса было у мельни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3.</w:t>
      </w:r>
      <w:r>
        <w:rPr>
          <w:rFonts w:cs="Times New Roman" w:ascii="Times New Roman" w:hAnsi="Times New Roman"/>
          <w:sz w:val="24"/>
        </w:rPr>
        <w:t xml:space="preserve"> В огороде доктора Айболита было 12 грядок овощей, так как витамины очень полезны для здоровья. Грядок с морковью было 2, со свёклой – 4 грядки, а остальные – грядки с луком. Сколько грядок с луком было в огород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4.</w:t>
      </w:r>
      <w:r>
        <w:rPr>
          <w:rFonts w:cs="Times New Roman" w:ascii="Times New Roman" w:hAnsi="Times New Roman"/>
          <w:sz w:val="24"/>
        </w:rPr>
        <w:t xml:space="preserve"> В подсобном хозяйстве кота Матроскина появились 19 животных: 7 коз, 3 коровы и несколько овец. Сколько овец в хозяйстве Матроскин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5.</w:t>
      </w:r>
      <w:r>
        <w:rPr>
          <w:rFonts w:cs="Times New Roman" w:ascii="Times New Roman" w:hAnsi="Times New Roman"/>
          <w:sz w:val="24"/>
        </w:rPr>
        <w:t xml:space="preserve"> В зоомагазине 16 клеток: 3 клетки с хомяками, 4 клетки с морскими свинками и несколько клеток с птицами. Сколько клеток с птицами в зоомагазин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6.</w:t>
      </w:r>
      <w:r>
        <w:rPr>
          <w:rFonts w:cs="Times New Roman" w:ascii="Times New Roman" w:hAnsi="Times New Roman"/>
          <w:sz w:val="24"/>
        </w:rPr>
        <w:t xml:space="preserve"> Для приготовления вкусного борща хозяйке потребовалось 8 кг овощей: из них 2 кг свёклы, 4 кг картофеля и несколько килограммов моркови. Сколько килограммов моркови потребовалось для борщ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7.</w:t>
      </w:r>
      <w:r>
        <w:rPr>
          <w:rFonts w:cs="Times New Roman" w:ascii="Times New Roman" w:hAnsi="Times New Roman"/>
          <w:sz w:val="24"/>
        </w:rPr>
        <w:t xml:space="preserve"> Портной разрезал 19 м сукна на три части. Длина первого куска 3 м, второго – 5 м. Какова длина третьего кус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8.</w:t>
      </w:r>
      <w:r>
        <w:rPr>
          <w:rFonts w:cs="Times New Roman" w:ascii="Times New Roman" w:hAnsi="Times New Roman"/>
          <w:sz w:val="24"/>
        </w:rPr>
        <w:t xml:space="preserve"> За три недели Маша съела 50 конфет. За первую неделю она съела 10 конфет, за вторую – столько же. Сколько конфет Маша съела за третью неделю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8.9. </w:t>
      </w:r>
      <w:r>
        <w:rPr>
          <w:rFonts w:cs="Times New Roman" w:ascii="Times New Roman" w:hAnsi="Times New Roman"/>
          <w:sz w:val="24"/>
        </w:rPr>
        <w:t>Рыбак поймал 40 рыб: 10 щук, 20 бычков и несколько окуней. Сколько окуней поймал рыба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10.</w:t>
      </w:r>
      <w:r>
        <w:rPr>
          <w:rFonts w:cs="Times New Roman" w:ascii="Times New Roman" w:hAnsi="Times New Roman"/>
          <w:sz w:val="24"/>
        </w:rPr>
        <w:t xml:space="preserve"> Три туриста нашли 14 грибов. Один нашёл 5 грибов, другой – 2 гриба. Сколько грибов нашёл третий турис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11.</w:t>
      </w:r>
      <w:r>
        <w:rPr>
          <w:rFonts w:cs="Times New Roman" w:ascii="Times New Roman" w:hAnsi="Times New Roman"/>
          <w:sz w:val="24"/>
        </w:rPr>
        <w:t xml:space="preserve"> Три класса приняли участие в озеленении города и посадили 60 деревьев. Первый класс посадил 10 деревьев, второй – 20 деревьев. Сколько деревьев посадил третий класс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12.</w:t>
      </w:r>
      <w:r>
        <w:rPr>
          <w:rFonts w:cs="Times New Roman" w:ascii="Times New Roman" w:hAnsi="Times New Roman"/>
          <w:sz w:val="24"/>
        </w:rPr>
        <w:t xml:space="preserve"> У трёх девочек было 15 шоколадных конфет. У первой девочки 5 конфет, у второй – 8 конфет. Сколько конфет у третьей девоч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13.</w:t>
      </w:r>
      <w:r>
        <w:rPr>
          <w:rFonts w:cs="Times New Roman" w:ascii="Times New Roman" w:hAnsi="Times New Roman"/>
          <w:sz w:val="24"/>
        </w:rPr>
        <w:t xml:space="preserve"> К Серой Шейке прилетели на озеро 6 уток, 5 лебедей и гуси. Всего 17 птиц. Сколько прилетело гусе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14.</w:t>
      </w:r>
      <w:r>
        <w:rPr>
          <w:rFonts w:cs="Times New Roman" w:ascii="Times New Roman" w:hAnsi="Times New Roman"/>
          <w:sz w:val="24"/>
        </w:rPr>
        <w:t xml:space="preserve"> Столяр Джузеппе изготовил 15 вещей: 3 стола, 5 стульев и несколько полок. Сколько полок он сделал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15.</w:t>
      </w:r>
      <w:r>
        <w:rPr>
          <w:rFonts w:cs="Times New Roman" w:ascii="Times New Roman" w:hAnsi="Times New Roman"/>
          <w:sz w:val="24"/>
        </w:rPr>
        <w:t xml:space="preserve"> Дополни задачу своими данными и реши её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Петя Растеряшкин потерял ⁭ вещей. ⁭ вещей он потерял из правого кармана, ⁭ вещей выпали из левого кармана, а остальные вещи он не помнит, как потерял. О скольких потерянных вещах Растеряшкин не помни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16.</w:t>
      </w:r>
      <w:r>
        <w:rPr>
          <w:rFonts w:cs="Times New Roman" w:ascii="Times New Roman" w:hAnsi="Times New Roman"/>
          <w:sz w:val="24"/>
        </w:rPr>
        <w:t xml:space="preserve"> Маугли научился считать и сосчитал 70 фруктов: бананы, кокосы, ананасы. Бананов получилось 35 штук, кокосов – на 20 штук меньше. Сколько ананасов сосчитал Маугл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17.</w:t>
      </w:r>
      <w:r>
        <w:rPr>
          <w:rFonts w:cs="Times New Roman" w:ascii="Times New Roman" w:hAnsi="Times New Roman"/>
          <w:sz w:val="24"/>
        </w:rPr>
        <w:t xml:space="preserve"> Художник представил на выставке 62 картины: из них 22 картины – зимние пейзажи, 30 картин – весенние пейзажи, а остальные – летние пейзажи. Сколько картин с летними пейзажами на выстав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18.</w:t>
      </w:r>
      <w:r>
        <w:rPr>
          <w:rFonts w:cs="Times New Roman" w:ascii="Times New Roman" w:hAnsi="Times New Roman"/>
          <w:sz w:val="24"/>
        </w:rPr>
        <w:t xml:space="preserve"> В волшебной стране 58 чудо-птиц: 24 быстрокрылки, 7 говорунов, остальные – лирохвосты. Сколько лирохвостов в волшебной стран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19.</w:t>
      </w:r>
      <w:r>
        <w:rPr>
          <w:rFonts w:cs="Times New Roman" w:ascii="Times New Roman" w:hAnsi="Times New Roman"/>
          <w:sz w:val="24"/>
        </w:rPr>
        <w:t xml:space="preserve"> На мотодроме готовились к соревнованиям 30 гонщиков: 7 гонщиков первого класса, 12 гонщиков второго класса, а остальные – третьего. Сколько гонщиков третьего класса готовились к соревнования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20.</w:t>
      </w:r>
      <w:r>
        <w:rPr>
          <w:rFonts w:cs="Times New Roman" w:ascii="Times New Roman" w:hAnsi="Times New Roman"/>
          <w:sz w:val="24"/>
        </w:rPr>
        <w:t xml:space="preserve"> Дрессировщик показал выступление 22 хищников: 14 тигров, 3 пантер и нескольких львов. Сколько львов выступало на арене цир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21.</w:t>
      </w:r>
      <w:r>
        <w:rPr>
          <w:rFonts w:cs="Times New Roman" w:ascii="Times New Roman" w:hAnsi="Times New Roman"/>
          <w:sz w:val="24"/>
        </w:rPr>
        <w:t xml:space="preserve"> В магазин поступила партия неисправных механических машинок в количестве 38 штук. Электроник в первый день отремонтировал 11 машинок, во второй день – столько же. Остальные машинки он отремонтировал в третий день. Сколько машинок отремонтировал Электроник в третий ден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22.</w:t>
      </w:r>
      <w:r>
        <w:rPr>
          <w:rFonts w:cs="Times New Roman" w:ascii="Times New Roman" w:hAnsi="Times New Roman"/>
          <w:sz w:val="24"/>
        </w:rPr>
        <w:t xml:space="preserve"> В металлическом конструкторе 56 деталей. Из 22 деталей Никита построил дом, на постройку башни ушло на 5 деталей меньше, а остальные детали мальчик использовал для строительства крепости. Сколько деталей пошло на строительство крепост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23.</w:t>
      </w:r>
      <w:r>
        <w:rPr>
          <w:rFonts w:cs="Times New Roman" w:ascii="Times New Roman" w:hAnsi="Times New Roman"/>
          <w:sz w:val="24"/>
        </w:rPr>
        <w:t>У Сладкоежкина 96 шоколадок: из них 37 с орехом, 33 с крошкой печенья, а остальные – с изюмом. Сколько шоколадок с изюмом у Сладкоежкин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24.</w:t>
      </w:r>
      <w:r>
        <w:rPr>
          <w:rFonts w:cs="Times New Roman" w:ascii="Times New Roman" w:hAnsi="Times New Roman"/>
          <w:sz w:val="24"/>
        </w:rPr>
        <w:t xml:space="preserve"> В трёх группах циркового училища занимаются 77 будущих артистов. В первой группе 28 учеников, во второй – 25. Сколько будущих артистов цирка занимается в третьей групп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25.</w:t>
      </w:r>
      <w:r>
        <w:rPr>
          <w:rFonts w:cs="Times New Roman" w:ascii="Times New Roman" w:hAnsi="Times New Roman"/>
          <w:sz w:val="24"/>
        </w:rPr>
        <w:t xml:space="preserve"> В мешке Деда Мороза для ребят приготовлено 65 мягких игрушек: из них 15 собачек, 22 мишки, а остальные – зайчата. Сколько зайчат в мешке Деда Мороз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26.</w:t>
      </w:r>
      <w:r>
        <w:rPr>
          <w:rFonts w:cs="Times New Roman" w:ascii="Times New Roman" w:hAnsi="Times New Roman"/>
          <w:sz w:val="24"/>
        </w:rPr>
        <w:t xml:space="preserve"> В школьных кружках занимаются 98 человек: из них 23 – в театральном, 35 – в хореографическом, а остальные – в спортивном. Сколько человек занимается в спортивном круж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27.</w:t>
      </w:r>
      <w:r>
        <w:rPr>
          <w:rFonts w:cs="Times New Roman" w:ascii="Times New Roman" w:hAnsi="Times New Roman"/>
          <w:sz w:val="24"/>
        </w:rPr>
        <w:t xml:space="preserve"> Чертёнок Бяка приготовил 72 пакости: из них 27 пакостей для папы, 18 пакостей для мамы, а остальные – для брата. Сколько пакостей приготовил чертёнок Бяка для брат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28.</w:t>
      </w:r>
      <w:r>
        <w:rPr>
          <w:rFonts w:cs="Times New Roman" w:ascii="Times New Roman" w:hAnsi="Times New Roman"/>
          <w:sz w:val="24"/>
        </w:rPr>
        <w:t xml:space="preserve"> От грязнули Федоры сбежала посуда, всего 64 предмета: 24 чашки, ложек на 3 больше, чем чашек, а остальные – тарелки. Сколько тарелок сбежало от Федор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29.</w:t>
      </w:r>
      <w:r>
        <w:rPr>
          <w:rFonts w:cs="Times New Roman" w:ascii="Times New Roman" w:hAnsi="Times New Roman"/>
          <w:sz w:val="24"/>
        </w:rPr>
        <w:t xml:space="preserve"> В посёлке за три года построили 73 жилых дома. В первый год построили 24 дома, во второй – на 8 домов больше. Сколько домов построили за третий год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30.</w:t>
      </w:r>
      <w:r>
        <w:rPr>
          <w:rFonts w:cs="Times New Roman" w:ascii="Times New Roman" w:hAnsi="Times New Roman"/>
          <w:sz w:val="24"/>
        </w:rPr>
        <w:t xml:space="preserve"> В самовар Мухи-цокотухи помещается 58 чашек чая. За праздничным столом 24 чашки выпили букашки, 18 чашек – сороконожки, а остальные – козявочки. Сколько чашек выпили козявоч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31.</w:t>
      </w:r>
      <w:r>
        <w:rPr>
          <w:rFonts w:cs="Times New Roman" w:ascii="Times New Roman" w:hAnsi="Times New Roman"/>
          <w:sz w:val="24"/>
        </w:rPr>
        <w:t xml:space="preserve"> Старик Хоттабыч съел 60 порций мороженого: из них 24 эскимо, столько же порций ванильного мороженого, а остальное – шоколадное. Сколько порций шоколадного мороженого съел старик Хоттабыч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32.</w:t>
      </w:r>
      <w:r>
        <w:rPr>
          <w:rFonts w:cs="Times New Roman" w:ascii="Times New Roman" w:hAnsi="Times New Roman"/>
          <w:sz w:val="24"/>
        </w:rPr>
        <w:t xml:space="preserve"> На школьной выставке 80 рисунков: из них 23 рисунка выполнены фломастерами, 40 – карандашами, а остальные – красками. Сколько рисунков выполнено краскам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33.</w:t>
      </w:r>
      <w:r>
        <w:rPr>
          <w:rFonts w:cs="Times New Roman" w:ascii="Times New Roman" w:hAnsi="Times New Roman"/>
          <w:sz w:val="24"/>
        </w:rPr>
        <w:t xml:space="preserve"> В три окна выглянули 40 бабушек. В одно окно выглянули 7 бабушек, в другое окно – на 12 бабушек больше. Сколько бабушек выглянуло в третье окн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34.</w:t>
      </w:r>
      <w:r>
        <w:rPr>
          <w:rFonts w:cs="Times New Roman" w:ascii="Times New Roman" w:hAnsi="Times New Roman"/>
          <w:sz w:val="24"/>
        </w:rPr>
        <w:t xml:space="preserve"> В шкафу 95 книг: из них на русском языке 46, на английском – 19, а остальные – на французском. Сколько книг на французском язы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35.</w:t>
      </w:r>
      <w:r>
        <w:rPr>
          <w:rFonts w:cs="Times New Roman" w:ascii="Times New Roman" w:hAnsi="Times New Roman"/>
          <w:sz w:val="24"/>
        </w:rPr>
        <w:t xml:space="preserve"> В парнике 67 помидоров: из них красных 24, жёлтых – 21, а остальные – зелёные. Сколько зелёных помидоров в парни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36.</w:t>
      </w:r>
      <w:r>
        <w:rPr>
          <w:rFonts w:cs="Times New Roman" w:ascii="Times New Roman" w:hAnsi="Times New Roman"/>
          <w:sz w:val="24"/>
        </w:rPr>
        <w:t xml:space="preserve"> В селе 50 детей. Из них 16 учащихся младших классов, 22 старшеклассника, остальные – дети дошкольного возраста. Сколько дошкольников в сел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37.</w:t>
      </w:r>
      <w:r>
        <w:rPr>
          <w:rFonts w:cs="Times New Roman" w:ascii="Times New Roman" w:hAnsi="Times New Roman"/>
          <w:sz w:val="24"/>
        </w:rPr>
        <w:t xml:space="preserve"> В магазин привезли 98 мячей: 43 мяча красного цвета, мячей синего цвета на 23 меньше, чем красного, а остальные мячи жёлтого цвета. Сколько мячей жёлтого цвета привезли в магазин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38.</w:t>
      </w:r>
      <w:r>
        <w:rPr>
          <w:rFonts w:cs="Times New Roman" w:ascii="Times New Roman" w:hAnsi="Times New Roman"/>
          <w:sz w:val="24"/>
        </w:rPr>
        <w:t xml:space="preserve"> В подарке было 38 конфет: из них 15 шоколадных, ирисок на 6 меньше, чем шоколадных конфет, а остальные - карамельки. Сколько карамелек было в подар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39.</w:t>
      </w:r>
      <w:r>
        <w:rPr>
          <w:rFonts w:cs="Times New Roman" w:ascii="Times New Roman" w:hAnsi="Times New Roman"/>
          <w:sz w:val="24"/>
        </w:rPr>
        <w:t xml:space="preserve"> В школе 68 первоклассников. В 1-а учатся 25 учеников, в 1-б – на 2 ученика меньше, чем в 1-а, остальные учатся в 1-в. Сколько детей учится в 1-в?</w:t>
      </w:r>
    </w:p>
    <w:p>
      <w:pPr>
        <w:sectPr>
          <w:footerReference w:type="default" r:id="rId10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8.40.</w:t>
      </w:r>
      <w:r>
        <w:rPr>
          <w:rFonts w:cs="Times New Roman" w:ascii="Times New Roman" w:hAnsi="Times New Roman"/>
          <w:sz w:val="24"/>
        </w:rPr>
        <w:t xml:space="preserve"> Периметр треугольника равен 47 см. Длина одной стороны 17 см, длина второй стороны на 5 см больше. Найдите длину третьей сторон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Задачи в косвенной форм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9.1.</w:t>
      </w:r>
      <w:r>
        <w:rPr>
          <w:rFonts w:cs="Times New Roman" w:ascii="Times New Roman" w:hAnsi="Times New Roman"/>
          <w:sz w:val="24"/>
        </w:rPr>
        <w:t xml:space="preserve"> Кролик сварил на зиму 16 банок вишнёвого варенья, это на 7 банок меньше, чем грушевого варенья. Сколько банок грушевого варенья сварил Кроли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2.</w:t>
      </w:r>
      <w:r>
        <w:rPr>
          <w:rFonts w:cs="Times New Roman" w:ascii="Times New Roman" w:hAnsi="Times New Roman"/>
          <w:sz w:val="24"/>
        </w:rPr>
        <w:t xml:space="preserve"> Копатыч на своём огороде полил 14 кустов смородины, это на 8 кустов больше, чем кустов малины. Сколько кустов малины полил Копатыч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3.</w:t>
      </w:r>
      <w:r>
        <w:rPr>
          <w:rFonts w:cs="Times New Roman" w:ascii="Times New Roman" w:hAnsi="Times New Roman"/>
          <w:sz w:val="24"/>
        </w:rPr>
        <w:t xml:space="preserve"> На поляне в волшебном лесу гуляло 14 глазастиков, их было на 12 меньше, чем ушастиков. Сколько ушастиков гуляло на полян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4.</w:t>
      </w:r>
      <w:r>
        <w:rPr>
          <w:rFonts w:cs="Times New Roman" w:ascii="Times New Roman" w:hAnsi="Times New Roman"/>
          <w:sz w:val="24"/>
        </w:rPr>
        <w:t xml:space="preserve"> Оле 21 год. Она на 6 лет старше своего брата Саши. Сколько лет Саш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5.</w:t>
      </w:r>
      <w:r>
        <w:rPr>
          <w:rFonts w:cs="Times New Roman" w:ascii="Times New Roman" w:hAnsi="Times New Roman"/>
          <w:sz w:val="24"/>
        </w:rPr>
        <w:t xml:space="preserve"> Гномы для Белоснежки собрали 15 кг земляники, это на 8 кг меньше, чем малины. Сколько килограммов малины собрали гном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6.</w:t>
      </w:r>
      <w:r>
        <w:rPr>
          <w:rFonts w:cs="Times New Roman" w:ascii="Times New Roman" w:hAnsi="Times New Roman"/>
          <w:sz w:val="24"/>
        </w:rPr>
        <w:t xml:space="preserve"> У Антона 18 тетрадей в клетку, это на 9 больше, чем в линейку. Сколько тетрадей в линейку у Антон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7.</w:t>
      </w:r>
      <w:r>
        <w:rPr>
          <w:rFonts w:cs="Times New Roman" w:ascii="Times New Roman" w:hAnsi="Times New Roman"/>
          <w:sz w:val="24"/>
        </w:rPr>
        <w:t xml:space="preserve"> В маминой любимой вазе стояло 17 роз, это на 4 меньше, чем гвоздик. Сколько гвоздик стояло в маминой ваз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8.</w:t>
      </w:r>
      <w:r>
        <w:rPr>
          <w:rFonts w:cs="Times New Roman" w:ascii="Times New Roman" w:hAnsi="Times New Roman"/>
          <w:sz w:val="24"/>
        </w:rPr>
        <w:t xml:space="preserve"> За лето Вадим вырастил 12 кроликов, это на 6 кроликов меньше, чем у Пети. Сколько всего кроликов вырастили ребят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9.</w:t>
      </w:r>
      <w:r>
        <w:rPr>
          <w:rFonts w:cs="Times New Roman" w:ascii="Times New Roman" w:hAnsi="Times New Roman"/>
          <w:sz w:val="24"/>
        </w:rPr>
        <w:t xml:space="preserve"> К новогоднему празднику Дед Мороз приготовил 86 подарков, это на 14 подарков больше, чем приготовила Снегурочка. Сколько новогодних подарков приготовила Снегуроч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9.10.</w:t>
      </w:r>
      <w:r>
        <w:rPr>
          <w:rFonts w:cs="Times New Roman" w:ascii="Times New Roman" w:hAnsi="Times New Roman"/>
          <w:sz w:val="24"/>
        </w:rPr>
        <w:t xml:space="preserve"> У кошки 30 зубов, это на 12 зубов меньше, чем у собаки. Сколько зубов у соба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11.</w:t>
      </w:r>
      <w:r>
        <w:rPr>
          <w:rFonts w:cs="Times New Roman" w:ascii="Times New Roman" w:hAnsi="Times New Roman"/>
          <w:sz w:val="24"/>
        </w:rPr>
        <w:t xml:space="preserve"> Обезьяна живёт 40 лет, это на 5 лет больше, чем верблюд. Сколько лет живёт верблюд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12.</w:t>
      </w:r>
      <w:r>
        <w:rPr>
          <w:rFonts w:cs="Times New Roman" w:ascii="Times New Roman" w:hAnsi="Times New Roman"/>
          <w:sz w:val="24"/>
        </w:rPr>
        <w:t xml:space="preserve"> Призёр математической олимпиады набрал в сумме 100 баллов и занял первое место, это на 4 балла больше, чем у призёра, занявшего второе место. Сколько баллов набрал призёр, занявший второе мест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13.</w:t>
      </w:r>
      <w:r>
        <w:rPr>
          <w:rFonts w:cs="Times New Roman" w:ascii="Times New Roman" w:hAnsi="Times New Roman"/>
          <w:sz w:val="24"/>
        </w:rPr>
        <w:t xml:space="preserve"> Винни-Пуху до дома Кролика надо идти 45 м, это на 5 м меньше, чем до дома Пятачка. Сколько метров Винни-Пуху надо пройти до дома Пятач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14.</w:t>
      </w:r>
      <w:r>
        <w:rPr>
          <w:rFonts w:cs="Times New Roman" w:ascii="Times New Roman" w:hAnsi="Times New Roman"/>
          <w:sz w:val="24"/>
        </w:rPr>
        <w:t xml:space="preserve"> Бабушке 60 лет, она на 52 года старше своего внука. Сколько лет внук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15.</w:t>
      </w:r>
      <w:r>
        <w:rPr>
          <w:rFonts w:cs="Times New Roman" w:ascii="Times New Roman" w:hAnsi="Times New Roman"/>
          <w:sz w:val="24"/>
        </w:rPr>
        <w:t xml:space="preserve"> На уроке физкультуры прыгали в длину с места. Стёпа прыгнул на отметку 72 см, оказалось, что это на 19 см меньше, чем нужно для оценки «пять». На сколько сантиметров надо прыгнуть в длину, чтобы получить пятёрк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16.</w:t>
      </w:r>
      <w:r>
        <w:rPr>
          <w:rFonts w:cs="Times New Roman" w:ascii="Times New Roman" w:hAnsi="Times New Roman"/>
          <w:sz w:val="24"/>
        </w:rPr>
        <w:t xml:space="preserve"> Лестница у Петровской башни имеет 18 ступеней, что на 8 ступеней меньше, чем у Благовещенской. Сколько ступеней у Благовещенской башн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17.</w:t>
      </w:r>
      <w:r>
        <w:rPr>
          <w:rFonts w:cs="Times New Roman" w:ascii="Times New Roman" w:hAnsi="Times New Roman"/>
          <w:sz w:val="24"/>
        </w:rPr>
        <w:t xml:space="preserve"> В сеть рыбака попали 32 карася, это на 11 рыбок меньше, чем карпов. Сколько карпов попало в сет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18.</w:t>
      </w:r>
      <w:r>
        <w:rPr>
          <w:rFonts w:cs="Times New Roman" w:ascii="Times New Roman" w:hAnsi="Times New Roman"/>
          <w:sz w:val="24"/>
        </w:rPr>
        <w:t xml:space="preserve"> На праздник Ивана Купалы девушки сплели 17 венков из васильков, это на 8 венков больше, чем венков из ромашек. Сколько всего венков сплели девушки на праздник Ивана Купал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19.</w:t>
      </w:r>
      <w:r>
        <w:rPr>
          <w:rFonts w:cs="Times New Roman" w:ascii="Times New Roman" w:hAnsi="Times New Roman"/>
          <w:sz w:val="24"/>
        </w:rPr>
        <w:t xml:space="preserve"> В Тилимилитрямдии Медвежонок сорвал 27 ромашек, это на 16 ромашек больше, чем сорвал Зайчонок. Сколько ромашек сорвал Зайчонок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9.20*.</w:t>
      </w:r>
      <w:r>
        <w:rPr>
          <w:rFonts w:cs="Times New Roman" w:ascii="Times New Roman" w:hAnsi="Times New Roman"/>
          <w:sz w:val="24"/>
        </w:rPr>
        <w:t xml:space="preserve"> На дне рождения Толи Коля съел 12 конфет, это на 7 конфет больше, чем съел Толя на дне рождения Коли. Сколько конфет съедено друзьями на двух днях рождения, если известно, что каждый на своём дне рождения съел по 13 конфе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21.</w:t>
      </w:r>
      <w:r>
        <w:rPr>
          <w:rFonts w:cs="Times New Roman" w:ascii="Times New Roman" w:hAnsi="Times New Roman"/>
          <w:sz w:val="24"/>
        </w:rPr>
        <w:t xml:space="preserve"> Мама Красной Шапочки испекла для бабушки 24 пирожка с капустой. Их на 6 штук больше, чем пирожков с мясом. Сколько пирожков с мясом принесла Красная Шапочка своей бабуш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22.</w:t>
      </w:r>
      <w:r>
        <w:rPr>
          <w:rFonts w:cs="Times New Roman" w:ascii="Times New Roman" w:hAnsi="Times New Roman"/>
          <w:sz w:val="24"/>
        </w:rPr>
        <w:t xml:space="preserve"> Дедушке 55 лет, он старше бабушки на 4 года. Сколько лет бабуш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23.</w:t>
      </w:r>
      <w:r>
        <w:rPr>
          <w:rFonts w:cs="Times New Roman" w:ascii="Times New Roman" w:hAnsi="Times New Roman"/>
          <w:sz w:val="24"/>
        </w:rPr>
        <w:t xml:space="preserve"> В магазин привезли 9 ящиков винограда, это на 6 ящиков меньше, чем ящиков с яблоками. Сколько ящиков с яблоками привезли в магазин7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24.</w:t>
      </w:r>
      <w:r>
        <w:rPr>
          <w:rFonts w:cs="Times New Roman" w:ascii="Times New Roman" w:hAnsi="Times New Roman"/>
          <w:sz w:val="24"/>
        </w:rPr>
        <w:t xml:space="preserve"> Коробка конфет стоит 54 руб., это на 18 руб. дороже печенья. Сколько стоит печень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25.</w:t>
      </w:r>
      <w:r>
        <w:rPr>
          <w:rFonts w:cs="Times New Roman" w:ascii="Times New Roman" w:hAnsi="Times New Roman"/>
          <w:sz w:val="24"/>
        </w:rPr>
        <w:t xml:space="preserve"> Вика нарисовала 28 кружков, это на 14 больше, чем треугольников. Сколько треугольников нарисовала Ви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26.</w:t>
      </w:r>
      <w:r>
        <w:rPr>
          <w:rFonts w:cs="Times New Roman" w:ascii="Times New Roman" w:hAnsi="Times New Roman"/>
          <w:sz w:val="24"/>
        </w:rPr>
        <w:t xml:space="preserve"> Сколько лет деду, если известно, что его внуку в этом году исполнилось 3 года и что он на 62 года младше дед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27.</w:t>
      </w:r>
      <w:r>
        <w:rPr>
          <w:rFonts w:cs="Times New Roman" w:ascii="Times New Roman" w:hAnsi="Times New Roman"/>
          <w:sz w:val="24"/>
        </w:rPr>
        <w:t xml:space="preserve"> Допиши недостающее слово «больше» или «меньше» в условие задачи, чтобы она решалась так: 12-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а) На ёлке 12 шаров, а хлопушек на 4 штуки … . Сколько хлопушек на ёл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б) На ёлке 12 шаров, это на 4 штуки …, чем хлопушек. Сколько хлопушек на ёл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28.</w:t>
      </w:r>
      <w:r>
        <w:rPr>
          <w:rFonts w:cs="Times New Roman" w:ascii="Times New Roman" w:hAnsi="Times New Roman"/>
          <w:sz w:val="24"/>
        </w:rPr>
        <w:t xml:space="preserve"> Измени условие задачи так, чтобы она решалась сложением: 20+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Миша заплатил за книгу 20 руб., это на 3 руб. больше, чем за журнал. Сколько стоил журнал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29.</w:t>
      </w:r>
      <w:r>
        <w:rPr>
          <w:rFonts w:cs="Times New Roman" w:ascii="Times New Roman" w:hAnsi="Times New Roman"/>
          <w:sz w:val="24"/>
        </w:rPr>
        <w:t xml:space="preserve"> Найди задачу в косвенной форме и реши её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а) Маша нашла 20 грибов, а Лёша – на 5 грибов больше, чем Маша. Сколько грибов нашёл Лёш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) Маша нашла 20 орехов, это на 5 орехов больше, чем нашёл Лёша. Сколько орехов нашёл Лёш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в) Люда нашла 20 орехов, а Никита – на 5 орехов больше, чем Люда. Сколько орехов нашёл Никит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30.</w:t>
      </w:r>
      <w:r>
        <w:rPr>
          <w:rFonts w:cs="Times New Roman" w:ascii="Times New Roman" w:hAnsi="Times New Roman"/>
          <w:sz w:val="24"/>
        </w:rPr>
        <w:t xml:space="preserve"> Найди задачу в косвенной форме и реши её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а) Ваня в первый день прочитал 30 страниц книги, а во второй день – на 11 страниц больше, чем в первый. Сколько страниц Ваня прочитал за два дн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) Оля в первый день прочитала 30 страниц книги, это на 11 страниц больше, чем во второй день. Сколько страниц Оля прочитала за два дн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31.</w:t>
      </w:r>
      <w:r>
        <w:rPr>
          <w:rFonts w:cs="Times New Roman" w:ascii="Times New Roman" w:hAnsi="Times New Roman"/>
          <w:sz w:val="24"/>
        </w:rPr>
        <w:t xml:space="preserve"> Сестра посадила несколько кустов смородины, а брат посадил 5 кустов, что на 2 куста больше, чем сестра. Сколько кустов смородины посадила сестр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9.32.</w:t>
      </w:r>
      <w:r>
        <w:rPr>
          <w:rFonts w:cs="Times New Roman" w:ascii="Times New Roman" w:hAnsi="Times New Roman"/>
          <w:sz w:val="24"/>
        </w:rPr>
        <w:t xml:space="preserve"> Сколько кустов смородины посадила сестра, если брат посадил 5 кустов, что на 2 куста больше, чем сестр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9.33.</w:t>
      </w:r>
      <w:r>
        <w:rPr>
          <w:rFonts w:cs="Times New Roman" w:ascii="Times New Roman" w:hAnsi="Times New Roman"/>
          <w:sz w:val="24"/>
        </w:rPr>
        <w:t xml:space="preserve"> Брат посадил 5 кустов смородины. Сколько кустов смородины посадила сестра, если брат посадил больше её на 2 куста?</w:t>
      </w:r>
    </w:p>
    <w:p>
      <w:pPr>
        <w:sectPr>
          <w:footerReference w:type="default" r:id="rId11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34.</w:t>
      </w:r>
      <w:r>
        <w:rPr>
          <w:rFonts w:cs="Times New Roman" w:ascii="Times New Roman" w:hAnsi="Times New Roman"/>
        </w:rPr>
        <w:t xml:space="preserve"> Ров первого деревянного кремля имел глубину 5 м, что на 2 м больше, чем его ширина. Какова ширина рва?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</w:rPr>
        <w:t>10. Задачи геометрического содержа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1.</w:t>
      </w:r>
      <w:r>
        <w:rPr>
          <w:rFonts w:cs="Times New Roman" w:ascii="Times New Roman" w:hAnsi="Times New Roman"/>
          <w:sz w:val="24"/>
        </w:rPr>
        <w:t xml:space="preserve"> Первый отрезок начертили длиной 7 см, второй – на 3 см короче. Какой длины второй отрезок? Выполни чертёж, запиши реш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2.</w:t>
      </w:r>
      <w:r>
        <w:rPr>
          <w:rFonts w:cs="Times New Roman" w:ascii="Times New Roman" w:hAnsi="Times New Roman"/>
          <w:sz w:val="24"/>
        </w:rPr>
        <w:t xml:space="preserve"> Ломаная состоит из четырёх одинаковых звеньев, длина каждого звена 5 см. Найди длину этой ломан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3.</w:t>
      </w:r>
      <w:r>
        <w:rPr>
          <w:rFonts w:cs="Times New Roman" w:ascii="Times New Roman" w:hAnsi="Times New Roman"/>
          <w:sz w:val="24"/>
        </w:rPr>
        <w:t xml:space="preserve"> Ломаная состоит из трёх звеньев длиной 3 см, 5 см, 7 см. Найди её длин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4.</w:t>
      </w:r>
      <w:r>
        <w:rPr>
          <w:rFonts w:cs="Times New Roman" w:ascii="Times New Roman" w:hAnsi="Times New Roman"/>
          <w:sz w:val="24"/>
        </w:rPr>
        <w:t xml:space="preserve"> а) Начерти незамкнутую ломаную со звеньями длиной 5 см 3 мм; 3 см 7 мм; 6 см; 5 см 4 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) Начерти такую ломаную, которая равна по длине первой ломаной, но состоит из звеньев другой дли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5.</w:t>
      </w:r>
      <w:r>
        <w:rPr>
          <w:rFonts w:cs="Times New Roman" w:ascii="Times New Roman" w:hAnsi="Times New Roman"/>
          <w:sz w:val="24"/>
        </w:rPr>
        <w:t xml:space="preserve"> Ломаная состоит из двух звеньев. Длина первого звена 1 дм 3 см, второе звено на 5 см короче. Найди длину ломаной. Выполни чертёж, запиши реш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6.</w:t>
      </w:r>
      <w:r>
        <w:rPr>
          <w:rFonts w:cs="Times New Roman" w:ascii="Times New Roman" w:hAnsi="Times New Roman"/>
          <w:sz w:val="24"/>
        </w:rPr>
        <w:t xml:space="preserve"> Чему равна длина ломаной, состоящей из трёх звеньев: 4 см, 5 см, 6 с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7.</w:t>
      </w:r>
      <w:r>
        <w:rPr>
          <w:rFonts w:cs="Times New Roman" w:ascii="Times New Roman" w:hAnsi="Times New Roman"/>
          <w:sz w:val="24"/>
        </w:rPr>
        <w:t xml:space="preserve"> Чему равна длина ломаной, состоящей из трёх звеньев: 3 см, 4 см, 5 с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0.8.</w:t>
      </w:r>
      <w:r>
        <w:rPr>
          <w:rFonts w:cs="Times New Roman" w:ascii="Times New Roman" w:hAnsi="Times New Roman"/>
          <w:sz w:val="24"/>
        </w:rPr>
        <w:t xml:space="preserve"> а) Начерти замкнутую ломаную из трёх звеньев. Найди её дли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) Начерти замкнутую ломаную из трёх звеньев равной длины. Найди длину ломаной разными способ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9.</w:t>
      </w:r>
      <w:r>
        <w:rPr>
          <w:rFonts w:cs="Times New Roman" w:ascii="Times New Roman" w:hAnsi="Times New Roman"/>
          <w:sz w:val="24"/>
        </w:rPr>
        <w:t xml:space="preserve"> а) Начерти замкнутую ломаную из четырёх звеньев. Найди её дли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) Начерти замкнутую ломаную из четырёх звеньев равной длины. Найди длину ломаной разными способ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10.</w:t>
      </w:r>
      <w:r>
        <w:rPr>
          <w:rFonts w:cs="Times New Roman" w:ascii="Times New Roman" w:hAnsi="Times New Roman"/>
          <w:sz w:val="24"/>
        </w:rPr>
        <w:t xml:space="preserve"> Сторона квадрата 5 см. Чему равен периметр? Выполни чертёж, запиши реш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11.</w:t>
      </w:r>
      <w:r>
        <w:rPr>
          <w:rFonts w:cs="Times New Roman" w:ascii="Times New Roman" w:hAnsi="Times New Roman"/>
          <w:sz w:val="24"/>
        </w:rPr>
        <w:t xml:space="preserve"> а) Каждая сторона шестиугольника равна 3 см. Найди его перимет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б) Чему равна сторона равностороннего треугольника с тем же периметро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в) Начерти прямоугольник с таким же периметр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12.</w:t>
      </w:r>
      <w:r>
        <w:rPr>
          <w:rFonts w:cs="Times New Roman" w:ascii="Times New Roman" w:hAnsi="Times New Roman"/>
          <w:sz w:val="24"/>
        </w:rPr>
        <w:t xml:space="preserve"> а) Длина прямоугольника 6 см, а ширина 3 см. Чему равен периметр? Выполни чертёж, запиши реш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б) Начерти новый прямоугольник с таким же периметром. Постарайся рассмотреть несколько вариан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0.13.</w:t>
      </w:r>
      <w:r>
        <w:rPr>
          <w:rFonts w:cs="Times New Roman" w:ascii="Times New Roman" w:hAnsi="Times New Roman"/>
          <w:sz w:val="24"/>
        </w:rPr>
        <w:t xml:space="preserve"> Сторона квадрата 6 см. Чему равен периметр квадрата? Выполни чертёж, запиши реш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14.</w:t>
      </w:r>
      <w:r>
        <w:rPr>
          <w:rFonts w:cs="Times New Roman" w:ascii="Times New Roman" w:hAnsi="Times New Roman"/>
          <w:sz w:val="24"/>
        </w:rPr>
        <w:t xml:space="preserve"> Длина прямоугольника 7 см, а ширина на 4 см меньше. Чему равна ширина прямоугольника? Чему равен периметр прямоугольника? Выполни чертёж, запиши реш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15.</w:t>
      </w:r>
      <w:r>
        <w:rPr>
          <w:rFonts w:cs="Times New Roman" w:ascii="Times New Roman" w:hAnsi="Times New Roman"/>
          <w:sz w:val="24"/>
        </w:rPr>
        <w:t xml:space="preserve"> Периметр прямоугольника 18 см. Какую длину могут иметь его стороны? Рассмотри несколько вариантов. Выполни чертежи для каждого случа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16.</w:t>
      </w:r>
      <w:r>
        <w:rPr>
          <w:rFonts w:cs="Times New Roman" w:ascii="Times New Roman" w:hAnsi="Times New Roman"/>
          <w:sz w:val="24"/>
        </w:rPr>
        <w:t xml:space="preserve"> Одна сторона комнаты, равная 3 м, и другая сторона, равная 4 м, имеют общий угол, в котором уже час стоит Коля Клячкин. Какой периметр у комнаты, в углу которой томится Коля Клячкин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17.</w:t>
      </w:r>
      <w:r>
        <w:rPr>
          <w:rFonts w:cs="Times New Roman" w:ascii="Times New Roman" w:hAnsi="Times New Roman"/>
          <w:sz w:val="24"/>
        </w:rPr>
        <w:t xml:space="preserve"> Длина и ширина прямоугольника вместе составляют 1 дм 2 см, причём длина равна 7 см. На сколько сантиметров ширина меньше длин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18.</w:t>
      </w:r>
      <w:r>
        <w:rPr>
          <w:rFonts w:cs="Times New Roman" w:ascii="Times New Roman" w:hAnsi="Times New Roman"/>
          <w:sz w:val="24"/>
        </w:rPr>
        <w:t xml:space="preserve"> Сторона квадрата 6 см, она на 2 см больше ширины и на 3 см меньше длины прямоугольника. Найди стороны этого прямоугольника. Выполни чертёж, запиши реш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19.</w:t>
      </w:r>
      <w:r>
        <w:rPr>
          <w:rFonts w:cs="Times New Roman" w:ascii="Times New Roman" w:hAnsi="Times New Roman"/>
          <w:sz w:val="24"/>
        </w:rPr>
        <w:t xml:space="preserve"> Сторона квадрата 5 см, она на 2 см больше ширины и на 3 см меньше длины прямоугольника. На сколько сантиметров периметр квадрата меньше периметра прямоугольни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0.20.</w:t>
      </w:r>
      <w:r>
        <w:rPr>
          <w:rFonts w:cs="Times New Roman" w:ascii="Times New Roman" w:hAnsi="Times New Roman"/>
          <w:sz w:val="24"/>
        </w:rPr>
        <w:t xml:space="preserve"> Найди периметр прямоугольника, если он составлен из двух квадратов. Сторона обоих квадратов по 4 см. Выполни чертёж, запиши реш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21.</w:t>
      </w:r>
      <w:r>
        <w:rPr>
          <w:rFonts w:cs="Times New Roman" w:ascii="Times New Roman" w:hAnsi="Times New Roman"/>
          <w:sz w:val="24"/>
        </w:rPr>
        <w:t xml:space="preserve"> Ширина прямоугольника 3 дм, а длина на 5 см больше. Найди периметр этого прямоугольни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22.</w:t>
      </w:r>
      <w:r>
        <w:rPr>
          <w:rFonts w:cs="Times New Roman" w:ascii="Times New Roman" w:hAnsi="Times New Roman"/>
          <w:sz w:val="24"/>
        </w:rPr>
        <w:t xml:space="preserve"> Ширина прямоугольника 4 см, она на 5 см меньше его длины. Найди периметр этого прямоугольника. Выполни чертёж, запиши реш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23.</w:t>
      </w:r>
      <w:r>
        <w:rPr>
          <w:rFonts w:cs="Times New Roman" w:ascii="Times New Roman" w:hAnsi="Times New Roman"/>
          <w:sz w:val="24"/>
        </w:rPr>
        <w:t xml:space="preserve"> а) Начерти прямоугольник со сторонами 3 см и 7 с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б) Раскрась в этом прямоугольнике квадрат со стороной 3 с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в) Какую фигуру ты не раскрасил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24.</w:t>
      </w:r>
      <w:r>
        <w:rPr>
          <w:rFonts w:cs="Times New Roman" w:ascii="Times New Roman" w:hAnsi="Times New Roman"/>
          <w:sz w:val="24"/>
        </w:rPr>
        <w:t xml:space="preserve"> а) Начерти прямоугольник со сторонами 6 см и 4 с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б) Внутри этого прямоугольника начерти другой прямоугольник так, чтобы стороны второго отступали от сторон  первого на 1 с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в) На сколько сантиметров периметр второго прямоугольника меньше периметра первого прямоугольни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25.</w:t>
      </w:r>
      <w:r>
        <w:rPr>
          <w:rFonts w:cs="Times New Roman" w:ascii="Times New Roman" w:hAnsi="Times New Roman"/>
          <w:sz w:val="24"/>
        </w:rPr>
        <w:t xml:space="preserve"> Ковёр длиной 5 м и шириной 3 м украсили по периметру голубой лентой. Сколько метров этой ленты пришили к ковр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26.</w:t>
      </w:r>
      <w:r>
        <w:rPr>
          <w:rFonts w:cs="Times New Roman" w:ascii="Times New Roman" w:hAnsi="Times New Roman"/>
          <w:sz w:val="24"/>
        </w:rPr>
        <w:t xml:space="preserve"> По периметру прямоугольной клумбы посадили бархатцы. Какой длины полоска из этих цветов, если известно, что длина клумбы 9 м, а это на 4 м больше её ширин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0.27.</w:t>
      </w:r>
      <w:r>
        <w:rPr>
          <w:rFonts w:cs="Times New Roman" w:ascii="Times New Roman" w:hAnsi="Times New Roman"/>
          <w:sz w:val="24"/>
        </w:rPr>
        <w:t xml:space="preserve"> Длина прямоугольника 70 мм, а ширина на 3 см меньше. Найди периметр этого прямоугольника. Выполни чертёж, запиши реш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28.</w:t>
      </w:r>
      <w:r>
        <w:rPr>
          <w:rFonts w:cs="Times New Roman" w:ascii="Times New Roman" w:hAnsi="Times New Roman"/>
          <w:sz w:val="24"/>
        </w:rPr>
        <w:t xml:space="preserve"> Длина прямоугольника 1 дм, а ширина 3 см. Какой длины будет сторона квадрата с таким же периметром? Выполни чертёж, запиши реш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29.</w:t>
      </w:r>
      <w:r>
        <w:rPr>
          <w:rFonts w:cs="Times New Roman" w:ascii="Times New Roman" w:hAnsi="Times New Roman"/>
          <w:sz w:val="24"/>
        </w:rPr>
        <w:t xml:space="preserve"> Торт квадратной формы украсили по периметру шоколадной полоской. Какой длины будет эта полоска, если сторона равна 3 д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30.</w:t>
      </w:r>
      <w:r>
        <w:rPr>
          <w:rFonts w:cs="Times New Roman" w:ascii="Times New Roman" w:hAnsi="Times New Roman"/>
          <w:sz w:val="24"/>
        </w:rPr>
        <w:t xml:space="preserve"> Из куска проволоки Незнайка решил сделать квадратную рамку для выдувания мыльных пузырей. Хватит ли ему куска проволоки длиной 17 см, если длина стороны рамки 4 с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31.</w:t>
      </w:r>
      <w:r>
        <w:rPr>
          <w:rFonts w:cs="Times New Roman" w:ascii="Times New Roman" w:hAnsi="Times New Roman"/>
          <w:sz w:val="24"/>
        </w:rPr>
        <w:t xml:space="preserve"> Маша решила украсить прямоугольную рамку для фотографий по периметру цветной полоской. Какой длины необходимо приготовить полоску, если длина рамки 12 см, что на 3 см больше её ширин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32*.</w:t>
      </w:r>
      <w:r>
        <w:rPr>
          <w:rFonts w:cs="Times New Roman" w:ascii="Times New Roman" w:hAnsi="Times New Roman"/>
          <w:sz w:val="24"/>
        </w:rPr>
        <w:t xml:space="preserve"> Кристофер Робин решил поставить забор. Он поставил 5 столбов, расстояние между которыми по 2 м. Какова длина забор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33.</w:t>
      </w:r>
      <w:r>
        <w:rPr>
          <w:rFonts w:cs="Times New Roman" w:ascii="Times New Roman" w:hAnsi="Times New Roman"/>
          <w:sz w:val="24"/>
        </w:rPr>
        <w:t xml:space="preserve"> Длина сторон треугольника 5 см, 6 см, 7 см. Найди периметр этого треуголь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0.34.</w:t>
      </w:r>
      <w:r>
        <w:rPr>
          <w:rFonts w:cs="Times New Roman" w:ascii="Times New Roman" w:hAnsi="Times New Roman"/>
          <w:sz w:val="24"/>
        </w:rPr>
        <w:t xml:space="preserve"> а) Построй квадрат со стороной 6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б) Найди периметр квадра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в) Построй прямоугольник с таким же периметром. Рассмотри все возможные случа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35.</w:t>
      </w:r>
      <w:r>
        <w:rPr>
          <w:rFonts w:cs="Times New Roman" w:ascii="Times New Roman" w:hAnsi="Times New Roman"/>
          <w:sz w:val="24"/>
        </w:rPr>
        <w:t xml:space="preserve"> Построй прямоугольник со сторонами 5 см и 2 см. Найди его перимет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0.36.</w:t>
      </w:r>
      <w:r>
        <w:rPr>
          <w:rFonts w:cs="Times New Roman" w:ascii="Times New Roman" w:hAnsi="Times New Roman"/>
          <w:sz w:val="24"/>
        </w:rPr>
        <w:t xml:space="preserve"> Найди периметр прямоугольника, если он составлен из 5 квадратов со стороной 2 с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37.</w:t>
      </w:r>
      <w:r>
        <w:rPr>
          <w:rFonts w:cs="Times New Roman" w:ascii="Times New Roman" w:hAnsi="Times New Roman"/>
          <w:sz w:val="24"/>
        </w:rPr>
        <w:t xml:space="preserve"> а) Начерти квадрат со стороной 4 см. Найди его перимет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б) Увеличь стороны квадрата на 2 см. Найди периметр нового квадра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в) На сколько сантиметров периметр второго квадрата больше, чем периметр первого квадрат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0.38.</w:t>
      </w:r>
      <w:r>
        <w:rPr>
          <w:rFonts w:cs="Times New Roman" w:ascii="Times New Roman" w:hAnsi="Times New Roman"/>
          <w:sz w:val="24"/>
        </w:rPr>
        <w:t xml:space="preserve"> Сторона квадрата 3 см, она на 2 см больше ширины и на 3 см меньше длины прямоугольника. Найди периметр квадрата  и прямоугольни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39.</w:t>
      </w:r>
      <w:r>
        <w:rPr>
          <w:rFonts w:cs="Times New Roman" w:ascii="Times New Roman" w:hAnsi="Times New Roman"/>
          <w:sz w:val="24"/>
        </w:rPr>
        <w:t xml:space="preserve"> Длина первого отрезка 6 см, второго – 8 см, а длина третьего отрезка на 5 см меньше суммы длин первого и второго. Найди длину третьего отрез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40.</w:t>
      </w:r>
      <w:r>
        <w:rPr>
          <w:rFonts w:cs="Times New Roman" w:ascii="Times New Roman" w:hAnsi="Times New Roman"/>
          <w:sz w:val="24"/>
        </w:rPr>
        <w:t xml:space="preserve"> Стороны треугольника 13 см, 6 см, 9 см. Найди перимет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41.</w:t>
      </w:r>
      <w:r>
        <w:rPr>
          <w:rFonts w:cs="Times New Roman" w:ascii="Times New Roman" w:hAnsi="Times New Roman"/>
          <w:sz w:val="24"/>
        </w:rPr>
        <w:t xml:space="preserve"> Начерти квадрат, длина стороны которого 8 см. Найди его перимет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42.</w:t>
      </w:r>
      <w:r>
        <w:rPr>
          <w:rFonts w:cs="Times New Roman" w:ascii="Times New Roman" w:hAnsi="Times New Roman"/>
          <w:sz w:val="24"/>
        </w:rPr>
        <w:t xml:space="preserve"> длина одной стороны прямоугольника 9 см, другой – на 6 см меньше. Найди периметр этого прямоугольни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43.</w:t>
      </w:r>
      <w:r>
        <w:rPr>
          <w:rFonts w:cs="Times New Roman" w:ascii="Times New Roman" w:hAnsi="Times New Roman"/>
          <w:sz w:val="24"/>
        </w:rPr>
        <w:t xml:space="preserve"> Начерти квадрат, длина стороны которого 1 см. Найди его перимет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44.</w:t>
      </w:r>
      <w:r>
        <w:rPr>
          <w:rFonts w:cs="Times New Roman" w:ascii="Times New Roman" w:hAnsi="Times New Roman"/>
          <w:sz w:val="24"/>
        </w:rPr>
        <w:t xml:space="preserve"> Начерти квадрат, длина стороны которого 7 см. Найди его перимет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0.45.</w:t>
      </w:r>
      <w:r>
        <w:rPr>
          <w:rFonts w:cs="Times New Roman" w:ascii="Times New Roman" w:hAnsi="Times New Roman"/>
          <w:sz w:val="24"/>
        </w:rPr>
        <w:t>У равностороннего треугольника все стороны равны. Найди периметр равностороннего прямоугольника со стороной 5 с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46.</w:t>
      </w:r>
      <w:r>
        <w:rPr>
          <w:rFonts w:cs="Times New Roman" w:ascii="Times New Roman" w:hAnsi="Times New Roman"/>
          <w:sz w:val="24"/>
        </w:rPr>
        <w:t xml:space="preserve"> Начерти три отрезка один под другим так, чтобы верхний отрезок имел длину больше, чем 1 дм, но был короче среднего на 2 см и длиннее нижнего на 3 см. Над каждым отрезком напиши его длин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47.</w:t>
      </w:r>
      <w:r>
        <w:rPr>
          <w:rFonts w:cs="Times New Roman" w:ascii="Times New Roman" w:hAnsi="Times New Roman"/>
          <w:sz w:val="24"/>
        </w:rPr>
        <w:t xml:space="preserve"> Начерти прямоугольник со сторонами 5 см и 3 см и найди его периметр. На сколько длина прямоугольника больше его ширин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48.</w:t>
      </w:r>
      <w:r>
        <w:rPr>
          <w:rFonts w:cs="Times New Roman" w:ascii="Times New Roman" w:hAnsi="Times New Roman"/>
          <w:sz w:val="24"/>
        </w:rPr>
        <w:t xml:space="preserve"> В 1984 г. в Московском зоопарке у слона заболели зубы. Оказалось, что в одном из бивней слона образовалось дупло глубиной 30 см. Сколько это дециметров?</w:t>
      </w:r>
    </w:p>
    <w:p>
      <w:pPr>
        <w:sectPr>
          <w:footerReference w:type="default" r:id="rId1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0.49*.</w:t>
      </w:r>
      <w:r>
        <w:rPr>
          <w:rFonts w:cs="Times New Roman" w:ascii="Times New Roman" w:hAnsi="Times New Roman"/>
          <w:sz w:val="24"/>
        </w:rPr>
        <w:t xml:space="preserve"> На сколько сантиметров уменьшится периметр прямоугольника, если каждую его сторону уменьшить на 2 см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Задачи с именованными числам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1.</w:t>
      </w:r>
      <w:r>
        <w:rPr>
          <w:rFonts w:cs="Times New Roman" w:ascii="Times New Roman" w:hAnsi="Times New Roman"/>
          <w:sz w:val="24"/>
        </w:rPr>
        <w:t xml:space="preserve"> У верблюда температура тела ночью опускается до 34 градусов, а в полуденный зной повышается до 40 градусов. На сколько градусов колеблется температура тела верблюд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2.</w:t>
      </w:r>
      <w:r>
        <w:rPr>
          <w:rFonts w:cs="Times New Roman" w:ascii="Times New Roman" w:hAnsi="Times New Roman"/>
          <w:sz w:val="24"/>
        </w:rPr>
        <w:t xml:space="preserve"> Сосна достигает в высоту 40 м, что на 10 м больше, чем высота клёна. Какой высоты достигает клён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3.</w:t>
      </w:r>
      <w:r>
        <w:rPr>
          <w:rFonts w:cs="Times New Roman" w:ascii="Times New Roman" w:hAnsi="Times New Roman"/>
          <w:sz w:val="24"/>
        </w:rPr>
        <w:t xml:space="preserve"> Масса сердца четырёхлетнего ребёнка 71 г, а масса сердца семилетнего ребёнка на 21 г больше. Определи массу сердца семилетнего ребён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4.</w:t>
      </w:r>
      <w:r>
        <w:rPr>
          <w:rFonts w:cs="Times New Roman" w:ascii="Times New Roman" w:hAnsi="Times New Roman"/>
          <w:sz w:val="24"/>
        </w:rPr>
        <w:t xml:space="preserve"> Размах крыльев орлана-белохвоста достигает 23 дм, а размах крыльев городской ласточки – 3 дм. На сколько размах крыльев городской ласточки меньше, чем размах крыльев орлана-белохвост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5.</w:t>
      </w:r>
      <w:r>
        <w:rPr>
          <w:rFonts w:cs="Times New Roman" w:ascii="Times New Roman" w:hAnsi="Times New Roman"/>
          <w:sz w:val="24"/>
        </w:rPr>
        <w:t xml:space="preserve"> Потребность организма ребёнка в железе 3 г в сутки, а взрослого – на 2 г больше. Определи количество железа, необходимое семье на двое суток, если известно, что в семье 2 взрослых и 3 ребён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6.</w:t>
      </w:r>
      <w:r>
        <w:rPr>
          <w:rFonts w:cs="Times New Roman" w:ascii="Times New Roman" w:hAnsi="Times New Roman"/>
          <w:sz w:val="24"/>
        </w:rPr>
        <w:t xml:space="preserve"> Длина книги 20 см, а портфель на 15 см длиннее книги. Какова длина портфел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7.</w:t>
      </w:r>
      <w:r>
        <w:rPr>
          <w:rFonts w:cs="Times New Roman" w:ascii="Times New Roman" w:hAnsi="Times New Roman"/>
          <w:sz w:val="24"/>
        </w:rPr>
        <w:t xml:space="preserve"> Высота теремка без трубы 60 см, а высота теремка с трубой на 8 см больше. Какова высота теремка с трубо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1.8.</w:t>
      </w:r>
      <w:r>
        <w:rPr>
          <w:rFonts w:cs="Times New Roman" w:ascii="Times New Roman" w:hAnsi="Times New Roman"/>
          <w:sz w:val="24"/>
        </w:rPr>
        <w:t xml:space="preserve"> Ширина двери в классной комнате 8 дм, а в спортивном зале дверь на 6 дм шире. Какова ширина двери в спортивном зал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9.</w:t>
      </w:r>
      <w:r>
        <w:rPr>
          <w:rFonts w:cs="Times New Roman" w:ascii="Times New Roman" w:hAnsi="Times New Roman"/>
          <w:sz w:val="24"/>
        </w:rPr>
        <w:t xml:space="preserve"> Дрессированный щенок прыгает в длину на 50 см, а котёнок – на 20 см меньше. Какова длина прыжка котён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10.</w:t>
      </w:r>
      <w:r>
        <w:rPr>
          <w:rFonts w:cs="Times New Roman" w:ascii="Times New Roman" w:hAnsi="Times New Roman"/>
          <w:sz w:val="24"/>
        </w:rPr>
        <w:t xml:space="preserve"> Михаил Потапович Топтыгин прошёл от своего дома 20 мин и решил съесть пирожок, но Машенька остановила его. После этого он прошёл ещё 60 мин и решил отдохнуть. Ему осталось пройти 10 мин до деревни. Сколько времени надо идти от дома Михаила Потаповича до деревн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11.</w:t>
      </w:r>
      <w:r>
        <w:rPr>
          <w:rFonts w:cs="Times New Roman" w:ascii="Times New Roman" w:hAnsi="Times New Roman"/>
          <w:sz w:val="24"/>
        </w:rPr>
        <w:t xml:space="preserve"> Длина аллеи 70 м. Знайка и Незнайка пошли навстречу друг другу с разных концов аллеи. Незнайка прошёл до встречи 33 м. Сколько метров прошёл до встречи Знай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12.</w:t>
      </w:r>
      <w:r>
        <w:rPr>
          <w:rFonts w:cs="Times New Roman" w:ascii="Times New Roman" w:hAnsi="Times New Roman"/>
          <w:sz w:val="24"/>
        </w:rPr>
        <w:t xml:space="preserve"> Длина одного отрезка 18 см, а длина другого отрезка на 4 см больше. Чему равен второй отрезо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13.</w:t>
      </w:r>
      <w:r>
        <w:rPr>
          <w:rFonts w:cs="Times New Roman" w:ascii="Times New Roman" w:hAnsi="Times New Roman"/>
          <w:sz w:val="24"/>
        </w:rPr>
        <w:t xml:space="preserve"> Длина одного отрезка 16 см, а длина другого отрезка на 3 см больше. Чему равен второй отрезо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14.</w:t>
      </w:r>
      <w:r>
        <w:rPr>
          <w:rFonts w:cs="Times New Roman" w:ascii="Times New Roman" w:hAnsi="Times New Roman"/>
          <w:sz w:val="24"/>
        </w:rPr>
        <w:t xml:space="preserve"> Девочки играли в волейбол 45 мин, а мальчики играли в футбол 1 ч. На сколько минут мальчики играли дольше девоче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15.</w:t>
      </w:r>
      <w:r>
        <w:rPr>
          <w:rFonts w:cs="Times New Roman" w:ascii="Times New Roman" w:hAnsi="Times New Roman"/>
          <w:sz w:val="24"/>
        </w:rPr>
        <w:t xml:space="preserve"> Гусь весит 9 кг, а курица – на 7 кг меньше. Сколько килограммов весит куриц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1.16.</w:t>
      </w:r>
      <w:r>
        <w:rPr>
          <w:rFonts w:cs="Times New Roman" w:ascii="Times New Roman" w:hAnsi="Times New Roman"/>
          <w:sz w:val="24"/>
        </w:rPr>
        <w:t xml:space="preserve"> В каких единицах измеряется врем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17.</w:t>
      </w:r>
      <w:r>
        <w:rPr>
          <w:rFonts w:cs="Times New Roman" w:ascii="Times New Roman" w:hAnsi="Times New Roman"/>
          <w:sz w:val="24"/>
        </w:rPr>
        <w:t xml:space="preserve"> Самый первый воздушный шар в свой первый полёт смог подняться над землёй всего на 8 м, во время второго полёта – на 48 м выше. На какую высоту смог подняться шар во второй раз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18.</w:t>
      </w:r>
      <w:r>
        <w:rPr>
          <w:rFonts w:cs="Times New Roman" w:ascii="Times New Roman" w:hAnsi="Times New Roman"/>
          <w:sz w:val="24"/>
        </w:rPr>
        <w:t xml:space="preserve"> Пытливый изобретатель улучшил свою модель, и уже через день воздушный шар смог пролететь 72 м. В следующий раз из-за сильного ветра шар пролетел на 63 м меньше. Сколько метров пролетел шар во второй раз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19.</w:t>
      </w:r>
      <w:r>
        <w:rPr>
          <w:rFonts w:cs="Times New Roman" w:ascii="Times New Roman" w:hAnsi="Times New Roman"/>
          <w:sz w:val="24"/>
        </w:rPr>
        <w:t xml:space="preserve"> Подбираясь к добыче, пума 27 м из 36 м прошла, прячась за травой, а затем быстро побежала вперёд. Сколько метров пума пробежал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20.</w:t>
      </w:r>
      <w:r>
        <w:rPr>
          <w:rFonts w:cs="Times New Roman" w:ascii="Times New Roman" w:hAnsi="Times New Roman"/>
          <w:sz w:val="24"/>
        </w:rPr>
        <w:t xml:space="preserve"> Вес пумы достигает 25 кг. Подсчитай массу родственника пумы, ягуара, если известно, что его масса на 75 кг больше массы пум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21.</w:t>
      </w:r>
      <w:r>
        <w:rPr>
          <w:rFonts w:cs="Times New Roman" w:ascii="Times New Roman" w:hAnsi="Times New Roman"/>
          <w:sz w:val="24"/>
        </w:rPr>
        <w:t xml:space="preserve"> Чтобы поужинать, волку достаточно 2 кг мяса, но если он голоден, то может съесть на 8 кг больше. Сколько килограммов мяса может съесть голодный вол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22.</w:t>
      </w:r>
      <w:r>
        <w:rPr>
          <w:rFonts w:cs="Times New Roman" w:ascii="Times New Roman" w:hAnsi="Times New Roman"/>
          <w:sz w:val="24"/>
        </w:rPr>
        <w:t xml:space="preserve"> К зимней спячке масса одного медвежонка будет 40 кг, а другого – 35 кг. На сколько оба медвежонка похудеют за зиму, если к весне масса первого медвежонка будет 31 кг, а масса второго – 24кг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1.23.</w:t>
      </w:r>
      <w:r>
        <w:rPr>
          <w:rFonts w:cs="Times New Roman" w:ascii="Times New Roman" w:hAnsi="Times New Roman"/>
          <w:sz w:val="24"/>
        </w:rPr>
        <w:t xml:space="preserve"> Какова масса трясогузки, если известно, что в день она может съесть 18 г корма, а это на 9 г больше массы самой птич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24.</w:t>
      </w:r>
      <w:r>
        <w:rPr>
          <w:rFonts w:cs="Times New Roman" w:ascii="Times New Roman" w:hAnsi="Times New Roman"/>
          <w:sz w:val="24"/>
        </w:rPr>
        <w:t xml:space="preserve"> Рост дога-великана достигает 100 см. Каков рост собачки-малютки, если известно, что она на 90 см ниже дог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25.</w:t>
      </w:r>
      <w:r>
        <w:rPr>
          <w:rFonts w:cs="Times New Roman" w:ascii="Times New Roman" w:hAnsi="Times New Roman"/>
          <w:sz w:val="24"/>
        </w:rPr>
        <w:t xml:space="preserve"> На одной чаше весов стоят гири массой 2 кг и 5 кг, а на другой чаще лежит арбуз и стоит гиря массой 1 кг. Сколько весит арбуз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26.</w:t>
      </w:r>
      <w:r>
        <w:rPr>
          <w:rFonts w:cs="Times New Roman" w:ascii="Times New Roman" w:hAnsi="Times New Roman"/>
          <w:sz w:val="24"/>
        </w:rPr>
        <w:t xml:space="preserve"> Придумай вопрос и реши задач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В Австралии живут питоны длиной 6 м и земляные черви длиной 3 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27.</w:t>
      </w:r>
      <w:r>
        <w:rPr>
          <w:rFonts w:cs="Times New Roman" w:ascii="Times New Roman" w:hAnsi="Times New Roman"/>
          <w:sz w:val="24"/>
        </w:rPr>
        <w:t xml:space="preserve"> Врачи рекомендуют выпивать не менее 2 л жидкости в день. Сколько литров жидкости в день понадобится семье, состоящей из 4 челове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28.</w:t>
      </w:r>
      <w:r>
        <w:rPr>
          <w:rFonts w:cs="Times New Roman" w:ascii="Times New Roman" w:hAnsi="Times New Roman"/>
          <w:sz w:val="24"/>
        </w:rPr>
        <w:t xml:space="preserve"> На одной чаше весов гиря массой 5 кг, а на другой 2 котёнка и гиря массой 1 кг. Весы находятся в равновесии. Сколько килограммов весит котёнок? (Котята имеют одинаковый вес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29.</w:t>
      </w:r>
      <w:r>
        <w:rPr>
          <w:rFonts w:cs="Times New Roman" w:ascii="Times New Roman" w:hAnsi="Times New Roman"/>
          <w:sz w:val="24"/>
        </w:rPr>
        <w:t xml:space="preserve"> Орангутанги спят в среднем по 10 ч в сутки. Сколько времени будет спать орангутанг в течение 2 суток?</w:t>
      </w:r>
    </w:p>
    <w:p>
      <w:pPr>
        <w:sectPr>
          <w:footerReference w:type="default" r:id="rId13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1.30.</w:t>
      </w:r>
      <w:r>
        <w:rPr>
          <w:rFonts w:cs="Times New Roman" w:ascii="Times New Roman" w:hAnsi="Times New Roman"/>
          <w:sz w:val="24"/>
        </w:rPr>
        <w:t xml:space="preserve"> Нильский крокодил может достигать в длину 7 м. На сколько метров вытянется цепочка из 3 таких крокодилов, если они поплывут друг за другом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Простые задачи на умнож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ножение на 2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1.</w:t>
      </w:r>
      <w:r>
        <w:rPr>
          <w:rFonts w:cs="Times New Roman" w:ascii="Times New Roman" w:hAnsi="Times New Roman"/>
          <w:sz w:val="24"/>
        </w:rPr>
        <w:t xml:space="preserve"> Сколько ушей у четырёх мыше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2.2.</w:t>
      </w:r>
      <w:r>
        <w:rPr>
          <w:rFonts w:cs="Times New Roman" w:ascii="Times New Roman" w:hAnsi="Times New Roman"/>
          <w:sz w:val="24"/>
        </w:rPr>
        <w:t xml:space="preserve"> У каждого велосипеда по 2 колеса. Сколько колёс у 8 велосипед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3.</w:t>
      </w:r>
      <w:r>
        <w:rPr>
          <w:rFonts w:cs="Times New Roman" w:ascii="Times New Roman" w:hAnsi="Times New Roman"/>
          <w:sz w:val="24"/>
        </w:rPr>
        <w:t xml:space="preserve"> Один ластик стоит 2 руб. Сколько стоят 5 таких ластик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4.</w:t>
      </w:r>
      <w:r>
        <w:rPr>
          <w:rFonts w:cs="Times New Roman" w:ascii="Times New Roman" w:hAnsi="Times New Roman"/>
          <w:sz w:val="24"/>
        </w:rPr>
        <w:t xml:space="preserve"> В обеих руках Незнайка держит по 2 воздушных шарика. Сколько воздушных шариков в руках у Незнай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5.</w:t>
      </w:r>
      <w:r>
        <w:rPr>
          <w:rFonts w:cs="Times New Roman" w:ascii="Times New Roman" w:hAnsi="Times New Roman"/>
          <w:sz w:val="24"/>
        </w:rPr>
        <w:t xml:space="preserve"> Десять бабушек пришли на именины к одному дедушке. Каждая бабушка принесла в подарок по 2 коробочки с сюрпризом. Сколько коробочек с сюрпризом получил от бабушек дедуш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2.6.</w:t>
      </w:r>
      <w:r>
        <w:rPr>
          <w:rFonts w:cs="Times New Roman" w:ascii="Times New Roman" w:hAnsi="Times New Roman"/>
          <w:sz w:val="24"/>
        </w:rPr>
        <w:t xml:space="preserve"> У паука-крестовика 8 ног. Сколько ног у 2 пауков-крестовик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7.</w:t>
      </w:r>
      <w:r>
        <w:rPr>
          <w:rFonts w:cs="Times New Roman" w:ascii="Times New Roman" w:hAnsi="Times New Roman"/>
          <w:sz w:val="24"/>
        </w:rPr>
        <w:t xml:space="preserve"> В 2 стручках по 5 зёрен фасоли. Сколько зёрен фасоли в этих стручка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8.</w:t>
      </w:r>
      <w:r>
        <w:rPr>
          <w:rFonts w:cs="Times New Roman" w:ascii="Times New Roman" w:hAnsi="Times New Roman"/>
          <w:sz w:val="24"/>
        </w:rPr>
        <w:t xml:space="preserve"> В одной неделе 7 дней. Сколько дней в 2 неделя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9.</w:t>
      </w:r>
      <w:r>
        <w:rPr>
          <w:rFonts w:cs="Times New Roman" w:ascii="Times New Roman" w:hAnsi="Times New Roman"/>
          <w:sz w:val="24"/>
        </w:rPr>
        <w:t xml:space="preserve"> Построили 2 дома по 5 подъездов. Сколько подъездов в этих дома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10.</w:t>
      </w:r>
      <w:r>
        <w:rPr>
          <w:rFonts w:cs="Times New Roman" w:ascii="Times New Roman" w:hAnsi="Times New Roman"/>
          <w:sz w:val="24"/>
        </w:rPr>
        <w:t xml:space="preserve"> В 5 клетках живут по 2 морские свинки. Сколько всего морских свинок живёт в этих клетка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11.</w:t>
      </w:r>
      <w:r>
        <w:rPr>
          <w:rFonts w:cs="Times New Roman" w:ascii="Times New Roman" w:hAnsi="Times New Roman"/>
          <w:sz w:val="24"/>
        </w:rPr>
        <w:t xml:space="preserve"> В 2 рядах по 9 саженцев капусты. Сколько всего саженцев капуст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12.</w:t>
      </w:r>
      <w:r>
        <w:rPr>
          <w:rFonts w:cs="Times New Roman" w:ascii="Times New Roman" w:hAnsi="Times New Roman"/>
          <w:sz w:val="24"/>
        </w:rPr>
        <w:t xml:space="preserve"> Винни-Пух заготовил для себя на зиму 8 горшочков мёда по 2 кг каждый. Сколько килограммов мёда заготовил Винни-Пу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13.</w:t>
      </w:r>
      <w:r>
        <w:rPr>
          <w:rFonts w:cs="Times New Roman" w:ascii="Times New Roman" w:hAnsi="Times New Roman"/>
          <w:sz w:val="24"/>
        </w:rPr>
        <w:t xml:space="preserve"> На окне Герды в 2 горшках появилось по 6 бутонов роз. Сколько всего роз распустится на окне Герд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14.</w:t>
      </w:r>
      <w:r>
        <w:rPr>
          <w:rFonts w:cs="Times New Roman" w:ascii="Times New Roman" w:hAnsi="Times New Roman"/>
          <w:sz w:val="24"/>
        </w:rPr>
        <w:t xml:space="preserve"> Буратино опустил в свою копилку 5 монет по 2 руб. Какую сумму денег положил Буратино в свою копилк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15.</w:t>
      </w:r>
      <w:r>
        <w:rPr>
          <w:rFonts w:cs="Times New Roman" w:ascii="Times New Roman" w:hAnsi="Times New Roman"/>
          <w:sz w:val="24"/>
        </w:rPr>
        <w:t xml:space="preserve"> В соревнованиях принимали участие 10 двухместных байдарок. Сколько спортсменов принимало участие в соревнования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16.</w:t>
      </w:r>
      <w:r>
        <w:rPr>
          <w:rFonts w:cs="Times New Roman" w:ascii="Times New Roman" w:hAnsi="Times New Roman"/>
          <w:sz w:val="24"/>
        </w:rPr>
        <w:t xml:space="preserve"> Второклассники посадили липы по обеим сторонам дорожки по 9 саженцев с каждой стороны. Сколько всего саженцев посадили второклассни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17.</w:t>
      </w:r>
      <w:r>
        <w:rPr>
          <w:rFonts w:cs="Times New Roman" w:ascii="Times New Roman" w:hAnsi="Times New Roman"/>
          <w:sz w:val="24"/>
        </w:rPr>
        <w:t xml:space="preserve"> В фирменном вагоне поезда 9 купе по 2 места. Сколько всего мест в таком вагон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18.</w:t>
      </w:r>
      <w:r>
        <w:rPr>
          <w:rFonts w:cs="Times New Roman" w:ascii="Times New Roman" w:hAnsi="Times New Roman"/>
          <w:sz w:val="24"/>
        </w:rPr>
        <w:t xml:space="preserve"> Фермер продал 7 покупателям по 2 л молока. Сколько всего литров молока он продал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19.</w:t>
      </w:r>
      <w:r>
        <w:rPr>
          <w:rFonts w:cs="Times New Roman" w:ascii="Times New Roman" w:hAnsi="Times New Roman"/>
          <w:sz w:val="24"/>
        </w:rPr>
        <w:t xml:space="preserve"> На зиму семья заготовила 8 двухлитровых банок компота. Сколько литров компота заготовила семь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20.</w:t>
      </w:r>
      <w:r>
        <w:rPr>
          <w:rFonts w:cs="Times New Roman" w:ascii="Times New Roman" w:hAnsi="Times New Roman"/>
          <w:sz w:val="24"/>
        </w:rPr>
        <w:t xml:space="preserve"> Папа был в командировке 2 недели. Сколько дней папа был в командиров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21.</w:t>
      </w:r>
      <w:r>
        <w:rPr>
          <w:rFonts w:cs="Times New Roman" w:ascii="Times New Roman" w:hAnsi="Times New Roman"/>
          <w:sz w:val="24"/>
        </w:rPr>
        <w:t xml:space="preserve"> Зал освещают 2 люстры, в каждой люстре по 6 лампочек. Сколько лампочек в этих люстра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22.</w:t>
      </w:r>
      <w:r>
        <w:rPr>
          <w:rFonts w:cs="Times New Roman" w:ascii="Times New Roman" w:hAnsi="Times New Roman"/>
          <w:sz w:val="24"/>
        </w:rPr>
        <w:t xml:space="preserve"> Цена ручки 2 руб. Сколько стоят 4 такие руч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23.</w:t>
      </w:r>
      <w:r>
        <w:rPr>
          <w:rFonts w:cs="Times New Roman" w:ascii="Times New Roman" w:hAnsi="Times New Roman"/>
          <w:sz w:val="24"/>
        </w:rPr>
        <w:t xml:space="preserve"> Девочка сделала 2 тетради по 4 листа в каждой. Сколько листов в двух тетрадя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24.</w:t>
      </w:r>
      <w:r>
        <w:rPr>
          <w:rFonts w:cs="Times New Roman" w:ascii="Times New Roman" w:hAnsi="Times New Roman"/>
          <w:sz w:val="24"/>
        </w:rPr>
        <w:t xml:space="preserve"> От куска ткани продавец отрезал 3 раза по 2 м. Сколько ткани отрезал продавец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2.25.</w:t>
      </w:r>
      <w:r>
        <w:rPr>
          <w:rFonts w:cs="Times New Roman" w:ascii="Times New Roman" w:hAnsi="Times New Roman"/>
          <w:sz w:val="24"/>
        </w:rPr>
        <w:t xml:space="preserve"> Дополни условие задачи нужными числами, если выражение для её решения будет таким: 10•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В магазин привезли ⁭ мешка сахара по ⁭ кг каждый. Сколько килограммов сахара привезли в магазин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26.</w:t>
      </w:r>
      <w:r>
        <w:rPr>
          <w:rFonts w:cs="Times New Roman" w:ascii="Times New Roman" w:hAnsi="Times New Roman"/>
          <w:sz w:val="24"/>
        </w:rPr>
        <w:t xml:space="preserve"> Мышка зёрна собира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о два зёрнышка таск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ринесла уж 9 ра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аков мышкин стал запас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27.</w:t>
      </w:r>
      <w:r>
        <w:rPr>
          <w:rFonts w:cs="Times New Roman" w:ascii="Times New Roman" w:hAnsi="Times New Roman"/>
          <w:sz w:val="24"/>
        </w:rPr>
        <w:t xml:space="preserve"> Вышли с гоготом, смотр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ва гуся из-за уг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И у каждого, смотр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ве ноги и два кры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ышли гуси на луж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осчитай в уме, дружо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осчитай-ка без ошибк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колько крыльев, сколько но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28.</w:t>
      </w:r>
      <w:r>
        <w:rPr>
          <w:rFonts w:cs="Times New Roman" w:ascii="Times New Roman" w:hAnsi="Times New Roman"/>
          <w:sz w:val="24"/>
        </w:rPr>
        <w:t xml:space="preserve"> В двух семьях белочек родились по 5 бельчат. Сколько всего бельчат в этих семьях?</w:t>
      </w:r>
    </w:p>
    <w:p>
      <w:pPr>
        <w:sectPr>
          <w:footerReference w:type="default" r:id="rId1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29.</w:t>
      </w:r>
      <w:r>
        <w:rPr>
          <w:rFonts w:cs="Times New Roman" w:ascii="Times New Roman" w:hAnsi="Times New Roman"/>
          <w:sz w:val="24"/>
        </w:rPr>
        <w:t xml:space="preserve"> В двух домах по 9 подъездов. Сколько всего подъездов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ножение на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30.</w:t>
      </w:r>
      <w:r>
        <w:rPr>
          <w:rFonts w:cs="Times New Roman" w:ascii="Times New Roman" w:hAnsi="Times New Roman"/>
          <w:sz w:val="24"/>
        </w:rPr>
        <w:t xml:space="preserve"> Сколько лап у трёх котя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31.</w:t>
      </w:r>
      <w:r>
        <w:rPr>
          <w:rFonts w:cs="Times New Roman" w:ascii="Times New Roman" w:hAnsi="Times New Roman"/>
          <w:sz w:val="24"/>
        </w:rPr>
        <w:t xml:space="preserve"> Сварили 5 банок варенья. В каждой банке по 3 л варенья. Сколько всего литров варенья сварил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32.</w:t>
      </w:r>
      <w:r>
        <w:rPr>
          <w:rFonts w:cs="Times New Roman" w:ascii="Times New Roman" w:hAnsi="Times New Roman"/>
          <w:sz w:val="24"/>
        </w:rPr>
        <w:t xml:space="preserve"> От пристани отплыли 4 лодки, в каждой по 3 человека. Сколько человек отплыло от пристан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33.</w:t>
      </w:r>
      <w:r>
        <w:rPr>
          <w:rFonts w:cs="Times New Roman" w:ascii="Times New Roman" w:hAnsi="Times New Roman"/>
          <w:sz w:val="24"/>
        </w:rPr>
        <w:t xml:space="preserve"> Чтобы полить одну грядку с огурцами, бабушке нужно 3 л воды. Сколько литров воды потребуется бабушке, чтобы полить 6 таких грядо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34.</w:t>
      </w:r>
      <w:r>
        <w:rPr>
          <w:rFonts w:cs="Times New Roman" w:ascii="Times New Roman" w:hAnsi="Times New Roman"/>
          <w:sz w:val="24"/>
        </w:rPr>
        <w:t xml:space="preserve"> Лена купила 3 конверта по 8 руб. Сколько денег она заплатила за конверт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35.</w:t>
      </w:r>
      <w:r>
        <w:rPr>
          <w:rFonts w:cs="Times New Roman" w:ascii="Times New Roman" w:hAnsi="Times New Roman"/>
          <w:sz w:val="24"/>
        </w:rPr>
        <w:t xml:space="preserve"> Одна ручка стоит 5 руб. Сколько стоят 3 такие руч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36.</w:t>
      </w:r>
      <w:r>
        <w:rPr>
          <w:rFonts w:cs="Times New Roman" w:ascii="Times New Roman" w:hAnsi="Times New Roman"/>
          <w:sz w:val="24"/>
        </w:rPr>
        <w:t xml:space="preserve"> У осьминога 8 щупалец. Сколько щупалец у 3 осьминог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37.</w:t>
      </w:r>
      <w:r>
        <w:rPr>
          <w:rFonts w:cs="Times New Roman" w:ascii="Times New Roman" w:hAnsi="Times New Roman"/>
          <w:sz w:val="24"/>
        </w:rPr>
        <w:t xml:space="preserve"> Миша каждый день решал по 3 математические задачи. Сколько задач Миша решил за неделю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38.</w:t>
      </w:r>
      <w:r>
        <w:rPr>
          <w:rFonts w:cs="Times New Roman" w:ascii="Times New Roman" w:hAnsi="Times New Roman"/>
          <w:sz w:val="24"/>
        </w:rPr>
        <w:t xml:space="preserve"> В одного мальчика помещается 3 бутылки лимонада. Сколько бутылок лимонада поместится в 10 точно таких же одинаковых мальчик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39.</w:t>
      </w:r>
      <w:r>
        <w:rPr>
          <w:rFonts w:cs="Times New Roman" w:ascii="Times New Roman" w:hAnsi="Times New Roman"/>
          <w:sz w:val="24"/>
        </w:rPr>
        <w:t xml:space="preserve"> В неделе 5 рабочих дней. Сколько рабочих дней в 3 неделя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40.</w:t>
      </w:r>
      <w:r>
        <w:rPr>
          <w:rFonts w:cs="Times New Roman" w:ascii="Times New Roman" w:hAnsi="Times New Roman"/>
          <w:sz w:val="24"/>
        </w:rPr>
        <w:t xml:space="preserve"> У жука-плавунца 6 ног. Сколько ног у 3 жуков-плавунц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41.</w:t>
      </w:r>
      <w:r>
        <w:rPr>
          <w:rFonts w:cs="Times New Roman" w:ascii="Times New Roman" w:hAnsi="Times New Roman"/>
          <w:sz w:val="24"/>
        </w:rPr>
        <w:t xml:space="preserve"> Коротышки из Цветочного города украсили к празднику главную площадь, посадив на каждую клумбу по 3 куста красных пионов. Сколько кустов пионов посадили коротышки, если клумб было 5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42.</w:t>
      </w:r>
      <w:r>
        <w:rPr>
          <w:rFonts w:cs="Times New Roman" w:ascii="Times New Roman" w:hAnsi="Times New Roman"/>
          <w:sz w:val="24"/>
        </w:rPr>
        <w:t xml:space="preserve"> Мама дала Диме 3 монеты по 5 руб. Сколько всего рублей дали Дим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43.</w:t>
      </w:r>
      <w:r>
        <w:rPr>
          <w:rFonts w:cs="Times New Roman" w:ascii="Times New Roman" w:hAnsi="Times New Roman"/>
          <w:sz w:val="24"/>
        </w:rPr>
        <w:t xml:space="preserve"> У Наташи на площадке 3 квартиры, в каждой квартире по 3 комнаты. Сколько комнат в этих квартира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44.</w:t>
      </w:r>
      <w:r>
        <w:rPr>
          <w:rFonts w:cs="Times New Roman" w:ascii="Times New Roman" w:hAnsi="Times New Roman"/>
          <w:sz w:val="24"/>
        </w:rPr>
        <w:t xml:space="preserve"> В одной коробке 6 цветных карандашей. Сколько карандашей в 3 таких коробка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45.</w:t>
      </w:r>
      <w:r>
        <w:rPr>
          <w:rFonts w:cs="Times New Roman" w:ascii="Times New Roman" w:hAnsi="Times New Roman"/>
          <w:sz w:val="24"/>
        </w:rPr>
        <w:t xml:space="preserve"> Детская слойка стоит 7 руб. Сколько стоят 3 такие слой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46.</w:t>
      </w:r>
      <w:r>
        <w:rPr>
          <w:rFonts w:cs="Times New Roman" w:ascii="Times New Roman" w:hAnsi="Times New Roman"/>
          <w:sz w:val="24"/>
        </w:rPr>
        <w:t xml:space="preserve"> Незнайка сочинил о каждом из своих друзей стихи. В каждом стихотворении было по 3 строчки, а друзей было 5. Сколько стихотворных строк Незнайка посвятил своим друзья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12.47.</w:t>
      </w:r>
      <w:r>
        <w:rPr>
          <w:rFonts w:cs="Times New Roman" w:ascii="Times New Roman" w:hAnsi="Times New Roman"/>
          <w:sz w:val="24"/>
        </w:rPr>
        <w:t xml:space="preserve"> Саша получил сдачу монетами по 5 руб. Он насчитал 3 монеты. Сколько денег у Саш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48.</w:t>
      </w:r>
      <w:r>
        <w:rPr>
          <w:rFonts w:cs="Times New Roman" w:ascii="Times New Roman" w:hAnsi="Times New Roman"/>
          <w:sz w:val="24"/>
        </w:rPr>
        <w:t xml:space="preserve"> В наборе для уроков труда по 6 листов бумаги каждого цвета. Сколько листов бумаги в наборе, если бумага трёх цвет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49.</w:t>
      </w:r>
      <w:r>
        <w:rPr>
          <w:rFonts w:cs="Times New Roman" w:ascii="Times New Roman" w:hAnsi="Times New Roman"/>
          <w:sz w:val="24"/>
        </w:rPr>
        <w:t xml:space="preserve"> В доме 4 этажа. Высота каждого этажа 3 м. Рядом с домом растёт тополь, его вершина достаёт до крыши дома. Узнай высоту топол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50.</w:t>
      </w:r>
      <w:r>
        <w:rPr>
          <w:rFonts w:cs="Times New Roman" w:ascii="Times New Roman" w:hAnsi="Times New Roman"/>
          <w:sz w:val="24"/>
        </w:rPr>
        <w:t xml:space="preserve"> а) Одна книжка-раскраска стоит 9 руб. Сколько стоят 3 такие книжки-раскрас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б) Составь задачи, обратные данной. Запиши их реш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51.</w:t>
      </w:r>
      <w:r>
        <w:rPr>
          <w:rFonts w:cs="Times New Roman" w:ascii="Times New Roman" w:hAnsi="Times New Roman"/>
          <w:sz w:val="24"/>
        </w:rPr>
        <w:t xml:space="preserve"> а) На одной сковородке можно поджарить 9 котлет. Сколько котлет можно поджарить на 3 таких сковородка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б) Составь задачи, обратные данной. Запиши их реш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52.</w:t>
      </w:r>
      <w:r>
        <w:rPr>
          <w:rFonts w:cs="Times New Roman" w:ascii="Times New Roman" w:hAnsi="Times New Roman"/>
          <w:sz w:val="24"/>
        </w:rPr>
        <w:t xml:space="preserve"> Какой вместимости ящик должен приготовить Кролик, чтобы уложить на хранение 6 корзин моркови по 3 кг кажда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53.</w:t>
      </w:r>
      <w:r>
        <w:rPr>
          <w:rFonts w:cs="Times New Roman" w:ascii="Times New Roman" w:hAnsi="Times New Roman"/>
          <w:sz w:val="24"/>
        </w:rPr>
        <w:t xml:space="preserve"> Маляр окрашивал каждый день 8 оконных рам. Сколько рам он окрасил за 3 дн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54.</w:t>
      </w:r>
      <w:r>
        <w:rPr>
          <w:rFonts w:cs="Times New Roman" w:ascii="Times New Roman" w:hAnsi="Times New Roman"/>
          <w:sz w:val="24"/>
        </w:rPr>
        <w:t xml:space="preserve"> Учительница дала каждому ученику по 3 тетради. Сколько тетрадей получили 4 учени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55.</w:t>
      </w:r>
      <w:r>
        <w:rPr>
          <w:rFonts w:cs="Times New Roman" w:ascii="Times New Roman" w:hAnsi="Times New Roman"/>
          <w:sz w:val="24"/>
        </w:rPr>
        <w:t xml:space="preserve"> Сколько дней в трёх неделя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56.</w:t>
      </w:r>
      <w:r>
        <w:rPr>
          <w:rFonts w:cs="Times New Roman" w:ascii="Times New Roman" w:hAnsi="Times New Roman"/>
          <w:sz w:val="24"/>
        </w:rPr>
        <w:t xml:space="preserve"> Одна тетрадь стоит 3 руб. Сколько стоят 5 таких тетраде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57.</w:t>
      </w:r>
      <w:r>
        <w:rPr>
          <w:rFonts w:cs="Times New Roman" w:ascii="Times New Roman" w:hAnsi="Times New Roman"/>
          <w:sz w:val="24"/>
        </w:rPr>
        <w:t xml:space="preserve"> На поливку клумбы израсходовали 7 вёдер воды по 3 л в каждом. Сколько литров воды израсходовали на поливку клумб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58.</w:t>
      </w:r>
      <w:r>
        <w:rPr>
          <w:rFonts w:cs="Times New Roman" w:ascii="Times New Roman" w:hAnsi="Times New Roman"/>
          <w:sz w:val="24"/>
        </w:rPr>
        <w:t xml:space="preserve"> В саду 3 ряда кустов смородины по 5 кустов в каждом ряду. Сколько всего кустов смородины в сад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59.</w:t>
      </w:r>
      <w:r>
        <w:rPr>
          <w:rFonts w:cs="Times New Roman" w:ascii="Times New Roman" w:hAnsi="Times New Roman"/>
          <w:sz w:val="24"/>
        </w:rPr>
        <w:t xml:space="preserve"> Дополни условие задачи нужными числами, если выражение для её решения будет таким: 3•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С ⁭ кустов чёрной рябины собрали по ⁭ кг ягод. Сколько килограммов ягод собрали всег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60.</w:t>
      </w:r>
      <w:r>
        <w:rPr>
          <w:rFonts w:cs="Times New Roman" w:ascii="Times New Roman" w:hAnsi="Times New Roman"/>
          <w:sz w:val="24"/>
        </w:rPr>
        <w:t xml:space="preserve"> Хорёк поймал своим 3 малышам по 6 мышек каждому. Сколько всего мышек поймал хорёк своим детка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61.</w:t>
      </w:r>
      <w:r>
        <w:rPr>
          <w:rFonts w:cs="Times New Roman" w:ascii="Times New Roman" w:hAnsi="Times New Roman"/>
          <w:sz w:val="24"/>
        </w:rPr>
        <w:t xml:space="preserve"> К внукам бабушка приш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ирожков им испек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о три румяных пирож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Бабушка деточкам дал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Машеньке, Саше, Алёнке, Ники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 сколько всего пирожков, подскажит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62.</w:t>
      </w:r>
      <w:r>
        <w:rPr>
          <w:rFonts w:cs="Times New Roman" w:ascii="Times New Roman" w:hAnsi="Times New Roman"/>
          <w:sz w:val="24"/>
        </w:rPr>
        <w:t xml:space="preserve"> Полюбуйтесь-ка вы сам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Мчатся тройки с бубенц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осчитать коней попроси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Если троек было восем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63.</w:t>
      </w:r>
      <w:r>
        <w:rPr>
          <w:rFonts w:cs="Times New Roman" w:ascii="Times New Roman" w:hAnsi="Times New Roman"/>
          <w:sz w:val="24"/>
        </w:rPr>
        <w:t xml:space="preserve"> Дарит бабушка Лисиц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Трём внучатам рукавиц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Это вам на зиму, внук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укавичек по две шту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Берегите, не теряйте,</w:t>
      </w:r>
    </w:p>
    <w:p>
      <w:pPr>
        <w:sectPr>
          <w:footerReference w:type="default" r:id="rId15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колько всех, пересчитайте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множение на 2 и 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2.64.</w:t>
      </w:r>
      <w:r>
        <w:rPr>
          <w:rFonts w:cs="Times New Roman" w:ascii="Times New Roman" w:hAnsi="Times New Roman"/>
          <w:sz w:val="24"/>
        </w:rPr>
        <w:t xml:space="preserve"> Золушка пришила на бальные платья двум сёстрам по 8 м кружев на каждое платье. Сколько всего метров кружев Золушка пришил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65.</w:t>
      </w:r>
      <w:r>
        <w:rPr>
          <w:rFonts w:cs="Times New Roman" w:ascii="Times New Roman" w:hAnsi="Times New Roman"/>
          <w:sz w:val="24"/>
        </w:rPr>
        <w:t xml:space="preserve"> У одного цветика-семицветика 7 волшебных лепестков. Сколько волшебных лепестков у трёх цветик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66.</w:t>
      </w:r>
      <w:r>
        <w:rPr>
          <w:rFonts w:cs="Times New Roman" w:ascii="Times New Roman" w:hAnsi="Times New Roman"/>
          <w:sz w:val="24"/>
        </w:rPr>
        <w:t xml:space="preserve"> На один диск формата </w:t>
      </w:r>
      <w:r>
        <w:rPr>
          <w:rFonts w:cs="Times New Roman" w:ascii="Times New Roman" w:hAnsi="Times New Roman"/>
          <w:sz w:val="24"/>
          <w:lang w:val="en-US"/>
        </w:rPr>
        <w:t>DVD</w:t>
      </w:r>
      <w:r>
        <w:rPr>
          <w:rFonts w:cs="Times New Roman" w:ascii="Times New Roman" w:hAnsi="Times New Roman"/>
          <w:sz w:val="24"/>
        </w:rPr>
        <w:t xml:space="preserve"> можно записать 3 фильма. Сколько фильмов можно записать на 4 таких дис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67.</w:t>
      </w:r>
      <w:r>
        <w:rPr>
          <w:rFonts w:cs="Times New Roman" w:ascii="Times New Roman" w:hAnsi="Times New Roman"/>
          <w:sz w:val="24"/>
        </w:rPr>
        <w:t xml:space="preserve"> У детского велосипеда 3 колеса. Сколько потребуется колёс, чтобы собрать 8 таких же велосипед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68.</w:t>
      </w:r>
      <w:r>
        <w:rPr>
          <w:rFonts w:cs="Times New Roman" w:ascii="Times New Roman" w:hAnsi="Times New Roman"/>
          <w:sz w:val="24"/>
        </w:rPr>
        <w:t xml:space="preserve"> В один гараж можно поставить 6 легковых машин марки «Жигули». Сколько машин можно разместить в 2 таких же гаража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69.</w:t>
      </w:r>
      <w:r>
        <w:rPr>
          <w:rFonts w:cs="Times New Roman" w:ascii="Times New Roman" w:hAnsi="Times New Roman"/>
          <w:sz w:val="24"/>
        </w:rPr>
        <w:t xml:space="preserve"> В классной комнате 3 ряда парт, в каждом ряду по 6 парт. Сколько всего парт в классной комнат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70.</w:t>
      </w:r>
      <w:r>
        <w:rPr>
          <w:rFonts w:cs="Times New Roman" w:ascii="Times New Roman" w:hAnsi="Times New Roman"/>
          <w:sz w:val="24"/>
        </w:rPr>
        <w:t xml:space="preserve"> На балу цветов было стоптано 10 пар башмаков. Сколько башмаков пришлось ремонтировать сапожнику после бал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71.</w:t>
      </w:r>
      <w:r>
        <w:rPr>
          <w:rFonts w:cs="Times New Roman" w:ascii="Times New Roman" w:hAnsi="Times New Roman"/>
          <w:sz w:val="24"/>
        </w:rPr>
        <w:t xml:space="preserve"> На празднование дня рождения Васи Клячкина заказали 7 коробок воздушных пирожных по 3 штуки в каждой коробке. Сколько всего пирожных было заказано на праздни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72.</w:t>
      </w:r>
      <w:r>
        <w:rPr>
          <w:rFonts w:cs="Times New Roman" w:ascii="Times New Roman" w:hAnsi="Times New Roman"/>
          <w:sz w:val="24"/>
        </w:rPr>
        <w:t xml:space="preserve"> Школьники посадили тюльпаны в 2 ряда, в каждый ряд по 7 цветов. Сколько всего тюльпанов школьники посади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2.73.</w:t>
      </w:r>
      <w:r>
        <w:rPr>
          <w:rFonts w:cs="Times New Roman" w:ascii="Times New Roman" w:hAnsi="Times New Roman"/>
          <w:sz w:val="24"/>
        </w:rPr>
        <w:t xml:space="preserve"> Ребята из кружка «Умелые руки» разместили свои аппликации на выставочном стенде в 3 ряда по 9 работ. Сколько аппликаций было на выстав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74.</w:t>
      </w:r>
      <w:r>
        <w:rPr>
          <w:rFonts w:cs="Times New Roman" w:ascii="Times New Roman" w:hAnsi="Times New Roman"/>
          <w:sz w:val="24"/>
        </w:rPr>
        <w:t xml:space="preserve"> а) Витя тратит на дорогу от дома до школы 10 мин. Каждый день он проходит этот маршрут 2 раза. Сколько минут затрачивает Витя на дорогу от дома до школы и обратн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б) Составь задачи, обратные данной. Запиши их реш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75.</w:t>
      </w:r>
      <w:r>
        <w:rPr>
          <w:rFonts w:cs="Times New Roman" w:ascii="Times New Roman" w:hAnsi="Times New Roman"/>
          <w:sz w:val="24"/>
        </w:rPr>
        <w:t xml:space="preserve"> Илья Муромец выпил 4 ведра воды по 3 л в каждом. Сколько литров воды выпил Илья Муромец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76.</w:t>
      </w:r>
      <w:r>
        <w:rPr>
          <w:rFonts w:cs="Times New Roman" w:ascii="Times New Roman" w:hAnsi="Times New Roman"/>
          <w:sz w:val="24"/>
        </w:rPr>
        <w:t xml:space="preserve"> На 8 тарелок положили по 3 апельсина. Сколько всего апельсинов положили на тарел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77.</w:t>
      </w:r>
      <w:r>
        <w:rPr>
          <w:rFonts w:cs="Times New Roman" w:ascii="Times New Roman" w:hAnsi="Times New Roman"/>
          <w:sz w:val="24"/>
        </w:rPr>
        <w:t xml:space="preserve"> Для Белоснежки 5 гномов собрали букет из 3 полевых цветов. Сколько всего цветов собрали гномы Белоснеж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78.</w:t>
      </w:r>
      <w:r>
        <w:rPr>
          <w:rFonts w:cs="Times New Roman" w:ascii="Times New Roman" w:hAnsi="Times New Roman"/>
          <w:sz w:val="24"/>
        </w:rPr>
        <w:t xml:space="preserve"> а) В школьном саду 3 ряда яблонь по 9 деревьев в каждом. Сколько всего яблонь в школьном сад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б) Составь задачи, обратные данной. Запиши их реш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79.</w:t>
      </w:r>
      <w:r>
        <w:rPr>
          <w:rFonts w:cs="Times New Roman" w:ascii="Times New Roman" w:hAnsi="Times New Roman"/>
          <w:sz w:val="24"/>
        </w:rPr>
        <w:t xml:space="preserve"> а) На каждый конверт приклеивают по 3 марки. Сколько марок приклеят на 9 таких конвертов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б) Составь задачи, обратные данной. Запиши их реш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80.</w:t>
      </w:r>
      <w:r>
        <w:rPr>
          <w:rFonts w:cs="Times New Roman" w:ascii="Times New Roman" w:hAnsi="Times New Roman"/>
          <w:sz w:val="24"/>
        </w:rPr>
        <w:t xml:space="preserve"> Маша опустила в копилку 3 монеты по 10 коп. На сколько копеек увеличился Машин капитал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81.</w:t>
      </w:r>
      <w:r>
        <w:rPr>
          <w:rFonts w:cs="Times New Roman" w:ascii="Times New Roman" w:hAnsi="Times New Roman"/>
          <w:sz w:val="24"/>
        </w:rPr>
        <w:t xml:space="preserve"> Влюблённый принц подарил Золушке 9 букетов алых роз по 3 цветка в каждом букете. Сколько алых роз получила Золушка в подарок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2.82. </w:t>
      </w:r>
      <w:r>
        <w:rPr>
          <w:rFonts w:cs="Times New Roman" w:ascii="Times New Roman" w:hAnsi="Times New Roman"/>
          <w:sz w:val="24"/>
        </w:rPr>
        <w:t>Кот Матроскин заполнил молоком 10 трёхлитровых банок за один день. Сколько литров молока в день даёт его любимая коров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83.</w:t>
      </w:r>
      <w:r>
        <w:rPr>
          <w:rFonts w:cs="Times New Roman" w:ascii="Times New Roman" w:hAnsi="Times New Roman"/>
          <w:sz w:val="24"/>
        </w:rPr>
        <w:t xml:space="preserve"> а) Коля Всезнайкин решил 3 столбика примеров по 5 примеров в каждом столбике. Сколько примеров решил Коля Всезнайкин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б) Составь задачи, обратные данной. Запиши их реш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84.</w:t>
      </w:r>
      <w:r>
        <w:rPr>
          <w:rFonts w:cs="Times New Roman" w:ascii="Times New Roman" w:hAnsi="Times New Roman"/>
          <w:sz w:val="24"/>
        </w:rPr>
        <w:t xml:space="preserve"> Сколько воздушных шариков у Кристофера Робина, если он держит в каждой мруке 7 шарик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85.</w:t>
      </w:r>
      <w:r>
        <w:rPr>
          <w:rFonts w:cs="Times New Roman" w:ascii="Times New Roman" w:hAnsi="Times New Roman"/>
          <w:sz w:val="24"/>
        </w:rPr>
        <w:t xml:space="preserve"> Один рогалик с маком стоит 9 руб. Сколько Пончик заплати за 3 рогали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86.</w:t>
      </w:r>
      <w:r>
        <w:rPr>
          <w:rFonts w:cs="Times New Roman" w:ascii="Times New Roman" w:hAnsi="Times New Roman"/>
          <w:sz w:val="24"/>
        </w:rPr>
        <w:t xml:space="preserve"> В магазин привезли 10 корзин персиков по 3 кг в каждой корзине. Сколько всего килограммов персиков привезли в магазин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87.</w:t>
      </w:r>
      <w:r>
        <w:rPr>
          <w:rFonts w:cs="Times New Roman" w:ascii="Times New Roman" w:hAnsi="Times New Roman"/>
          <w:sz w:val="24"/>
        </w:rPr>
        <w:t xml:space="preserve"> Сколько ребят отправится на экскурсию по Золотому кольцу России, если для них забронировали 9 двухместных купе в туристическом поезд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88.</w:t>
      </w:r>
      <w:r>
        <w:rPr>
          <w:rFonts w:cs="Times New Roman" w:ascii="Times New Roman" w:hAnsi="Times New Roman"/>
          <w:sz w:val="24"/>
        </w:rPr>
        <w:t xml:space="preserve"> Каждой из трёх внучек дедушка разрешил сорвать по 3 розы. Сколько роз сорвали девоч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89.</w:t>
      </w:r>
      <w:r>
        <w:rPr>
          <w:rFonts w:cs="Times New Roman" w:ascii="Times New Roman" w:hAnsi="Times New Roman"/>
          <w:sz w:val="24"/>
        </w:rPr>
        <w:t xml:space="preserve"> В одной коробке 6 оловянных солдатиков. Сколько солдатиков в 3 таких коробка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90.</w:t>
      </w:r>
      <w:r>
        <w:rPr>
          <w:rFonts w:cs="Times New Roman" w:ascii="Times New Roman" w:hAnsi="Times New Roman"/>
          <w:sz w:val="24"/>
        </w:rPr>
        <w:t xml:space="preserve"> В санаторий на полдник привезли 4 ящика апельсинов по 2 кг в каждом. Сколько килограммов апельсинов привезли в санатори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91.</w:t>
      </w:r>
      <w:r>
        <w:rPr>
          <w:rFonts w:cs="Times New Roman" w:ascii="Times New Roman" w:hAnsi="Times New Roman"/>
          <w:sz w:val="24"/>
        </w:rPr>
        <w:t xml:space="preserve"> В магазине за вечер продали 3 пакета яблок по 4 штуки в каждом пакете. Сколько всего яблок продали за вечер в магазин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2.92.</w:t>
      </w:r>
      <w:r>
        <w:rPr>
          <w:rFonts w:cs="Times New Roman" w:ascii="Times New Roman" w:hAnsi="Times New Roman"/>
          <w:sz w:val="24"/>
        </w:rPr>
        <w:t xml:space="preserve"> На одной полке в музее стоит 5 экспонатов. Сколько экспонатов на 3 таких полка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93.</w:t>
      </w:r>
      <w:r>
        <w:rPr>
          <w:rFonts w:cs="Times New Roman" w:ascii="Times New Roman" w:hAnsi="Times New Roman"/>
          <w:sz w:val="24"/>
        </w:rPr>
        <w:t xml:space="preserve"> Коля купил 10 тетрадей. Сколько он заплатил за покупку, если одна тетрадь стоит 2 руб.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94.</w:t>
      </w:r>
      <w:r>
        <w:rPr>
          <w:rFonts w:cs="Times New Roman" w:ascii="Times New Roman" w:hAnsi="Times New Roman"/>
          <w:sz w:val="24"/>
        </w:rPr>
        <w:t xml:space="preserve"> У бабушки в огороде растут кабачки – 6 рядов по 2 кабачка в каждом ряду. Сколько кабачков растёт у бабушки в огород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95.</w:t>
      </w:r>
      <w:r>
        <w:rPr>
          <w:rFonts w:cs="Times New Roman" w:ascii="Times New Roman" w:hAnsi="Times New Roman"/>
          <w:sz w:val="24"/>
        </w:rPr>
        <w:t xml:space="preserve"> У Яны в кармашке 3 монетки по 5 руб. Сколько всего денег в кармашке у Ян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96.</w:t>
      </w:r>
      <w:r>
        <w:rPr>
          <w:rFonts w:cs="Times New Roman" w:ascii="Times New Roman" w:hAnsi="Times New Roman"/>
          <w:sz w:val="24"/>
        </w:rPr>
        <w:t xml:space="preserve"> Карандаш стоит 4 руб. Сколько стоят 3 таких карандаш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97.</w:t>
      </w:r>
      <w:r>
        <w:rPr>
          <w:rFonts w:cs="Times New Roman" w:ascii="Times New Roman" w:hAnsi="Times New Roman"/>
          <w:sz w:val="24"/>
        </w:rPr>
        <w:t xml:space="preserve"> Олег угостил друзей печеньем. Сколько печенья было у Олега, если известно, что у него 8 друзей и каждому он дал по 2 шту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98.</w:t>
      </w:r>
      <w:r>
        <w:rPr>
          <w:rFonts w:cs="Times New Roman" w:ascii="Times New Roman" w:hAnsi="Times New Roman"/>
          <w:sz w:val="24"/>
        </w:rPr>
        <w:t xml:space="preserve"> Бабушка испекла пирожки, чтобы порадовать своих внуков. За чаем 4 внука съели по 2 пирожка. Сколько всего пирожков съели вну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99.</w:t>
      </w:r>
      <w:r>
        <w:rPr>
          <w:rFonts w:cs="Times New Roman" w:ascii="Times New Roman" w:hAnsi="Times New Roman"/>
          <w:sz w:val="24"/>
        </w:rPr>
        <w:t xml:space="preserve"> В наборе для малышей 6 кубиков. Сколько кубиков в 3 таких набора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100.</w:t>
      </w:r>
      <w:r>
        <w:rPr>
          <w:rFonts w:cs="Times New Roman" w:ascii="Times New Roman" w:hAnsi="Times New Roman"/>
          <w:sz w:val="24"/>
        </w:rPr>
        <w:t xml:space="preserve"> К музею подъехали 4 машины по 3 человека в каждой машине. Сколько человек подъехало к музею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101.</w:t>
      </w:r>
      <w:r>
        <w:rPr>
          <w:rFonts w:cs="Times New Roman" w:ascii="Times New Roman" w:hAnsi="Times New Roman"/>
          <w:sz w:val="24"/>
        </w:rPr>
        <w:t xml:space="preserve"> Миша прочитал 3 книжки по 8 страниц в каждой книжке. Сколько всего страниц прочитал Миша?</w:t>
      </w:r>
    </w:p>
    <w:p>
      <w:pPr>
        <w:sectPr>
          <w:footerReference w:type="default" r:id="rId16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2.102.</w:t>
      </w:r>
      <w:r>
        <w:rPr>
          <w:rFonts w:cs="Times New Roman" w:ascii="Times New Roman" w:hAnsi="Times New Roman"/>
          <w:sz w:val="24"/>
        </w:rPr>
        <w:t xml:space="preserve"> Всю неделю Костя поливал грядку клубники. Сколько литров воды потратил Костя на полив, если в день он выливал по 3 л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Задачи на де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3.1.</w:t>
      </w:r>
      <w:r>
        <w:rPr>
          <w:rFonts w:cs="Times New Roman" w:ascii="Times New Roman" w:hAnsi="Times New Roman"/>
          <w:sz w:val="24"/>
        </w:rPr>
        <w:t xml:space="preserve"> У Антона 30 руб. Сколько всего ручек он может купить, если одна ручка стоит 3 руб.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2.</w:t>
      </w:r>
      <w:r>
        <w:rPr>
          <w:rFonts w:cs="Times New Roman" w:ascii="Times New Roman" w:hAnsi="Times New Roman"/>
          <w:sz w:val="24"/>
        </w:rPr>
        <w:t xml:space="preserve"> В шкафу 14 книг. На каждой полке стоит по 7 книг. Сколько полок в шкаф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3.</w:t>
      </w:r>
      <w:r>
        <w:rPr>
          <w:rFonts w:cs="Times New Roman" w:ascii="Times New Roman" w:hAnsi="Times New Roman"/>
          <w:sz w:val="24"/>
        </w:rPr>
        <w:t xml:space="preserve"> Посадили 8 роз в 2 ряда. Сколько роз в одном ряд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4.</w:t>
      </w:r>
      <w:r>
        <w:rPr>
          <w:rFonts w:cs="Times New Roman" w:ascii="Times New Roman" w:hAnsi="Times New Roman"/>
          <w:sz w:val="24"/>
        </w:rPr>
        <w:t xml:space="preserve"> Расставили 12 чашек на 2 стола поровну. Сколько чашек на каждом стол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5.</w:t>
      </w:r>
      <w:r>
        <w:rPr>
          <w:rFonts w:cs="Times New Roman" w:ascii="Times New Roman" w:hAnsi="Times New Roman"/>
          <w:sz w:val="24"/>
        </w:rPr>
        <w:t xml:space="preserve"> Третьеклассник Федя каждому встречному в школьном коридоре первокласснику дал по 3 щелбана. Всего Федя дал 27 щелбанов. Сколько первоклассников встретил Федя, проходя по школьному коридор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6.</w:t>
      </w:r>
      <w:r>
        <w:rPr>
          <w:rFonts w:cs="Times New Roman" w:ascii="Times New Roman" w:hAnsi="Times New Roman"/>
          <w:sz w:val="24"/>
        </w:rPr>
        <w:t xml:space="preserve"> Сказка занимает в книге 18 страниц. Юра читал каждый день по 3 страницы. За сколько дней Юра прочитал сказк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7.</w:t>
      </w:r>
      <w:r>
        <w:rPr>
          <w:rFonts w:cs="Times New Roman" w:ascii="Times New Roman" w:hAnsi="Times New Roman"/>
          <w:sz w:val="24"/>
        </w:rPr>
        <w:t xml:space="preserve"> Бабушка испекла 27 пирожков и разложила их на 3 тарелки поровну. Сколько пирожков на одной тарел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8.</w:t>
      </w:r>
      <w:r>
        <w:rPr>
          <w:rFonts w:cs="Times New Roman" w:ascii="Times New Roman" w:hAnsi="Times New Roman"/>
          <w:sz w:val="24"/>
        </w:rPr>
        <w:t xml:space="preserve"> В автобусе случайно оказались 12 контролёров и 3 безбилетных пассажира. По сколько контролёров придётся на одного безбилетного пассажир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9.</w:t>
      </w:r>
      <w:r>
        <w:rPr>
          <w:rFonts w:cs="Times New Roman" w:ascii="Times New Roman" w:hAnsi="Times New Roman"/>
          <w:sz w:val="24"/>
        </w:rPr>
        <w:t xml:space="preserve"> На сколько дней хватит 30 кг картофеля, если в день расходовать по 10 кг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10.</w:t>
      </w:r>
      <w:r>
        <w:rPr>
          <w:rFonts w:cs="Times New Roman" w:ascii="Times New Roman" w:hAnsi="Times New Roman"/>
          <w:sz w:val="24"/>
        </w:rPr>
        <w:t xml:space="preserve"> Детям раздали 6 яблок по 3 яблока каждому. Сколько детей получило ябло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11.</w:t>
      </w:r>
      <w:r>
        <w:rPr>
          <w:rFonts w:cs="Times New Roman" w:ascii="Times New Roman" w:hAnsi="Times New Roman"/>
          <w:sz w:val="24"/>
        </w:rPr>
        <w:t xml:space="preserve"> Конверт стоит 3 руб. Сколько таких конвертов можно купить на 15 руб.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12.</w:t>
      </w:r>
      <w:r>
        <w:rPr>
          <w:rFonts w:cs="Times New Roman" w:ascii="Times New Roman" w:hAnsi="Times New Roman"/>
          <w:sz w:val="24"/>
        </w:rPr>
        <w:t xml:space="preserve"> Вера разложила 18 камней поровну в 3 коробки. Сколько камней было в каждой короб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13.</w:t>
      </w:r>
      <w:r>
        <w:rPr>
          <w:rFonts w:cs="Times New Roman" w:ascii="Times New Roman" w:hAnsi="Times New Roman"/>
          <w:sz w:val="24"/>
        </w:rPr>
        <w:t xml:space="preserve"> Трём детям раздали поровну 6 мячей. Сколько мячей получил каждый ребёно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14.</w:t>
      </w:r>
      <w:r>
        <w:rPr>
          <w:rFonts w:cs="Times New Roman" w:ascii="Times New Roman" w:hAnsi="Times New Roman"/>
          <w:sz w:val="24"/>
        </w:rPr>
        <w:t xml:space="preserve"> Для игры 12 детей разделили на 2 команды поровну. Сколько детей в каждой команд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15.</w:t>
      </w:r>
      <w:r>
        <w:rPr>
          <w:rFonts w:cs="Times New Roman" w:ascii="Times New Roman" w:hAnsi="Times New Roman"/>
          <w:sz w:val="24"/>
        </w:rPr>
        <w:t xml:space="preserve"> Юля посадила 18 луковиц в 3 ряда поровну. Сколько луковиц в каждом ряд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16.</w:t>
      </w:r>
      <w:r>
        <w:rPr>
          <w:rFonts w:cs="Times New Roman" w:ascii="Times New Roman" w:hAnsi="Times New Roman"/>
          <w:sz w:val="24"/>
        </w:rPr>
        <w:t xml:space="preserve"> Разложили 10 апельсинов на 2 тарелки поровну. Сколько апельсинов на каждой тарел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17.</w:t>
      </w:r>
      <w:r>
        <w:rPr>
          <w:rFonts w:cs="Times New Roman" w:ascii="Times New Roman" w:hAnsi="Times New Roman"/>
          <w:sz w:val="24"/>
        </w:rPr>
        <w:t xml:space="preserve"> Посадили 12 тюльпанов в 2 ряда поровну. Сколько тюльпанов посадили в каждом ряд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18.</w:t>
      </w:r>
      <w:r>
        <w:rPr>
          <w:rFonts w:cs="Times New Roman" w:ascii="Times New Roman" w:hAnsi="Times New Roman"/>
          <w:sz w:val="24"/>
        </w:rPr>
        <w:t xml:space="preserve"> Для освещения трёх классов потребовалось 15 ламп поровну для каждого класса. Сколько ламп в каждом класс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19.</w:t>
      </w:r>
      <w:r>
        <w:rPr>
          <w:rFonts w:cs="Times New Roman" w:ascii="Times New Roman" w:hAnsi="Times New Roman"/>
          <w:sz w:val="24"/>
        </w:rPr>
        <w:t xml:space="preserve"> За каждой партой в классе сидят 2 ученика. Сколько парт занимают 16 учеников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3.20.</w:t>
      </w:r>
      <w:r>
        <w:rPr>
          <w:rFonts w:cs="Times New Roman" w:ascii="Times New Roman" w:hAnsi="Times New Roman"/>
          <w:sz w:val="24"/>
        </w:rPr>
        <w:t xml:space="preserve"> Баба-яга надавала 3 слугам поровну 18 тумаков. Сколько тумаков получил каждый слуг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21.</w:t>
      </w:r>
      <w:r>
        <w:rPr>
          <w:rFonts w:cs="Times New Roman" w:ascii="Times New Roman" w:hAnsi="Times New Roman"/>
          <w:sz w:val="24"/>
        </w:rPr>
        <w:t xml:space="preserve"> В двух коробках 18 карандашей. Сколько карандашей в одной короб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22.</w:t>
      </w:r>
      <w:r>
        <w:rPr>
          <w:rFonts w:cs="Times New Roman" w:ascii="Times New Roman" w:hAnsi="Times New Roman"/>
          <w:sz w:val="24"/>
        </w:rPr>
        <w:t xml:space="preserve"> Мама разлила 9 л яблочного сока в трёхлитровые банки. Сколько всего банок получилос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23.</w:t>
      </w:r>
      <w:r>
        <w:rPr>
          <w:rFonts w:cs="Times New Roman" w:ascii="Times New Roman" w:hAnsi="Times New Roman"/>
          <w:sz w:val="24"/>
        </w:rPr>
        <w:t xml:space="preserve"> В канистре было 15 л воды. Воду перелили в трёхлитровые банки. Сколько банок понадобилос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24.</w:t>
      </w:r>
      <w:r>
        <w:rPr>
          <w:rFonts w:cs="Times New Roman" w:ascii="Times New Roman" w:hAnsi="Times New Roman"/>
          <w:sz w:val="24"/>
        </w:rPr>
        <w:t xml:space="preserve"> Пришили 12 пуговиц на 3 костюма поровну. По сколько пуговиц на каждом костюм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25.</w:t>
      </w:r>
      <w:r>
        <w:rPr>
          <w:rFonts w:cs="Times New Roman" w:ascii="Times New Roman" w:hAnsi="Times New Roman"/>
          <w:sz w:val="24"/>
        </w:rPr>
        <w:t xml:space="preserve"> В бочке 27 л воды. Сколько это будет вёдер, если в каждом ведре по 3 л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26.</w:t>
      </w:r>
      <w:r>
        <w:rPr>
          <w:rFonts w:cs="Times New Roman" w:ascii="Times New Roman" w:hAnsi="Times New Roman"/>
          <w:sz w:val="24"/>
        </w:rPr>
        <w:t xml:space="preserve"> В стаканы с чаем разложили 10 кусков сахара по 2 куска в каждый. На сколько стаканов хватило сахар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27.</w:t>
      </w:r>
      <w:r>
        <w:rPr>
          <w:rFonts w:cs="Times New Roman" w:ascii="Times New Roman" w:hAnsi="Times New Roman"/>
          <w:sz w:val="24"/>
        </w:rPr>
        <w:t xml:space="preserve"> Составь задачу по её решению: 27:3. Вычисли отве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28.</w:t>
      </w:r>
      <w:r>
        <w:rPr>
          <w:rFonts w:cs="Times New Roman" w:ascii="Times New Roman" w:hAnsi="Times New Roman"/>
          <w:sz w:val="24"/>
        </w:rPr>
        <w:t xml:space="preserve"> На переправе 10 зайцев поровну разместились в двух лодках дедушки Мазая. Сколько зайцев село в каждую лодк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29.</w:t>
      </w:r>
      <w:r>
        <w:rPr>
          <w:rFonts w:cs="Times New Roman" w:ascii="Times New Roman" w:hAnsi="Times New Roman"/>
          <w:sz w:val="24"/>
        </w:rPr>
        <w:t xml:space="preserve"> Рабочие магазина разложили 18 пакетов крупы в коробки по 7 пакетов в каждую. Сколько коробок понадобилось рабочим магазин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30.</w:t>
      </w:r>
      <w:r>
        <w:rPr>
          <w:rFonts w:cs="Times New Roman" w:ascii="Times New Roman" w:hAnsi="Times New Roman"/>
          <w:sz w:val="24"/>
        </w:rPr>
        <w:t xml:space="preserve"> В школьном буфете разложили 18 персиков поровну на 2 тарелки. Сколько персиков лежит на каждой тарел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3.31.</w:t>
      </w:r>
      <w:r>
        <w:rPr>
          <w:rFonts w:cs="Times New Roman" w:ascii="Times New Roman" w:hAnsi="Times New Roman"/>
          <w:sz w:val="24"/>
        </w:rPr>
        <w:t xml:space="preserve"> Во 2-б классе 24 ученика. Третья часть класса закончила вторую четверть на «отлично». Сколько отличников во второй четверти во 2-б класс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32.</w:t>
      </w:r>
      <w:r>
        <w:rPr>
          <w:rFonts w:cs="Times New Roman" w:ascii="Times New Roman" w:hAnsi="Times New Roman"/>
          <w:sz w:val="24"/>
        </w:rPr>
        <w:t xml:space="preserve"> Мама принесла пакет пряников, их в пакете оказалось 16 штук. Известно, что за ужином семья съела половину всех пряников. Сколько пряников было съедено за ужино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33*.</w:t>
      </w:r>
      <w:r>
        <w:rPr>
          <w:rFonts w:cs="Times New Roman" w:ascii="Times New Roman" w:hAnsi="Times New Roman"/>
          <w:sz w:val="24"/>
        </w:rPr>
        <w:t xml:space="preserve"> Учительница проверила всего 18 тетрадей по математике и по русскому языку. Известно, что тетрадей по математике столько же, сколько и по русскому языку. Сколько тетрадей по математике проверила учительниц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34.</w:t>
      </w:r>
      <w:r>
        <w:rPr>
          <w:rFonts w:cs="Times New Roman" w:ascii="Times New Roman" w:hAnsi="Times New Roman"/>
          <w:sz w:val="24"/>
        </w:rPr>
        <w:t xml:space="preserve"> Бабушка заплатила за 3 булочки 21 руб. Сколько стоит одна булоч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35.</w:t>
      </w:r>
      <w:r>
        <w:rPr>
          <w:rFonts w:cs="Times New Roman" w:ascii="Times New Roman" w:hAnsi="Times New Roman"/>
          <w:sz w:val="24"/>
        </w:rPr>
        <w:t xml:space="preserve"> У Вани в коллекции 30 фантиков. Мальчик решил разложить их в альбоме. Оказалось, что на странице помещаются 3 фантика. Сколько страниц заняла Ванина коллекци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3.36.</w:t>
      </w:r>
      <w:r>
        <w:rPr>
          <w:rFonts w:cs="Times New Roman" w:ascii="Times New Roman" w:hAnsi="Times New Roman"/>
          <w:sz w:val="24"/>
        </w:rPr>
        <w:t xml:space="preserve"> Волна за волною на берег идё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з моря на пляж ракушки нес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Таня и Надя по пляжу гуля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ладошки ракушки они собир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венадцать ракушек всего у подруже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х пополам разделили о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колько ракушек у каждой, скаж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3.37.</w:t>
      </w:r>
      <w:r>
        <w:rPr>
          <w:rFonts w:cs="Times New Roman" w:ascii="Times New Roman" w:hAnsi="Times New Roman"/>
          <w:sz w:val="24"/>
        </w:rPr>
        <w:t xml:space="preserve"> Три бельчонка маму бел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Ждали около дуп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м на завтрак мама бел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евять шишек прине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Разделила на троих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колько каждому из ни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3.38.</w:t>
      </w:r>
      <w:r>
        <w:rPr>
          <w:rFonts w:cs="Times New Roman" w:ascii="Times New Roman" w:hAnsi="Times New Roman"/>
          <w:sz w:val="24"/>
        </w:rPr>
        <w:t xml:space="preserve"> Подарил утятам ёж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осемь кожаных сапож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то ответит из ребя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колько было всех утя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3.39. </w:t>
      </w:r>
      <w:r>
        <w:rPr>
          <w:rFonts w:cs="Times New Roman" w:ascii="Times New Roman" w:hAnsi="Times New Roman"/>
          <w:sz w:val="24"/>
        </w:rPr>
        <w:t>Со двора десяток ве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ринесла коза для дет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оложила на пол 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ак делить их на двоих?</w:t>
      </w:r>
    </w:p>
    <w:p>
      <w:pPr>
        <w:sectPr>
          <w:footerReference w:type="default" r:id="rId17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3.40.</w:t>
      </w:r>
      <w:r>
        <w:rPr>
          <w:rFonts w:cs="Times New Roman" w:ascii="Times New Roman" w:hAnsi="Times New Roman"/>
          <w:sz w:val="24"/>
        </w:rPr>
        <w:t xml:space="preserve"> Для приготовления лекарства магу понадобилось 18 кореньев. Он разложил их в кучки по 3 штучки. Сколько кучек кореньев получилос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Задачи на умножение и деление на 2 и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стые задач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1.</w:t>
      </w:r>
      <w:r>
        <w:rPr>
          <w:rFonts w:cs="Times New Roman" w:ascii="Times New Roman" w:hAnsi="Times New Roman"/>
          <w:sz w:val="24"/>
        </w:rPr>
        <w:t xml:space="preserve"> В одном пакете 2 кг муки. Сколько килограммов муки в 5 таких пакетах? Сколько пакетов потребуется для 6 кг му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2.</w:t>
      </w:r>
      <w:r>
        <w:rPr>
          <w:rFonts w:cs="Times New Roman" w:ascii="Times New Roman" w:hAnsi="Times New Roman"/>
          <w:sz w:val="24"/>
        </w:rPr>
        <w:t xml:space="preserve"> Мама испекла 24 пирожка и разложила их на 3 тарелки. Сколько пирожков на каждой тарел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3.</w:t>
      </w:r>
      <w:r>
        <w:rPr>
          <w:rFonts w:cs="Times New Roman" w:ascii="Times New Roman" w:hAnsi="Times New Roman"/>
          <w:sz w:val="24"/>
        </w:rPr>
        <w:t xml:space="preserve"> За день путники выпивают по 2 кувшина киселя. Сколько кувшинов киселя они выпьют за неделю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4.</w:t>
      </w:r>
      <w:r>
        <w:rPr>
          <w:rFonts w:cs="Times New Roman" w:ascii="Times New Roman" w:hAnsi="Times New Roman"/>
          <w:sz w:val="24"/>
        </w:rPr>
        <w:t xml:space="preserve"> Маша нашла 27 грибов. Треть из них – подосиновики. Сколько подосиновиков нашла Маш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5.</w:t>
      </w:r>
      <w:r>
        <w:rPr>
          <w:rFonts w:cs="Times New Roman" w:ascii="Times New Roman" w:hAnsi="Times New Roman"/>
          <w:sz w:val="24"/>
        </w:rPr>
        <w:t xml:space="preserve"> Маша купила 5 конфет по 1 руб. каждая. Сколько денег заплатила Маш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6.</w:t>
      </w:r>
      <w:r>
        <w:rPr>
          <w:rFonts w:cs="Times New Roman" w:ascii="Times New Roman" w:hAnsi="Times New Roman"/>
          <w:sz w:val="24"/>
        </w:rPr>
        <w:t xml:space="preserve"> В одной коробке 6 карандашей. Сколько карандашей в трёх таких коробка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4.7.</w:t>
      </w:r>
      <w:r>
        <w:rPr>
          <w:rFonts w:cs="Times New Roman" w:ascii="Times New Roman" w:hAnsi="Times New Roman"/>
          <w:sz w:val="24"/>
        </w:rPr>
        <w:t xml:space="preserve"> Бабушка поделила поровну 15 конфет между тремя внуками. Сколько конфет получил каждый мальчи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8.</w:t>
      </w:r>
      <w:r>
        <w:rPr>
          <w:rFonts w:cs="Times New Roman" w:ascii="Times New Roman" w:hAnsi="Times New Roman"/>
          <w:sz w:val="24"/>
        </w:rPr>
        <w:t xml:space="preserve"> На пошив одной наволочки требуется 2 м полотна. Сколько метров полотна потребуется на пошив четырёх наволоче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9.</w:t>
      </w:r>
      <w:r>
        <w:rPr>
          <w:rFonts w:cs="Times New Roman" w:ascii="Times New Roman" w:hAnsi="Times New Roman"/>
          <w:sz w:val="24"/>
        </w:rPr>
        <w:t xml:space="preserve"> На тарелки разложили 18 пирожных по 2 штуки на каждую тарелку. Сколько потребовалось тарело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10.</w:t>
      </w:r>
      <w:r>
        <w:rPr>
          <w:rFonts w:cs="Times New Roman" w:ascii="Times New Roman" w:hAnsi="Times New Roman"/>
          <w:sz w:val="24"/>
        </w:rPr>
        <w:t xml:space="preserve"> В одной упаковке 4 бутылки воды. Сколько бутылок воды в двух таких упаковка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11.</w:t>
      </w:r>
      <w:r>
        <w:rPr>
          <w:rFonts w:cs="Times New Roman" w:ascii="Times New Roman" w:hAnsi="Times New Roman"/>
          <w:sz w:val="24"/>
        </w:rPr>
        <w:t xml:space="preserve"> Мама раздала 12 слив двум детям поровну. Сколько слив получил каждый ребёно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4.12. </w:t>
      </w:r>
      <w:r>
        <w:rPr>
          <w:rFonts w:cs="Times New Roman" w:ascii="Times New Roman" w:hAnsi="Times New Roman"/>
          <w:sz w:val="24"/>
        </w:rPr>
        <w:t>На пошив одной рубашки требуется 3 м ткани. Сколько метров ткани потребуется на пошив трёх рубашек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13.</w:t>
      </w:r>
      <w:r>
        <w:rPr>
          <w:rFonts w:cs="Times New Roman" w:ascii="Times New Roman" w:hAnsi="Times New Roman"/>
          <w:sz w:val="24"/>
        </w:rPr>
        <w:t xml:space="preserve"> В куске 10 м ткани. Из этой ткани сшили несколько платьев, расходуя на каждое платье 2 м. Сколько сшили платьев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14.</w:t>
      </w:r>
      <w:r>
        <w:rPr>
          <w:rFonts w:cs="Times New Roman" w:ascii="Times New Roman" w:hAnsi="Times New Roman"/>
          <w:sz w:val="24"/>
        </w:rPr>
        <w:t xml:space="preserve"> В читальном зале библиотеки стоит 4 стола. За каждым столом могут разместиться 2 читателя. Сколько всего мест в читальном зал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15.</w:t>
      </w:r>
      <w:r>
        <w:rPr>
          <w:rFonts w:cs="Times New Roman" w:ascii="Times New Roman" w:hAnsi="Times New Roman"/>
          <w:sz w:val="24"/>
        </w:rPr>
        <w:t xml:space="preserve"> От мотка проволоки отрезали 3 куска по 6 м. Сколько метров проволоки отрезал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16.</w:t>
      </w:r>
      <w:r>
        <w:rPr>
          <w:rFonts w:cs="Times New Roman" w:ascii="Times New Roman" w:hAnsi="Times New Roman"/>
          <w:sz w:val="24"/>
        </w:rPr>
        <w:t xml:space="preserve"> В соревнованиях по гимнастике участвуют 12 спортсменов. Сколько команд приняло участие в соревновании, если в каждой команде 3 челове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4.17.</w:t>
      </w:r>
      <w:r>
        <w:rPr>
          <w:rFonts w:cs="Times New Roman" w:ascii="Times New Roman" w:hAnsi="Times New Roman"/>
          <w:sz w:val="24"/>
        </w:rPr>
        <w:t xml:space="preserve"> Оля угостила трёх подруг пряниками. Сколько пряников раздала Оля, если каждая подруга получила 3 пряник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18.</w:t>
      </w:r>
      <w:r>
        <w:rPr>
          <w:rFonts w:cs="Times New Roman" w:ascii="Times New Roman" w:hAnsi="Times New Roman"/>
          <w:sz w:val="24"/>
        </w:rPr>
        <w:t xml:space="preserve"> В лодках должны поровну разместиться 12 туристов. Сколько лодок им потребуется, если в каждую можно усадить 3 челове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4.19.</w:t>
      </w:r>
      <w:r>
        <w:rPr>
          <w:rFonts w:cs="Times New Roman" w:ascii="Times New Roman" w:hAnsi="Times New Roman"/>
          <w:sz w:val="24"/>
        </w:rPr>
        <w:t xml:space="preserve"> В кабинете литературы висят 8 портретов писателей в 2 ряда поровну. Сколько портретов в каждом ряд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14.20. </w:t>
      </w:r>
      <w:r>
        <w:rPr>
          <w:rFonts w:cs="Times New Roman" w:ascii="Times New Roman" w:hAnsi="Times New Roman"/>
          <w:sz w:val="24"/>
        </w:rPr>
        <w:t>а) Бревно распилили на 3 части по 4 м каждая. Какой длины было брев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б) Бревно длиной 12 м распилили на 3 равные части. Какой длины каждая част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в) Бревно длиной 12 м распилили на равные части по 4 м каждая. На сколько частей распилили бревн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21.</w:t>
      </w:r>
      <w:r>
        <w:rPr>
          <w:rFonts w:cs="Times New Roman" w:ascii="Times New Roman" w:hAnsi="Times New Roman"/>
          <w:sz w:val="24"/>
        </w:rPr>
        <w:t xml:space="preserve"> Прочитай и реши задачи. Одинаковы ли решения задач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а) Сколько кусочков сахара в пяти стаканах, если в каждом стакане по 3 кусоч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б) Сколько сахара в трёх стаканах, если в каждом стакане по 5 кусочков сахар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22.</w:t>
      </w:r>
      <w:r>
        <w:rPr>
          <w:rFonts w:cs="Times New Roman" w:ascii="Times New Roman" w:hAnsi="Times New Roman"/>
          <w:sz w:val="24"/>
        </w:rPr>
        <w:t xml:space="preserve"> Сколько ног у семи петухов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23.</w:t>
      </w:r>
      <w:r>
        <w:rPr>
          <w:rFonts w:cs="Times New Roman" w:ascii="Times New Roman" w:hAnsi="Times New Roman"/>
          <w:sz w:val="24"/>
        </w:rPr>
        <w:t xml:space="preserve"> Сколько ног у пяти мышат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24.</w:t>
      </w:r>
      <w:r>
        <w:rPr>
          <w:rFonts w:cs="Times New Roman" w:ascii="Times New Roman" w:hAnsi="Times New Roman"/>
          <w:sz w:val="24"/>
        </w:rPr>
        <w:t xml:space="preserve"> Сколько хвостов у семи котов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25.</w:t>
      </w:r>
      <w:r>
        <w:rPr>
          <w:rFonts w:cs="Times New Roman" w:ascii="Times New Roman" w:hAnsi="Times New Roman"/>
          <w:sz w:val="24"/>
        </w:rPr>
        <w:t xml:space="preserve"> Сколько носов у двух псов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26.</w:t>
      </w:r>
      <w:r>
        <w:rPr>
          <w:rFonts w:cs="Times New Roman" w:ascii="Times New Roman" w:hAnsi="Times New Roman"/>
          <w:sz w:val="24"/>
        </w:rPr>
        <w:t xml:space="preserve"> Сколько пальчиков у четырёх мальчиков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27.</w:t>
      </w:r>
      <w:r>
        <w:rPr>
          <w:rFonts w:cs="Times New Roman" w:ascii="Times New Roman" w:hAnsi="Times New Roman"/>
          <w:sz w:val="24"/>
        </w:rPr>
        <w:t xml:space="preserve"> Сколько ушей у пяти малышей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28.</w:t>
      </w:r>
      <w:r>
        <w:rPr>
          <w:rFonts w:cs="Times New Roman" w:ascii="Times New Roman" w:hAnsi="Times New Roman"/>
          <w:sz w:val="24"/>
        </w:rPr>
        <w:t xml:space="preserve"> Сколько ушек у трёх старушек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29.</w:t>
      </w:r>
      <w:r>
        <w:rPr>
          <w:rFonts w:cs="Times New Roman" w:ascii="Times New Roman" w:hAnsi="Times New Roman"/>
          <w:sz w:val="24"/>
        </w:rPr>
        <w:t xml:space="preserve"> Сколько ушей у двух ежей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30.</w:t>
      </w:r>
      <w:r>
        <w:rPr>
          <w:rFonts w:cs="Times New Roman" w:ascii="Times New Roman" w:hAnsi="Times New Roman"/>
          <w:sz w:val="24"/>
        </w:rPr>
        <w:t xml:space="preserve"> Сколько дней в двух неделях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31.</w:t>
      </w:r>
      <w:r>
        <w:rPr>
          <w:rFonts w:cs="Times New Roman" w:ascii="Times New Roman" w:hAnsi="Times New Roman"/>
          <w:sz w:val="24"/>
        </w:rPr>
        <w:t xml:space="preserve"> Сколько ног у шести петухов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32.</w:t>
      </w:r>
      <w:r>
        <w:rPr>
          <w:rFonts w:cs="Times New Roman" w:ascii="Times New Roman" w:hAnsi="Times New Roman"/>
          <w:sz w:val="24"/>
        </w:rPr>
        <w:t xml:space="preserve"> Сколько лапок у двух зайчат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33.</w:t>
      </w:r>
      <w:r>
        <w:rPr>
          <w:rFonts w:cs="Times New Roman" w:ascii="Times New Roman" w:hAnsi="Times New Roman"/>
          <w:sz w:val="24"/>
        </w:rPr>
        <w:t xml:space="preserve"> Сколько ножек у трёх кошек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34.</w:t>
      </w:r>
      <w:r>
        <w:rPr>
          <w:rFonts w:cs="Times New Roman" w:ascii="Times New Roman" w:hAnsi="Times New Roman"/>
          <w:sz w:val="24"/>
        </w:rPr>
        <w:t xml:space="preserve"> Сколько лапок у пяти воробьёв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35.</w:t>
      </w:r>
      <w:r>
        <w:rPr>
          <w:rFonts w:cs="Times New Roman" w:ascii="Times New Roman" w:hAnsi="Times New Roman"/>
          <w:sz w:val="24"/>
        </w:rPr>
        <w:t xml:space="preserve"> Сколько крыльев у трёх гусят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36.</w:t>
      </w:r>
      <w:r>
        <w:rPr>
          <w:rFonts w:cs="Times New Roman" w:ascii="Times New Roman" w:hAnsi="Times New Roman"/>
          <w:sz w:val="24"/>
        </w:rPr>
        <w:t xml:space="preserve"> Сколько пятачков у четырнадцати поросят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37.</w:t>
      </w:r>
      <w:r>
        <w:rPr>
          <w:rFonts w:cs="Times New Roman" w:ascii="Times New Roman" w:hAnsi="Times New Roman"/>
          <w:sz w:val="24"/>
        </w:rPr>
        <w:t xml:space="preserve"> Сколько рожек у семи козлят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38.</w:t>
      </w:r>
      <w:r>
        <w:rPr>
          <w:rFonts w:cs="Times New Roman" w:ascii="Times New Roman" w:hAnsi="Times New Roman"/>
          <w:sz w:val="24"/>
        </w:rPr>
        <w:t xml:space="preserve"> Сколько очков у восьми бабушек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39.</w:t>
      </w:r>
      <w:r>
        <w:rPr>
          <w:rFonts w:cs="Times New Roman" w:ascii="Times New Roman" w:hAnsi="Times New Roman"/>
          <w:sz w:val="24"/>
        </w:rPr>
        <w:t xml:space="preserve"> Орёл – один из самых крупных летающих хищников в мире. За завтраком птенец орла съедает 10 белых мышей. Сколько мышей съедят за завтраком 3 птенц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14.40.</w:t>
      </w:r>
      <w:r>
        <w:rPr>
          <w:rFonts w:cs="Times New Roman" w:ascii="Times New Roman" w:hAnsi="Times New Roman"/>
          <w:sz w:val="24"/>
        </w:rPr>
        <w:t xml:space="preserve"> У стола 4 нож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 вопрос та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Сколько вместе будет нож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 трёх таких столов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4.41.</w:t>
      </w:r>
      <w:r>
        <w:rPr>
          <w:rFonts w:cs="Times New Roman" w:ascii="Times New Roman" w:hAnsi="Times New Roman"/>
          <w:sz w:val="24"/>
        </w:rPr>
        <w:t xml:space="preserve"> Бабушка посадила 2 ряда нарциссов по 8 штук в каждом. Сколько всего нарциссов посадила бабушк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42.</w:t>
      </w:r>
      <w:r>
        <w:rPr>
          <w:rFonts w:cs="Times New Roman" w:ascii="Times New Roman" w:hAnsi="Times New Roman"/>
          <w:sz w:val="24"/>
        </w:rPr>
        <w:t xml:space="preserve"> Если бабушка посадит 8 луковиц нарциссов по 2 штуки в ряд, сколько рядов получится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43.</w:t>
      </w:r>
      <w:r>
        <w:rPr>
          <w:rFonts w:cs="Times New Roman" w:ascii="Times New Roman" w:hAnsi="Times New Roman"/>
          <w:sz w:val="24"/>
        </w:rPr>
        <w:t xml:space="preserve"> Чтобы принести с охоты крупную добычу, члены древнего племени делали носилки из 2 жердей. Сколько жердей потребуется для изготовления 10 таких носилок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 xml:space="preserve">14.44. </w:t>
      </w:r>
      <w:r>
        <w:rPr>
          <w:rFonts w:cs="Times New Roman" w:ascii="Times New Roman" w:hAnsi="Times New Roman"/>
          <w:sz w:val="24"/>
        </w:rPr>
        <w:t>Египетские пирамиды строились из больших каменных блоков. Чтобы вытесать один блок. Один раб должен был работать в течение 3 месяцев. Сколько времени ему необходимо было работать, чтобы вытесать 5 блоков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45.</w:t>
      </w:r>
      <w:r>
        <w:rPr>
          <w:rFonts w:cs="Times New Roman" w:ascii="Times New Roman" w:hAnsi="Times New Roman"/>
          <w:sz w:val="24"/>
        </w:rPr>
        <w:t xml:space="preserve"> Первым средством передвижения человека по воде было бревно. Связав несколько брёвен, человек построил плот. Сколько брёвен потребуется для 3 плотов, если на каждый плот нужно по 4 бревн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46.</w:t>
      </w:r>
      <w:r>
        <w:rPr>
          <w:rFonts w:cs="Times New Roman" w:ascii="Times New Roman" w:hAnsi="Times New Roman"/>
          <w:sz w:val="24"/>
        </w:rPr>
        <w:t xml:space="preserve"> В порту стояло 24 корабля по 8 у каждого причала. Сколько причалов было в порту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47.</w:t>
      </w:r>
      <w:r>
        <w:rPr>
          <w:rFonts w:cs="Times New Roman" w:ascii="Times New Roman" w:hAnsi="Times New Roman"/>
          <w:sz w:val="24"/>
        </w:rPr>
        <w:t xml:space="preserve"> У крейсера 3 мотора. Каждый мотор обслуживали по 9 матросов. Сколько человек работало в машинном отделении крейсер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4.48.</w:t>
      </w:r>
      <w:r>
        <w:rPr>
          <w:rFonts w:cs="Times New Roman" w:ascii="Times New Roman" w:hAnsi="Times New Roman"/>
          <w:sz w:val="24"/>
        </w:rPr>
        <w:t xml:space="preserve"> Для полётов аэронавтов изготавливали специальные очки и шлемофоны. За изготовление каждой пары очков мастеру платили по 3 серебряных рубля, а за шлемофоны – по 5 руб. Сколько будут стоить очки и шлемофоны для 3 аэронавтов?</w:t>
      </w:r>
    </w:p>
    <w:p>
      <w:pPr>
        <w:sectPr>
          <w:footerReference w:type="default" r:id="rId18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14.49.</w:t>
      </w:r>
      <w:r>
        <w:rPr>
          <w:rFonts w:cs="Times New Roman" w:ascii="Times New Roman" w:hAnsi="Times New Roman"/>
          <w:sz w:val="24"/>
        </w:rPr>
        <w:t xml:space="preserve"> В караване судов 6 буксиров. Каждый буксир тянет по 3 баржи. Сколько судов в караване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ставные задачи (дополнительный материал для сильных учеников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50.</w:t>
      </w:r>
      <w:r>
        <w:rPr>
          <w:rFonts w:cs="Times New Roman" w:ascii="Times New Roman" w:hAnsi="Times New Roman"/>
          <w:sz w:val="24"/>
        </w:rPr>
        <w:t xml:space="preserve"> На зиму семья заготовила 10 двухлитровых банок яблочного сока. К весне осталось только 2 л сока. Сколько литров сока семья выпила за зим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51.</w:t>
      </w:r>
      <w:r>
        <w:rPr>
          <w:rFonts w:cs="Times New Roman" w:ascii="Times New Roman" w:hAnsi="Times New Roman"/>
          <w:sz w:val="24"/>
        </w:rPr>
        <w:t xml:space="preserve"> У Вани 3 монеты по 5 рублей, а у Нины 20 рублей. У кого их них больше рублей и на скольк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52.</w:t>
      </w:r>
      <w:r>
        <w:rPr>
          <w:rFonts w:cs="Times New Roman" w:ascii="Times New Roman" w:hAnsi="Times New Roman"/>
          <w:sz w:val="24"/>
        </w:rPr>
        <w:t xml:space="preserve"> Купили 3 банки зелёной краски по 3 кг в каждой и 10 банок белой по 2 кг в каждой. Сколько всего килограммов краски купил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4.53. </w:t>
      </w:r>
      <w:r>
        <w:rPr>
          <w:rFonts w:cs="Times New Roman" w:ascii="Times New Roman" w:hAnsi="Times New Roman"/>
          <w:sz w:val="24"/>
        </w:rPr>
        <w:t>В буфет привезли 5 мешков картофеля по 3 кг в каждом. За день израсходовали 7 кг. Сколько килограммов картофеля осталос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54.</w:t>
      </w:r>
      <w:r>
        <w:rPr>
          <w:rFonts w:cs="Times New Roman" w:ascii="Times New Roman" w:hAnsi="Times New Roman"/>
          <w:sz w:val="24"/>
        </w:rPr>
        <w:t xml:space="preserve"> Сестра собрала 7 кг фасоли, брат – 8 кг. Всю фасоль рассыпали по 3 кг в мешочки. Сколько мешочков понадобилос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55.</w:t>
      </w:r>
      <w:r>
        <w:rPr>
          <w:rFonts w:cs="Times New Roman" w:ascii="Times New Roman" w:hAnsi="Times New Roman"/>
          <w:sz w:val="24"/>
        </w:rPr>
        <w:t xml:space="preserve"> Идёт колонна солдат: 7 рядов по 3 солдата и 2 солдата впереди. Сколько солдат в колонн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56.</w:t>
      </w:r>
      <w:r>
        <w:rPr>
          <w:rFonts w:cs="Times New Roman" w:ascii="Times New Roman" w:hAnsi="Times New Roman"/>
          <w:sz w:val="24"/>
        </w:rPr>
        <w:t xml:space="preserve"> Ваня купил 3 ручки по 6 руб. и альбом за 9 руб. Сколько рублей Ваня должен заплатит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57.</w:t>
      </w:r>
      <w:r>
        <w:rPr>
          <w:rFonts w:cs="Times New Roman" w:ascii="Times New Roman" w:hAnsi="Times New Roman"/>
          <w:sz w:val="24"/>
        </w:rPr>
        <w:t xml:space="preserve"> С первой грядки собрали 14 кг лука, со второй – 6 кг. Весь лук разложили поровну в 2 пакета. Сколько килограммов лука в одном пакет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58.</w:t>
      </w:r>
      <w:r>
        <w:rPr>
          <w:rFonts w:cs="Times New Roman" w:ascii="Times New Roman" w:hAnsi="Times New Roman"/>
          <w:sz w:val="24"/>
        </w:rPr>
        <w:t xml:space="preserve"> У хозяйки было 20 кг сахара. Она заготовила 6 банок варенья, расходуя на каждую по 2 кг сахара. Сколько килограммов сахара остало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4.59.</w:t>
      </w:r>
      <w:r>
        <w:rPr>
          <w:rFonts w:cs="Times New Roman" w:ascii="Times New Roman" w:hAnsi="Times New Roman"/>
          <w:sz w:val="24"/>
        </w:rPr>
        <w:t xml:space="preserve"> Мама испекла 10 пирожков с яблоками и 17 с вишней. Все пирожки она разложила поровну на 3 тарелки. Сколько пирожков на каждой тарел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60.</w:t>
      </w:r>
      <w:r>
        <w:rPr>
          <w:rFonts w:cs="Times New Roman" w:ascii="Times New Roman" w:hAnsi="Times New Roman"/>
          <w:sz w:val="24"/>
        </w:rPr>
        <w:t xml:space="preserve"> Акулы умеют запасать пищу впрок. В животе у акул есть специальный отдел, где пища может лежать и не портиться долгое время. Сколько килограммов запасов было у акулы, если в этом отделе оказалось 4 рыбины по 2 кг и 5 рыбин по 3 кг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61.</w:t>
      </w:r>
      <w:r>
        <w:rPr>
          <w:rFonts w:cs="Times New Roman" w:ascii="Times New Roman" w:hAnsi="Times New Roman"/>
          <w:sz w:val="24"/>
        </w:rPr>
        <w:t xml:space="preserve"> В пустынях часто встречается кактус – растение, которое долгое время может обходиться без воды. Масса 2 кактусов достигает 10 кг. Сколько весят 3 таких кактус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62.</w:t>
      </w:r>
      <w:r>
        <w:rPr>
          <w:rFonts w:cs="Times New Roman" w:ascii="Times New Roman" w:hAnsi="Times New Roman"/>
          <w:sz w:val="24"/>
        </w:rPr>
        <w:t xml:space="preserve"> Женщины древнего племени собирали съедобные плоды. Из 27 собранных плодов 7 отдали детям, а остальные разделили между 10 мужчинами. Сколько плодов досталось каждому мужчин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63.</w:t>
      </w:r>
      <w:r>
        <w:rPr>
          <w:rFonts w:cs="Times New Roman" w:ascii="Times New Roman" w:hAnsi="Times New Roman"/>
          <w:sz w:val="24"/>
        </w:rPr>
        <w:t xml:space="preserve"> Воздушный шар наполняли горячим воздухом 16 мужчин и 14 мальчиков. Их разместили у каждого каната по 3 человека. Сколько канатов было привязано к шар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64.</w:t>
      </w:r>
      <w:r>
        <w:rPr>
          <w:rFonts w:cs="Times New Roman" w:ascii="Times New Roman" w:hAnsi="Times New Roman"/>
          <w:sz w:val="24"/>
        </w:rPr>
        <w:t xml:space="preserve"> К каждому из 3 причалов могут подходить 5 судов. Сколько свободных мест осталось, когда к причалам подошли 17 судов?</w:t>
      </w:r>
    </w:p>
    <w:p>
      <w:pPr>
        <w:sectPr>
          <w:footerReference w:type="default" r:id="rId19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4.65.</w:t>
      </w:r>
      <w:r>
        <w:rPr>
          <w:rFonts w:cs="Times New Roman" w:ascii="Times New Roman" w:hAnsi="Times New Roman"/>
          <w:sz w:val="24"/>
        </w:rPr>
        <w:t xml:space="preserve"> Компания детей заняла 3 четырёхместных и 8 двухместных столиков в кафе. Сколько детей в компании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Проверь себя (задачи разных типов и уровней сложности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1.</w:t>
      </w:r>
      <w:r>
        <w:rPr>
          <w:rFonts w:cs="Times New Roman" w:ascii="Times New Roman" w:hAnsi="Times New Roman"/>
          <w:sz w:val="24"/>
        </w:rPr>
        <w:t xml:space="preserve"> В хозяйстве было 12 тракторов. Купили ещё 8 тракторов, а 3 отдали в ремонт. Сколько тракторов стало в хозяйств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5.2.</w:t>
      </w:r>
      <w:r>
        <w:rPr>
          <w:rFonts w:cs="Times New Roman" w:ascii="Times New Roman" w:hAnsi="Times New Roman"/>
          <w:sz w:val="24"/>
        </w:rPr>
        <w:t xml:space="preserve"> У девочки было 12 дисков с мультфильмами. Когда она подарила несколько дисков подругам, у неё осталось 8 дисков. Сколько дисков она подарила подруга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3.</w:t>
      </w:r>
      <w:r>
        <w:rPr>
          <w:rFonts w:cs="Times New Roman" w:ascii="Times New Roman" w:hAnsi="Times New Roman"/>
          <w:sz w:val="24"/>
        </w:rPr>
        <w:t xml:space="preserve"> У хозяйки было 15 уток, а индюков – на 5 меньше, чем уток. Сколько всего уток и индюков у хозяй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4.</w:t>
      </w:r>
      <w:r>
        <w:rPr>
          <w:rFonts w:cs="Times New Roman" w:ascii="Times New Roman" w:hAnsi="Times New Roman"/>
          <w:sz w:val="24"/>
        </w:rPr>
        <w:t xml:space="preserve"> Периметр треугольника 28 см. Узнай длину большей из его сторон, если известно, что длина двух меньших сторон 9 см и 7 с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5.</w:t>
      </w:r>
      <w:r>
        <w:rPr>
          <w:rFonts w:cs="Times New Roman" w:ascii="Times New Roman" w:hAnsi="Times New Roman"/>
          <w:sz w:val="24"/>
        </w:rPr>
        <w:t xml:space="preserve"> Продавец взвесил 6 покупателям по 3 кг яблок. Сколько всего килограммов яблок взвесил продавец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6.</w:t>
      </w:r>
      <w:r>
        <w:rPr>
          <w:rFonts w:cs="Times New Roman" w:ascii="Times New Roman" w:hAnsi="Times New Roman"/>
          <w:sz w:val="24"/>
        </w:rPr>
        <w:t xml:space="preserve"> В 3 палатках жили поровну 12 туристов. Сколько туристов было в каждой палат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7.</w:t>
      </w:r>
      <w:r>
        <w:rPr>
          <w:rFonts w:cs="Times New Roman" w:ascii="Times New Roman" w:hAnsi="Times New Roman"/>
          <w:sz w:val="24"/>
        </w:rPr>
        <w:t xml:space="preserve"> В магазине продавалось 80 спортивных костюмов: 69 женских, а остальные мужские. Каких спортивных костюмов было больше и на скольк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8.</w:t>
      </w:r>
      <w:r>
        <w:rPr>
          <w:rFonts w:cs="Times New Roman" w:ascii="Times New Roman" w:hAnsi="Times New Roman"/>
          <w:sz w:val="24"/>
        </w:rPr>
        <w:t xml:space="preserve"> Мама положила в компот 12 слив, 20 вишен, а крыжовника – столько, сколько слив и вишен вместе. Сколько всего ягод положила мама в компо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9.</w:t>
      </w:r>
      <w:r>
        <w:rPr>
          <w:rFonts w:cs="Times New Roman" w:ascii="Times New Roman" w:hAnsi="Times New Roman"/>
          <w:sz w:val="24"/>
        </w:rPr>
        <w:t xml:space="preserve"> В саду 40 воробьёв, синиц на 15 меньше, а сорок на 20 меньше, чем синиц. Сколько всего птиц в сад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10.</w:t>
      </w:r>
      <w:r>
        <w:rPr>
          <w:rFonts w:cs="Times New Roman" w:ascii="Times New Roman" w:hAnsi="Times New Roman"/>
          <w:sz w:val="24"/>
        </w:rPr>
        <w:t xml:space="preserve"> Длина одной стороны прямоугольника 10 см, другой – на 3 см меньше. Найди периметр этого прямоугольн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5.11.</w:t>
      </w:r>
      <w:r>
        <w:rPr>
          <w:rFonts w:cs="Times New Roman" w:ascii="Times New Roman" w:hAnsi="Times New Roman"/>
          <w:sz w:val="24"/>
        </w:rPr>
        <w:t xml:space="preserve"> В 3 аквариума поместили по 4 рыбки в каждый. Сколько всего рыбок в аквариума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12.</w:t>
      </w:r>
      <w:r>
        <w:rPr>
          <w:rFonts w:cs="Times New Roman" w:ascii="Times New Roman" w:hAnsi="Times New Roman"/>
          <w:sz w:val="24"/>
        </w:rPr>
        <w:t xml:space="preserve"> Мама налепила на обед 56 пельменей, после обеда осталось 36 пельменей. Сколько пельменей съел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13.</w:t>
      </w:r>
      <w:r>
        <w:rPr>
          <w:rFonts w:cs="Times New Roman" w:ascii="Times New Roman" w:hAnsi="Times New Roman"/>
          <w:sz w:val="24"/>
        </w:rPr>
        <w:t xml:space="preserve"> На стоянке 24 джипа, 13 мерседесов, а девяток столько, сколько джипов и мерседесов вместе. Сколько всего машин было на стоян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14.</w:t>
      </w:r>
      <w:r>
        <w:rPr>
          <w:rFonts w:cs="Times New Roman" w:ascii="Times New Roman" w:hAnsi="Times New Roman"/>
          <w:sz w:val="24"/>
        </w:rPr>
        <w:t xml:space="preserve"> Фотограф сделал 19 снимков, на плёнке осталось на 2 кадра меньше. Сколько кадров было на плён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15.</w:t>
      </w:r>
      <w:r>
        <w:rPr>
          <w:rFonts w:cs="Times New Roman" w:ascii="Times New Roman" w:hAnsi="Times New Roman"/>
          <w:sz w:val="24"/>
        </w:rPr>
        <w:t xml:space="preserve"> Стороны треугольника 10 см, 6 см, 9 см. Найди его перимет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16.</w:t>
      </w:r>
      <w:r>
        <w:rPr>
          <w:rFonts w:cs="Times New Roman" w:ascii="Times New Roman" w:hAnsi="Times New Roman"/>
          <w:sz w:val="24"/>
        </w:rPr>
        <w:t xml:space="preserve"> Алиса купила 2 альбома и заплатила по 6 руб. за альбом. Сколько стоила эта покуп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17.</w:t>
      </w:r>
      <w:r>
        <w:rPr>
          <w:rFonts w:cs="Times New Roman" w:ascii="Times New Roman" w:hAnsi="Times New Roman"/>
          <w:sz w:val="24"/>
        </w:rPr>
        <w:t xml:space="preserve"> За партами сидели 18 учеников по 2 ученика за каждой партой. Сколько парт заняли учени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18.</w:t>
      </w:r>
      <w:r>
        <w:rPr>
          <w:rFonts w:cs="Times New Roman" w:ascii="Times New Roman" w:hAnsi="Times New Roman"/>
          <w:sz w:val="24"/>
        </w:rPr>
        <w:t xml:space="preserve"> В ателье приняли заказ на 25 платьев, на костюмы – на 12 меньше, а на куртки – столько, сколько на платья и костюмы вместе. Сколько приняли заказов на пошив курто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19.</w:t>
      </w:r>
      <w:r>
        <w:rPr>
          <w:rFonts w:cs="Times New Roman" w:ascii="Times New Roman" w:hAnsi="Times New Roman"/>
          <w:sz w:val="24"/>
        </w:rPr>
        <w:t xml:space="preserve"> У Вовы было несколько книг. Когда он подарил товарищу 13 книг, то у него осталось 19 книг. Сколько книг было у Вовы сначал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20.</w:t>
      </w:r>
      <w:r>
        <w:rPr>
          <w:rFonts w:cs="Times New Roman" w:ascii="Times New Roman" w:hAnsi="Times New Roman"/>
          <w:sz w:val="24"/>
        </w:rPr>
        <w:t xml:space="preserve"> На вешалке висело 15 пальто, курток – на 26 больше, а плащей – на 11 меньше, чем пальто. Сколько всего одежды висело на вешал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21.</w:t>
      </w:r>
      <w:r>
        <w:rPr>
          <w:rFonts w:cs="Times New Roman" w:ascii="Times New Roman" w:hAnsi="Times New Roman"/>
          <w:sz w:val="24"/>
        </w:rPr>
        <w:t xml:space="preserve"> К началу учебного года мама купила Наташе 19 новых книжек. Из них 7 было без картинок, а из тех, что с картинками, половина – учебники. Сколько учебников мама купила Наташ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5.22.</w:t>
      </w:r>
      <w:r>
        <w:rPr>
          <w:rFonts w:cs="Times New Roman" w:ascii="Times New Roman" w:hAnsi="Times New Roman"/>
          <w:sz w:val="24"/>
        </w:rPr>
        <w:t xml:space="preserve"> В ларьке было 60 пирожков. До обеда продали 26 пирожков, а после обеда – 32 пирожка. Сколько пирожков не продал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23.</w:t>
      </w:r>
      <w:r>
        <w:rPr>
          <w:rFonts w:cs="Times New Roman" w:ascii="Times New Roman" w:hAnsi="Times New Roman"/>
          <w:sz w:val="24"/>
        </w:rPr>
        <w:t xml:space="preserve"> Оля решила нарисовать 72 букета. В понедельник она нарисовала 18 букетов, во вторник – 22 букета. Сколько букетов Оля не стала рисоват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24.</w:t>
      </w:r>
      <w:r>
        <w:rPr>
          <w:rFonts w:cs="Times New Roman" w:ascii="Times New Roman" w:hAnsi="Times New Roman"/>
          <w:sz w:val="24"/>
        </w:rPr>
        <w:t xml:space="preserve"> В субботу в музее побывали 26 учеников из 2-а класса, а в воскресенье – на 8 человек больше из 2-б класса. Сколько всего учеников вторых классов побывало в музее в субботу и воскресень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25.</w:t>
      </w:r>
      <w:r>
        <w:rPr>
          <w:rFonts w:cs="Times New Roman" w:ascii="Times New Roman" w:hAnsi="Times New Roman"/>
          <w:sz w:val="24"/>
        </w:rPr>
        <w:t xml:space="preserve"> С одной клумбы срезали 24 розы, а с другой – на 8 роз меньше. Сколько роз срезали со второй клумб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26.</w:t>
      </w:r>
      <w:r>
        <w:rPr>
          <w:rFonts w:cs="Times New Roman" w:ascii="Times New Roman" w:hAnsi="Times New Roman"/>
          <w:sz w:val="24"/>
        </w:rPr>
        <w:t xml:space="preserve"> Длина одного отрезка 28 см, а другого – 9 см. На сколько сантиметров один отрезок короче другог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27.</w:t>
      </w:r>
      <w:r>
        <w:rPr>
          <w:rFonts w:cs="Times New Roman" w:ascii="Times New Roman" w:hAnsi="Times New Roman"/>
          <w:sz w:val="24"/>
        </w:rPr>
        <w:t xml:space="preserve"> На стоянке 14 легковых автомобилей, грузовых 7, а мотоциклов столько, сколько легковых и грузовых машин вместе. Сколько на стоянке мотоцикл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28.</w:t>
      </w:r>
      <w:r>
        <w:rPr>
          <w:rFonts w:cs="Times New Roman" w:ascii="Times New Roman" w:hAnsi="Times New Roman"/>
          <w:sz w:val="24"/>
        </w:rPr>
        <w:t xml:space="preserve"> Длина отрезка 16 см. Сколько сантиметров составляет половина отрез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29.</w:t>
      </w:r>
      <w:r>
        <w:rPr>
          <w:rFonts w:cs="Times New Roman" w:ascii="Times New Roman" w:hAnsi="Times New Roman"/>
          <w:sz w:val="24"/>
        </w:rPr>
        <w:t xml:space="preserve"> В корзине лежали яблоки. Сестра с братом съели по 3 яблока, и ещё осталось 5 яблок. Сколько яблок было сначал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30.</w:t>
      </w:r>
      <w:r>
        <w:rPr>
          <w:rFonts w:cs="Times New Roman" w:ascii="Times New Roman" w:hAnsi="Times New Roman"/>
          <w:sz w:val="24"/>
        </w:rPr>
        <w:t xml:space="preserve"> Мальчик каждый день тратил на покупку жевательной резинки 3 руб. На сколько дней ему хватит 30 рубле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31.</w:t>
      </w:r>
      <w:r>
        <w:rPr>
          <w:rFonts w:cs="Times New Roman" w:ascii="Times New Roman" w:hAnsi="Times New Roman"/>
          <w:sz w:val="24"/>
        </w:rPr>
        <w:t xml:space="preserve"> Половина денег мальчика равна 10 руб. Сколько денег у мальчи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32.</w:t>
      </w:r>
      <w:r>
        <w:rPr>
          <w:rFonts w:cs="Times New Roman" w:ascii="Times New Roman" w:hAnsi="Times New Roman"/>
          <w:sz w:val="24"/>
        </w:rPr>
        <w:t xml:space="preserve"> Половина периметра квадрата равна 28 см. Чему равен периметр квадрат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33.</w:t>
      </w:r>
      <w:r>
        <w:rPr>
          <w:rFonts w:cs="Times New Roman" w:ascii="Times New Roman" w:hAnsi="Times New Roman"/>
          <w:sz w:val="24"/>
        </w:rPr>
        <w:t xml:space="preserve"> а) Водяной знает 25 заклинаний, а русалка – 33 заклинания. Сколько всего заклинаний знают водяной и русал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б) Измени вопрос так, чтобы задача решалась вычитание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34.</w:t>
      </w:r>
      <w:r>
        <w:rPr>
          <w:rFonts w:cs="Times New Roman" w:ascii="Times New Roman" w:hAnsi="Times New Roman"/>
          <w:sz w:val="24"/>
        </w:rPr>
        <w:t xml:space="preserve"> а) Добрый доктор Айболит вылечил 18 зайчат, а крокодилов – на 12 меньше. Сколько крокодилов вылечил доктор Айболи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б) Измени условие задачи так, чтобы она решалась сложение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35.</w:t>
      </w:r>
      <w:r>
        <w:rPr>
          <w:rFonts w:cs="Times New Roman" w:ascii="Times New Roman" w:hAnsi="Times New Roman"/>
          <w:sz w:val="24"/>
        </w:rPr>
        <w:t xml:space="preserve"> В книге заклинаний 87 страниц. Гарри Поттер за одну неделю прочитал 32 страницы, а за другую – 28 страниц. Сколько страниц книги осталось прочитать Гарри? На сколько больше страниц Гарри прочитал, чем ему осталось прочитат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36.</w:t>
      </w:r>
      <w:r>
        <w:rPr>
          <w:rFonts w:cs="Times New Roman" w:ascii="Times New Roman" w:hAnsi="Times New Roman"/>
          <w:sz w:val="24"/>
        </w:rPr>
        <w:t xml:space="preserve"> а) Длина волшебной палочки Гарри Поттера 11 см, а длина волшебной палочки Гермионы на 3 см больше. Какова длина двух волшебных палочек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б) Измени условие задачи так, чтобы первым действием при решении было вычита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37.</w:t>
      </w:r>
      <w:r>
        <w:rPr>
          <w:rFonts w:cs="Times New Roman" w:ascii="Times New Roman" w:hAnsi="Times New Roman"/>
          <w:sz w:val="24"/>
        </w:rPr>
        <w:t xml:space="preserve"> а) На чердаке дома мыши прогрызли 26 дырок, а в подвале этого же дома – на 17 больше. Сколько дырок мыши прогрызли в подвал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б) На чердаке дома мыши прогрызли 26 дырок, а в подвале этого же дома – на 17 меньше. Сколько всего дырок прогрызли мыши в этом дом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38.</w:t>
      </w:r>
      <w:r>
        <w:rPr>
          <w:rFonts w:cs="Times New Roman" w:ascii="Times New Roman" w:hAnsi="Times New Roman"/>
          <w:sz w:val="24"/>
        </w:rPr>
        <w:t xml:space="preserve"> Продолжи задачу так, чтобы она решалась в два действия, и первым было вычит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Мастер сделал за смену 20 деталей, а его ученик 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39.</w:t>
      </w:r>
      <w:r>
        <w:rPr>
          <w:rFonts w:cs="Times New Roman" w:ascii="Times New Roman" w:hAnsi="Times New Roman"/>
          <w:sz w:val="24"/>
        </w:rPr>
        <w:t xml:space="preserve"> В одной коробочке 13 ручек, а в другой на 19 ручек бол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) Поставь вопрос так, чтобы задача решалась одним действ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б) Поставь вопрос так, чтобы задача решалась двумя действия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40.</w:t>
      </w:r>
      <w:r>
        <w:rPr>
          <w:rFonts w:cs="Times New Roman" w:ascii="Times New Roman" w:hAnsi="Times New Roman"/>
          <w:sz w:val="24"/>
        </w:rPr>
        <w:t xml:space="preserve"> На одной детской площадке играют 18 ребят, а на другой – на 2 ребёнка меньш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оставь вопрос так, чтобы задача решалась одним действ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б) Поставь вопрос так, чтобы задача решалась двумя действи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5.41.</w:t>
      </w:r>
      <w:r>
        <w:rPr>
          <w:rFonts w:cs="Times New Roman" w:ascii="Times New Roman" w:hAnsi="Times New Roman"/>
          <w:sz w:val="24"/>
        </w:rPr>
        <w:t xml:space="preserve"> В заповеднике 10 оленей, двое из них оленята. Сколько взрослых оленей в заповеднике?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оставь задачи, обратные данной и реши и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42.</w:t>
      </w:r>
      <w:r>
        <w:rPr>
          <w:rFonts w:cs="Times New Roman" w:ascii="Times New Roman" w:hAnsi="Times New Roman"/>
          <w:sz w:val="24"/>
        </w:rPr>
        <w:t xml:space="preserve"> Реши задачу. Составь задачи, обратные данной и реши 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 Никиты 17 рисунков. Из них 8 рисунков выполнены карандашами, а остальные – красками. Сколько рисунков выполнено краскам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43.</w:t>
      </w:r>
      <w:r>
        <w:rPr>
          <w:rFonts w:cs="Times New Roman" w:ascii="Times New Roman" w:hAnsi="Times New Roman"/>
          <w:sz w:val="24"/>
        </w:rPr>
        <w:t xml:space="preserve"> Реши задачу. Составь задачи, обратные данной и реши 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одном автобусе ехали 12 человек, а во втором – 15. Сколько человек ехало в двух автобуса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44.</w:t>
      </w:r>
      <w:r>
        <w:rPr>
          <w:rFonts w:cs="Times New Roman" w:ascii="Times New Roman" w:hAnsi="Times New Roman"/>
          <w:sz w:val="24"/>
        </w:rPr>
        <w:t xml:space="preserve"> Составь задачи к данным вопрос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) Сколько стоят карандаш и резинка вмест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б) Сколько рублей осталось у учени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) Сколько килограммов черешни собрала Ир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45.</w:t>
      </w:r>
      <w:r>
        <w:rPr>
          <w:rFonts w:cs="Times New Roman" w:ascii="Times New Roman" w:hAnsi="Times New Roman"/>
          <w:sz w:val="24"/>
        </w:rPr>
        <w:t xml:space="preserve"> а) Составь и реши задачу по краткой за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ривезли - ? к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родали – 12 к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сталось – 62 к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б) Составь и реши две задачи, обратные данной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46.</w:t>
      </w:r>
      <w:r>
        <w:rPr>
          <w:rFonts w:cs="Times New Roman" w:ascii="Times New Roman" w:hAnsi="Times New Roman"/>
          <w:sz w:val="24"/>
        </w:rPr>
        <w:t xml:space="preserve"> В автобусе было 47 пассажиров. На остановке вышли 16, а вошли 18 пассажиров. Сколько пассажиров стало в автобус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47.</w:t>
      </w:r>
      <w:r>
        <w:rPr>
          <w:rFonts w:cs="Times New Roman" w:ascii="Times New Roman" w:hAnsi="Times New Roman"/>
          <w:sz w:val="24"/>
        </w:rPr>
        <w:t xml:space="preserve"> У Васи 55 открыток, а у Вити на 12 открыток меньше. Сколько всего открыток у мальчик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48.</w:t>
      </w:r>
      <w:r>
        <w:rPr>
          <w:rFonts w:cs="Times New Roman" w:ascii="Times New Roman" w:hAnsi="Times New Roman"/>
          <w:sz w:val="24"/>
        </w:rPr>
        <w:t xml:space="preserve"> Дима нашёл 54 гриба, из них 13 белых, 21 подберёзовик, а остальные – сыроежки. Сколько сыроежек нашёл Дим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49.</w:t>
      </w:r>
      <w:r>
        <w:rPr>
          <w:rFonts w:cs="Times New Roman" w:ascii="Times New Roman" w:hAnsi="Times New Roman"/>
          <w:sz w:val="24"/>
        </w:rPr>
        <w:t xml:space="preserve"> В бассейне утром занимается 17 групп, а вечером – 24 группы. На сколько больше групп занимается вечеро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50.</w:t>
      </w:r>
      <w:r>
        <w:rPr>
          <w:rFonts w:cs="Times New Roman" w:ascii="Times New Roman" w:hAnsi="Times New Roman"/>
          <w:sz w:val="24"/>
        </w:rPr>
        <w:t xml:space="preserve"> На дереве сидели 34 птицы, из них 18 воробьёв, 7 сорок, а остальные вороны. Сколько ворон сидело на дерев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51.</w:t>
      </w:r>
      <w:r>
        <w:rPr>
          <w:rFonts w:cs="Times New Roman" w:ascii="Times New Roman" w:hAnsi="Times New Roman"/>
          <w:sz w:val="24"/>
        </w:rPr>
        <w:t xml:space="preserve"> На клумбе 16 нарциссов, астр на 7 больше, а гладиолусов на 12 больше, чем астр. Сколько гладиолусов на клумб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52.</w:t>
      </w:r>
      <w:r>
        <w:rPr>
          <w:rFonts w:cs="Times New Roman" w:ascii="Times New Roman" w:hAnsi="Times New Roman"/>
          <w:sz w:val="24"/>
        </w:rPr>
        <w:t xml:space="preserve"> За три недели механики должны собрать 100 машин. В первую неделю они собрали 27 машин, во вторую – 33 машины. Сколько машин им осталось собра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5.53.</w:t>
      </w:r>
      <w:r>
        <w:rPr>
          <w:rFonts w:cs="Times New Roman" w:ascii="Times New Roman" w:hAnsi="Times New Roman"/>
          <w:sz w:val="24"/>
        </w:rPr>
        <w:t xml:space="preserve"> Краски и кисточка стоят столько же, сколько альбом. Краски стоят 21 руб., альбом – 36 руб. Сколько стоит кисточ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54.</w:t>
      </w:r>
      <w:r>
        <w:rPr>
          <w:rFonts w:cs="Times New Roman" w:ascii="Times New Roman" w:hAnsi="Times New Roman"/>
          <w:sz w:val="24"/>
        </w:rPr>
        <w:t xml:space="preserve"> В парке 99 деревьев, из них 49 клёнов, 30 лип, а остальные – берёзы. Сколько берёз в пар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55.</w:t>
      </w:r>
      <w:r>
        <w:rPr>
          <w:rFonts w:cs="Times New Roman" w:ascii="Times New Roman" w:hAnsi="Times New Roman"/>
          <w:sz w:val="24"/>
        </w:rPr>
        <w:t xml:space="preserve"> Для поздравлений девочек мальчики купили несколько открыток, из них 7 открыток с котятами, а с зайчиками на 4 открытки больше, чем с котятами. Сколько открыток купили мальчи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56.</w:t>
      </w:r>
      <w:r>
        <w:rPr>
          <w:rFonts w:cs="Times New Roman" w:ascii="Times New Roman" w:hAnsi="Times New Roman"/>
          <w:sz w:val="24"/>
        </w:rPr>
        <w:t xml:space="preserve"> В древней пещере жили 27 первобытных людей, из них 13 детей. На сколько детей было меньше, чем взрослы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57.</w:t>
      </w:r>
      <w:r>
        <w:rPr>
          <w:rFonts w:cs="Times New Roman" w:ascii="Times New Roman" w:hAnsi="Times New Roman"/>
          <w:sz w:val="24"/>
        </w:rPr>
        <w:t xml:space="preserve"> В шахматном наборе 32 фигуры. Валя играет с Денисом. Денис «съел» у Вали 3 фигуры, а Валя «съела» у Дениса 5 фигур. Сколько всего фигур осталось на дос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58.</w:t>
      </w:r>
      <w:r>
        <w:rPr>
          <w:rFonts w:cs="Times New Roman" w:ascii="Times New Roman" w:hAnsi="Times New Roman"/>
          <w:sz w:val="24"/>
        </w:rPr>
        <w:t xml:space="preserve"> Коля и Слава играют в солдатики. У Коли армия состоит из 44 солдатиков, а у Славы на 11 игрушечных бойцов больше. Сколько всего солдатиков участвует в игр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59.</w:t>
      </w:r>
      <w:r>
        <w:rPr>
          <w:rFonts w:cs="Times New Roman" w:ascii="Times New Roman" w:hAnsi="Times New Roman"/>
          <w:sz w:val="24"/>
        </w:rPr>
        <w:t xml:space="preserve"> При извержении вулкана из загона, где находились 48 буйволов, вырвались 12 буйволов. На сколько больше буйволов осталось в загоне, чем вырвалось наруж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60.</w:t>
      </w:r>
      <w:r>
        <w:rPr>
          <w:rFonts w:cs="Times New Roman" w:ascii="Times New Roman" w:hAnsi="Times New Roman"/>
          <w:sz w:val="24"/>
        </w:rPr>
        <w:t xml:space="preserve"> В одном мешке 37 картофелин, а в другом на 4 картофелины больше. Сколько картофелин в двух мешка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5.61.</w:t>
      </w:r>
      <w:r>
        <w:rPr>
          <w:rFonts w:cs="Times New Roman" w:ascii="Times New Roman" w:hAnsi="Times New Roman"/>
          <w:sz w:val="24"/>
        </w:rPr>
        <w:t xml:space="preserve"> Мальчик прочитал в первый день 26 страниц, а во второй – на 5 страниц больше. Сколько всего страниц прочитал мальчик за два дн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62.</w:t>
      </w:r>
      <w:r>
        <w:rPr>
          <w:rFonts w:cs="Times New Roman" w:ascii="Times New Roman" w:hAnsi="Times New Roman"/>
          <w:sz w:val="24"/>
        </w:rPr>
        <w:t xml:space="preserve"> В одном ящике 28 кг яблок, во втором на 16 кг больше, а в третьем на 12 кг меньше, чем во втором. Сколько килограммов яблок в третьем ящи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63.</w:t>
      </w:r>
      <w:r>
        <w:rPr>
          <w:rFonts w:cs="Times New Roman" w:ascii="Times New Roman" w:hAnsi="Times New Roman"/>
          <w:sz w:val="24"/>
        </w:rPr>
        <w:t xml:space="preserve"> Маша и Наташа собирали грибы. Маша нашла 25 белых грибов и 13 лисичек, а Наташа – 19 белых грибов и 15 лисичек. Сколько всего грибов собрали девочки? На сколько грибов больше собрала Маша, чем Наташ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64.</w:t>
      </w:r>
      <w:r>
        <w:rPr>
          <w:rFonts w:cs="Times New Roman" w:ascii="Times New Roman" w:hAnsi="Times New Roman"/>
          <w:sz w:val="24"/>
        </w:rPr>
        <w:t xml:space="preserve"> Саша и Вася собрали урожай ягод в саду. Саша собрал 10 кг клубники и 3 кг чёрной смородины, а Вася – 12 кг клубники и 5 кг смородины. Сколько всего ягод собрали мальчики? На сколько килограммов ягод собрал больше Вася, чем Саш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65.</w:t>
      </w:r>
      <w:r>
        <w:rPr>
          <w:rFonts w:cs="Times New Roman" w:ascii="Times New Roman" w:hAnsi="Times New Roman"/>
          <w:sz w:val="24"/>
        </w:rPr>
        <w:t xml:space="preserve"> Мама купила 7 бананов, а груш – на 9 больше. Сколько всего фруктов купила мам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66.</w:t>
      </w:r>
      <w:r>
        <w:rPr>
          <w:rFonts w:cs="Times New Roman" w:ascii="Times New Roman" w:hAnsi="Times New Roman"/>
          <w:sz w:val="24"/>
        </w:rPr>
        <w:t xml:space="preserve"> В парке 80 деревьев, из них 43 дуба, 17 берёз, а остальные – клёны. Сколько клёнов в пар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67.</w:t>
      </w:r>
      <w:r>
        <w:rPr>
          <w:rFonts w:cs="Times New Roman" w:ascii="Times New Roman" w:hAnsi="Times New Roman"/>
          <w:sz w:val="24"/>
        </w:rPr>
        <w:t xml:space="preserve"> В сентябре рабочие отремонтировали 14 троллейбусов, в октябре – 9 троллейбусов. После этого им осталось отремонтировать ещё 15 троллейбусов. Сколько всего троллейбусов нужно отремонтировать рабочим?</w:t>
      </w:r>
    </w:p>
    <w:p>
      <w:pPr>
        <w:sectPr>
          <w:footerReference w:type="default" r:id="rId20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5.68.</w:t>
      </w:r>
      <w:r>
        <w:rPr>
          <w:rFonts w:cs="Times New Roman" w:ascii="Times New Roman" w:hAnsi="Times New Roman"/>
          <w:sz w:val="24"/>
        </w:rPr>
        <w:t xml:space="preserve"> Портниха сшила полотно из 6 разноцветных отрезов ткани. Длина каждого отреза 3 м. Какова длина полотна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ЕСТАНДАРТНЫЕ ЗАДАЧ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6. Задачи повышенной сложности. Олимпиадные задач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1.</w:t>
      </w:r>
      <w:r>
        <w:rPr>
          <w:rFonts w:cs="Times New Roman" w:ascii="Times New Roman" w:hAnsi="Times New Roman"/>
          <w:sz w:val="24"/>
        </w:rPr>
        <w:t xml:space="preserve"> Вера спросила брата: «Если я старше тебя на 3 года, то на сколько лет я буду старше тебя через 6 лет?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2.</w:t>
      </w:r>
      <w:r>
        <w:rPr>
          <w:rFonts w:cs="Times New Roman" w:ascii="Times New Roman" w:hAnsi="Times New Roman"/>
          <w:sz w:val="24"/>
        </w:rPr>
        <w:t xml:space="preserve"> В шкафу стояли 16 красных чашек, 13 синих и 29 белых, 8 синих блюдец, 20 красных и 25 белых. Сколько пар одинакового цвета можно составить из этой посуд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3.</w:t>
      </w:r>
      <w:r>
        <w:rPr>
          <w:rFonts w:cs="Times New Roman" w:ascii="Times New Roman" w:hAnsi="Times New Roman"/>
          <w:sz w:val="24"/>
        </w:rPr>
        <w:t xml:space="preserve"> Длина шага обезьянки Чичи 25 см, длина шага попугая Кеши на 20 см меньше, а длина шага слонёнка на 30 см больше, чем длина шага обезьянки. На сколько сантиметров длина шага Кеши меньше длины шага слонён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4.</w:t>
      </w:r>
      <w:r>
        <w:rPr>
          <w:rFonts w:cs="Times New Roman" w:ascii="Times New Roman" w:hAnsi="Times New Roman"/>
          <w:sz w:val="24"/>
        </w:rPr>
        <w:t xml:space="preserve"> У Кати было 9 листов бумаги. Несколько листов она разрезала на 3 части, и у неё стало 15 листов. Сколько листов разрезала Кат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6.5.</w:t>
      </w:r>
      <w:r>
        <w:rPr>
          <w:rFonts w:cs="Times New Roman" w:ascii="Times New Roman" w:hAnsi="Times New Roman"/>
          <w:sz w:val="24"/>
        </w:rPr>
        <w:t xml:space="preserve"> Мальвина вымыла 21 сливу и разложила их на тарелки так, что число слив на каждой следующей тарелке было на 1 больше, чем на предыдущей. Как она это сделала? (Рассмотри несколько вариантов решения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6.</w:t>
      </w:r>
      <w:r>
        <w:rPr>
          <w:rFonts w:cs="Times New Roman" w:ascii="Times New Roman" w:hAnsi="Times New Roman"/>
          <w:sz w:val="24"/>
        </w:rPr>
        <w:t xml:space="preserve"> На стол поставили 3 вазы – синюю, красную и зелёную. В эти вазы нужно разложить 6 груш так, чтобы в каждой вазе была бы хоть одна груша. Как это сделать? (Найди несколько вариантов решения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7.</w:t>
      </w:r>
      <w:r>
        <w:rPr>
          <w:rFonts w:cs="Times New Roman" w:ascii="Times New Roman" w:hAnsi="Times New Roman"/>
          <w:sz w:val="24"/>
        </w:rPr>
        <w:t xml:space="preserve"> На левой чаше весов лежит арбуз, а на правой – дыня и 3 гири массой 1 кг. На сколько килограммов арбуз тяжелее дын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8.</w:t>
      </w:r>
      <w:r>
        <w:rPr>
          <w:rFonts w:cs="Times New Roman" w:ascii="Times New Roman" w:hAnsi="Times New Roman"/>
          <w:sz w:val="24"/>
        </w:rPr>
        <w:t xml:space="preserve"> На левой чаше весов гиря массой 5 кг, а на правой гиря массой 1 кг и пакет муки. Левая чаша перетягивает правую. Если на правую чашу поставить ещё гирю массой 2 кг, то весы будут в равновесии. Сколько килограммов муки в пакет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9.</w:t>
      </w:r>
      <w:r>
        <w:rPr>
          <w:rFonts w:cs="Times New Roman" w:ascii="Times New Roman" w:hAnsi="Times New Roman"/>
          <w:sz w:val="24"/>
        </w:rPr>
        <w:t xml:space="preserve"> На весы поставили пакет с пшеном и пакет с рисом. Масса груза оказалась равна 5 кг. Затем, не снимая эти пакеты, на весы поставили ещё такой же пакет с пшеном. На весах оказалось 8 кг крупы. Сколько килограммов весит пакет рис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6.10.</w:t>
      </w:r>
      <w:r>
        <w:rPr>
          <w:rFonts w:cs="Times New Roman" w:ascii="Times New Roman" w:hAnsi="Times New Roman"/>
          <w:sz w:val="24"/>
        </w:rPr>
        <w:t xml:space="preserve"> Вдоль дороги поставили 4 новых столба. Расстояние между двумя соседними столбами 5 м. На каком расстоянии друг от друга находятся крайние столб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11.</w:t>
      </w:r>
      <w:r>
        <w:rPr>
          <w:rFonts w:cs="Times New Roman" w:ascii="Times New Roman" w:hAnsi="Times New Roman"/>
          <w:sz w:val="24"/>
        </w:rPr>
        <w:t xml:space="preserve"> В ведре было 12 л молока. Когда из него отлили бидон и ещё кувшин молока, то осталось 7 л молока. Это на 4 л больше того, что входит в бидон. Сколько литров входит в кувшин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12.</w:t>
      </w:r>
      <w:r>
        <w:rPr>
          <w:rFonts w:cs="Times New Roman" w:ascii="Times New Roman" w:hAnsi="Times New Roman"/>
          <w:sz w:val="24"/>
        </w:rPr>
        <w:t xml:space="preserve"> Если из кувшина отлить 6 стаканов молока, то там останется 9 стаканов молока. А долить туда 6 стаканов не удастся, так как 2 стакана не войдут. Сколько стаканов молока входит в кувшин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13.</w:t>
      </w:r>
      <w:r>
        <w:rPr>
          <w:rFonts w:cs="Times New Roman" w:ascii="Times New Roman" w:hAnsi="Times New Roman"/>
          <w:sz w:val="24"/>
        </w:rPr>
        <w:t xml:space="preserve"> Из теста, которое приготовила фрекен Бок, можно сделать 20 плюшек или 25 ватрушек. Какова масса теста, если на одну плюшку идёт на 10 кг больше теста, чем на одну ватрушк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14.</w:t>
      </w:r>
      <w:r>
        <w:rPr>
          <w:rFonts w:cs="Times New Roman" w:ascii="Times New Roman" w:hAnsi="Times New Roman"/>
          <w:sz w:val="24"/>
        </w:rPr>
        <w:t xml:space="preserve"> Когда от рулона шерстяной ткани отрезали на пошив нескольких одинаковых костюмов 36 м, то ткани в нём осталось ещё на 8 таких же костюмов. Сколько костюмов уже сшили, если в рулоне было 68 м ткан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15.</w:t>
      </w:r>
      <w:r>
        <w:rPr>
          <w:rFonts w:cs="Times New Roman" w:ascii="Times New Roman" w:hAnsi="Times New Roman"/>
          <w:sz w:val="24"/>
        </w:rPr>
        <w:t xml:space="preserve"> Масса наполненной маслом канистры 17 кг. Если же она заполнена наполовину, то её масса равна 9 кг. Какова масса пустой канистр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16.</w:t>
      </w:r>
      <w:r>
        <w:rPr>
          <w:rFonts w:cs="Times New Roman" w:ascii="Times New Roman" w:hAnsi="Times New Roman"/>
          <w:sz w:val="24"/>
        </w:rPr>
        <w:t xml:space="preserve"> Буратино, лиса Алиса и кот Базилио делили урожай с денежного дерева. Буратино взял себе половину урожая, кот Базилио – 4 монеты, а лисе Алисе досталось 7 монет. Сколько монет составило урожай денежного дерев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6.17.</w:t>
      </w:r>
      <w:r>
        <w:rPr>
          <w:rFonts w:cs="Times New Roman" w:ascii="Times New Roman" w:hAnsi="Times New Roman"/>
          <w:sz w:val="24"/>
        </w:rPr>
        <w:t xml:space="preserve"> Ананас весит столько, сколько весят 4 персика, а персик – как два абрикоса. На правой чаше весов ананас и 2 абрикоса. Сколько персиков положили на левую чашу весов, если весы в равновеси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18.</w:t>
      </w:r>
      <w:r>
        <w:rPr>
          <w:rFonts w:cs="Times New Roman" w:ascii="Times New Roman" w:hAnsi="Times New Roman"/>
          <w:sz w:val="24"/>
        </w:rPr>
        <w:t xml:space="preserve"> Таня старше Юли на 5 лет и старше Гали на 2 года. Кто старше: Юля или Галя – и на сколько ле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19.</w:t>
      </w:r>
      <w:r>
        <w:rPr>
          <w:rFonts w:cs="Times New Roman" w:ascii="Times New Roman" w:hAnsi="Times New Roman"/>
          <w:sz w:val="24"/>
        </w:rPr>
        <w:t xml:space="preserve"> Два огурца весят столько, сколько 6 помидоров, а один помидор – как 3 редиса. На правой чаше весов 1 огурец и 3 редиса. Сколько помидоров надо положить на левую чашу весов, чтобы привести весы в равновеси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6.20.</w:t>
      </w:r>
      <w:r>
        <w:rPr>
          <w:rFonts w:cs="Times New Roman" w:ascii="Times New Roman" w:hAnsi="Times New Roman"/>
          <w:sz w:val="24"/>
        </w:rPr>
        <w:t xml:space="preserve"> Муха-цокотуха нашла денежку. Пошла на базар и купила самовар, крендели и конфеты. Самовар и крендели стоят 48 монет. За крендели и конфеты Муха-цокотуха заплатила 3 монеты. Причём конфеты дороже кренделей. Сколько монет составляет денежка, которую нашла Муха-цокотух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21.</w:t>
      </w:r>
      <w:r>
        <w:rPr>
          <w:rFonts w:cs="Times New Roman" w:ascii="Times New Roman" w:hAnsi="Times New Roman"/>
          <w:sz w:val="24"/>
        </w:rPr>
        <w:t xml:space="preserve"> «Сколько девочек в твоём классе?» - спросила Нину двоюродная сестра. Нина, немного подумав, ответила: «Если отнять от наибольшего двузначного числа число, в записи которого две восьмёрки, и к ответу прибавить наименьшее двузначное число, то это и будет количество девочек в моём классе». Сколько девочек в классе Нин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22.</w:t>
      </w:r>
      <w:r>
        <w:rPr>
          <w:rFonts w:cs="Times New Roman" w:ascii="Times New Roman" w:hAnsi="Times New Roman"/>
          <w:sz w:val="24"/>
        </w:rPr>
        <w:t xml:space="preserve"> Сломались часы с кукушкой! А всё потому, что кукушка задумалась, сколько раз в сутки часовая и минутная стрелки указывают на цифру 2. Скольк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23.</w:t>
      </w:r>
      <w:r>
        <w:rPr>
          <w:rFonts w:cs="Times New Roman" w:ascii="Times New Roman" w:hAnsi="Times New Roman"/>
          <w:sz w:val="24"/>
        </w:rPr>
        <w:t xml:space="preserve"> Серёжа, Миша, Коля, Катя и Галя занимаются спортом: трое играют в волейбол, а двое – в теннис. Кто во что играет, если Миша с Катей и Миша с Серёжей занимаются разными видами спорта, а Коля с Галей одним видом спорт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24.</w:t>
      </w:r>
      <w:r>
        <w:rPr>
          <w:rFonts w:cs="Times New Roman" w:ascii="Times New Roman" w:hAnsi="Times New Roman"/>
          <w:sz w:val="24"/>
        </w:rPr>
        <w:t xml:space="preserve"> Сейчас папе 56 лет, а Васе 23 года. Сколько лет исполнится папе, когда Васе будет столько лет, сколько папе сейчас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6.25.</w:t>
      </w:r>
      <w:r>
        <w:rPr>
          <w:rFonts w:cs="Times New Roman" w:ascii="Times New Roman" w:hAnsi="Times New Roman"/>
          <w:sz w:val="24"/>
        </w:rPr>
        <w:t xml:space="preserve"> Как-то рано поут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тицы плавали в пр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Белоснежных лебед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трое больше, чем гус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Уток было восемь пар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двое больше, чем гаг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колько было птиц все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Если нам ещё да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Что всех уток и гус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только, сколько лебеде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26.</w:t>
      </w:r>
      <w:r>
        <w:rPr>
          <w:rFonts w:cs="Times New Roman" w:ascii="Times New Roman" w:hAnsi="Times New Roman"/>
          <w:sz w:val="24"/>
        </w:rPr>
        <w:t xml:space="preserve"> Когда сестре было 14 лет, её брату исполнилось 4 года. Теперь сестра стала старше брата вдвое. Сколько сейчас каждому ле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27.</w:t>
      </w:r>
      <w:r>
        <w:rPr>
          <w:rFonts w:cs="Times New Roman" w:ascii="Times New Roman" w:hAnsi="Times New Roman"/>
          <w:sz w:val="24"/>
        </w:rPr>
        <w:t xml:space="preserve"> У бабушки было несколько слив. Она решила разделить их между двумя внуками. Одному внуку она дала половину слив и ещё одну сливу, а второму внуку – остальные две сливы. Сколько слив было у бабушки?</w:t>
      </w:r>
    </w:p>
    <w:p>
      <w:pPr>
        <w:sectPr>
          <w:footerReference w:type="default" r:id="rId21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28.</w:t>
      </w:r>
      <w:r>
        <w:rPr>
          <w:rFonts w:cs="Times New Roman" w:ascii="Times New Roman" w:hAnsi="Times New Roman"/>
          <w:sz w:val="24"/>
        </w:rPr>
        <w:t xml:space="preserve"> Три брата накопили вместе 90 руб., младший накопил на 10 руб. меньше, а старший – на 10 руб. больше, чем средний. Сколько денег накопил каждый брат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7. Логические задач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7.1.</w:t>
      </w:r>
      <w:r>
        <w:rPr>
          <w:rFonts w:cs="Times New Roman" w:ascii="Times New Roman" w:hAnsi="Times New Roman"/>
          <w:sz w:val="24"/>
        </w:rPr>
        <w:t xml:space="preserve"> Что дороже: килограмм однокопеечных монет или полкилограмма двухкопеечных моне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7.2.</w:t>
      </w:r>
      <w:r>
        <w:rPr>
          <w:rFonts w:cs="Times New Roman" w:ascii="Times New Roman" w:hAnsi="Times New Roman"/>
          <w:sz w:val="24"/>
        </w:rPr>
        <w:t xml:space="preserve"> Крышка стола имеет четыре угла. Если один из них отпилить, сколько будет углов у крышки? Какая геометрическая фигура получитс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7.3.</w:t>
      </w:r>
      <w:r>
        <w:rPr>
          <w:rFonts w:cs="Times New Roman" w:ascii="Times New Roman" w:hAnsi="Times New Roman"/>
          <w:sz w:val="24"/>
        </w:rPr>
        <w:t xml:space="preserve"> По дороге идёт Вова с двумя щенками. Сколько всего ножек и лапок идёт по дорог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7.4.</w:t>
      </w:r>
      <w:r>
        <w:rPr>
          <w:rFonts w:cs="Times New Roman" w:ascii="Times New Roman" w:hAnsi="Times New Roman"/>
          <w:sz w:val="24"/>
        </w:rPr>
        <w:t xml:space="preserve"> По столбу высотой 6 м вверх ползёт улитка. За день она поднимается на 4 м, а за ночь сползает на 3 м. Сколько ей потребуется времени, чтобы подняться до вершин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7.5.</w:t>
      </w:r>
      <w:r>
        <w:rPr>
          <w:rFonts w:cs="Times New Roman" w:ascii="Times New Roman" w:hAnsi="Times New Roman"/>
          <w:sz w:val="24"/>
        </w:rPr>
        <w:t xml:space="preserve"> В какой строке слова расположены по порядк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) сегодня, завтра, вчера, послезавтра, позавч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б) послезавтра, вчера, сегодня, позавчера, завт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) позавчера, вчера, сегодня, завтра, послезавтр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7.6.</w:t>
      </w:r>
      <w:r>
        <w:rPr>
          <w:rFonts w:cs="Times New Roman" w:ascii="Times New Roman" w:hAnsi="Times New Roman"/>
          <w:sz w:val="24"/>
        </w:rPr>
        <w:t xml:space="preserve"> У Маши на двух руках 10 пальцев. Сколько пальцев на 8 рука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7.7.</w:t>
      </w:r>
      <w:r>
        <w:rPr>
          <w:rFonts w:cs="Times New Roman" w:ascii="Times New Roman" w:hAnsi="Times New Roman"/>
          <w:sz w:val="24"/>
        </w:rPr>
        <w:t xml:space="preserve"> Когда в Москве 9 ч, в Перми – 11 ч. Когда в Перми 11 ч, в Якутске – 17 ч. Какое время в якутске, когда в Москве 12 ч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7.8.</w:t>
      </w:r>
      <w:r>
        <w:rPr>
          <w:rFonts w:cs="Times New Roman" w:ascii="Times New Roman" w:hAnsi="Times New Roman"/>
          <w:sz w:val="24"/>
        </w:rPr>
        <w:t xml:space="preserve"> По тропинке вдоль ку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Шло 11 хво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осчитать я также смо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Что шагало 30 н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Это вместе шли куда-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етухи и порос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 теперь вопрос та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колько было петух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 узнать я был бы рад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колько было порося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7.9.</w:t>
      </w:r>
      <w:r>
        <w:rPr>
          <w:rFonts w:cs="Times New Roman" w:ascii="Times New Roman" w:hAnsi="Times New Roman"/>
          <w:sz w:val="24"/>
        </w:rPr>
        <w:t xml:space="preserve"> Паук, поселившись в пустом квадрате, быстренько разлиновал его на 8 треугольников. Как он это сделал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7.10.</w:t>
      </w:r>
      <w:r>
        <w:rPr>
          <w:rFonts w:cs="Times New Roman" w:ascii="Times New Roman" w:hAnsi="Times New Roman"/>
          <w:sz w:val="24"/>
        </w:rPr>
        <w:t xml:space="preserve"> Упал орех у тропин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збился на две полов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икак не поделят три вор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ве половинки поро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о тут – такая потеха!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пали ещё два оре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 тоже на две полови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збились у той же троп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Теперь-то три чёрных вор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обычу поделят поро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Желаем им в этом успехов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о каждому ворон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Ежели поровн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колько досталось орехов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7.11.</w:t>
      </w:r>
      <w:r>
        <w:rPr>
          <w:rFonts w:cs="Times New Roman" w:ascii="Times New Roman" w:hAnsi="Times New Roman"/>
          <w:sz w:val="24"/>
        </w:rPr>
        <w:t xml:space="preserve"> Прилетели гал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ели на па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Если на каждой пал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ядет по одной гал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То для одной гал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Не хватит пал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Если же на каждой пал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ядут по две гал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То одна из па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Будет без га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колько было галок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колько было пало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7.12.</w:t>
      </w:r>
      <w:r>
        <w:rPr>
          <w:rFonts w:cs="Times New Roman" w:ascii="Times New Roman" w:hAnsi="Times New Roman"/>
          <w:sz w:val="24"/>
        </w:rPr>
        <w:t xml:space="preserve"> На перемене во двор из нашего класса вышли все 8 мальчиков. Всего во дворе стало 10 мальчиков. Был ли во дворе хоть один мальчик из другого класс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7.13.</w:t>
      </w:r>
      <w:r>
        <w:rPr>
          <w:rFonts w:cs="Times New Roman" w:ascii="Times New Roman" w:hAnsi="Times New Roman"/>
          <w:sz w:val="24"/>
        </w:rPr>
        <w:t xml:space="preserve"> На верёвке завязали 3 узла так, что концы верёвки остались свободными. На сколько  частей эти узлы разделили верёвк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7.14.</w:t>
      </w:r>
      <w:r>
        <w:rPr>
          <w:rFonts w:cs="Times New Roman" w:ascii="Times New Roman" w:hAnsi="Times New Roman"/>
          <w:sz w:val="24"/>
        </w:rPr>
        <w:t xml:space="preserve"> Чтобы рассадить в комнате 8 детей, не хватает двух стульев. Сколько стульев в комнат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7.15.</w:t>
      </w:r>
      <w:r>
        <w:rPr>
          <w:rFonts w:cs="Times New Roman" w:ascii="Times New Roman" w:hAnsi="Times New Roman"/>
          <w:sz w:val="24"/>
        </w:rPr>
        <w:t xml:space="preserve"> Сообрази, сколько отметок карандашом нужно сделать на доске, чтобы распилить её на 4 част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7.16.</w:t>
      </w:r>
      <w:r>
        <w:rPr>
          <w:rFonts w:cs="Times New Roman" w:ascii="Times New Roman" w:hAnsi="Times New Roman"/>
          <w:sz w:val="24"/>
        </w:rPr>
        <w:t xml:space="preserve"> В парке 4 зелёных и коричневых скамейки: зелёных скамеек больше, чем коричневых. Сколько скамеек каждого цвет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7.17.</w:t>
      </w:r>
      <w:r>
        <w:rPr>
          <w:rFonts w:cs="Times New Roman" w:ascii="Times New Roman" w:hAnsi="Times New Roman"/>
          <w:sz w:val="24"/>
        </w:rPr>
        <w:t xml:space="preserve"> В ящике лежат зелёные и жёлтые груши. Не глядя, из ящика достали 2 груши. Верно ли, что взятые груши будут обязательно одного цвет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7.18.</w:t>
      </w:r>
      <w:r>
        <w:rPr>
          <w:rFonts w:cs="Times New Roman" w:ascii="Times New Roman" w:hAnsi="Times New Roman"/>
          <w:sz w:val="24"/>
        </w:rPr>
        <w:t xml:space="preserve"> За книгу заплатили 1 руб. и ещё половину стоимости книги. Сколько стоит книг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7.19.</w:t>
      </w:r>
      <w:r>
        <w:rPr>
          <w:rFonts w:cs="Times New Roman" w:ascii="Times New Roman" w:hAnsi="Times New Roman"/>
          <w:sz w:val="24"/>
        </w:rPr>
        <w:t xml:space="preserve"> Меня зовут Толя. У моей сестры только один брат. Как зовут брата моей сестр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7.20.</w:t>
      </w:r>
      <w:r>
        <w:rPr>
          <w:rFonts w:cs="Times New Roman" w:ascii="Times New Roman" w:hAnsi="Times New Roman"/>
          <w:sz w:val="24"/>
        </w:rPr>
        <w:t xml:space="preserve"> Молочная река длиннее медовой, а медовая длиннее кисельной. Какая река короче: молочная или кисельна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7.21.</w:t>
      </w:r>
      <w:r>
        <w:rPr>
          <w:rFonts w:cs="Times New Roman" w:ascii="Times New Roman" w:hAnsi="Times New Roman"/>
          <w:sz w:val="24"/>
        </w:rPr>
        <w:t xml:space="preserve"> Гномы бегут выручать Белоснежку из беды. Один впереди двух. Один позади двух. Один между двумя. Сколько гномов бежит на помощь Белоснежк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7.22.</w:t>
      </w:r>
      <w:r>
        <w:rPr>
          <w:rFonts w:cs="Times New Roman" w:ascii="Times New Roman" w:hAnsi="Times New Roman"/>
          <w:sz w:val="24"/>
        </w:rPr>
        <w:t xml:space="preserve"> Кай и Герда вырезали из салфеток снежинки к Новому году. Они начали работу одновременно и закончили вместе, но Герда вырезала снежинки быстрее Кая. Кто вырезал больше снежин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7.23.</w:t>
      </w:r>
      <w:r>
        <w:rPr>
          <w:rFonts w:cs="Times New Roman" w:ascii="Times New Roman" w:hAnsi="Times New Roman"/>
          <w:sz w:val="24"/>
        </w:rPr>
        <w:t xml:space="preserve"> Кай и Герда одновременно закончили строить крепости из снега, но Герда начала строить раньше Кая. Кто работал быстре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7.24.</w:t>
      </w:r>
      <w:r>
        <w:rPr>
          <w:rFonts w:cs="Times New Roman" w:ascii="Times New Roman" w:hAnsi="Times New Roman"/>
          <w:sz w:val="24"/>
        </w:rPr>
        <w:t xml:space="preserve"> Нуф-Нуф упитаннее Наф-Нафа, а Ниф-Ниф самый худой. Кто из поросят самый упитанны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7.25. </w:t>
      </w:r>
      <w:r>
        <w:rPr>
          <w:rFonts w:cs="Times New Roman" w:ascii="Times New Roman" w:hAnsi="Times New Roman"/>
          <w:sz w:val="24"/>
        </w:rPr>
        <w:t>Купили два арбуза, одинаковых по массе. Один арбуз съела семья из 4 человек, а второй – семья из 8 человек. В какой семье каждый получил большую часть арбуз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7.26.</w:t>
      </w:r>
      <w:r>
        <w:rPr>
          <w:rFonts w:cs="Times New Roman" w:ascii="Times New Roman" w:hAnsi="Times New Roman"/>
          <w:sz w:val="24"/>
        </w:rPr>
        <w:t xml:space="preserve"> Незнайка, Винтик и Шпунтик учатся в трёх разных школах города. Незнайка учится не в первой, Винтик – не в первой и не в третьей. Кто в какой школе учит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7.27.</w:t>
      </w:r>
      <w:r>
        <w:rPr>
          <w:rFonts w:cs="Times New Roman" w:ascii="Times New Roman" w:hAnsi="Times New Roman"/>
          <w:sz w:val="24"/>
        </w:rPr>
        <w:t xml:space="preserve"> У бабушки два внука – Коля и Олег. Бабушка купила им 16 конфет и сказала Коле, чтобы он дал Олегу на 2 конфеты больше, чем взял себе. Как Коля должен разделить конфет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7.28.</w:t>
      </w:r>
      <w:r>
        <w:rPr>
          <w:rFonts w:cs="Times New Roman" w:ascii="Times New Roman" w:hAnsi="Times New Roman"/>
          <w:sz w:val="24"/>
        </w:rPr>
        <w:t xml:space="preserve"> Три головки сыра разрезали пополам. Сколько половинок получило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7.29.</w:t>
      </w:r>
      <w:r>
        <w:rPr>
          <w:rFonts w:cs="Times New Roman" w:ascii="Times New Roman" w:hAnsi="Times New Roman"/>
          <w:sz w:val="24"/>
        </w:rPr>
        <w:t xml:space="preserve"> В прямоугольнике длина равна ширине. Как называется этот прямоугольни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7.30.</w:t>
      </w:r>
      <w:r>
        <w:rPr>
          <w:rFonts w:cs="Times New Roman" w:ascii="Times New Roman" w:hAnsi="Times New Roman"/>
          <w:sz w:val="24"/>
        </w:rPr>
        <w:t xml:space="preserve"> На тарелке лежали булочки. Когда дети съели половину, на тарелке осталось 3 булочки. Сколько булочек лежало на тарелке?</w:t>
      </w:r>
    </w:p>
    <w:p>
      <w:pPr>
        <w:sectPr>
          <w:footerReference w:type="default" r:id="rId2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7.31.</w:t>
      </w:r>
      <w:r>
        <w:rPr>
          <w:rFonts w:cs="Times New Roman" w:ascii="Times New Roman" w:hAnsi="Times New Roman"/>
          <w:sz w:val="24"/>
        </w:rPr>
        <w:t xml:space="preserve"> Груша весит столько же, сколько 2 мандарина. На одной чаше весов 1 груша и 1 мандарин. Сколько мандаринов на другой чаше весов, если весы находятся в равновесии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8. Весёлые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8.1.</w:t>
      </w:r>
      <w:r>
        <w:rPr>
          <w:rFonts w:cs="Times New Roman" w:ascii="Times New Roman" w:hAnsi="Times New Roman"/>
          <w:sz w:val="24"/>
        </w:rPr>
        <w:t xml:space="preserve"> Попугай Кеша рассказывал каждый день слушателям по 3 истории о своих приключениях. Так продолжалось целую неделю. Сколько историй рассказал попугай Кеша за неделю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8.2.</w:t>
      </w:r>
      <w:r>
        <w:rPr>
          <w:rFonts w:cs="Times New Roman" w:ascii="Times New Roman" w:hAnsi="Times New Roman"/>
          <w:sz w:val="24"/>
        </w:rPr>
        <w:t xml:space="preserve"> Два мышонка в течение недели делали по 2 пакости в день доброму коту Леопольду. Сколько мышиных пакостей вытерпел Леопольд за эту неделю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8.3.</w:t>
      </w:r>
      <w:r>
        <w:rPr>
          <w:rFonts w:cs="Times New Roman" w:ascii="Times New Roman" w:hAnsi="Times New Roman"/>
          <w:sz w:val="24"/>
        </w:rPr>
        <w:t xml:space="preserve"> Длина двух шнурков Стёпы 50 см, а длина верёвки, на которой мама Стёпы сушит бельё, 3 м. Сколько можно нарезать шнурков из верёвки для башмаков Стёп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8.4.</w:t>
      </w:r>
      <w:r>
        <w:rPr>
          <w:rFonts w:cs="Times New Roman" w:ascii="Times New Roman" w:hAnsi="Times New Roman"/>
          <w:sz w:val="24"/>
        </w:rPr>
        <w:t xml:space="preserve"> На костюме Стёпы Балаболкина было пришито 2 ряда пуговиц по 4 пуговицы в каждом. После очередной драки на его костюме осталась одна пуговица. Сколько пуговиц Стёпа потерял в дра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8.5.</w:t>
      </w:r>
      <w:r>
        <w:rPr>
          <w:rFonts w:cs="Times New Roman" w:ascii="Times New Roman" w:hAnsi="Times New Roman"/>
          <w:sz w:val="24"/>
        </w:rPr>
        <w:t xml:space="preserve"> Вовочка 10 раз дёрнул за косичку Машу, 5 раз – Дашу, 7 раз – Клаву и 1 раз по ошибке – директора школы Маргариту Багратионовну. Сколько раз дёргал Вовочка за косич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8.6.</w:t>
      </w:r>
      <w:r>
        <w:rPr>
          <w:rFonts w:cs="Times New Roman" w:ascii="Times New Roman" w:hAnsi="Times New Roman"/>
          <w:sz w:val="24"/>
        </w:rPr>
        <w:t xml:space="preserve"> Василиса Премудрая и Змей Горыныч играли в шашки. Сначала Василиса «съела» у Горыныча 3 шашки, а он у неё – 5. Потом Василиса «съела» у Горыныча 6 шашек, а он у Василисы – 2. После следующего хода Василиса «съела» у Горыныча 3 шашки, а Горыныч съел саму Василису. Можно ли считать, что Змей Горыныч выиграл у Василисы Премудрой партию в шаш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8.7.</w:t>
      </w:r>
      <w:r>
        <w:rPr>
          <w:rFonts w:cs="Times New Roman" w:ascii="Times New Roman" w:hAnsi="Times New Roman"/>
          <w:sz w:val="24"/>
        </w:rPr>
        <w:t xml:space="preserve"> Курочка Ряба снесла яйцо, а мышка разбила его. Тогда Курочка Ряба снесла ещё три яйца. Мышка их тоже разбила. Позже Курочка Ряба снесла ещё пять, но бессовестная мышка разбила и эти. Из скольких яиц могли бы приготовить себе яичницу дед и баба, если бы не хулиганство мыш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8.8.</w:t>
      </w:r>
      <w:r>
        <w:rPr>
          <w:rFonts w:cs="Times New Roman" w:ascii="Times New Roman" w:hAnsi="Times New Roman"/>
          <w:sz w:val="24"/>
        </w:rPr>
        <w:t xml:space="preserve"> В двух школах висели портреты писателей: в одной школе 7 портретов писателей с усами и 9 портретов писателей без усов, а в другой школе 9 – без усов и 7 – с усами. В первой школе всем безусым писателям пририсовали усы, а во второй стёрли все усы с портретов усатых писателей. Сколько теперь портретов усатых писателей в обеих школах и сколько безусы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8.9.</w:t>
      </w:r>
      <w:r>
        <w:rPr>
          <w:rFonts w:cs="Times New Roman" w:ascii="Times New Roman" w:hAnsi="Times New Roman"/>
          <w:sz w:val="24"/>
        </w:rPr>
        <w:t xml:space="preserve"> В комнате веселились 47 мух. Дядя Гоша открыл форточку и, размахивая полотенцем, выгнал из комнаты 12 мух. Прежде чем он успел закрыть форточку, 7 мух вернулись обратно, Сколько мух теперь веселится в комнат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8.10.</w:t>
      </w:r>
      <w:r>
        <w:rPr>
          <w:rFonts w:cs="Times New Roman" w:ascii="Times New Roman" w:hAnsi="Times New Roman"/>
          <w:sz w:val="24"/>
        </w:rPr>
        <w:t xml:space="preserve"> У Бабы-яги на носу 3 бородавки, а у Кощея Бессмертного на 6 бородавок больше. Сколько бородавок на носу у Кощея бессмертног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8.11.</w:t>
      </w:r>
      <w:r>
        <w:rPr>
          <w:rFonts w:cs="Times New Roman" w:ascii="Times New Roman" w:hAnsi="Times New Roman"/>
          <w:sz w:val="24"/>
        </w:rPr>
        <w:t xml:space="preserve"> Пьеро, Мальвина и Буратино спрятались от Карабаса-Барабаса в доме папы Карло. Один спрятался под кроватью, другой – в шкафу, а третий – в печке. Известно, что Буратино в печку не полез, Мальвина не пряталась под кроватью и в печке. Кто где спятал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8.12.</w:t>
      </w:r>
      <w:r>
        <w:rPr>
          <w:rFonts w:cs="Times New Roman" w:ascii="Times New Roman" w:hAnsi="Times New Roman"/>
          <w:sz w:val="24"/>
        </w:rPr>
        <w:t xml:space="preserve"> При строительстве теремка зайчик-побегайчик перепилил бревно в 10 местах, а лягушка-квакушка перепилила колесо в 10 местах. Сколько кусков дерева получилось у каждог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8.13.</w:t>
      </w:r>
      <w:r>
        <w:rPr>
          <w:rFonts w:cs="Times New Roman" w:ascii="Times New Roman" w:hAnsi="Times New Roman"/>
          <w:sz w:val="24"/>
        </w:rPr>
        <w:t xml:space="preserve"> Сапожник дядя Гриша, подбивая подмётку старого башмака Стёпы, держит во рту 18 гвоздиков. Забив 12 гвоздиков, сапожник не обнаружил во рту ни одного. Сколько гвоздиков проглотил дядя Гриш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8.14.</w:t>
      </w:r>
      <w:r>
        <w:rPr>
          <w:rFonts w:cs="Times New Roman" w:ascii="Times New Roman" w:hAnsi="Times New Roman"/>
          <w:sz w:val="24"/>
        </w:rPr>
        <w:t xml:space="preserve"> Курица бабушки Стёпы высидела 30 яиц, из которых вылупились 4 крокодильчика, 8 индюшат, 3 черепашки, 2 цыплёнка, 6 кобр, 3 динозаврика и 4 страусёнка. Сколько куриных яиц было в общей куч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8.15.</w:t>
      </w:r>
      <w:r>
        <w:rPr>
          <w:rFonts w:cs="Times New Roman" w:ascii="Times New Roman" w:hAnsi="Times New Roman"/>
          <w:sz w:val="24"/>
        </w:rPr>
        <w:t xml:space="preserve"> Дама сдавала в багаж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иван, чемодан, саквояж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артинку, корзинку, картон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 маленькую собачо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&lt;…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о только раздался звон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драл из вагона ще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С.Марш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бята, считайте быстрей,</w:t>
      </w:r>
    </w:p>
    <w:p>
      <w:pPr>
        <w:sectPr>
          <w:footerReference w:type="default" r:id="rId23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колько осталось вещ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19. Задачи для устного счё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1.</w:t>
      </w:r>
      <w:r>
        <w:rPr>
          <w:rFonts w:cs="Times New Roman" w:ascii="Times New Roman" w:hAnsi="Times New Roman"/>
          <w:sz w:val="24"/>
        </w:rPr>
        <w:t xml:space="preserve"> В ведре 12 л, а в бидоне на 3 л меньше. Сколько литров в бидон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2.</w:t>
      </w:r>
      <w:r>
        <w:rPr>
          <w:rFonts w:cs="Times New Roman" w:ascii="Times New Roman" w:hAnsi="Times New Roman"/>
          <w:sz w:val="24"/>
        </w:rPr>
        <w:t xml:space="preserve"> Брат и сестра нашли вместе 15 грибов. Брат нашёл 7 грибов. Сколько грибов нашла сестр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3.</w:t>
      </w:r>
      <w:r>
        <w:rPr>
          <w:rFonts w:cs="Times New Roman" w:ascii="Times New Roman" w:hAnsi="Times New Roman"/>
          <w:sz w:val="24"/>
        </w:rPr>
        <w:t xml:space="preserve"> Ученик решил 14 примеров, ему осталось решить ещё 7 примеров. Сколько примеров надо было решить ученик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4.</w:t>
      </w:r>
      <w:r>
        <w:rPr>
          <w:rFonts w:cs="Times New Roman" w:ascii="Times New Roman" w:hAnsi="Times New Roman"/>
          <w:sz w:val="24"/>
        </w:rPr>
        <w:t xml:space="preserve"> В одном рулоне 12 м ткани, а во втором на 3 м больше. Сколько метров во втором рулон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5.</w:t>
      </w:r>
      <w:r>
        <w:rPr>
          <w:rFonts w:cs="Times New Roman" w:ascii="Times New Roman" w:hAnsi="Times New Roman"/>
          <w:sz w:val="24"/>
        </w:rPr>
        <w:t xml:space="preserve"> Альбом стоит 11 руб., а тетрадь – на 6 руб. дешевле. Сколько стоит тетрад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6.</w:t>
      </w:r>
      <w:r>
        <w:rPr>
          <w:rFonts w:cs="Times New Roman" w:ascii="Times New Roman" w:hAnsi="Times New Roman"/>
          <w:sz w:val="24"/>
        </w:rPr>
        <w:t xml:space="preserve"> В магазине было 20 кг яблок. Один покупатель купил 4 кг, а другой – 5 кг. Сколько килограммов яблок осталось в магазин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7.</w:t>
      </w:r>
      <w:r>
        <w:rPr>
          <w:rFonts w:cs="Times New Roman" w:ascii="Times New Roman" w:hAnsi="Times New Roman"/>
          <w:sz w:val="24"/>
        </w:rPr>
        <w:t xml:space="preserve"> У мамы было 20 руб. Она купила сыну линейку за 5 руб. и тетрадь за ту же цену. Сколько рублей у неё остало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9.8.</w:t>
      </w:r>
      <w:r>
        <w:rPr>
          <w:rFonts w:cs="Times New Roman" w:ascii="Times New Roman" w:hAnsi="Times New Roman"/>
          <w:sz w:val="24"/>
        </w:rPr>
        <w:t xml:space="preserve"> В гараже стояло 18 машин. Утром уехало 4 машины, а днём – 9 машин. Сколько машин осталось в гараж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9.</w:t>
      </w:r>
      <w:r>
        <w:rPr>
          <w:rFonts w:cs="Times New Roman" w:ascii="Times New Roman" w:hAnsi="Times New Roman"/>
          <w:sz w:val="24"/>
        </w:rPr>
        <w:t xml:space="preserve"> Во дворе играли четверо детей. К ним пришли ещё 2 девочки и 3 мальчика. Сколько детей стало играть во двор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10.</w:t>
      </w:r>
      <w:r>
        <w:rPr>
          <w:rFonts w:cs="Times New Roman" w:ascii="Times New Roman" w:hAnsi="Times New Roman"/>
          <w:sz w:val="24"/>
        </w:rPr>
        <w:t xml:space="preserve"> Лене 17 лет, а Ире 13 лет. На сколько лет Ира младше Лен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11.</w:t>
      </w:r>
      <w:r>
        <w:rPr>
          <w:rFonts w:cs="Times New Roman" w:ascii="Times New Roman" w:hAnsi="Times New Roman"/>
          <w:sz w:val="24"/>
        </w:rPr>
        <w:t xml:space="preserve"> После того как на покупку овощей потратили 14 руб., в кошельке осталось 5 руб. Сколько рублей было в кошельке изначальн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12.</w:t>
      </w:r>
      <w:r>
        <w:rPr>
          <w:rFonts w:cs="Times New Roman" w:ascii="Times New Roman" w:hAnsi="Times New Roman"/>
          <w:sz w:val="24"/>
        </w:rPr>
        <w:t xml:space="preserve"> После того как в парке высадили ещё 9 деревьев, там их стало 13. Сколько деревьев было в парке до посад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13.</w:t>
      </w:r>
      <w:r>
        <w:rPr>
          <w:rFonts w:cs="Times New Roman" w:ascii="Times New Roman" w:hAnsi="Times New Roman"/>
          <w:sz w:val="24"/>
        </w:rPr>
        <w:t xml:space="preserve"> У бабушки 19 цыплят и 7 утят. На сколько утят меньше, чем цыпля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14.</w:t>
      </w:r>
      <w:r>
        <w:rPr>
          <w:rFonts w:cs="Times New Roman" w:ascii="Times New Roman" w:hAnsi="Times New Roman"/>
          <w:sz w:val="24"/>
        </w:rPr>
        <w:t xml:space="preserve"> На стройку привезли 15 машин с песком и 11 машин с цементом. На сколько машин с песком больше, чем с цементо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15.</w:t>
      </w:r>
      <w:r>
        <w:rPr>
          <w:rFonts w:cs="Times New Roman" w:ascii="Times New Roman" w:hAnsi="Times New Roman"/>
          <w:sz w:val="24"/>
        </w:rPr>
        <w:t xml:space="preserve"> В зоомагазине 12 канареек и 25 рыбок. На сколько меньше канареек, чем рыбо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16.</w:t>
      </w:r>
      <w:r>
        <w:rPr>
          <w:rFonts w:cs="Times New Roman" w:ascii="Times New Roman" w:hAnsi="Times New Roman"/>
          <w:sz w:val="24"/>
        </w:rPr>
        <w:t xml:space="preserve"> В ведре 19 л воды, а в кастрюле 4 л. На сколько больше литров воды в ведре, чем в кастрюл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9.17.</w:t>
      </w:r>
      <w:r>
        <w:rPr>
          <w:rFonts w:cs="Times New Roman" w:ascii="Times New Roman" w:hAnsi="Times New Roman"/>
          <w:sz w:val="24"/>
        </w:rPr>
        <w:t xml:space="preserve"> В одной команде 6 игроков, а в другой 5 игроков. Что надо сделать, чтобы игроков было поровну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9.18.</w:t>
      </w:r>
      <w:r>
        <w:rPr>
          <w:rFonts w:cs="Times New Roman" w:ascii="Times New Roman" w:hAnsi="Times New Roman"/>
          <w:sz w:val="24"/>
        </w:rPr>
        <w:t xml:space="preserve"> Папа купил 18 кг картофеля и 8 кг лука. Сколько килограммов овощей купил папа всег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19.</w:t>
      </w:r>
      <w:r>
        <w:rPr>
          <w:rFonts w:cs="Times New Roman" w:ascii="Times New Roman" w:hAnsi="Times New Roman"/>
          <w:sz w:val="24"/>
        </w:rPr>
        <w:t xml:space="preserve"> Книга стоит 18 руб., а тетрадь – 5 руб. На сколько рублей тетрадь дешевле книг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20.</w:t>
      </w:r>
      <w:r>
        <w:rPr>
          <w:rFonts w:cs="Times New Roman" w:ascii="Times New Roman" w:hAnsi="Times New Roman"/>
          <w:sz w:val="24"/>
        </w:rPr>
        <w:t xml:space="preserve"> В 1-а классе 20 учеников, а в 1-б классе 19 учеников. Сколько всего учеников учится в двух класса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21.</w:t>
      </w:r>
      <w:r>
        <w:rPr>
          <w:rFonts w:cs="Times New Roman" w:ascii="Times New Roman" w:hAnsi="Times New Roman"/>
          <w:sz w:val="24"/>
        </w:rPr>
        <w:t xml:space="preserve"> Карандаши стоят 14 руб., а фломастеры – 18 руб. На сколько карандаши дешевле фломастер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22.</w:t>
      </w:r>
      <w:r>
        <w:rPr>
          <w:rFonts w:cs="Times New Roman" w:ascii="Times New Roman" w:hAnsi="Times New Roman"/>
          <w:sz w:val="24"/>
        </w:rPr>
        <w:t xml:space="preserve"> На столе 20 мелких тарелок и 17 глубоких. Сколько всего тарелок на стол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23.</w:t>
      </w:r>
      <w:r>
        <w:rPr>
          <w:rFonts w:cs="Times New Roman" w:ascii="Times New Roman" w:hAnsi="Times New Roman"/>
          <w:sz w:val="24"/>
        </w:rPr>
        <w:t xml:space="preserve"> Маша купила 8 пирожных, а Ира – 7. Сколько всего пирожных купили девоч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24.</w:t>
      </w:r>
      <w:r>
        <w:rPr>
          <w:rFonts w:cs="Times New Roman" w:ascii="Times New Roman" w:hAnsi="Times New Roman"/>
          <w:sz w:val="24"/>
        </w:rPr>
        <w:t xml:space="preserve"> В одной бочке 27 вёдер воды, а в другой 13 вёдер. На сколько меньше вёдер воды во второй бочке, чем в перво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9.25. </w:t>
      </w:r>
      <w:r>
        <w:rPr>
          <w:rFonts w:cs="Times New Roman" w:ascii="Times New Roman" w:hAnsi="Times New Roman"/>
          <w:sz w:val="24"/>
        </w:rPr>
        <w:t>Саша нарисовал 10 флажков, а Миша – 13. На сколько флажков меньше нарисовал Саш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26.</w:t>
      </w:r>
      <w:r>
        <w:rPr>
          <w:rFonts w:cs="Times New Roman" w:ascii="Times New Roman" w:hAnsi="Times New Roman"/>
          <w:sz w:val="24"/>
        </w:rPr>
        <w:t xml:space="preserve"> У Антона в одном конверте 7 марок, а в другом 12 марок. Сколько марок в двух конверта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27.</w:t>
      </w:r>
      <w:r>
        <w:rPr>
          <w:rFonts w:cs="Times New Roman" w:ascii="Times New Roman" w:hAnsi="Times New Roman"/>
          <w:sz w:val="24"/>
        </w:rPr>
        <w:t xml:space="preserve"> В вазе 13 яблок, 7 яблок съели. Сколько яблок осталось в ваз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28.</w:t>
      </w:r>
      <w:r>
        <w:rPr>
          <w:rFonts w:cs="Times New Roman" w:ascii="Times New Roman" w:hAnsi="Times New Roman"/>
          <w:sz w:val="24"/>
        </w:rPr>
        <w:t xml:space="preserve"> В одном пучке 7 морковок, а в другом 4 морковки. Сколько морковок в двух пучка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29.</w:t>
      </w:r>
      <w:r>
        <w:rPr>
          <w:rFonts w:cs="Times New Roman" w:ascii="Times New Roman" w:hAnsi="Times New Roman"/>
          <w:sz w:val="24"/>
        </w:rPr>
        <w:t xml:space="preserve"> Бабушка собрала с грядки 12 огурцов. За обедом семья съела 5 огурцов. Сколько огурцов осталос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30.</w:t>
      </w:r>
      <w:r>
        <w:rPr>
          <w:rFonts w:cs="Times New Roman" w:ascii="Times New Roman" w:hAnsi="Times New Roman"/>
          <w:sz w:val="24"/>
        </w:rPr>
        <w:t xml:space="preserve"> Лариса нарисовала 18 кружков, а треугольников – на 3 меньше Сколько треугольников нарисовала Ларис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31.</w:t>
      </w:r>
      <w:r>
        <w:rPr>
          <w:rFonts w:cs="Times New Roman" w:ascii="Times New Roman" w:hAnsi="Times New Roman"/>
          <w:sz w:val="24"/>
        </w:rPr>
        <w:t xml:space="preserve"> Настя вырезала из голубой бумаги 7 снежинок, а из белой – 28 снежинок. Сколько всего снежинок вырезала Настя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32.</w:t>
      </w:r>
      <w:r>
        <w:rPr>
          <w:rFonts w:cs="Times New Roman" w:ascii="Times New Roman" w:hAnsi="Times New Roman"/>
          <w:sz w:val="24"/>
        </w:rPr>
        <w:t xml:space="preserve"> Маме 20 лет, а сыну 2 года. На сколько лет мама старше сын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33.</w:t>
      </w:r>
      <w:r>
        <w:rPr>
          <w:rFonts w:cs="Times New Roman" w:ascii="Times New Roman" w:hAnsi="Times New Roman"/>
          <w:sz w:val="24"/>
        </w:rPr>
        <w:t xml:space="preserve"> После того как мальчик потратил на покупку конфет 9 руб., у него осталось ещё 11 рублей. Сколько рублей было у мальчика изначальн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34.</w:t>
      </w:r>
      <w:r>
        <w:rPr>
          <w:rFonts w:cs="Times New Roman" w:ascii="Times New Roman" w:hAnsi="Times New Roman"/>
          <w:sz w:val="24"/>
        </w:rPr>
        <w:t xml:space="preserve"> На школьной площадке было 24 девочки, а мальчиков – на 5 человек меньше. Сколько мальчиков было на школьной площад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9.35. </w:t>
      </w:r>
      <w:r>
        <w:rPr>
          <w:rFonts w:cs="Times New Roman" w:ascii="Times New Roman" w:hAnsi="Times New Roman"/>
          <w:sz w:val="24"/>
        </w:rPr>
        <w:t>Летом Аня из лагеря написала 7 писем бабушке, а маме – на 5 писем больше. Сколько писем написала Аня мам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9.36. </w:t>
      </w:r>
      <w:r>
        <w:rPr>
          <w:rFonts w:cs="Times New Roman" w:ascii="Times New Roman" w:hAnsi="Times New Roman"/>
          <w:sz w:val="24"/>
        </w:rPr>
        <w:t>На собачьей площадке 17 овчарок и 9 догов. На сколько больше овчарок, чем дог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37</w:t>
      </w:r>
      <w:r>
        <w:rPr>
          <w:rFonts w:cs="Times New Roman" w:ascii="Times New Roman" w:hAnsi="Times New Roman"/>
          <w:sz w:val="24"/>
        </w:rPr>
        <w:t>. Фрекен Бок испекла 15 плюшек. Карлсон утащил 9 плюшек. Сколько плюшек у неё осталос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38.</w:t>
      </w:r>
      <w:r>
        <w:rPr>
          <w:rFonts w:cs="Times New Roman" w:ascii="Times New Roman" w:hAnsi="Times New Roman"/>
          <w:sz w:val="24"/>
        </w:rPr>
        <w:t xml:space="preserve"> Карлсон съел 11 кусочков торта, а Малыш – на 8 меньше. Сколько кусочков торта съел Малыш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9.39. </w:t>
      </w:r>
      <w:r>
        <w:rPr>
          <w:rFonts w:cs="Times New Roman" w:ascii="Times New Roman" w:hAnsi="Times New Roman"/>
          <w:sz w:val="24"/>
        </w:rPr>
        <w:t>На именинном торте Кати было 5 розочек и 7 колокольчиков. Сколько всего цветов было на именинном торт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40.</w:t>
      </w:r>
      <w:r>
        <w:rPr>
          <w:rFonts w:cs="Times New Roman" w:ascii="Times New Roman" w:hAnsi="Times New Roman"/>
          <w:sz w:val="24"/>
        </w:rPr>
        <w:t xml:space="preserve"> Когда Железный Дровосек заржавел, ему пришлось 8 раз смазать шею, а суставы рук – на 9 раз больше. Сколько раз пришлось смазать суставы рук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9.41. </w:t>
      </w:r>
      <w:r>
        <w:rPr>
          <w:rFonts w:cs="Times New Roman" w:ascii="Times New Roman" w:hAnsi="Times New Roman"/>
          <w:sz w:val="24"/>
        </w:rPr>
        <w:t>На Элли и её друзей напали 5 больших и 7 маленьких саблезубых тигров. Сколько всего саблезубых тигров на них напал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9.42. </w:t>
      </w:r>
      <w:r>
        <w:rPr>
          <w:rFonts w:cs="Times New Roman" w:ascii="Times New Roman" w:hAnsi="Times New Roman"/>
          <w:sz w:val="24"/>
        </w:rPr>
        <w:t>Злая волшебница засыпала песком 15 озёр, а рек – на 8 меньше. Сколько рек засыпала песком злая волшебниц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43.</w:t>
      </w:r>
      <w:r>
        <w:rPr>
          <w:rFonts w:cs="Times New Roman" w:ascii="Times New Roman" w:hAnsi="Times New Roman"/>
          <w:sz w:val="24"/>
        </w:rPr>
        <w:t xml:space="preserve"> Великий Гудвин совершил 14 превращений и 6 чудес. На сколько больше превращений, чем чудес, совершил великий Гудвин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44.</w:t>
      </w:r>
      <w:r>
        <w:rPr>
          <w:rFonts w:cs="Times New Roman" w:ascii="Times New Roman" w:hAnsi="Times New Roman"/>
          <w:sz w:val="24"/>
        </w:rPr>
        <w:t xml:space="preserve"> Рыбаки поймали 14 карасей, а пескарей – на 9 меньше. Сколько пескарей поймали рыба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45.</w:t>
      </w:r>
      <w:r>
        <w:rPr>
          <w:rFonts w:cs="Times New Roman" w:ascii="Times New Roman" w:hAnsi="Times New Roman"/>
          <w:sz w:val="24"/>
        </w:rPr>
        <w:t xml:space="preserve"> Из 9 клубков шерсти бабушка связала кофту, а из 3 остальных клубков – носки. Сколько клубков шерсти было у бабуш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9.46. </w:t>
      </w:r>
      <w:r>
        <w:rPr>
          <w:rFonts w:cs="Times New Roman" w:ascii="Times New Roman" w:hAnsi="Times New Roman"/>
          <w:sz w:val="24"/>
        </w:rPr>
        <w:t>Лене 15 лет, она старше Веры на 7 лет. Сколько лет Вер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47.</w:t>
      </w:r>
      <w:r>
        <w:rPr>
          <w:rFonts w:cs="Times New Roman" w:ascii="Times New Roman" w:hAnsi="Times New Roman"/>
          <w:sz w:val="24"/>
        </w:rPr>
        <w:t xml:space="preserve"> Витя прочитал 16 страниц. Ему осталось прочитать ещё 27 страниц. Сколько страниц нужно прочитать Вит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48.</w:t>
      </w:r>
      <w:r>
        <w:rPr>
          <w:rFonts w:cs="Times New Roman" w:ascii="Times New Roman" w:hAnsi="Times New Roman"/>
          <w:sz w:val="24"/>
        </w:rPr>
        <w:t xml:space="preserve"> В театр пришли учащиеся первого класса. Среди них было 17 мальчиков, а девочек – на 5 человек меньше. Сколько девочек пришло в театр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49.</w:t>
      </w:r>
      <w:r>
        <w:rPr>
          <w:rFonts w:cs="Times New Roman" w:ascii="Times New Roman" w:hAnsi="Times New Roman"/>
          <w:sz w:val="24"/>
        </w:rPr>
        <w:t xml:space="preserve"> Буратино хочет купить подарок для папы Карло за 10 монет, но ему не хватает 4 монеты. Сколько монет у Буратин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50.</w:t>
      </w:r>
      <w:r>
        <w:rPr>
          <w:rFonts w:cs="Times New Roman" w:ascii="Times New Roman" w:hAnsi="Times New Roman"/>
          <w:sz w:val="24"/>
        </w:rPr>
        <w:t xml:space="preserve"> Учёным известно 50 видов кенгуру. Количество видов кенгуру, которые могут лазать по деревьям, в 10 раз меньше. Сколько видов кенгуру, умеющих лазать по деревьям, известно учёны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51.</w:t>
      </w:r>
      <w:r>
        <w:rPr>
          <w:rFonts w:cs="Times New Roman" w:ascii="Times New Roman" w:hAnsi="Times New Roman"/>
          <w:sz w:val="24"/>
        </w:rPr>
        <w:t xml:space="preserve"> Мама Стёпы, возвращаясь с работы домой, несёт в одной руке 2 сумки, а в другой – 3 пакета. На сколько у мамы рук меньше, чем сумок и пакето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9.52. </w:t>
      </w:r>
      <w:r>
        <w:rPr>
          <w:rFonts w:cs="Times New Roman" w:ascii="Times New Roman" w:hAnsi="Times New Roman"/>
          <w:sz w:val="24"/>
        </w:rPr>
        <w:t>В одном ящике 26 кг конфет, а в другом на 8 кг меньше. Сколько килограммов конфет во втором ящи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53.</w:t>
      </w:r>
      <w:r>
        <w:rPr>
          <w:rFonts w:cs="Times New Roman" w:ascii="Times New Roman" w:hAnsi="Times New Roman"/>
          <w:sz w:val="24"/>
        </w:rPr>
        <w:t xml:space="preserve"> Стёпа показал зеркалу язык 16 раз с открытыми глазами и 9 раз – с закрытыми. Сколько раз зеркало ответило Стёпе тем ж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54.</w:t>
      </w:r>
      <w:r>
        <w:rPr>
          <w:rFonts w:cs="Times New Roman" w:ascii="Times New Roman" w:hAnsi="Times New Roman"/>
          <w:sz w:val="24"/>
        </w:rPr>
        <w:t xml:space="preserve"> В первой школе 37 компьютеров, во второй – 27. На сколько больше компьютеров в первой школ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55.</w:t>
      </w:r>
      <w:r>
        <w:rPr>
          <w:rFonts w:cs="Times New Roman" w:ascii="Times New Roman" w:hAnsi="Times New Roman"/>
          <w:sz w:val="24"/>
        </w:rPr>
        <w:t xml:space="preserve"> Длина тела жаворонка 13 см, а кукушки – 27 см. На сколько тело кукушки длиннее тела жаворонк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56.</w:t>
      </w:r>
      <w:r>
        <w:rPr>
          <w:rFonts w:cs="Times New Roman" w:ascii="Times New Roman" w:hAnsi="Times New Roman"/>
          <w:sz w:val="24"/>
        </w:rPr>
        <w:t xml:space="preserve"> У Димы 30 тетрадей в клетку и 10 в линейку. На сколько тетрадей в линейку меньше, чем тетрадей в клетк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57.</w:t>
      </w:r>
      <w:r>
        <w:rPr>
          <w:rFonts w:cs="Times New Roman" w:ascii="Times New Roman" w:hAnsi="Times New Roman"/>
          <w:sz w:val="24"/>
        </w:rPr>
        <w:t xml:space="preserve"> На одной стороне улицы 50 домов, на другой – 41 дом. На сколько на второй стороне улицы домов меньше, чем на перво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58.</w:t>
      </w:r>
      <w:r>
        <w:rPr>
          <w:rFonts w:cs="Times New Roman" w:ascii="Times New Roman" w:hAnsi="Times New Roman"/>
          <w:sz w:val="24"/>
        </w:rPr>
        <w:t xml:space="preserve"> На первом поле растёт 43 мака, а на втором – 30. На сколько  больше маков растёт на первом поле, чем на второ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9.59.</w:t>
      </w:r>
      <w:r>
        <w:rPr>
          <w:rFonts w:cs="Times New Roman" w:ascii="Times New Roman" w:hAnsi="Times New Roman"/>
          <w:sz w:val="24"/>
        </w:rPr>
        <w:t xml:space="preserve"> Сколько рук у шести человек?</w:t>
      </w:r>
    </w:p>
    <w:p>
      <w:pPr>
        <w:sectPr>
          <w:footerReference w:type="default" r:id="rId2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b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ве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6. Задачи повышенной сложности. Олимпиадные задач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6.1. </w:t>
      </w:r>
      <w:r>
        <w:rPr>
          <w:rFonts w:cs="Times New Roman" w:ascii="Times New Roman" w:hAnsi="Times New Roman"/>
          <w:sz w:val="24"/>
        </w:rPr>
        <w:t>На 3 года старш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2.</w:t>
      </w:r>
      <w:r>
        <w:rPr>
          <w:rFonts w:cs="Times New Roman" w:ascii="Times New Roman" w:hAnsi="Times New Roman"/>
          <w:sz w:val="24"/>
        </w:rPr>
        <w:t xml:space="preserve"> 16 красных, 8 синих и 25 белы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3.</w:t>
      </w:r>
      <w:r>
        <w:rPr>
          <w:rFonts w:cs="Times New Roman" w:ascii="Times New Roman" w:hAnsi="Times New Roman"/>
          <w:sz w:val="24"/>
        </w:rPr>
        <w:t xml:space="preserve"> На 50 с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4.</w:t>
      </w:r>
      <w:r>
        <w:rPr>
          <w:rFonts w:cs="Times New Roman" w:ascii="Times New Roman" w:hAnsi="Times New Roman"/>
          <w:sz w:val="24"/>
        </w:rPr>
        <w:t xml:space="preserve"> 3 листа, потому что когда режут один лист на три части, то количественно добавляют ещё 2 лис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5.</w:t>
      </w:r>
      <w:r>
        <w:rPr>
          <w:rFonts w:cs="Times New Roman" w:ascii="Times New Roman" w:hAnsi="Times New Roman"/>
          <w:sz w:val="24"/>
        </w:rPr>
        <w:t xml:space="preserve"> 1) 1, 2, 3, 4, 5, 6; 2) 6, 7, 8; 3) 10, 1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6.6.</w:t>
      </w:r>
      <w:r>
        <w:rPr>
          <w:rFonts w:cs="Times New Roman" w:ascii="Times New Roman" w:hAnsi="Times New Roman"/>
          <w:sz w:val="24"/>
        </w:rPr>
        <w:t xml:space="preserve"> Возможно 10 вариантов решения: 1, 1, 4; 1, 4, 1; 1, 2, 3; 1, 3, 2; 2, 1, 3 и т.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7.</w:t>
      </w:r>
      <w:r>
        <w:rPr>
          <w:rFonts w:cs="Times New Roman" w:ascii="Times New Roman" w:hAnsi="Times New Roman"/>
          <w:sz w:val="24"/>
        </w:rPr>
        <w:t xml:space="preserve"> На 3 к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8.</w:t>
      </w:r>
      <w:r>
        <w:rPr>
          <w:rFonts w:cs="Times New Roman" w:ascii="Times New Roman" w:hAnsi="Times New Roman"/>
          <w:sz w:val="24"/>
        </w:rPr>
        <w:t xml:space="preserve"> 2 кг му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9.</w:t>
      </w:r>
      <w:r>
        <w:rPr>
          <w:rFonts w:cs="Times New Roman" w:ascii="Times New Roman" w:hAnsi="Times New Roman"/>
          <w:sz w:val="24"/>
        </w:rPr>
        <w:t xml:space="preserve"> Пакет риса весит 2 кг. Разница получилась за счёт пакета с пшеном, значит, пшена в пакете 3 к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10.</w:t>
      </w:r>
      <w:r>
        <w:rPr>
          <w:rFonts w:cs="Times New Roman" w:ascii="Times New Roman" w:hAnsi="Times New Roman"/>
          <w:sz w:val="24"/>
        </w:rPr>
        <w:t xml:space="preserve"> На 15 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11.</w:t>
      </w:r>
      <w:r>
        <w:rPr>
          <w:rFonts w:cs="Times New Roman" w:ascii="Times New Roman" w:hAnsi="Times New Roman"/>
          <w:sz w:val="24"/>
        </w:rPr>
        <w:t xml:space="preserve"> 2 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12.</w:t>
      </w:r>
      <w:r>
        <w:rPr>
          <w:rFonts w:cs="Times New Roman" w:ascii="Times New Roman" w:hAnsi="Times New Roman"/>
          <w:sz w:val="24"/>
        </w:rPr>
        <w:t xml:space="preserve"> 19 стакан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13.</w:t>
      </w:r>
      <w:r>
        <w:rPr>
          <w:rFonts w:cs="Times New Roman" w:ascii="Times New Roman" w:hAnsi="Times New Roman"/>
          <w:sz w:val="24"/>
        </w:rPr>
        <w:t xml:space="preserve"> 1 к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14.</w:t>
      </w:r>
      <w:r>
        <w:rPr>
          <w:rFonts w:cs="Times New Roman" w:ascii="Times New Roman" w:hAnsi="Times New Roman"/>
          <w:sz w:val="24"/>
        </w:rPr>
        <w:t xml:space="preserve"> 9 костюм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15.</w:t>
      </w:r>
      <w:r>
        <w:rPr>
          <w:rFonts w:cs="Times New Roman" w:ascii="Times New Roman" w:hAnsi="Times New Roman"/>
          <w:sz w:val="24"/>
        </w:rPr>
        <w:t xml:space="preserve"> 1 к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16.</w:t>
      </w:r>
      <w:r>
        <w:rPr>
          <w:rFonts w:cs="Times New Roman" w:ascii="Times New Roman" w:hAnsi="Times New Roman"/>
          <w:sz w:val="24"/>
        </w:rPr>
        <w:t xml:space="preserve"> 22 монет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17.</w:t>
      </w:r>
      <w:r>
        <w:rPr>
          <w:rFonts w:cs="Times New Roman" w:ascii="Times New Roman" w:hAnsi="Times New Roman"/>
          <w:sz w:val="24"/>
        </w:rPr>
        <w:t xml:space="preserve"> 5 персик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18.</w:t>
      </w:r>
      <w:r>
        <w:rPr>
          <w:rFonts w:cs="Times New Roman" w:ascii="Times New Roman" w:hAnsi="Times New Roman"/>
          <w:sz w:val="24"/>
        </w:rPr>
        <w:t xml:space="preserve"> Таня всех старше. Галя старше Юли на 3 го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19.</w:t>
      </w:r>
      <w:r>
        <w:rPr>
          <w:rFonts w:cs="Times New Roman" w:ascii="Times New Roman" w:hAnsi="Times New Roman"/>
          <w:sz w:val="24"/>
        </w:rPr>
        <w:t xml:space="preserve"> 4 помидо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20.</w:t>
      </w:r>
      <w:r>
        <w:rPr>
          <w:rFonts w:cs="Times New Roman" w:ascii="Times New Roman" w:hAnsi="Times New Roman"/>
          <w:sz w:val="24"/>
        </w:rPr>
        <w:t xml:space="preserve"> Конфеты – 2 монеты, крендели – 1 монета, всего 50 моне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21.</w:t>
      </w:r>
      <w:r>
        <w:rPr>
          <w:rFonts w:cs="Times New Roman" w:ascii="Times New Roman" w:hAnsi="Times New Roman"/>
          <w:sz w:val="24"/>
        </w:rPr>
        <w:t xml:space="preserve"> 21 девоч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22.</w:t>
      </w:r>
      <w:r>
        <w:rPr>
          <w:rFonts w:cs="Times New Roman" w:ascii="Times New Roman" w:hAnsi="Times New Roman"/>
          <w:sz w:val="24"/>
        </w:rPr>
        <w:t xml:space="preserve"> Часовая стрелка – 4 раза, минутная стрелка – 48 раз, всего 52 раз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23.</w:t>
      </w:r>
      <w:r>
        <w:rPr>
          <w:rFonts w:cs="Times New Roman" w:ascii="Times New Roman" w:hAnsi="Times New Roman"/>
          <w:sz w:val="24"/>
        </w:rPr>
        <w:t xml:space="preserve"> б) Миша, Коля и Галя играют в волейбол, а Серёжа и Катя – в тенни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24.</w:t>
      </w:r>
      <w:r>
        <w:rPr>
          <w:rFonts w:cs="Times New Roman" w:ascii="Times New Roman" w:hAnsi="Times New Roman"/>
          <w:sz w:val="24"/>
        </w:rPr>
        <w:t xml:space="preserve"> 89 ле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25.</w:t>
      </w:r>
      <w:r>
        <w:rPr>
          <w:rFonts w:cs="Times New Roman" w:ascii="Times New Roman" w:hAnsi="Times New Roman"/>
          <w:sz w:val="24"/>
        </w:rPr>
        <w:t xml:space="preserve"> 56 птиц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26.</w:t>
      </w:r>
      <w:r>
        <w:rPr>
          <w:rFonts w:cs="Times New Roman" w:ascii="Times New Roman" w:hAnsi="Times New Roman"/>
          <w:sz w:val="24"/>
        </w:rPr>
        <w:t xml:space="preserve"> Сестре 20 лет, а брату 10 ле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16.27.</w:t>
      </w:r>
      <w:r>
        <w:rPr>
          <w:rFonts w:cs="Times New Roman" w:ascii="Times New Roman" w:hAnsi="Times New Roman"/>
          <w:sz w:val="24"/>
        </w:rPr>
        <w:t xml:space="preserve"> 6 сли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6.28.</w:t>
      </w:r>
      <w:r>
        <w:rPr>
          <w:rFonts w:cs="Times New Roman" w:ascii="Times New Roman" w:hAnsi="Times New Roman"/>
          <w:sz w:val="24"/>
        </w:rPr>
        <w:t xml:space="preserve"> 20 руб., 30 руб., 40 ру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22:11:00Z</dcterms:created>
  <dc:creator>304каб</dc:creator>
  <dc:description/>
  <cp:keywords/>
  <dc:language>en-US</dc:language>
  <cp:lastModifiedBy>304каб</cp:lastModifiedBy>
  <dcterms:modified xsi:type="dcterms:W3CDTF">2015-08-07T21:52:00Z</dcterms:modified>
  <cp:revision>46</cp:revision>
  <dc:subject/>
  <dc:title/>
</cp:coreProperties>
</file>