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АДМИНИСТРАЦИЯ Г, УЛАН_УДЭ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КОМИТЕТ ПО ОБРАЗОВАНИЮ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МАОУ « ПРОГИМНАЗИЯ №108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6"/>
          <w:szCs w:val="36"/>
        </w:rPr>
        <w:t>ЗАНЯТИЕ ПО ПОЖАРНОЙ БЕЗОПАСНО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32"/>
          <w:szCs w:val="32"/>
        </w:rPr>
        <w:t>(средня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Style14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32"/>
          <w:szCs w:val="32"/>
        </w:rPr>
        <w:t>Тема «Огонь друг и враг челове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овела: воспитатель Григоря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аргарита Владими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016 год</w:t>
        <w:tab/>
      </w:r>
    </w:p>
    <w:p>
      <w:pPr>
        <w:pStyle w:val="Normal"/>
        <w:rPr/>
      </w:pPr>
      <w:r>
        <w:rPr>
          <w:b/>
          <w:sz w:val="32"/>
          <w:szCs w:val="32"/>
        </w:rPr>
        <w:t>Программное содержание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 Познакомить воспитанников с причинами, по которым возникают пожары.</w:t>
        <w:br/>
        <w:t xml:space="preserve">2. Научить правилам поведения на пожаре. </w:t>
        <w:br/>
        <w:t>3 Познакомить с профессией пожарного, воспитывать гордость за людей данной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спитывать уважение к труду пожар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b/>
          <w:sz w:val="32"/>
          <w:szCs w:val="32"/>
        </w:rPr>
        <w:t>Предварительная работа</w:t>
      </w:r>
      <w:r>
        <w:rPr>
          <w:sz w:val="28"/>
          <w:szCs w:val="28"/>
        </w:rPr>
        <w:t>:</w:t>
      </w:r>
      <w:r>
        <w:rPr>
          <w:sz w:val="32"/>
          <w:szCs w:val="32"/>
        </w:rPr>
        <w:t xml:space="preserve"> </w:t>
      </w:r>
    </w:p>
    <w:p>
      <w:pPr>
        <w:pStyle w:val="Style14"/>
        <w:rPr/>
      </w:pPr>
      <w:r>
        <w:rPr>
          <w:sz w:val="32"/>
          <w:szCs w:val="32"/>
        </w:rPr>
        <w:t>изучение иллюстраций из серии: "Дошкольникам о пожарной безопасности."</w:t>
        <w:br/>
        <w:t>Чтение рассказов:</w:t>
        <w:br/>
        <w:t xml:space="preserve">"Пожар", "Пожарные собаки" Л.Н. Толстого. </w:t>
        <w:br/>
        <w:t>"Пожар", "Дым", "Пожар на море" Б.Житкова.</w:t>
        <w:br/>
        <w:t>"Путаница" К.И. Чуковского.</w:t>
        <w:br/>
        <w:t xml:space="preserve">"Пожар" С.Я. Маршака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Материал к занятию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, кукла Незнайка, спички, зажигалка, ленточки оранжевого и красного цвета, форма пожарного, огнетушитель.</w:t>
      </w:r>
    </w:p>
    <w:p>
      <w:pPr>
        <w:pStyle w:val="Normal"/>
        <w:rPr/>
      </w:pPr>
      <w:r>
        <w:rPr>
          <w:sz w:val="28"/>
          <w:szCs w:val="28"/>
        </w:rPr>
        <w:t>Аудиозапись пожарной сирены, музыка огня для физкультмин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 лаборатория: тарелки, бумага, железный поднос, песок, земля, ткань сложенная в нескольк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е игры: «Собери картину», «Что лишнее», «Найди огнеопасные предме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факела: салфетки красного и оранжевого цвета, и готовые кон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итация «Олимпийского огня» ваза а в ней (огонь) из салф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воспитателя:                             Деятельность дошкольника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ети заходят в зал, а там на стуле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идит Незнайка. Спрашиваю  что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н здесь делает. Незнайк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едлагает поиграть с ни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«Здравствуйте ребята я пришел к вам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гости поиграть. Мне скучно в мое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азке со мной никто не хочет играть».                                     (ответы детей)    </w:t>
      </w:r>
    </w:p>
    <w:p>
      <w:pPr>
        <w:pStyle w:val="Style14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бята,  а  во что будем играть?                                               </w:t>
      </w:r>
    </w:p>
    <w:p>
      <w:pPr>
        <w:pStyle w:val="Style14"/>
        <w:rPr/>
      </w:pPr>
      <w:r>
        <w:rPr>
          <w:sz w:val="28"/>
          <w:szCs w:val="28"/>
        </w:rPr>
        <w:t>-«А посмотрите, что у меня есть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казывает спички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то ты, что ты Незнайка. Спички не трон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пичках огонь. Разве спичками можно играть?                  ответы детей</w:t>
      </w:r>
    </w:p>
    <w:p>
      <w:pPr>
        <w:pStyle w:val="Style14"/>
        <w:rPr/>
      </w:pPr>
      <w:r>
        <w:rPr>
          <w:sz w:val="28"/>
          <w:szCs w:val="28"/>
        </w:rPr>
        <w:t xml:space="preserve">Ребята а спички можно назвать игрушкой                               (ответы детей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 дети стоя отвечают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ак вы думаете, для чего нужны спички?                                  (свечу, костер)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казываю слайд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Что появляется, когда зажигаем спички?                                       (огонь)</w:t>
        <w:br/>
      </w:r>
      <w:r>
        <w:rPr>
          <w:b/>
          <w:sz w:val="28"/>
          <w:szCs w:val="28"/>
        </w:rPr>
        <w:t>(показ слайда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бята присаживайтесь немножко с вам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беседуем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Ребята давайте вместе призадумаемся над пословицей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нь друг и враг челове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 вы понимаете                                                                         (ответы детей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каз слайда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огда мы едем  в лес на отдых,  остаемся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очевать в лесу что мы делаем </w:t>
      </w:r>
    </w:p>
    <w:p>
      <w:pPr>
        <w:pStyle w:val="Style14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( ставим палатки . правильно разводим   костер.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чего люди разводят костер?</w:t>
        <w:br/>
        <w:t xml:space="preserve">                                                                    ( чтобы согреется или готовить пищу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.чтобы было светло). </w:t>
        <w:br/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ит огонь в это время друг человека или враг?              (ответы детей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Ребята, а дома в квартире можно  играть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пичками и разводить костер                                                       (ответы детей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вы знаете отчего происходят  пожары?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причины пожаров?                                                         (ответы детей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но игры со спичками или зажигалкам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ставленные включенными электроприборы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одит к пожару. Может произойти замыкани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ов и появится плам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пички – наши друзья и помощники, но их нельзя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зажигать и бросать горящими ради забавы.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каз слайда)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льзя включать утюг и другие электроприборы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каз слайда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льзя влезать пальцами или предметами в розетки.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оказ слайда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ит огонь в это время друг человека или враг?               (ответы детей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о разным причинам может возникнуть пожар,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о нужно не паниковать, а сразу меры принима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?</w:t>
      </w:r>
    </w:p>
    <w:p>
      <w:pPr>
        <w:pStyle w:val="Normal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При пожаре звонить "01", и назвать свой адрес)</w:t>
      </w:r>
    </w:p>
    <w:p>
      <w:pPr>
        <w:pStyle w:val="Normal"/>
        <w:autoSpaceDE w:val="false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а, правильно ребята, сообщить точный адрес,</w:t>
      </w:r>
    </w:p>
    <w:p>
      <w:pPr>
        <w:pStyle w:val="Normal"/>
        <w:autoSpaceDE w:val="false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и где горит, назвать фамилию и номер своего телефон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как вы думаете самим надо пробовать тушить огонь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Ответы детей</w:t>
      </w:r>
    </w:p>
    <w:p>
      <w:pPr>
        <w:pStyle w:val="Normal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ерно (Попробовать тушить самим, а. если не </w:t>
      </w:r>
    </w:p>
    <w:p>
      <w:pPr>
        <w:pStyle w:val="Normal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>получается, срочно вызывать пожарных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 затем немедленно покинуть горящее или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дымленное помещение, проверив, не осталис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 в квартире те, кто не может выбраться </w:t>
      </w:r>
    </w:p>
    <w:p>
      <w:pPr>
        <w:pStyle w:val="Style14"/>
        <w:rPr>
          <w:b/>
          <w:b/>
          <w:sz w:val="28"/>
          <w:szCs w:val="28"/>
        </w:rPr>
      </w:pPr>
      <w:r>
        <w:rPr>
          <w:sz w:val="28"/>
          <w:szCs w:val="28"/>
        </w:rPr>
        <w:t>сам (дети, больные, старики и животны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если нет возможности покинуть дом при пожаре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 подавать сигналы спасателям любым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собами, чтобы на вас обратили внимани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что надо делать в таких случаях?</w:t>
      </w:r>
    </w:p>
    <w:p>
      <w:pPr>
        <w:pStyle w:val="Normal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                         </w:t>
      </w:r>
      <w:r>
        <w:rPr>
          <w:sz w:val="28"/>
          <w:szCs w:val="28"/>
        </w:rPr>
        <w:t>Дети: кричать, звенеть, бросать что-нибудь.</w:t>
      </w:r>
    </w:p>
    <w:p>
      <w:pPr>
        <w:pStyle w:val="Normal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 как называются люди, которые работают </w:t>
      </w:r>
    </w:p>
    <w:p>
      <w:pPr>
        <w:pStyle w:val="Normal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>в пожарной команде?                                                              Пожарны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каз слайда)</w:t>
      </w:r>
    </w:p>
    <w:p>
      <w:pPr>
        <w:pStyle w:val="Normal"/>
        <w:spacing w:before="280" w:after="28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 на чем пожарные приезжают на пожар?                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каз слайда)</w:t>
      </w:r>
    </w:p>
    <w:p>
      <w:pPr>
        <w:pStyle w:val="Normal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    пожарной    машине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- Пожарные машины окрашены в цвет 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>опасности в красный чтобы её было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>видно из далека, красный цвет это цвет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ня -.Едет пожарная машина быстро,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чтобы успеть потушить огонь и спасти 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>людей и имеют звуковой сигнал сирену.</w:t>
      </w:r>
    </w:p>
    <w:p>
      <w:pPr>
        <w:pStyle w:val="Style1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Звучит аудиозапись сирены пожарной машины)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 давайте проведем эксперимент</w:t>
      </w:r>
    </w:p>
    <w:p>
      <w:pPr>
        <w:pStyle w:val="Style14"/>
        <w:rPr>
          <w:sz w:val="28"/>
          <w:szCs w:val="28"/>
        </w:rPr>
      </w:pPr>
      <w:r>
        <w:rPr>
          <w:rStyle w:val="Emphasis"/>
        </w:rPr>
        <w:t xml:space="preserve"> </w:t>
      </w:r>
      <w:r>
        <w:rPr>
          <w:rStyle w:val="StrongEmphasis"/>
          <w:sz w:val="28"/>
          <w:szCs w:val="28"/>
        </w:rPr>
        <w:t>Эксперимент первый</w:t>
      </w:r>
      <w:r>
        <w:rPr>
          <w:sz w:val="28"/>
          <w:szCs w:val="28"/>
        </w:rPr>
        <w:br/>
        <w:t>Если огонь становится опасный, как человек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ожет с ним справиться?                                                   (Его нужно потушить)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его же боится огонь?                                               (Воды, снега, песка, земли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давайте проверим правильнос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ших утверждений. В нашей мини лаборатории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контейнерах хранится материал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ый можно  использовать для тушения огн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 узнаете  их?                                                                                          (Да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оведем опыт: на горящую бумагу прольем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много воды.  Что происходит и почему?</w:t>
      </w:r>
    </w:p>
    <w:p>
      <w:pPr>
        <w:pStyle w:val="Style14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Огонь погас, потому что он боится воды)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Эксперимент второй,  третий, четвертый:</w:t>
      </w:r>
      <w:r>
        <w:rPr/>
        <w:br/>
      </w:r>
      <w:r>
        <w:rPr>
          <w:sz w:val="28"/>
          <w:szCs w:val="28"/>
        </w:rPr>
        <w:t>Аналогичные опыты проводятся с другими материалами: песком, землей, снегом</w:t>
      </w:r>
      <w:r>
        <w:rPr/>
        <w:t>.</w:t>
      </w:r>
    </w:p>
    <w:p>
      <w:pPr>
        <w:pStyle w:val="Normal"/>
        <w:autoSpaceDE w:val="false"/>
        <w:spacing w:before="280" w:after="280"/>
        <w:ind w:firstLine="284"/>
        <w:rPr/>
      </w:pPr>
      <w:r>
        <w:rPr>
          <w:rStyle w:val="StrongEmphasis"/>
          <w:sz w:val="28"/>
          <w:szCs w:val="28"/>
        </w:rPr>
        <w:t>Эксперимент пятый</w:t>
      </w:r>
    </w:p>
    <w:p>
      <w:pPr>
        <w:pStyle w:val="Normal"/>
        <w:autoSpaceDE w:val="false"/>
        <w:spacing w:before="280" w:after="280"/>
        <w:ind w:firstLine="284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орящую бумагу накрываем покрывалом и что</w:t>
      </w:r>
    </w:p>
    <w:p>
      <w:pPr>
        <w:pStyle w:val="Normal"/>
        <w:autoSpaceDE w:val="false"/>
        <w:spacing w:before="280" w:after="280"/>
        <w:ind w:firstLine="284"/>
        <w:rPr/>
      </w:pPr>
      <w:r>
        <w:rPr>
          <w:rStyle w:val="StrongEmphasis"/>
          <w:b w:val="false"/>
          <w:sz w:val="28"/>
          <w:szCs w:val="28"/>
        </w:rPr>
        <w:t>Происходит с огнем?</w:t>
        <w:tab/>
        <w:tab/>
        <w:tab/>
        <w:t xml:space="preserve">                            Ответы детей</w:t>
      </w:r>
    </w:p>
    <w:p>
      <w:pPr>
        <w:pStyle w:val="Normal"/>
        <w:autoSpaceDE w:val="false"/>
        <w:spacing w:before="280" w:after="280"/>
        <w:ind w:firstLine="284"/>
        <w:rPr/>
      </w:pPr>
      <w:r>
        <w:rPr>
          <w:rStyle w:val="StrongEmphasis"/>
          <w:b w:val="false"/>
          <w:sz w:val="28"/>
          <w:szCs w:val="28"/>
        </w:rPr>
        <w:t>На этом наша работа в мини лаборатории</w:t>
      </w:r>
    </w:p>
    <w:p>
      <w:pPr>
        <w:pStyle w:val="Normal"/>
        <w:autoSpaceDE w:val="false"/>
        <w:spacing w:before="280" w:after="280"/>
        <w:ind w:firstLine="284"/>
        <w:rPr/>
      </w:pPr>
      <w:r>
        <w:rPr>
          <w:rStyle w:val="StrongEmphasis"/>
          <w:b w:val="false"/>
          <w:sz w:val="28"/>
          <w:szCs w:val="28"/>
        </w:rPr>
        <w:t>окончено</w:t>
      </w:r>
    </w:p>
    <w:p>
      <w:pPr>
        <w:pStyle w:val="Style14"/>
        <w:rPr/>
      </w:pPr>
      <w:r>
        <w:rPr>
          <w:b/>
          <w:sz w:val="28"/>
          <w:szCs w:val="28"/>
        </w:rPr>
        <w:t xml:space="preserve">Физкультминутк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. Огонь очень опасен. Он сначала горит медленно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ом языки пламени становятся выше, сильнее </w:t>
      </w:r>
    </w:p>
    <w:p>
      <w:pPr>
        <w:pStyle w:val="Style14"/>
        <w:rPr/>
      </w:pPr>
      <w:r>
        <w:rPr>
          <w:sz w:val="28"/>
          <w:szCs w:val="28"/>
        </w:rPr>
        <w:t xml:space="preserve">разгораются, бушуют.                                                      Дети беру2 ленточки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расного и оранжевого цвета.</w:t>
        <w:br/>
        <w:t xml:space="preserve">- Давайте представим, что вы маленькие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гоньки. Сначала вы потихоньку горели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ом стали разгораться больше, больше, </w:t>
      </w:r>
    </w:p>
    <w:p>
      <w:pPr>
        <w:pStyle w:val="Style14"/>
        <w:rPr/>
      </w:pPr>
      <w:r>
        <w:rPr>
          <w:sz w:val="28"/>
          <w:szCs w:val="28"/>
        </w:rPr>
        <w:t xml:space="preserve">выше, выше.                                                       (звучит музыка у детей ленточки            </w:t>
      </w:r>
    </w:p>
    <w:p>
      <w:pPr>
        <w:pStyle w:val="Style14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расного и оранжевого цвета.  </w:t>
      </w:r>
    </w:p>
    <w:p>
      <w:pPr>
        <w:pStyle w:val="Style14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ети приставляют, что они огоньки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ыполняют упражне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том звучит сирена пожарной  машины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бенок в форме пожарного тушит пожар)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>Ребята давайте поиграем в пожарных</w:t>
      </w:r>
    </w:p>
    <w:p>
      <w:pPr>
        <w:pStyle w:val="Normal"/>
        <w:autoSpaceDE w:val="false"/>
        <w:spacing w:before="280" w:after="280"/>
        <w:ind w:firstLine="284"/>
        <w:rPr/>
      </w:pPr>
      <w:r>
        <w:rPr>
          <w:sz w:val="28"/>
          <w:szCs w:val="28"/>
        </w:rPr>
        <w:t>У нас будет 3 команды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>1 команда---игра «Что лишнее?»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2 команда----игра «Найди огнеопасные предметы» 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>3 команда ----игра «Собери картину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Дидактические игры 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ети, но мы с вами должны знать, правила как </w:t>
      </w:r>
    </w:p>
    <w:p>
      <w:pPr>
        <w:pStyle w:val="Style14"/>
        <w:rPr/>
      </w:pPr>
      <w:r>
        <w:rPr>
          <w:sz w:val="28"/>
          <w:szCs w:val="28"/>
        </w:rPr>
        <w:t>правильно вести при пожаре. То есть правил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жарной безопасности.</w:t>
        <w:br/>
        <w:t xml:space="preserve">1.- Если пожар небольшой - его можно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тушить водой или накрыть плотным одеялом;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каз слайда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br/>
        <w:t>2 - Нельзя тушить водой горящие электроприборы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каз слайда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 - Нельзя прятаться в дальних углах, под кроватями,</w:t>
      </w:r>
    </w:p>
    <w:p>
      <w:pPr>
        <w:pStyle w:val="Style14"/>
        <w:rPr/>
      </w:pPr>
      <w:r>
        <w:rPr>
          <w:sz w:val="28"/>
          <w:szCs w:val="28"/>
        </w:rPr>
        <w:t>Под столом, за шкафами - опасен не только огонь, но и дым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каз слайда)</w:t>
      </w:r>
    </w:p>
    <w:p>
      <w:pPr>
        <w:pStyle w:val="Style14"/>
        <w:rPr>
          <w:b/>
          <w:b/>
          <w:sz w:val="28"/>
          <w:szCs w:val="28"/>
        </w:rPr>
      </w:pPr>
      <w:r>
        <w:rPr>
          <w:sz w:val="28"/>
          <w:szCs w:val="28"/>
        </w:rPr>
        <w:br/>
        <w:t>4- Нельзя оставаться в помещении, где начался пожар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надо быстро уйти и звать на помощь взрослы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>Необходимо уважать профессию пожарного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быть благодарными за  их труд, за готовность 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рисковать своей жизнью, чтобы спасти от 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беды других. А нам всем следует быть 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нимательными в обращении с огнем, 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>соблюдать правила пожарной безопасности.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каз слайда)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>Есть еще одно название огню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>«Олимпийский огонь» который несет людям всей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еты «Мир радость, счастье и достижения в спорте» 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  <w:t>Давайте все вместе зажжем огонь мир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Я предлагаю вам сделать олимпийский факе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ьмите салфетку красного и оранжевого цвета 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мните ее, не очень сильно, и вложите внутрь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тового факела (картонного конуса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поднесите к общему огню и представим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что мы зажгли свой факел из олимпийский огн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что ребята вам понравилось наше занятие?                             Ответы дет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 чем мы с вами беседовали о пожаре.</w:t>
      </w:r>
    </w:p>
    <w:p>
      <w:pPr>
        <w:pStyle w:val="Style14"/>
        <w:rPr/>
      </w:pPr>
      <w:r>
        <w:rPr>
          <w:sz w:val="28"/>
          <w:szCs w:val="28"/>
        </w:rPr>
        <w:t>Какие правила вы запомнили?                                                          Ответы детей</w:t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28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280" w:after="28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280" w:after="28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25:00Z</dcterms:created>
  <dc:creator>Школа-Сад</dc:creator>
  <dc:description/>
  <cp:keywords/>
  <dc:language>en-US</dc:language>
  <cp:lastModifiedBy>Школа-Сад</cp:lastModifiedBy>
  <cp:lastPrinted>2016-11-29T14:45:00Z</cp:lastPrinted>
  <dcterms:modified xsi:type="dcterms:W3CDTF">2018-01-28T11:38:00Z</dcterms:modified>
  <cp:revision>14</cp:revision>
  <dc:subject/>
  <dc:title/>
</cp:coreProperties>
</file>