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спублика Бурятия Муниципальная Автономное учреждение. Для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школьного и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гимназия №108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36"/>
          <w:szCs w:val="36"/>
        </w:rPr>
        <w:t>занятие по народно-прикладному искус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тему: «Ярмар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ла воспитатель: Григор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гарита Владимиро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интерес к народно-прикладному искусству. Способствовать развитию эстетического вкуса. Формированию восприятия прекрасного. Закреплять у детей знания особенностей  жостовской  росписи. Формировать у них чувство цвета. При самостоятельном подборе красок и передаче колорита. Совершенствовать навык работы кистью. Воспитывать у ребят художественный вку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к занят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разных народных промыслов: дымковские игрушки, изделия с хохломской росписью, жостовские подносы. Сарафан украшенный дымковским орнаментом, рубашка с жостовским рисунком, кокошник с хохломской росписью. Кисти, подносы и папье-маше красного, желтого, черного, синего цвета. Гуашь баночки с водой, салфетки, подставки для кис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ь детям иллюстрации и открытки жостовских подносов. Рассматривание жостовских подносов. Рисование элементов жостовской росписи. Просмотр слай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воспитателя.                                           Деятельность дошк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 течения года мы с вами соверш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шествие  в мир красоты, добр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мир удивительных творений народных умельце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годня мы вспомним те виды декоративно - приклад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кусства, с которыми знакомились (стук в двер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дверью короб коробей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я за дверью нашла короб коробей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 кто такой коробейник?                                         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коробейник ходит по ярмарк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ет товары. Давай те  заглянем в коро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смотрим, что 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нимаю из короба и показываю детя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и хохлома, дымковские барышн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поднос то хорош жостов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лежит письмо. Ребята нас приглашают на ярмар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хотите на ярмарк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о падает снеж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ется голубой дым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м идет из труб столб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в дымке все кругом, голубые д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ло большое «Дымково» наз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и подходят к столу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оит мастерица в сарафа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дымковскими игрушками в рук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ица</w:t>
      </w:r>
      <w:r>
        <w:rPr>
          <w:rFonts w:cs="Times New Roman" w:ascii="Times New Roman" w:hAnsi="Times New Roman"/>
          <w:sz w:val="28"/>
          <w:szCs w:val="28"/>
        </w:rPr>
        <w:t>: Здравствуйте гости дорог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дите посмотрите  какие у нас игр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ера зимою длинны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 мастер из гл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ушки не прост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лшебно распис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чки, клеточки, полос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казалось бы уз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вести не в силах вз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вы узнали эти игрушки?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называются? Из какого материала они сдела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 идут дальше, стоит мастерица в кокошнике с хохломской роспись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ица</w:t>
      </w:r>
      <w:r>
        <w:rPr>
          <w:rFonts w:cs="Times New Roman" w:ascii="Times New Roman" w:hAnsi="Times New Roman"/>
          <w:sz w:val="28"/>
          <w:szCs w:val="28"/>
        </w:rPr>
        <w:t>: Походите гости дорог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гостей хозяину в рад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ы догадались у кого вы  в гостях.                                  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ица</w:t>
      </w:r>
      <w:r>
        <w:rPr>
          <w:rFonts w:cs="Times New Roman" w:ascii="Times New Roman" w:hAnsi="Times New Roman"/>
          <w:sz w:val="28"/>
          <w:szCs w:val="28"/>
        </w:rPr>
        <w:t xml:space="preserve">: Много лет тому назад возни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хломской промысел. Расписывали золо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кой деревянные доски, покрывали их льняным масл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вали в печи и масленая пленка превращала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тистый лак. Потом посуду деревянную ст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так же. Отвозили эту посуду в большое се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хлома продавать. По названию этого села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у стали называть хохломской. А элемен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й росписи вы сами мне назовите.                                            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ут дальше, подходят к стол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мастер , а вы почему не зазыва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к своему товар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:</w:t>
      </w:r>
      <w:r>
        <w:rPr>
          <w:rFonts w:cs="Times New Roman" w:ascii="Times New Roman" w:hAnsi="Times New Roman"/>
          <w:sz w:val="28"/>
          <w:szCs w:val="28"/>
        </w:rPr>
        <w:t xml:space="preserve"> Да вот беда не успел я вовремя распис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 подносы, трудно мне одному, старый ста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переживайте мы вам помож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давайте мы сами распишем подн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: Вот молодцы, у меня подносы разной фор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дносы из папье-маше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прежде чем расписать поднос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немного побеседуем. Как вы думаете, где над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исовать крупные цветы.                                                          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серед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лкие цветы.                                                                        По кра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м рисовать?                                                     С середи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кроме цветов, что еще можно рисовать, 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остовских подносах.                                                        Фрук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редлагаю детям рисовать, а  входе занят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ожу индивидуальную работ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народная 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ти расписывают поднос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остовской роспис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</w:t>
      </w:r>
      <w:r>
        <w:rPr>
          <w:rFonts w:cs="Times New Roman" w:ascii="Times New Roman" w:hAnsi="Times New Roman"/>
          <w:sz w:val="28"/>
          <w:szCs w:val="28"/>
        </w:rPr>
        <w:t xml:space="preserve"> : Спасибо ребятушки вы меня выручил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ы знаете, что Жостовский промысел возник 17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ет назад в подмосковной дерев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чалу изготавливали бумажные поднос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апье-маше, потом 1889 году стали дел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сы из же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тог за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нам пора домой. Давай те вспомни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кого были в гостях.                                                        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вы все старались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лохо, разбир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знания и ум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м сестрам и братьям передай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родной свой край люби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стоки не забы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и творчество родни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ить этому должны 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7:00Z</dcterms:created>
  <dc:creator>Admin</dc:creator>
  <dc:description/>
  <cp:keywords/>
  <dc:language>en-US</dc:language>
  <cp:lastModifiedBy>Школа-Сад</cp:lastModifiedBy>
  <dcterms:modified xsi:type="dcterms:W3CDTF">2018-01-27T01:28:00Z</dcterms:modified>
  <cp:revision>5</cp:revision>
  <dc:subject/>
  <dc:title/>
</cp:coreProperties>
</file>