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Детский сад комбинированного вида №7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сберегающие технологии на занятиях по изобразительной деятельности с детьми дошкольно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 xml:space="preserve">Воспитатель 1к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Категор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Гиниятуллина К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Г.Нижнекамск Р.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2017 г.</w:t>
      </w:r>
    </w:p>
    <w:p>
      <w:pPr>
        <w:pStyle w:val="Heading1"/>
        <w:shd w:fill="FFFFFF" w:val="clear"/>
        <w:spacing w:lineRule="atLeast" w:line="240" w:before="125" w:after="376"/>
        <w:rPr>
          <w:rFonts w:ascii="Arial" w:hAnsi="Arial" w:cs="Arial"/>
          <w:b w:val="false"/>
          <w:b w:val="false"/>
          <w:bCs w:val="false"/>
          <w:color w:val="333333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333333"/>
          <w:sz w:val="35"/>
          <w:szCs w:val="35"/>
        </w:rPr>
        <w:t>Здоровьесберегающие технологии на занятиях по изобразительной деятельности с детьми дошкольного возраста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сберегающие технологии в изодеятельности</w:t>
      </w:r>
      <w:r>
        <w:rPr>
          <w:rFonts w:cs="Arial" w:ascii="Arial" w:hAnsi="Arial"/>
          <w:color w:val="111111"/>
          <w:sz w:val="28"/>
          <w:szCs w:val="28"/>
        </w:rPr>
        <w:t xml:space="preserve">                 «Истоки творческих способностей и                                                                                                                                                                                                                                                          дарования детей – на кончиках их пальцев. Другими </w:t>
      </w:r>
      <w:r>
        <w:rPr>
          <w:rFonts w:cs="Arial" w:ascii="Arial" w:hAnsi="Arial"/>
          <w:color w:val="111111"/>
          <w:sz w:val="28"/>
          <w:szCs w:val="28"/>
          <w:u w:val="single"/>
        </w:rPr>
        <w:t>словами</w:t>
      </w:r>
      <w:r>
        <w:rPr>
          <w:rFonts w:cs="Arial" w:ascii="Arial" w:hAnsi="Arial"/>
          <w:color w:val="111111"/>
          <w:sz w:val="28"/>
          <w:szCs w:val="28"/>
        </w:rPr>
        <w:t>: чем больше мастерства в детской руке, тем умнее ребенок»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eastAsia="Arial" w:cs="Arial" w:ascii="Arial" w:hAnsi="Arial"/>
          <w:i/>
          <w:iCs/>
          <w:color w:val="111111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i/>
          <w:iCs/>
          <w:color w:val="111111"/>
          <w:sz w:val="28"/>
          <w:szCs w:val="28"/>
        </w:rPr>
        <w:t>(В. А. Сухомлинский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Задача укреплен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</w:t>
      </w:r>
      <w:r>
        <w:rPr>
          <w:rFonts w:cs="Arial" w:ascii="Arial" w:hAnsi="Arial"/>
          <w:color w:val="111111"/>
          <w:sz w:val="28"/>
          <w:szCs w:val="28"/>
        </w:rPr>
        <w:t> детей является необходимым условием их всестороннего развития и обеспечения нормальной жизнедеятельности растущего организма. Чтобы сохранить и улучшить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</w:t>
      </w:r>
      <w:r>
        <w:rPr>
          <w:rFonts w:cs="Arial" w:ascii="Arial" w:hAnsi="Arial"/>
          <w:color w:val="111111"/>
          <w:sz w:val="28"/>
          <w:szCs w:val="28"/>
        </w:rPr>
        <w:t> ребенка в один из самых ответственных периодов его жизни, необходима огромная, каждодневная работа и в семье, и дошкольном образовательном учреждении. Известно, что работа по приобщению дошкольников 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ому</w:t>
      </w:r>
      <w:r>
        <w:rPr>
          <w:rFonts w:cs="Arial" w:ascii="Arial" w:hAnsi="Arial"/>
          <w:color w:val="111111"/>
          <w:sz w:val="28"/>
          <w:szCs w:val="28"/>
        </w:rPr>
        <w:t> образу жизни носит комплексный характер, поэтому для формирования, сохранения и укрепления этих составляющих целостног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</w:t>
      </w:r>
      <w:r>
        <w:rPr>
          <w:rFonts w:cs="Arial" w:ascii="Arial" w:hAnsi="Arial"/>
          <w:color w:val="111111"/>
          <w:sz w:val="28"/>
          <w:szCs w:val="28"/>
        </w:rPr>
        <w:t> человека в деятельность учреждения внедряютс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сберегающие технологии</w:t>
      </w:r>
      <w:r>
        <w:rPr>
          <w:rFonts w:cs="Arial" w:ascii="Arial" w:hAnsi="Arial"/>
          <w:color w:val="111111"/>
          <w:sz w:val="28"/>
          <w:szCs w:val="28"/>
        </w:rPr>
        <w:t>, которые помогают решать важнейшие задачи. В системе дошкольного образования накоплен определенный опыт реализации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сберегающих технологий</w:t>
      </w:r>
      <w:r>
        <w:rPr>
          <w:rFonts w:cs="Arial" w:ascii="Arial" w:hAnsi="Arial"/>
          <w:color w:val="111111"/>
          <w:sz w:val="28"/>
          <w:szCs w:val="28"/>
        </w:rPr>
        <w:t> во время проведения непосредственно образовательной деятельности, в том числе и в образовательной област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художественно-эстетическое развитие»</w:t>
      </w:r>
      <w:r>
        <w:rPr>
          <w:rFonts w:cs="Arial" w:ascii="Arial" w:hAnsi="Arial"/>
          <w:color w:val="111111"/>
          <w:sz w:val="28"/>
          <w:szCs w:val="28"/>
        </w:rPr>
        <w:t>, в частности в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изодеятельности</w:t>
      </w:r>
      <w:r>
        <w:rPr>
          <w:rFonts w:cs="Arial" w:ascii="Arial" w:hAnsi="Arial"/>
          <w:color w:val="111111"/>
          <w:sz w:val="28"/>
          <w:szCs w:val="28"/>
        </w:rPr>
        <w:t> применительно проекта ФГОС дошкольного образования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начение изобразительной деятельности для всестороннего развития и восприятия дошкольника велико и многогранно. Изобразительная деятельность имеет огромное значение для умственного воспитания ребенка, что в свою очередь, теснейшим образом связано с развитием речи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сихокоррекционное средство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ознание ребенком окружающего мир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аналитико-синтетической функции мышлени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сенсорного восприятия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 последнее время слово арттерапия звучит в профессиональной среде психологов, педагогов, людей, занимающихся детским творчеством и у каждого есть свое видение того, что есть лечение искусством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арт – искусство, терапия – лечение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Влияние арттерапии на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 ребенк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сихологическо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Высвобождение психической энерги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Чувство спокойствия, расслаблени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Снятия страхов, негатевизм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левого, образного полушария головного мозг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бенк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Осязани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ространственное мышлени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Зрительно-моторная координаци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Глазомер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роблемы эмоционально-личностной сферы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оложительная самооценка ребенка и его позитивное отношение к окружающему миру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Широкое развитие получила изотерапия. В работе с детьми педагогическое направление изотерапии понимается как забота об эмоциональном сочувствии и психологическом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 личности</w:t>
      </w:r>
      <w:r>
        <w:rPr>
          <w:rFonts w:cs="Arial" w:ascii="Arial" w:hAnsi="Arial"/>
          <w:color w:val="111111"/>
          <w:sz w:val="28"/>
          <w:szCs w:val="28"/>
        </w:rPr>
        <w:t>, средствами художественной деятельности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ля реализации этого создается атмосфера психологического комфорта, атмосфера толерантности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спользуя в работе изотерапию, целесообразно включать в занятия классическую, инструментальную, со звуками природы музыку. Музыка создает настроение и сюжет детской работы, а если необходимо, то может послужить моментом релаксации. Изотерапия является условием эмоционального благополучия ребенк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Упражнения на пластические имитаци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изобрази)</w:t>
      </w:r>
      <w:r>
        <w:rPr>
          <w:rFonts w:cs="Arial" w:ascii="Arial" w:hAnsi="Arial"/>
          <w:color w:val="111111"/>
          <w:sz w:val="28"/>
          <w:szCs w:val="28"/>
        </w:rPr>
        <w:t> способствуют сохранению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 детей</w:t>
      </w:r>
      <w:r>
        <w:rPr>
          <w:rFonts w:cs="Arial" w:ascii="Arial" w:hAnsi="Arial"/>
          <w:color w:val="111111"/>
          <w:sz w:val="28"/>
          <w:szCs w:val="28"/>
        </w:rPr>
        <w:t>: снимают стресс, раскрепощают, снимают мышечное напряжение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Хорошо развитое цветовосприятие помогает полнее чувствовать красоту окружающего мира, гармонию красок, ощутить духовный комфорт. Цвет помогает ребенку выразить свое настроение печаль и страх, удивление и восторг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С цветом можно играть. Детям предлагаются различные игры-</w:t>
      </w:r>
      <w:r>
        <w:rPr>
          <w:rFonts w:cs="Arial" w:ascii="Arial" w:hAnsi="Arial"/>
          <w:color w:val="111111"/>
          <w:sz w:val="28"/>
          <w:szCs w:val="28"/>
          <w:u w:val="single"/>
        </w:rPr>
        <w:t>задания</w:t>
      </w:r>
      <w:r>
        <w:rPr>
          <w:rFonts w:cs="Arial" w:ascii="Arial" w:hAnsi="Arial"/>
          <w:color w:val="111111"/>
          <w:sz w:val="28"/>
          <w:szCs w:val="28"/>
        </w:rPr>
        <w:t>: нарисуй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зеленую»</w:t>
      </w:r>
      <w:r>
        <w:rPr>
          <w:rFonts w:cs="Arial" w:ascii="Arial" w:hAnsi="Arial"/>
          <w:color w:val="111111"/>
          <w:sz w:val="28"/>
          <w:szCs w:val="28"/>
        </w:rPr>
        <w:t> ил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иреневую»</w:t>
      </w:r>
      <w:r>
        <w:rPr>
          <w:rFonts w:cs="Arial" w:ascii="Arial" w:hAnsi="Arial"/>
          <w:color w:val="111111"/>
          <w:sz w:val="28"/>
          <w:szCs w:val="28"/>
        </w:rPr>
        <w:t> сказку,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настроение цвета»</w:t>
      </w:r>
      <w:r>
        <w:rPr>
          <w:rFonts w:cs="Arial" w:ascii="Arial" w:hAnsi="Arial"/>
          <w:color w:val="111111"/>
          <w:sz w:val="28"/>
          <w:szCs w:val="28"/>
        </w:rPr>
        <w:t> - путем смешивания красок детям предлагается сделать его веселым или печальны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аботая над развитием эмоциональной сферы воспитанников средствам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изотерапии»</w:t>
      </w:r>
      <w:r>
        <w:rPr>
          <w:rFonts w:cs="Arial" w:ascii="Arial" w:hAnsi="Arial"/>
          <w:color w:val="111111"/>
          <w:sz w:val="28"/>
          <w:szCs w:val="28"/>
        </w:rPr>
        <w:t>, дети учатся разграничивать внутренние и внешние причины происходящего, начинают уверенно контролировать свои чувств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ля этого используются такие нетрадиционны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ехники рисовани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Монотипи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глазомер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сихомоторное развити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мелкой моторик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Снятие эмоционального стресса через цвет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Рисование ладошкам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тактильной чувствительности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сложных движений кисти рук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вращательных)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мелкой моторик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Способствует снятию мышечного и эмоционального напряжени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Самостоятельно мыслить и творчески работать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Имеет профилактическое и терапевтическое значен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Рисование тампонам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Зрительно-двигательное развити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мелкой моторик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Сила нажим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Внимание, усидчивость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Навыки конструктивного преображения действительност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Кляксографи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дыхательного аппарат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рото-губной мускулатуры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Передача настроения цветом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Творческое самовыражен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Рисование нитками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тактильной чувствительност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тие мышечно-двигательных навыков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Мелкая моторик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Развивает обстрактное мышлени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Учит наблюдать, сравнивать, находить решение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Снятие эмоционального стресса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рганизация совместных занятий с детьми и родителями способствуют к лучшему взаимопониманию, сотрудничеству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спользуя искусство в качестве терапевтического фактора, можно с уверенностью сказать, что только в тесном взаимодействии всех участников образовательного процесса можно достичь определенных результатов, не требующих специальных медицинских знаний. В прцессе использования изотерапии происходит развитие эмоциональной и интеллектуальной сфер деятельности, психических процессов. Дети преодолевают страхи и застенчивость, улучшается их эмоциональный настрой, снижаются эмоциональное напряжение, агрессивность, тревожность и улучшается психологический климат в коллективе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спользование динамических упражнений во время занятий хорошо влияют на расслабление различных групп мышц. Физкультминутки, зрительная гимнастика способствуют лучшему восприятию различной информации, повышают уровень работоспособности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спользуя музыкальное сопровождение во время творческой деятельности детей, способствует поднятию настроения, они становятся более спокойными, увлеченными творческим процесс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Эмоциональная поддержка продукта детской деятельности служит поддержанию его чувства собственного достоинства и позитивного образ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Я»</w:t>
      </w:r>
      <w:r>
        <w:rPr>
          <w:rFonts w:cs="Arial" w:ascii="Arial" w:hAnsi="Arial"/>
          <w:color w:val="111111"/>
          <w:sz w:val="28"/>
          <w:szCs w:val="28"/>
        </w:rPr>
        <w:t>, раскрытию творческих способностей, психологического комфорт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сихофизическая разгрузк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аутотренинг, ритуальное прощание, аплодисменты)</w:t>
      </w:r>
      <w:r>
        <w:rPr>
          <w:rFonts w:cs="Arial" w:ascii="Arial" w:hAnsi="Arial"/>
          <w:color w:val="111111"/>
          <w:sz w:val="28"/>
          <w:szCs w:val="28"/>
        </w:rPr>
        <w:t>способствуют налаживанию взаимоотношений между детьми и педагогом, что положительно влияет на настроение, а значит и на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Изотерапия построена на основе интеграции разных видов творческой и игровой деятельности с художественным творчеством дошкольников с целью укрепления психическог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</w:t>
      </w:r>
      <w:r>
        <w:rPr>
          <w:rFonts w:cs="Arial" w:ascii="Arial" w:hAnsi="Arial"/>
          <w:color w:val="111111"/>
          <w:sz w:val="28"/>
          <w:szCs w:val="28"/>
        </w:rPr>
        <w:t> и развития их творческих способност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В результате нечеткие, аморфные, слабо-дифференцированные восприятия детей постепенно становятся четкими, конкретными, полными. Что способствует развитию чувства ритма, необходимого для овладения и совершенствования двигательной сферы. Таким образом, содержание работы по приобщению детей 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ому</w:t>
      </w:r>
      <w:r>
        <w:rPr>
          <w:rFonts w:cs="Arial" w:ascii="Arial" w:hAnsi="Arial"/>
          <w:color w:val="111111"/>
          <w:sz w:val="28"/>
          <w:szCs w:val="28"/>
        </w:rPr>
        <w:t> образу жизни может и должна решаться средствами изобразительной деятельности. Ведь самоценным является не конечный продукт – рисунок, а развитие личности и ег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формирование уверенности в себе, в своих способностях,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самоидентификация в творческой деятельности,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целенаправленность деятельности в целом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- укреплени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 детей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Арттерапия способствует, чтобы в личности гармонично сочетались соматическое, психическое, физическое и нравственно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</w:t>
      </w:r>
      <w:r>
        <w:rPr>
          <w:rFonts w:cs="Arial" w:ascii="Arial" w:hAnsi="Arial"/>
          <w:color w:val="111111"/>
          <w:sz w:val="28"/>
          <w:szCs w:val="28"/>
        </w:rPr>
        <w:t>. В единстве они образуют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 ребенка</w:t>
      </w:r>
      <w:r>
        <w:rPr>
          <w:rFonts w:cs="Arial" w:ascii="Arial" w:hAnsi="Arial"/>
          <w:color w:val="111111"/>
          <w:sz w:val="28"/>
          <w:szCs w:val="28"/>
        </w:rPr>
        <w:t>, что является необходимым условием всестороннего развит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ерспективное планирование по нетрадиционной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ехнике</w:t>
      </w:r>
      <w:r>
        <w:rPr>
          <w:rFonts w:cs="Arial" w:ascii="Arial" w:hAnsi="Arial"/>
          <w:color w:val="111111"/>
          <w:sz w:val="28"/>
          <w:szCs w:val="28"/>
        </w:rPr>
        <w:t> рисования в средней группе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Тема Развивающая предметно-пространственная среда Задачи Работа с родителями Взаимодействие с другими видами деятельност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сентябр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Осенний пейзаж»</w:t>
      </w:r>
      <w:r>
        <w:rPr>
          <w:rFonts w:cs="Arial" w:ascii="Arial" w:hAnsi="Arial"/>
          <w:color w:val="111111"/>
          <w:sz w:val="28"/>
          <w:szCs w:val="28"/>
        </w:rPr>
        <w:t> печатание листьями Пополнить трафаретами различных листьев уголо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изодеятельности</w:t>
      </w:r>
      <w:r>
        <w:rPr>
          <w:rFonts w:cs="Arial" w:ascii="Arial" w:hAnsi="Arial"/>
          <w:color w:val="111111"/>
          <w:sz w:val="28"/>
          <w:szCs w:val="28"/>
        </w:rPr>
        <w:t> Познакомить детей с нетрадиционным способом рисования. Учить красиво располагать изображение на листе. Воспитывать аккуратность, навыки коллективной работы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редложить экскурсию в осенний парк. Собрать красивые листья для занятия Прослушивание музыки об осени. Заразить детей двигаться под музыку, имитирование движения падающих листьев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ктябр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Шубка для белочки»</w:t>
      </w:r>
      <w:r>
        <w:rPr>
          <w:rFonts w:cs="Arial" w:ascii="Arial" w:hAnsi="Arial"/>
          <w:color w:val="111111"/>
          <w:sz w:val="28"/>
          <w:szCs w:val="28"/>
        </w:rPr>
        <w:t> оттиск сжатой бумагой Пополнить книжный уголок в группе книжкой с потешкой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идит белка на тележке»</w:t>
      </w:r>
      <w:r>
        <w:rPr>
          <w:rFonts w:cs="Arial" w:ascii="Arial" w:hAnsi="Arial"/>
          <w:color w:val="111111"/>
          <w:sz w:val="28"/>
          <w:szCs w:val="28"/>
        </w:rPr>
        <w:t>. Изображение животного Закреплять умение правильно сжимать бумагу, набирать краску и оставлять оттиск. Развивать мелкую моторику пальцев рук.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осещение с родителями Павловского парка, наблюдение за жизнью и повадками белок. Ряжение в костюмы животных, обыгрывани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ноябр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Русская народная игрушка-Матрешка»</w:t>
      </w:r>
      <w:r>
        <w:rPr>
          <w:rFonts w:cs="Arial" w:ascii="Arial" w:hAnsi="Arial"/>
          <w:color w:val="111111"/>
          <w:sz w:val="28"/>
          <w:szCs w:val="28"/>
        </w:rPr>
        <w:t> монотопия – метод тычка Пополнить развивающую среду деревянными игрушками-матрешками. Уголок ряженья сарафанами Продолжать развивать фантазию и воображение. Научить новым способом нетрадиционного рисования Предложить родителям мастер-класс по нетрадиционным способам рисования Выступление детей подготовительной группы с танцем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Матрешки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екабр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Зимушка-зима»</w:t>
      </w:r>
      <w:r>
        <w:rPr>
          <w:rFonts w:cs="Arial" w:ascii="Arial" w:hAnsi="Arial"/>
          <w:color w:val="111111"/>
          <w:sz w:val="28"/>
          <w:szCs w:val="28"/>
        </w:rPr>
        <w:t> отрывание бумаги Пополнить физкультурный уголок серебристой мишурой для упражнений - имитаций Закрепить прием обрывания (снежные хлопья, наклеивать их на поверхность листа. Развивать у детей творчество, умение композиционно располагат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нег»</w:t>
      </w:r>
      <w:r>
        <w:rPr>
          <w:rFonts w:cs="Arial" w:ascii="Arial" w:hAnsi="Arial"/>
          <w:color w:val="111111"/>
          <w:sz w:val="28"/>
          <w:szCs w:val="28"/>
        </w:rPr>
        <w:t> на листе бумаги Совместное изготовление атрибутов в спортивный уголок Чтение стихов о зим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январ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неговик и его друзья»</w:t>
      </w:r>
      <w:r>
        <w:rPr>
          <w:rFonts w:cs="Arial" w:ascii="Arial" w:hAnsi="Arial"/>
          <w:color w:val="111111"/>
          <w:sz w:val="28"/>
          <w:szCs w:val="28"/>
        </w:rPr>
        <w:t> оттиск сжатой бумаги, метод тычка Пополнить уголок математики трафаретами кругов различных размеров Учить детей создавать красивый образ снеговика из разных материалов. Развитие мелкой моторики пальцев рук Провести конкурс родителей и детей на лучшую поделку из снега на участке группы ФЭМП – геометрическая фигур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круг»</w:t>
      </w:r>
      <w:r>
        <w:rPr>
          <w:rFonts w:cs="Arial" w:ascii="Arial" w:hAnsi="Arial"/>
          <w:color w:val="111111"/>
          <w:sz w:val="28"/>
          <w:szCs w:val="28"/>
        </w:rPr>
        <w:t>. Круги разных размеров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февраль Рисование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Красивая птица»</w:t>
      </w:r>
      <w:r>
        <w:rPr>
          <w:rFonts w:cs="Arial" w:ascii="Arial" w:hAnsi="Arial"/>
          <w:color w:val="111111"/>
          <w:sz w:val="28"/>
          <w:szCs w:val="28"/>
        </w:rPr>
        <w:t> метод тычка, отпечаток ладошкой Пополнить развивающую среду группы новыми дидактическими играми по ознакомлению детей с зимующими и перелетными птицами Продолжать знакомить детей рисованию нетрадиционным способом, располагать изображение по центру листа бумаги. Развивать творческие способности Предложить родителям вместе с детьми подобрать картинки зимующих птиц, изготовление кормушки Наблюдение в природе за птицами, прослушивание аудиозаписей с пением птиц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март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Весенняя капель»</w:t>
      </w:r>
      <w:r>
        <w:rPr>
          <w:rFonts w:cs="Arial" w:ascii="Arial" w:hAnsi="Arial"/>
          <w:color w:val="111111"/>
          <w:sz w:val="28"/>
          <w:szCs w:val="28"/>
        </w:rPr>
        <w:t> обрывная аппликация, рисование ватными палочками Пополнить развивающую среду группы дидактической игрой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Где спрятались треугольники?»</w:t>
      </w:r>
      <w:r>
        <w:rPr>
          <w:rFonts w:cs="Arial" w:ascii="Arial" w:hAnsi="Arial"/>
          <w:color w:val="111111"/>
          <w:sz w:val="28"/>
          <w:szCs w:val="28"/>
        </w:rPr>
        <w:t> Создание изображения в форме вытянутого треугольника. Сочетание изобразительны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ехник</w:t>
      </w:r>
      <w:r>
        <w:rPr>
          <w:rFonts w:cs="Arial" w:ascii="Arial" w:hAnsi="Arial"/>
          <w:color w:val="111111"/>
          <w:sz w:val="28"/>
          <w:szCs w:val="28"/>
        </w:rPr>
        <w:t>. Воспитание интереса к рисованию Предложить родителям подобрать и выучить стихотворение о весне вместе с детьми ФЭМП – геометрическая фигур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треугольник»</w:t>
      </w:r>
      <w:r>
        <w:rPr>
          <w:rFonts w:cs="Arial" w:ascii="Arial" w:hAnsi="Arial"/>
          <w:color w:val="111111"/>
          <w:sz w:val="28"/>
          <w:szCs w:val="28"/>
        </w:rPr>
        <w:t>. Изображение различных треугольников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прел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Пасхальная радость»</w:t>
      </w:r>
      <w:r>
        <w:rPr>
          <w:rFonts w:cs="Arial" w:ascii="Arial" w:hAnsi="Arial"/>
          <w:color w:val="111111"/>
          <w:sz w:val="28"/>
          <w:szCs w:val="28"/>
        </w:rPr>
        <w:t> Рисование губкой по трафарету Пополнить уголо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изодеятельности</w:t>
      </w:r>
      <w:r>
        <w:rPr>
          <w:rFonts w:cs="Arial" w:ascii="Arial" w:hAnsi="Arial"/>
          <w:color w:val="111111"/>
          <w:sz w:val="28"/>
          <w:szCs w:val="28"/>
        </w:rPr>
        <w:t> поделками и изображениями на пасхальную тему Совершенствовать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ехнику печати по трафарету</w:t>
      </w:r>
      <w:r>
        <w:rPr>
          <w:rFonts w:cs="Arial" w:ascii="Arial" w:hAnsi="Arial"/>
          <w:color w:val="111111"/>
          <w:sz w:val="28"/>
          <w:szCs w:val="28"/>
        </w:rPr>
        <w:t>, умения и навыки в свободном экспериментировании с материалами, необходимыми для работы Провести конкурс домашней поделк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Лучшее пасхальное яйцо»</w:t>
      </w:r>
      <w:r>
        <w:rPr>
          <w:rFonts w:cs="Arial" w:ascii="Arial" w:hAnsi="Arial"/>
          <w:color w:val="111111"/>
          <w:sz w:val="28"/>
          <w:szCs w:val="28"/>
        </w:rPr>
        <w:t> Геометрическая фигур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овал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май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Одуванчик»</w:t>
      </w:r>
      <w:r>
        <w:rPr>
          <w:rFonts w:cs="Arial" w:ascii="Arial" w:hAnsi="Arial"/>
          <w:color w:val="111111"/>
          <w:sz w:val="28"/>
          <w:szCs w:val="28"/>
        </w:rPr>
        <w:t> рисование мыльными пузырями Пополнить книжный уголок новой литературой Серова В. П. Познакомить детей с новым способом получения изображения. Развивать творческие способности, воображение Предложить родителям подготовить материал для занятия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трубочки, шампунь)</w:t>
      </w:r>
      <w:r>
        <w:rPr>
          <w:rFonts w:cs="Arial" w:ascii="Arial" w:hAnsi="Arial"/>
          <w:color w:val="111111"/>
          <w:sz w:val="28"/>
          <w:szCs w:val="28"/>
        </w:rPr>
        <w:t> Чтение Серова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носит одуванчик желтый сарафанчик»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комендации по использованию приемов изображения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Младший возраст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ование пальчикам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ттиск печатками из картофел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ование ладошкам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Средний дошкольный возраст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Тычок жесткой полусухой кистью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ечать поролоном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Свеча + акварель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тпечатки листьев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унки из ладошк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ование ватными палочкам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олшебные веревочк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ование мятой бумаго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Старший дошкольный возраст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ование песком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исование мыльными пузырями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Кляксография с трубочкой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Монотопия пейзажна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ечать по трафарету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Монотопия предметна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Кляксографи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ластилинография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нкета для родителе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Цель</w:t>
      </w:r>
      <w:r>
        <w:rPr>
          <w:rFonts w:cs="Arial" w:ascii="Arial" w:hAnsi="Arial"/>
          <w:color w:val="111111"/>
          <w:sz w:val="28"/>
          <w:szCs w:val="28"/>
        </w:rPr>
        <w:t>: выяснить из ответов родителей, какое внимание уделяется рисованию в кругу семьи для развития и укреплен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 ребенк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Вопрос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1. Интересуетесь ли Вы изобразительным искусством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2. Как Вы оцениваете свои художественные умения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3. Рисуете ли Вы вместе с ребенком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4. Что Вы знаете о нетрадиционных методах рисования? ___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5. Какую пользу дл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я</w:t>
      </w:r>
      <w:r>
        <w:rPr>
          <w:rFonts w:cs="Arial" w:ascii="Arial" w:hAnsi="Arial"/>
          <w:color w:val="111111"/>
          <w:sz w:val="28"/>
          <w:szCs w:val="28"/>
        </w:rPr>
        <w:t> и развития ребенка приносят занятия нетрадиционными способами рисования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6. Имеет ли ребенок возможность заниматься художественным творчеством дома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7. Обеспечен ли ребенок необходимыми художественными материалами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8. Ребенок может брать самостоятельно, или Вы даете их по просьбе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9. Хотели бы Вы получить консультацию или мастер-класс по нетрадиционным способам рисования? ___</w:t>
      </w:r>
    </w:p>
    <w:p>
      <w:pPr>
        <w:pStyle w:val="Style14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10. Как Вы поступаете с работами ребенка? ___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Исходя из полученных результатов, можно будет сделать вывод, насколько родители осведомлены в вопросе 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здоровьесберегающих технологиях</w:t>
      </w:r>
      <w:r>
        <w:rPr>
          <w:rFonts w:cs="Arial" w:ascii="Arial" w:hAnsi="Arial"/>
          <w:color w:val="111111"/>
          <w:sz w:val="28"/>
          <w:szCs w:val="28"/>
        </w:rPr>
        <w:t> в рисовании и позволит спроектировать дальнейшую работу с детьми</w:t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03:00Z</dcterms:created>
  <dc:creator>Домашний</dc:creator>
  <dc:description/>
  <cp:keywords/>
  <dc:language>en-US</dc:language>
  <cp:lastModifiedBy>Домашний</cp:lastModifiedBy>
  <dcterms:modified xsi:type="dcterms:W3CDTF">2018-01-31T19:28:00Z</dcterms:modified>
  <cp:revision>7</cp:revision>
  <dc:subject/>
  <dc:title>Здоровьесберегающие технологии на занятиях по изобразительной деятельности с детьми дошкольного возраста</dc:title>
</cp:coreProperties>
</file>