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интегрированной экспериментальной деятельности «Ознакомление со свойствами камней» подготовительная 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  Карелина Т.Н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Расширить представления детей о свойствах камней, их использовании человеком в процессе познавательно-экспериментальной деятельности. 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426" w:right="30" w:firstLine="567"/>
        <w:contextualSpacing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"/>
        </w:numPr>
        <w:spacing w:lineRule="auto" w:line="240" w:before="30" w:after="30"/>
        <w:ind w:left="426" w:right="30" w:firstLine="567"/>
        <w:contextualSpacing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старшего дошкольного возраста элементарные представления  о разнообразии камней, умение обследовать их и называть св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ять знания о том, для чего нужен камень и как использует человек свойства кам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речь и обогащать словарь словами, обозначающими свойства камней. Способствовать развитию диалогической речи.    </w:t>
      </w:r>
    </w:p>
    <w:p>
      <w:pPr>
        <w:pStyle w:val="Normal"/>
        <w:widowControl w:val="false"/>
        <w:autoSpaceDE w:val="false"/>
        <w:spacing w:lineRule="auto" w:line="240" w:before="0" w:after="0"/>
        <w:ind w:left="993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240" w:before="30" w:after="30"/>
        <w:ind w:left="426" w:right="30" w:firstLine="567"/>
        <w:contextualSpacing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познавательную активность детей в процессе знакомства со свойствами камня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20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формулировать выводы, высказывать свою точку зрения, согласие или несогласие с ответом товарищей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навыки сотрудничества, умение самостоятельной и совместной работы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ным ресурсам.</w:t>
      </w:r>
    </w:p>
    <w:p>
      <w:pPr>
        <w:pStyle w:val="Normal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теграция образовательных област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знавательное  и речевое развитие:</w:t>
      </w:r>
      <w:r>
        <w:rPr>
          <w:rFonts w:cs="Times New Roman" w:ascii="Times New Roman" w:hAnsi="Times New Roman"/>
          <w:sz w:val="28"/>
          <w:szCs w:val="28"/>
        </w:rPr>
        <w:t xml:space="preserve"> развитие познавательно-исследовательской деятельности в процессе свободного общения со сверстниками и взрослы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оциально-коммуникативное развитие: 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целостной картины мира в части представлений о себе, обществ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кругозора в части представлений о безопасности окружающего мира, природ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кругозора в процессе рассматривания изделий из кам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е кругозора в части представлений о труде взрослы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ическое развитие</w:t>
      </w:r>
      <w:r>
        <w:rPr>
          <w:rFonts w:cs="Times New Roman" w:ascii="Times New Roman" w:hAnsi="Times New Roman"/>
          <w:sz w:val="28"/>
          <w:szCs w:val="28"/>
        </w:rPr>
        <w:t>: развитие общей и ручной моторики, зрительно-моторной координ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удожественно</w:t>
      </w:r>
      <w:r>
        <w:rPr>
          <w:rFonts w:cs="Times New Roman" w:ascii="Times New Roman" w:hAnsi="Times New Roman"/>
          <w:sz w:val="28"/>
          <w:szCs w:val="28"/>
        </w:rPr>
        <w:t xml:space="preserve">-эстетическое развитие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умения лепить формы гор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ое развит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color w:val="000000"/>
          <w:sz w:val="27"/>
          <w:szCs w:val="27"/>
          <w:shd w:fill="FFFFFF" w:val="clear"/>
        </w:rPr>
        <w:t>развивать эмоциональный отклик на звуки природы;</w:t>
      </w:r>
    </w:p>
    <w:p>
      <w:pPr>
        <w:pStyle w:val="Normal"/>
        <w:spacing w:lineRule="auto" w:line="240" w:before="0" w:after="0"/>
        <w:ind w:left="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</w:t>
      </w:r>
      <w:r>
        <w:rPr>
          <w:rFonts w:cs="Times New Roman" w:ascii="Times New Roman" w:hAnsi="Times New Roman"/>
          <w:sz w:val="28"/>
          <w:szCs w:val="28"/>
        </w:rPr>
        <w:t>: компьютер, подносы с камнями,  стаканы с водой, монеты, карточки модульные,  таблицы для фиксации  наблюдений и экспериментирования, лупа, слайд -  презентация «Применение камней», электронная гимнастика для глаз, заготовка для картины, янтарь для украшения картины, хала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тей</w:t>
      </w:r>
      <w:r>
        <w:rPr>
          <w:rFonts w:cs="Times New Roman" w:ascii="Times New Roman" w:hAnsi="Times New Roman"/>
          <w:sz w:val="28"/>
          <w:szCs w:val="28"/>
        </w:rPr>
        <w:t>: подгрупп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color w:val="000000"/>
          <w:sz w:val="23"/>
          <w:szCs w:val="23"/>
        </w:rPr>
        <w:br/>
        <w:br/>
      </w:r>
      <w:r>
        <w:rPr>
          <w:rFonts w:cs="Georgia" w:ascii="Georgia" w:hAnsi="Georgia"/>
          <w:b/>
          <w:color w:val="00000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«Находка в сундучке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входят в группу, обращаются к гостям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─Здравствуйте. Мы рады вас виде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 предлагает детям показать свои шкатулки, хвалит, какие они красивые, аккуратные и просит заглянуть внутр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─Что нового появилось в вашей шкатулк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отвечают.(камешк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─Они красивые? Вам нравятся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делятся впечатления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, вы правильно догадались, сегодня мы будем говорить о камнях. Что такое камни? Где можно обнаружить камни? (на улице, в горах, в море, на даче…). А может камень быть опасен для вас? Когда?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знать о камнях много интересного  я предлагаю отправиться в страну ДОКОРУПО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это за страна такая?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же сквозь самую сильную лупу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по на карте искать ДОКОРУПО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еликая эта стран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у не может быть нанесе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у страну не идут поезда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олет не летает туда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всмотреться внимательным взглядом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ё, что с тобою находится рядом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е придётся дорогу искать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ану, </w:t>
      </w:r>
      <w:r>
        <w:rPr>
          <w:rFonts w:cs="Times New Roman" w:ascii="Times New Roman" w:hAnsi="Times New Roman"/>
          <w:b/>
          <w:sz w:val="28"/>
          <w:szCs w:val="28"/>
        </w:rPr>
        <w:t>ДО КО</w:t>
      </w:r>
      <w:r>
        <w:rPr>
          <w:rFonts w:cs="Times New Roman" w:ascii="Times New Roman" w:hAnsi="Times New Roman"/>
          <w:sz w:val="28"/>
          <w:szCs w:val="28"/>
        </w:rPr>
        <w:t xml:space="preserve">торой </w:t>
      </w:r>
      <w:r>
        <w:rPr>
          <w:rFonts w:cs="Times New Roman" w:ascii="Times New Roman" w:hAnsi="Times New Roman"/>
          <w:b/>
          <w:sz w:val="28"/>
          <w:szCs w:val="28"/>
        </w:rPr>
        <w:t>Ру</w:t>
      </w:r>
      <w:r>
        <w:rPr>
          <w:rFonts w:cs="Times New Roman" w:ascii="Times New Roman" w:hAnsi="Times New Roman"/>
          <w:sz w:val="28"/>
          <w:szCs w:val="28"/>
        </w:rPr>
        <w:t xml:space="preserve">кою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дать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, ДОКОРУПО – страна, которая находится вокруг нас, и чтобы попасть в неё, нам нужно закрыть глаза, а потом открыть и посмотреть на всё другими глазами – глазами исследователя, экспериментатор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е, давайте встанем в круг и возьмёмся за руки, скажем волшебные слова: «Раз, два, три – в ДОКОРУПО попади» (3раза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ходимся в лаборатории «Почемучка». Что делают  в лаборатории? Вы знаете как себя нужно вести в лаборатории? (Дети называют правила поведения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евратимся в учёных, чтобы исследовать свойства камня и ответить на вопрос как использует человек свойства камня в своей жизн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надевают халаты и занимают свои места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это исследовательская лаборатория, вы ученые – исследователи. Кто такие учёные?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, какие помощники вам понадобятся для эксперимента? (Глаза, руки)  Сначала вам понадобятся глаза, а чтобы они со всем справились, выполним электронную физминутку для глаз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ая физминутка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: Посмотрите, что у вас на столе. Это все то, что вам необходимо для сегодняшних исследований. Поможет в исследованиях нам таблица по изучению свойств камн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ем к исследованиям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 руководством педагога дети исследуют камни. Совместная исследовательская деятельность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. Сейчас мы будем исследовать камни, каждый сво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ы исследований будем заносить в таблицу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№ 1. Определение цвета и фор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елятся наблюдениями, какого цвета у них камни </w:t>
      </w:r>
      <w:r>
        <w:rPr>
          <w:rFonts w:cs="Times New Roman" w:ascii="Times New Roman" w:hAnsi="Times New Roman"/>
          <w:i/>
          <w:iCs/>
          <w:sz w:val="28"/>
          <w:szCs w:val="28"/>
        </w:rPr>
        <w:t>(серый, коричневый, белый, красный, синий и т. 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те камешек через лупу. Что видно (кристаллики, трещины, узоры)? Отметьте  на таблице, какого цвета камень, из чего состоит (зарисовка цветным карандашом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камни по цвету и форме бывают разные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№ 2. Определение размера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амни одного размера? (В таблице отметить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камни разного размер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ыт № 3. Прозрачность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камень в руку и поднесите к глазам. Можно ли что-нибудь увидеть сквозь камень?  Он прозрачный или нет? (В таблице отметить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камни непрозрачные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 Для следующих опытов нам нужны будут очень чувствительные пальчики. Чтобы наши пальчики хорошо работали, нам надо их подготовить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льчиковая гимнастика «Дружат в нашей группе….»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№ 4. Определение характера поверхности.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ейчас по очереди погладим каждый камушек. Поверхность у камней одинаковая или разная? Какая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делятся открытиями.) </w:t>
      </w:r>
      <w:r>
        <w:rPr>
          <w:rFonts w:cs="Times New Roman" w:ascii="Times New Roman" w:hAnsi="Times New Roman"/>
          <w:sz w:val="28"/>
          <w:szCs w:val="28"/>
        </w:rPr>
        <w:t>Воспитатель просит детей показать самый гладкий камень и самый шершавый. (В таблице отметить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камень может быть гладким и шероховатым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№ 5. Твердость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ьмите в одну руку камень, в другую -  пластилин. Сожмите, что произошло с камнем, а что с пластилином. Изменил он форму? Нет. А почему? Потому что он тверды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Попробуйте поцарапать камень монетой или другим твердым предметом. Что получается? (Индивидуально: какой камень у тебя?). Можно посмотреть через лупу. Если на камне появилась царапина, поставьте в таблице знак “плюс”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камень тверды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№ 6. Прочность.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ьмите в руку камень и уроните его на пол. Он разбился? Нет. Значит, он какой?- прочный. (В таблице отметить)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камень прочны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 № 7. Плавучесть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берут прозрачные стаканчики с водой и осторожно кладут по одному камню в воду. Наблюдают. Делятся результатом опыта. Воспитатель обращает внимание на дополнительные явления – по воде пошли круги, цвет камня изменился, стал более ярким. (В таблице отметить)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 думаете, дети, камни все тонут?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 меня для вас есть сюрприз, посмотрите на это камень. Это керамзит. </w:t>
      </w:r>
    </w:p>
    <w:p>
      <w:pPr>
        <w:pStyle w:val="Normal"/>
        <w:spacing w:lineRule="auto" w:line="240"/>
        <w:rPr>
          <w:rFonts w:ascii="Open Sans" w:hAnsi="Open Sans" w:eastAsia="Times New Roman" w:cs="Open Sans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керамзите больше пузырьков воздуха, которые не дают ему утонуть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камни тонут в воде, потому что они тяжелые, и плотные. Воспитатель: Ребята! Посмотрите, пожалуйста, на доску. У нас получилось необычное письмо о камнях. Письмо в рисунках и схемах. Кто хочет стать ученым, надеть шапку бакалавра и сделать важный вывод о свойствах камней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дин ребенок делает вывод обо всех проделанных опытах.) </w:t>
      </w:r>
      <w:r>
        <w:rPr>
          <w:rFonts w:cs="Times New Roman" w:ascii="Times New Roman" w:hAnsi="Times New Roman"/>
          <w:sz w:val="28"/>
          <w:szCs w:val="28"/>
        </w:rPr>
        <w:t>Давайте построим гору. (Проводится физкультминутка “Гора”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гора – старушка, (поднимают руки вверх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ебес макушка (тянутся на цыпочках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ветер обдувает, (обмахивают себя кистями рук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дождик поливает, (встряхивают кистями рук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гора, страдает, камешки теряет (прикладывают ладошки к щекам и качают головой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день, и каждую ночь (педагог дотрагивается до нескольких детей, которые должны изобразить камеш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тся, катятся камешки прочь ( часть детей отходят в сторону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 продолжается до тех пор, пока все “камешки” не раскатятся в стороны. “Укатившиеся камешки” продолжают чтение текста и движения вместе с остальными, оставаясь на своём месте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атились камешки, и с той самой пор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осталось от нашей горы! (двумя руками показывают на пустое место)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йдите за рабочие места, продолжим работу.  Ребята, на нашей схеме изучения свойств есть знак «вопрос». Как вы думаете, как люди используют в своей жизни свойства камней? (Ответы детей)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смотрим,  где использует камни человек.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осмотр слайдов)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Georgia" w:ascii="Georgia" w:hAnsi="Georgia"/>
          <w:color w:val="000000"/>
          <w:sz w:val="31"/>
          <w:szCs w:val="31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сейчас, мы с вами должны будем восстановить горы. (творческая работа с макетом и пластилином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пора возвращатьс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нимают халаты и покидают лаборатор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танем и возьмемся за руки, скажем волшебные слова: «Раз, два, три – в нашу группу попади» (3раза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. - </w:t>
      </w:r>
      <w:r>
        <w:rPr>
          <w:rFonts w:cs="Times New Roman" w:ascii="Times New Roman" w:hAnsi="Times New Roman"/>
          <w:sz w:val="28"/>
          <w:szCs w:val="28"/>
        </w:rPr>
        <w:t xml:space="preserve"> Ребята, чем мы занимались сегодня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Чем  вам понравилось заниматься больше: проводить исследования в лаборатории, играть, украшать картину, выполнять физминутки, смотреть слайды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ебята, мы с вами выяснили, что камни бывают разные. Они отличаются   свойствами  и тем,  как человек использует их в своей жизн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работа по знакомству с камнями не закончена. Нам предстоит узнать о них ещё много интересного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я в благодарность вам тоже хочу сделать подарки. Конечно же, это камушки. Но только съедобные. Я думаю, вы ими поделитесь со своими друзьями и расскажете им о том, что сегодня узнали интерес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Open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31:00Z</dcterms:created>
  <dc:creator>XP GAME 2007</dc:creator>
  <dc:description/>
  <dc:language>en-US</dc:language>
  <cp:lastModifiedBy>Марына</cp:lastModifiedBy>
  <dcterms:modified xsi:type="dcterms:W3CDTF">2018-01-10T16:01:00Z</dcterms:modified>
  <cp:revision>5</cp:revision>
  <dc:subject/>
  <dc:title/>
</cp:coreProperties>
</file>