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bCs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eastAsia="zxx"/>
        </w:rPr>
        <w:t>Классный час «Театр уж полон»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eastAsia="zxx"/>
        </w:rPr>
        <w:t>Класс: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 xml:space="preserve"> 2-в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eastAsia="zxx"/>
        </w:rPr>
        <w:t>Цель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: содействовать обучению правилам поведения в театре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eastAsia="zxx"/>
        </w:rPr>
        <w:t xml:space="preserve">Задачи: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 xml:space="preserve">1. Содействовать привитию основ нравственного поведения в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               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 xml:space="preserve">общественных местах;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            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2.Развивать у учащихся умение выделять главное, анализировать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               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обосновывать, развивать познавательные способности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            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3. Воспитание коллективизма, чувства ответственности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eastAsia="zxx"/>
        </w:rPr>
        <w:t>Оборудование: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 xml:space="preserve"> слайды — кроссворды, аудиозаписи, презентация «Наш класс», афиши Театра песни и танца «Амар, сайн!», Театра драмы и синтеза «Далитэ», звоночек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Уважаемые зрители! До начала представления осталось 2 минуты. Просим пройти в зал и занять свои места. Отключите сотовые телефоны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Ребята, вы, наверное, не раз бывали в театре и, ожидая поднятия занавеса, испытывали некоторое волнение. Наконец, занавес поднимается, открывая сцену, и перед вами возникает особая жизнь. Невольно вы начинаете переживать вместе с героями их радости и печали, становитесь как бы участниками происходящих на сцене событий. И прежде чем мы начнём разговор о театре и о том, как следует вести себя в нём, давайте угадаем два засекреченных слова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По горизонтали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Исполнитель ролей в театральных представлениях (актёр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Работник театра, подсказывающий актёру слова (суфлёр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Возглас, требующий по просьбе публики повторения фрагмента представления (бис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Когда поднимается занавес, то в зале прекращается ...(шум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Место в зрительном зале, отделённое для нескольких лиц (ложа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Итак, по вертикали у нас получилось слово АФИША (афиша — объявление о предстоящем спектакле, концерте и т.п.) Именно афиша расскажет вам, где, когда и какой спектакль или концерт вы сможете посмотреть. Предлагаю угадать ещё одно слово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По горизонтал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Место в задних рядах зрительного зала (галёрка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Краткий перерыв между отделениями спектакля или концерта (антракт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Слово, выражающее одобрение, восхищение (браво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Рукоплескания в знак одобрения или приветствия (аплодисменты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Специальная площадка, на которой происходит представление (сцена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Низкий барьер вдоль авансцены (передняя часть сцены), закрывающий от зрителей осветительные приборы, направленные на сцену (рампа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Изображение актёром на сцене действующего лица пьесы (роль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Театральное представление, состоящее из танцев и мимических движений, сопровождаемых музыкой (балет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 xml:space="preserve">Именно, с вешалки начинается театр. Как вы считаете, зависит ли от вас, зрителей, создание этого волнующего праздника?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 xml:space="preserve">Начинаем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en-US" w:eastAsia="zxx"/>
        </w:rPr>
        <w:t>I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 xml:space="preserve"> акт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Итак, вы собрались в театр. Вы причёсаны, красиво и опрятно одеты, вышли из дома пораньше, чтобы не опоздать на представление. Я буду сознательно допускать ошибки, а вы должны меня поправлять и говорить «Стоп, ошибка», если вы её заметите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Номерок лучше всего повесить на палец, так будет удобнее вращать его в фойе перед началом и во время спектакля. (Стоп, ошибка. Отверстие или верёвочка сделаны для того, чтобы вешать на вешалку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Пробираясь к своему месту в середине ряда, повернитесь к сидящим зрителям спиной, а не лицом. Им будет приятнее видеть вашу спину, а не ваше хмурое лицо.(Стоп,ошибка. Проходя между рядаминадо поворачиваться к сидящим зрителям лицом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 xml:space="preserve">Но вот, наконец, занавес поднялся единственным источником звуков может быть только представление. Всё, что вам хочется сказать своему товарищу или услышать от него, или поделиться впечатлением — всё это придётся отложить до антракта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Акт — театральное действие, часть спектакля, и вы можете помогать актёрам — подпевать, отстукивать в такт ногами, подсказывать слова известных вам реплик. Очень хорошо, если вы подскажете актёру, что ему делать, вроде: «Не верь ему, он врёт!» или «Беги, а то они тебя убьют!» (Стоп, ошибка. Никакие посторонние звуки и реплики зрителей недопустимы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Не будь эгоистом. Если тебе известно содержание спектакля или фильма, расскажи его своим соседям по ряду. ( Стоп, ошибка. Разговором вы отвлекаете внимание зрителей от действия и лишаете их удовольствия от просмотра спектакля или фильма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Долго сохранять неподвижность очень вредно для здоровья, поэтому побольше двигайтесь: часто поворачивайтесь, упирайтесь ногами в спинку переднего кресла и спихивайте локти соседей с подлокотников. (Стоп, ошибка. Все эти действия будут мешать зрителям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Наступает долгожданный антракт. Можно, наконец, сделать самое главное — помчаться в буфет. С азартом потолкаться в очереди за «Пепси», как будто вы уже три дня провели в знойной пустыне, изнывая от жажды. (Стоп, ошибка. В театр идут не для того, чтобы поесть и попить, а для приобщения к искусству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Мороженое, принесённое в зал, - это лучший способ испортить себе костюм, а соседям настроение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Помните, что гардероб — это место, куда наиболее «культурная» часть публики спешит задолго до того, как в последний раз опустится занавес, полагая при этом, что получить без очереди пальто куда важнее. Чем досмотреть спектакль.(Стоп, ошибка. Подумайте, приятно ли будет актёрам, склонившимся в прощальном поклоне, увидеть ваши удаляющиеся спины и пустеющий на глазах зал?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Объявляется - антракт. Физминутка . Показ презентации «Наш класс»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 xml:space="preserve">Начинаем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en-US" w:eastAsia="zxx"/>
        </w:rPr>
        <w:t>II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 xml:space="preserve"> акт. Наши дети в роли артистов. Исполнение песен «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en-US" w:eastAsia="zxx"/>
        </w:rPr>
        <w:t>Y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зэглэл», «Миисгэйхэм», «Табан хурган»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  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Ребята, заканчивая наше мероприятие, хочется вам пожелать, чтобы вы жили и учились дружно, как пять пальцев. Ведь вы теперь не только 2 «в» класс, а целая семь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ndale Sans UI;Arial Unicode M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 </w:t>
      </w:r>
    </w:p>
    <w:p>
      <w:pPr>
        <w:pStyle w:val="Normal"/>
        <w:spacing w:before="0" w:after="16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27:00Z</dcterms:created>
  <dc:creator>Nach-20</dc:creator>
  <dc:description/>
  <cp:keywords/>
  <dc:language>en-US</dc:language>
  <cp:lastModifiedBy>Nach-20</cp:lastModifiedBy>
  <dcterms:modified xsi:type="dcterms:W3CDTF">2016-01-12T06:28:00Z</dcterms:modified>
  <cp:revision>1</cp:revision>
  <dc:subject/>
  <dc:title/>
</cp:coreProperties>
</file>