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КИЕ ОНИ ВСЕ-ТАКИ РАЗНЫЕ 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ловое воспитание в семье</w:t>
      </w:r>
    </w:p>
    <w:p>
      <w:pPr>
        <w:pStyle w:val="Normal"/>
        <w:jc w:val="center"/>
        <w:rPr/>
      </w:pPr>
      <w:r>
        <w:rPr>
          <w:b w:val="false"/>
          <w:bCs w:val="false"/>
          <w:i/>
          <w:iCs/>
          <w:sz w:val="28"/>
          <w:szCs w:val="28"/>
          <w:lang w:val="ru-RU"/>
        </w:rPr>
        <w:t xml:space="preserve">Женщина,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как правило, больше ориентирована на сохранение, </w:t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а </w:t>
      </w:r>
      <w:r>
        <w:rPr>
          <w:b w:val="false"/>
          <w:bCs w:val="false"/>
          <w:i/>
          <w:iCs/>
          <w:sz w:val="28"/>
          <w:szCs w:val="28"/>
          <w:lang w:val="ru-RU"/>
        </w:rPr>
        <w:t xml:space="preserve">мужчина —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 движение вперед, развитие, прогресс.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Отсюда все отличия женщин от мужчин и девочек от мальчиков. 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Для девочки главное человеческие отношения. Поэтому она внимательна к чувствам других, как правило, без труда их улавливает и умеет быть такой, какой ее хотят видеть, чтобы ее любили и почаще хвалил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Для мальчика тоже важно, чтобы его любили, но это для него не цель, а скорее средство, своего рода тыл. Мальчик нацелен на поиск, активную деятельность, исследования.  Если он сомневается, что его мама любит, он будет не уверен в себе. Но если не сомневается — ого-го! Как он развернется!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Девочка сама больше хочет заслужить расположение взрослых. Девочке проще привлечь к себе внимание, понравиться, но она и более зависима. Для девочки большое значение имеют телесные контакты (держаться за руки, обниматься, сидеть на коленках у взрослых). Девочке, как правило, бывает достаточно довольно узкого пространства для жизни и игр, она любит строить для игры домики, обустраивать уютные уголк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альчик же ценит свободу. Свобода дает возможность для поисковой активности. А именно поиск — призвание мужчин. Мальчики обычно лучше решают необычные задачи, зато рутинная, повседневная работа, требующая терпения, лучше получается у женщин. Мальчику требуется большое пространство для игры, чтобы там было что исследовать. Мальчики нуждаются в ласке только иногда, обычно когда им плохо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ир, который создают вокруг себя девочки, - это мир теплых, родных, хорошо знакомых вещей, любимых людей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Мир мальчика — открытый, не предсказуемый. Мальчики любят фантазии, риск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ы часто хотим видеть рядом с собой послушных, управляемых детей, а этому идеалу больше соответствуют девочки, мальчики зачастую оказываются «непослушными». Здесь надо быть мудрыми и терпеливыми, объяснять и доказывать, защищать и поддерживать наших будущих мужчин, не «ломая» их в раннем детств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у для гармоничного развития его личности необходимы и мать, и отец в равной степени. Значение отца в формировании половой роли детей обеих полов заметно больше. Поскольку отец чаще оценивает детей и действует более решительно, то дети как бы более чувствительны по отношению к отцу. Они относятся с большим вниманием к тому, что он говорит и что он делает,чаще прислушиваются к его замечаниям и следуют его рекомендациям. Таким образом, именно отец существенно влияет на детское самосознание.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ец и сыновь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ый воспитательный эффект наступает тогда, когда между сыном и отцом есть эмоциональная связь. Отсутствие отцовского влияния на мальчиков трудно чем-либо компенсировать. Отцы не мало могут сделать, если будут помнить, что мальчик - это будущий муж и отец. Папа учит сына проявлять теплые чувства и заботу о маме, сестре, бабушке. Именно отец может 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воспитывать в сыне чуткость: учить не обижать и не обижаться, не предавать, не делать больно, вести себя достойно мужчины. Он настраивает ребенка на проявление доброты, внимания и сострадания. Отец способен увлечь сына техникой, научить мастерить, ремонтировать, переда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свои интересы. При этом надо не забывать, что ребенок - это личность со своим темпераментом, типом нервной системы, складом ума, характером и у него могут сформироваться свои интересы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ец и дочер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ю половой роли дочери отец помогает, выступая как представитель противоположного пола. Чаще папа восхищается дочкой и не видит недостатков. Отец поддерживает женственное поведение дочери и соответствующие игры. Отец помогает формированию в дочери женског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а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ма и сы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у них очень тесная эмоциональная связь. Мама склонна защищать своего мальчика от любых "нападок" (даже от строгих требований отца) - вне зависимости от того справедливы они или нет. Для мамы ее сын самый лучший. Строгость отца компенсируется мягкостью матери и ребенок развивается гармонично. Если мать эмоционально холодна и не проявляет чувств к своему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, то ребенок пытается любым способом привлечь ее внимание - капризами, плаксивостью, агрессивностью, кривляниями и т.п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наоборот мама "топит" своего ребенка в заботе и любви, то вырастает женоподобный, инфантильный мальчик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ма и дочь.</w:t>
      </w:r>
    </w:p>
    <w:p>
      <w:pPr>
        <w:pStyle w:val="TextBody"/>
        <w:bidi w:val="0"/>
        <w:spacing w:lineRule="auto" w:line="288" w:before="0" w:after="142"/>
        <w:contextualSpacing/>
        <w:jc w:val="left"/>
        <w:rPr/>
      </w:pPr>
      <w:r>
        <w:rPr>
          <w:rStyle w:val="StrongEmphasi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Каждая мать должна помнить, что однажды ее дочь будет следовать ее примеру, а не ее советам. От того, как протекали отношения с мамой в самом раннем детстве, зависит то, как человек будет относиться к миру. Для девочки образ мамы, приобретенный в младенчестве — это еще и образ себя как женщины, как матери, бессознательно заложенный в память и автоматически воплощаемый в жизненном сценарии. 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От мамы зависит и восприятие папы, а в последующем и восприятие всех лиц мужского пола. Можно сказать, что именно мама дает первое разрешение на любовь к первому мужчине-папе.</w:t>
      </w:r>
    </w:p>
    <w:p>
      <w:pPr>
        <w:pStyle w:val="Style18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Пусть наши девочки будут настоящими девочками,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а мальчики — настоящими мальчиками!</w:t>
      </w:r>
    </w:p>
    <w:p>
      <w:pPr>
        <w:pStyle w:val="Normal"/>
        <w:bidi w:val="0"/>
        <w:spacing w:lineRule="auto" w:line="240" w:before="0" w:after="0"/>
        <w:contextualSpacing/>
        <w:jc w:val="center"/>
        <w:textAlignment w:val="top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sectPr>
      <w:type w:val="nextPage"/>
      <w:pgSz w:w="11906" w:h="16838"/>
      <w:pgMar w:left="12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8:00Z</dcterms:created>
  <dc:creator>Admin</dc:creator>
  <dc:description/>
  <dc:language>en-US</dc:language>
  <cp:lastModifiedBy/>
  <cp:lastPrinted>2017-11-13T00:32:00Z</cp:lastPrinted>
  <dcterms:modified xsi:type="dcterms:W3CDTF">2018-02-02T06:32:58Z</dcterms:modified>
  <cp:revision>15</cp:revision>
  <dc:subject/>
  <dc:title>ТЕМА:   "Звуки [c], [c'] и буква C</dc:title>
</cp:coreProperties>
</file>