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осинов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467350" cy="2124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21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ДРУЖИ С ВОД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ты доктора Воды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67.3pt;width:430.45pt;height:167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ДРУЖИ С ВОД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ты доктора Воды»</w:t>
                      </w:r>
                    </w:p>
                  </w:txbxContent>
                </v:textbox>
                <v:path textpathok="t"/>
                <v:textpath on="t" fitshape="t" string="«ДРУЖИ С ВОДОЙ.&#10;Советы доктора Воды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8580" cy="329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>Подготовила: Плотникова Е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2"/>
      <w:bookmarkStart w:id="1" w:name="bookmark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1.</w:t>
      </w:r>
      <w:bookmarkEnd w:id="2"/>
      <w:r>
        <w:rPr>
          <w:b/>
          <w:sz w:val="28"/>
          <w:szCs w:val="28"/>
        </w:rPr>
        <w:t xml:space="preserve"> Уч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занятия необычны, их можно назвать школой здоро</w:t>
        <w:softHyphen/>
        <w:t>вья. На этих занятиях вы узнаете о себе, об особенностях своего организма, о том, как нужно заботиться о своем здоровье, чтобы не болеть, расти крепкими и здоровыми, как сберечь зрение и слух, как сохранить здоровыми зубы, что и как нужно есть и мно</w:t>
        <w:softHyphen/>
        <w:t>гое другое, т.е. узнаете, как попасть в страну Здоровяч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тране есть много докторов, которые дают здоровье ежеднев</w:t>
        <w:softHyphen/>
        <w:t>но, бескорыстно и всем без выбора. Кто они? Сейчас мы это узна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вы идете гулять на улицу, а не сидите дома? (Нужен свежий воздух. Вот он первый доктор — доктор Свежий Воздух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без какого доктора засохли бы деревья, кусты и мы не смогли бы жить? (Доктор Вод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нце, воздух и вода — наши лучшие друз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подарила людям еще и других докторов: доктора Уп</w:t>
        <w:softHyphen/>
        <w:t>ражнение, доктора Красивая Осанка. Тот, кто не дружит с такими докторами, ходит сутулым, горбатым, с кривым позвоноч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раза в день, а иногда и больше мы едим. Пища должна быть здоровой. Поэтому есть доктор Здоровая П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человек бодрствовать день и ночь, работать беспре</w:t>
        <w:softHyphen/>
        <w:t>рывно? (Нет, нужен сон, отдых.) И доктор Отдых подсказывает, как правильно это дел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еще есть один доктор, без которого свет бы был не мил, все были бы злые, вредные. Это доктор Любов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дружить с ним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помогут нам попасть в страну Здоровячков. Сегодня мы поближе познакомимся с доктором Вода. Итак:</w:t>
      </w:r>
    </w:p>
    <w:p>
      <w:pPr>
        <w:pStyle w:val="Normal"/>
        <w:ind w:firstLine="3420"/>
        <w:jc w:val="both"/>
        <w:rPr/>
      </w:pPr>
      <w:r>
        <w:rPr/>
      </w:r>
    </w:p>
    <w:p>
      <w:pPr>
        <w:pStyle w:val="Normal"/>
        <w:ind w:firstLine="3420"/>
        <w:jc w:val="both"/>
        <w:rPr/>
      </w:pPr>
      <w:r>
        <w:rPr/>
        <w:t xml:space="preserve">В путь-дорогу собирайся, </w:t>
      </w:r>
    </w:p>
    <w:p>
      <w:pPr>
        <w:pStyle w:val="Normal"/>
        <w:ind w:firstLine="3420"/>
        <w:jc w:val="both"/>
        <w:rPr/>
      </w:pPr>
      <w:r>
        <w:rPr/>
        <w:t>За здоровьем отправляйся!</w:t>
      </w:r>
    </w:p>
    <w:p>
      <w:pPr>
        <w:pStyle w:val="Normal"/>
        <w:ind w:firstLine="34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учивание с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bookmark3"/>
      <w:bookmarkStart w:id="4" w:name="bookmark3"/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bookmark3"/>
      <w:r>
        <w:rPr>
          <w:b/>
          <w:sz w:val="28"/>
          <w:szCs w:val="28"/>
        </w:rPr>
        <w:t>2. Беседа по теме.</w:t>
      </w:r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мывается кошка? (Она вылизывает себя языком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ем она это дела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 другие животные ухаживают за собой? (Картинки - слон хобота обливает себя водой, обезьяны чистят друг друга и д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носят грязи и беспорядка барсуки. Весной и осенью они убирают и ремонтируют свои подземные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ые медведи часто купают своих медвежат, держа их за ши</w:t>
        <w:softHyphen/>
        <w:t>ворот. Подросшие медвежата сами охотно идут в воду и долго там барахт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м сказку «Мойдодыр». (Чтение отрывка стихотворения: «Рано утром на рассвете умываются утята...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ем, для чего животные купаются и чистят свое тел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зачем моется человек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плохо быть грязнулей? (Никто не захочет дружить с грязнулей. Грязные уши - человек плохо слышит. Грязная кожа - организм плохо дышит. Грязные руки - появляются глисты и т.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больше всего скапливается грязи на теле челове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заботитесь о чистоте т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bookmark4"/>
      <w:bookmarkStart w:id="7" w:name="bookmark4"/>
    </w:p>
    <w:p>
      <w:pPr>
        <w:pStyle w:val="Normal"/>
        <w:jc w:val="both"/>
        <w:rPr>
          <w:sz w:val="28"/>
          <w:szCs w:val="28"/>
        </w:rPr>
      </w:pPr>
      <w:bookmarkStart w:id="8" w:name="bookmark4"/>
      <w:r>
        <w:rPr>
          <w:b/>
          <w:sz w:val="28"/>
          <w:szCs w:val="28"/>
        </w:rPr>
        <w:t>3. Оздоровительная минутка.</w:t>
      </w:r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bookmark5"/>
      <w:bookmarkStart w:id="10" w:name="bookmark5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11" w:name="bookmark5"/>
      <w:r>
        <w:rPr>
          <w:b/>
          <w:sz w:val="28"/>
          <w:szCs w:val="28"/>
        </w:rPr>
        <w:t>4. Советы доктора Воды:</w:t>
      </w:r>
      <w:bookmarkEnd w:id="11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в неделю мойся основательн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м, после сна, мой руки, лицо, шею, уш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день мой ноги и руки перед сн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бязательно мой руки после уборки комнаты, туалета, игр, про</w:t>
        <w:softHyphen/>
        <w:t>гулки, общения с животными, работы на огороде, поездки в транс</w:t>
        <w:softHyphen/>
        <w:t>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bookmark6"/>
      <w:bookmarkStart w:id="13" w:name="bookmark6"/>
    </w:p>
    <w:p>
      <w:pPr>
        <w:pStyle w:val="Normal"/>
        <w:ind w:firstLine="360"/>
        <w:jc w:val="both"/>
        <w:rPr>
          <w:sz w:val="28"/>
          <w:szCs w:val="28"/>
        </w:rPr>
      </w:pPr>
      <w:bookmarkStart w:id="14" w:name="bookmark6"/>
      <w:r>
        <w:rPr>
          <w:b/>
          <w:sz w:val="28"/>
          <w:szCs w:val="28"/>
        </w:rPr>
        <w:t>5. Анализ ситуации.</w:t>
      </w:r>
      <w:bookmarkEnd w:id="1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jc w:val="both"/>
        <w:rPr/>
      </w:pPr>
      <w:r>
        <w:rPr/>
        <w:t xml:space="preserve">Я под краном руки мыла, </w:t>
      </w:r>
    </w:p>
    <w:p>
      <w:pPr>
        <w:pStyle w:val="Normal"/>
        <w:ind w:firstLine="3420"/>
        <w:jc w:val="both"/>
        <w:rPr/>
      </w:pPr>
      <w:r>
        <w:rPr/>
        <w:t xml:space="preserve">А лицо помыть забыла. </w:t>
      </w:r>
    </w:p>
    <w:p>
      <w:pPr>
        <w:pStyle w:val="Normal"/>
        <w:ind w:firstLine="3420"/>
        <w:jc w:val="both"/>
        <w:rPr/>
      </w:pPr>
      <w:r>
        <w:rPr/>
        <w:t xml:space="preserve">Увидал меня Трезор, </w:t>
      </w:r>
    </w:p>
    <w:p>
      <w:pPr>
        <w:pStyle w:val="Normal"/>
        <w:ind w:firstLine="3420"/>
        <w:jc w:val="both"/>
        <w:rPr>
          <w:sz w:val="28"/>
          <w:szCs w:val="28"/>
        </w:rPr>
      </w:pPr>
      <w:r>
        <w:rPr/>
        <w:t>Зарычал: «Какой... (позор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е не быть грязну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Выв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ужно самому научиться умываться, купаться, что</w:t>
        <w:softHyphen/>
        <w:t>бы получать от этого удоволь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6:00Z</dcterms:created>
  <dc:creator>User</dc:creator>
  <dc:description/>
  <cp:keywords/>
  <dc:language>en-US</dc:language>
  <cp:lastModifiedBy>ЛЕХА</cp:lastModifiedBy>
  <dcterms:modified xsi:type="dcterms:W3CDTF">2018-02-02T20:34:00Z</dcterms:modified>
  <cp:revision>4</cp:revision>
  <dc:subject/>
  <dc:title>ТЕМА 1</dc:title>
</cp:coreProperties>
</file>