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>
          <w:rStyle w:val="StrongEmphasis"/>
          <w:color w:val="000000"/>
          <w:sz w:val="28"/>
          <w:szCs w:val="28"/>
        </w:rPr>
        <w:t>МБОУ «Косиновская ООШ»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Style w:val="StrongEmphasis"/>
          <w:rFonts w:ascii="Trebuchet MS" w:hAnsi="Trebuchet MS" w:cs="Trebuchet M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center"/>
        <w:rPr>
          <w:rStyle w:val="StrongEmphasis"/>
          <w:rFonts w:ascii="Trebuchet MS" w:hAnsi="Trebuchet MS" w:cs="Trebuchet M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center"/>
        <w:rPr>
          <w:rStyle w:val="StrongEmphasis"/>
          <w:rFonts w:ascii="Trebuchet MS" w:hAnsi="Trebuchet MS" w:cs="Trebuchet M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center"/>
        <w:rPr>
          <w:rStyle w:val="StrongEmphasis"/>
          <w:rFonts w:ascii="Trebuchet MS" w:hAnsi="Trebuchet MS" w:cs="Trebuchet MS"/>
          <w:color w:val="000000"/>
          <w:sz w:val="32"/>
          <w:szCs w:val="32"/>
        </w:rPr>
      </w:pPr>
      <w:r>
        <w:rPr>
          <w:rStyle w:val="StrongEmphasis"/>
          <w:rFonts w:cs="Trebuchet MS" w:ascii="Trebuchet MS" w:hAnsi="Trebuchet MS"/>
          <w:color w:val="000000"/>
          <w:sz w:val="32"/>
          <w:szCs w:val="32"/>
        </w:rPr>
        <w:t>Сюжетно-ролевые игры по правилам дорожного движения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Style w:val="StrongEmphasis"/>
          <w:rFonts w:ascii="Trebuchet MS" w:hAnsi="Trebuchet MS" w:cs="Trebuchet M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center"/>
        <w:rPr>
          <w:rStyle w:val="StrongEmphasis"/>
          <w:rFonts w:ascii="Trebuchet MS" w:hAnsi="Trebuchet MS" w:cs="Trebuchet MS"/>
          <w:i/>
          <w:i/>
          <w:iCs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317.1pt;height:44.95pt;mso-wrap-style:none;v-text-anchor:middle;mso-position-vertical:top" type="_x0000_t136">
            <v:path textpathok="t"/>
            <v:textpath on="t" fitshape="t" string="&quot;Пешеход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/>
        <w:drawing>
          <wp:inline distT="0" distB="0" distL="0" distR="0">
            <wp:extent cx="2924175" cy="4668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center"/>
        <w:rPr/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Плотникова Е.Н.</w:t>
      </w:r>
    </w:p>
    <w:p>
      <w:pPr>
        <w:pStyle w:val="Style15"/>
        <w:shd w:fill="FFFFFF" w:val="clear"/>
        <w:spacing w:lineRule="atLeast" w:line="315" w:before="0" w:after="120"/>
        <w:jc w:val="right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jc w:val="right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Сюжетно-ролевая игра «Пассажиры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Информационная часть.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Рассказать детям: — о правилах поведения в общественном транспорте и обязанностях пассажиров; — о том, где надо ожидать транспортное средство перед посадкой; — правилах поведения в легковом автомобиле; — познакомить с профессией кондуктора.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Атрибуты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шапочка кондуктора, таблички остановок Создание проблемной ситуации — Детей пригласили в музей.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Задача детей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подобрать безопасный способ передвижения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Сюжетно-ролевая игра «Службы спасения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Информационная часть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Рассказать детям о дорожно-транспортных происшествиях и их причинах: движение и переход дороги в неустановленных местах;погодные условия; неожиданный выход пешеходов на проезжую часть; переход на запрещающий знак светофора; игры в неустановленных местах. познакомить, со специальным транспортом и его отличительными признаками (проблесковые маячки синего, красного или оранжевого цвета, специальные звуковые сигналы).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Атрибуты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набор дорожных знаков, пешеходные дорожки; накидки, обозначающие различные виды обычного и специального транспорта; иллюстрации специального транспорта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Создание проблемной ситуации</w:t>
      </w:r>
      <w:r>
        <w:rPr>
          <w:rFonts w:cs="Trebuchet MS" w:ascii="Trebuchet MS" w:hAnsi="Trebuchet MS"/>
          <w:color w:val="000000"/>
          <w:sz w:val="20"/>
          <w:szCs w:val="20"/>
        </w:rPr>
        <w:t>— На вызов едет пожарная машина.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Задача детей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организовать движение других транспортных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Обучающие игры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Игра «Стоп — Идите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одготовка к игре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Дети игроки располагаются по одну сторону помещения, а водящий с пешеходным светофором в руках — по другую.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равила игры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Игроки по сигналу светофора «Идите» начинают двигаться в сторону водящего. По сигналу «Стоп» замирают. По сигналу «Идите» продолжаю движение. Тот, кто первым достигнет водящего, побеждает и занимает его место. Двигаться игроки могут бегом или в небольших помещениях «лилипутиками», переставляя ногу на длину ступни пятка к носку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Игра «Найди безопасный путь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одготовка к игре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В зависимости от возраста детей воспитатель рассказывает или спрашивает детей:</w:t>
        <w:br/>
        <w:t>— Везде ли можно переходить улицу?</w:t>
        <w:br/>
        <w:t>— Какие знаки указывают на то, что в этом месте разрешено переходить улицу?</w:t>
        <w:br/>
        <w:t>— Куда и зачем надо смотреть в начале перехода улицы?</w:t>
        <w:br/>
        <w:t>— Куда и зачем надо смотреть в середине улицы, по которой машины едут в две стороны?</w:t>
        <w:br/>
        <w:t>— Как выглядит и о чем предупреждает знак пешеходного перехода?</w:t>
        <w:br/>
        <w:t>— Для чего на дороге нарисовали «зебру»?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Игра «Где мое место?»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одготовка к игре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Конструирование дороги, расстановка на дороге предупреждений (школа, столовая, ремонт дороги и т.п.), соответствующих изученным знакам дорожного движения.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равила игры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Задача игроков заменить словесные предупреждения на нужные знаки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Игра может проводиться в двух вариантах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 Один игрок расставляет знаки, остальные оценивают правильность.</w:t>
        <w:br/>
        <w:t>2. Два игрока соревнуются, кто быстрее и правильнее расставит знаки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Игра «Путаница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одготовка к игре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Воспитатель заранее конструирует дорогу и расставляет знаки неправильно (около «Зебры» знак «Скользкая дорога» и т.д.). Затем рассказывает детям историю про то, как злые духи решили навести в городе беспорядок я просит помочь исправить положение.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равила игры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Дети, превратившись в добрых волшебников, расставляют знаки правильно. Объясняют, что делают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Игра «Дорожный экзамен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одготовка к игре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Конструирование дороги и расстановка знаков.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равила игры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Ребенок-водитель-ученик, сдающий экзамен на право вождения автомобиля. Он «едет» по дороге и, завидев тот или иной знак, объясняет, что он должен сделать. Например: впереди скользкая дорога. Снижаю скорость, еду осторожно, не обгоняя другие машины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Игра «Угадай знак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одготовка к игре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Все знаки расставляют на расстоянии друг от друга.</w:t>
        <w:br/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равила игры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Воспитатель зачитывает словесное описание того, что обозначает тот или иной знак. Дети должны подбежать к нужному знаку. Дети, правильно выбравшие знак, получают жетон. В концу игры подсчитывают у кого сколько жетонов и определяют победителей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Примерная тематика занятий с дошкольниками: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«Дорога в дошкольное учреждение».</w:t>
        <w:br/>
        <w:t>«Опасные места на территории, прилегающей к дошкольному учреждению».</w:t>
        <w:br/>
        <w:t>«Предвидение опасности на улицах». «Виды транспортных средств».</w:t>
        <w:br/>
        <w:t>«Правила поведения на тротуаре, во дворе, на детской площадке».</w:t>
        <w:br/>
        <w:t>«Нахождение на улице с взрослыми и правила перехода проезжей части дороги».«Опасные и безопасные действия пешеходов и пассажиров».</w:t>
        <w:br/>
        <w:t>«Виды и сигналы светофоров». «Дорожные знаки для пешеходов». «Пешеходный переход (подземный, надземный и наземный – «зебра»)»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Кроссворд по правилам дорожного движенияВопросы кроссворда:</w:t>
      </w:r>
      <w:r>
        <w:rPr>
          <w:rFonts w:cs="Trebuchet MS" w:ascii="Trebuchet MS" w:hAnsi="Trebuchet MS"/>
          <w:b/>
          <w:bCs/>
          <w:color w:val="09A6E4"/>
          <w:sz w:val="20"/>
          <w:szCs w:val="20"/>
        </w:rPr>
        <w:drawing>
          <wp:inline distT="0" distB="0" distL="0" distR="0">
            <wp:extent cx="5143500" cy="5066665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>1.Дорожный знак, устанавливаемый на месте ДТП.</w:t>
        <w:br/>
        <w:t>2.Устройство для остановки автомобиля.</w:t>
        <w:br/>
        <w:t>3.Машина для уплотнения дорожных покрытий.</w:t>
        <w:br/>
        <w:t>4.Трехглазый регулировщик движения.</w:t>
        <w:br/>
        <w:t>5.Его боятся нарушители движения.</w:t>
        <w:br/>
        <w:t>6.Удивительный вагон, посудите сами: рельсы в воздухе, а он держит их</w:t>
        <w:br/>
        <w:t>руками.</w:t>
        <w:br/>
        <w:t>7.Чтобы отделить дорогу, мост и тротуар, всем в предупреждение ставят…</w:t>
        <w:br/>
        <w:t>8.Дорожка вдоль дороги, не предназначенная для машин.</w:t>
        <w:br/>
        <w:t>9.Самое опасное место для пешеходов.</w:t>
        <w:br/>
        <w:t>10.Машины в плохую погоду и темное время суток включают свет фар. А что применяют при этом велосипедисты?</w:t>
        <w:br/>
        <w:t>11.Человек, едущий на транспорте.</w:t>
        <w:br/>
        <w:t>12.Он бывает запрещающий, предупреждающий, информационный.</w:t>
        <w:br/>
        <w:t>13.Проезжая часть дороги с твердым покрытием.</w:t>
        <w:br/>
        <w:t>14.Самый опасный маневр автомобиля.</w:t>
        <w:br/>
        <w:t>15.Велосипед с маленьким двигателем.</w:t>
        <w:br/>
        <w:t>16.Многоместный автомобиль для перевозки пассажиров.</w:t>
        <w:br/>
        <w:t>17.Транспортное средство, имеющее боковой прицеп.</w:t>
        <w:br/>
        <w:t>18.«Осторожность не мешает», – этот свет предупреждает.</w:t>
        <w:br/>
        <w:t>19.Африканская лошадка, разрешающая пешеходу перейти проезжую часть.</w:t>
        <w:br/>
        <w:t>20.Место ожидания автобуса.</w:t>
        <w:br/>
        <w:t>21.Дорожный знак для автотуристов.</w:t>
        <w:br/>
        <w:t>22.Место, где на время оставляют свой транспорт.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Ответы на кроссворд:</w:t>
      </w:r>
    </w:p>
    <w:p>
      <w:pPr>
        <w:pStyle w:val="Style15"/>
        <w:shd w:fill="FFFFFF" w:val="clear"/>
        <w:spacing w:lineRule="atLeast" w:line="315" w:before="0" w:after="12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Опасность; 2. Тормоз; 3. Каток; 4. Светофор; 5. Инспектор; 6. Троллейбус; 7. Ограждение; 8. Тротуар; 9. Перекресток; 10. Катофоты; 11. Пассажир; 12. Знак; 13. Шоссе; 14. Обгон; 15. Мопед; 16. Автобус; 17. Мотоцикл; 18. Желтый; 19. Зебра; 20. Остановка; 21. Кемпинг; 22. Стоянк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planetadetstva.net/wp-content/uploads/2014/10/metodicheskie-razrabotki-po-oznakomleniyu-detej-s-pdd-beregis-avtomobilya4.pn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27:00Z</dcterms:created>
  <dc:creator>компьютер</dc:creator>
  <dc:description/>
  <cp:keywords/>
  <dc:language>en-US</dc:language>
  <cp:lastModifiedBy>ЛЕХА</cp:lastModifiedBy>
  <dcterms:modified xsi:type="dcterms:W3CDTF">2017-12-05T16:49:00Z</dcterms:modified>
  <cp:revision>7</cp:revision>
  <dc:subject/>
  <dc:title/>
</cp:coreProperties>
</file>