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«Дружба – это я и 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дравствуйте дорогие друзь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горами, за моря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ть волшебная стра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ей много разных испытани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чудес она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это за волшебная ст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а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отгадаете ребята, услышав это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 с солнцем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оса с тра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т с бабочкой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им мы с т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 друзьями попо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ть мы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сориться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надо!</w:t>
      </w:r>
    </w:p>
    <w:p>
      <w:pPr>
        <w:pStyle w:val="Normal"/>
        <w:rPr/>
      </w:pPr>
      <w:r>
        <w:rPr>
          <w:sz w:val="28"/>
          <w:szCs w:val="28"/>
        </w:rPr>
        <w:t xml:space="preserve">- О чем же это стихотворение ребята? Как называется страна, по которой мы отправимся в путешеств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это страна под названием «Друж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мы с вами будем говорить о дружбе, взаимопомощи. Главное правило этой страны – быть каким (добрым) внимательным друг к другу, быть готовым прийти на помощ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Праздник к нам приш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слушаем историю про закадычных друз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ка: «Мы 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мальчики пох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 высокий, Андрюшка ху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ни похожи, да так, что их не разольешь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в том, что Андрей и Дима – закадыч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они частенько – «Все мы делаем вдвоем: играем, танцуем и по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и у них случилась д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, конечно, повод важный, очень важный повод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: Помнишь Дим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Что-то я, Андрей, 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: Ой, ну и я 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не важно! Дрались они честно, как положено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: Я как трес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Я как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: Я как дви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а: Я как хлопну!</w:t>
      </w:r>
    </w:p>
    <w:p>
      <w:pPr>
        <w:pStyle w:val="Normal"/>
        <w:rPr/>
      </w:pPr>
      <w:r>
        <w:rPr>
          <w:sz w:val="28"/>
          <w:szCs w:val="28"/>
        </w:rPr>
        <w:t>Скоро в ход пошли портфели, книжки в воздух полетели. Словом скромничать не буду, драка вышла хоть куда. Только смотрим что за чудо? С них ручьем бежит вода. Это Димкина сестра облила их из ведра. С них вода ручьями льется, а она еще с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действительно друзья. Вас водой разл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Вот видите, ребята, как иногда бывает. А еще бывает и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ое представление « Гребеш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нка в одном дейст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т куклы: Петрушка, Черный цыпленок, Кошка, Черный петух, Белый петух, Птичка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ции: дом, деревья, трава, гребешок, фото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Петрушки с песн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трушка</w:t>
      </w:r>
      <w:r>
        <w:rPr>
          <w:sz w:val="28"/>
          <w:szCs w:val="28"/>
        </w:rPr>
        <w:t>: Здравствуйте взрослые! Здравствуйте дети! Петрушка в гости к вам пришел о правилах напомнить. Как в театр ты пришел, В раздевалку ты заше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и, сдав свои, прическу в порядок приведи. В зрительный зал зай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цом к зрителям на место пройди. За событиями на сцене 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соседом шепотом говори. А в антракте сходишь в буф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ешься любимых конфет. Фу, устал, пока все что хотел, сказал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ктакль продолжается, сказка называется: «Гребеш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происходит летом, на улице. Цыплята клюют что-то, пьют из лужи. Видно, что они дружат.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два дружка, Два веселых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ли вместе крошки.</w:t>
      </w:r>
    </w:p>
    <w:p>
      <w:pPr>
        <w:pStyle w:val="Normal"/>
        <w:rPr/>
      </w:pPr>
      <w:r>
        <w:rPr>
          <w:sz w:val="28"/>
          <w:szCs w:val="28"/>
          <w:u w:val="single"/>
        </w:rPr>
        <w:t>Кошка</w:t>
      </w:r>
      <w:r>
        <w:rPr>
          <w:sz w:val="28"/>
          <w:szCs w:val="28"/>
        </w:rPr>
        <w:t>: Мяу,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Кошка. Идет крадучись, тихо. Цыплята, заметив ее, скрываются.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: Вместе прятались от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уходит. Цыплята, оглядываясь, возвращаются. Снова роются в земле.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:  Друг без друга никогда не ходили никуд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ясь как-то возле хаты, Белый Цыпленок нашел обломок красного гребешка с редкими зубьями, поднял его. Гребешок нашли цыплята.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>: Гребешок! Погляди, что я нашел!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. Вижу, это - 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Цыпленок положил находку на землю, рассматривает ее. Черный Цыпленок быстро подбежал к гребешку, хотел его схватить.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: Это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Цыпленок, выпятив грудь, остановил Черного.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 гребешка.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 xml:space="preserve"> (наступая). Дай сюда!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 xml:space="preserve"> (насмешливо). Какой ты смел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цыпленок изловчился, схватил гребешок, любуется им.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 xml:space="preserve"> (рассердился). Из-под ног хватать не дело!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. Не кричи напрасно, Петя!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>. Первый я его заметил!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. Дай! Ведь я без гребешка не похож на петушка.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>. Он тебе не подойдет.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. Что ты, друг? Наоборот, он тебе совсем не вп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Цыпленок важно ходит с гребешком вокруг Белого.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ый Цыпленок</w:t>
      </w:r>
      <w:r>
        <w:rPr>
          <w:sz w:val="28"/>
          <w:szCs w:val="28"/>
        </w:rPr>
        <w:t>: Мне теперь бы хвост да шпоры! Белый Цыпленок набрасывается на Черного, клюет его.</w:t>
      </w:r>
    </w:p>
    <w:p>
      <w:pPr>
        <w:pStyle w:val="Normal"/>
        <w:rPr/>
      </w:pPr>
      <w:r>
        <w:rPr>
          <w:sz w:val="28"/>
          <w:szCs w:val="28"/>
          <w:u w:val="single"/>
        </w:rPr>
        <w:t>Белый Цыпленок</w:t>
      </w:r>
      <w:r>
        <w:rPr>
          <w:sz w:val="28"/>
          <w:szCs w:val="28"/>
        </w:rPr>
        <w:t>. Будешь помнить! Будешь знать, Как чужие вещи брать! Вот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 гром (после слов «на дороге возле хаты..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Цыпленок бросил гребешок, дал Белому сдачи. Завязалась драка. Цыплята дерутся долго. Побеждает то один, то другой.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это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клюнул друга в т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ова наско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же сдачу получи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дрались цып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возле х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емел гром. Цыплята разбегаются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частью, дождик проли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тил их смертны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два взрослых петуха (черный и белый), угрожающе наступают один на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 большими петух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дычные 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й поры живут вра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ут друг другу гребешки.</w:t>
      </w:r>
    </w:p>
    <w:p>
      <w:pPr>
        <w:pStyle w:val="Normal"/>
        <w:rPr/>
      </w:pPr>
      <w:r>
        <w:rPr>
          <w:sz w:val="28"/>
          <w:szCs w:val="28"/>
          <w:u w:val="single"/>
        </w:rPr>
        <w:t>Кошка</w:t>
      </w:r>
      <w:r>
        <w:rPr>
          <w:sz w:val="28"/>
          <w:szCs w:val="28"/>
        </w:rPr>
        <w:t>: Мяу,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Кошка, удивленно смотрит на драчунов, качает головой.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кошка, даже 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ется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 глупы, одна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яки - пет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ьчишки, лезут в др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всякой чепухи!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ки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ите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сориться не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все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жить дружно! (все 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ких заби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м без дра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чатся тру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иться, н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ьше злится...</w:t>
      </w:r>
    </w:p>
    <w:p>
      <w:pPr>
        <w:pStyle w:val="Normal"/>
        <w:rPr/>
      </w:pPr>
      <w:r>
        <w:rPr>
          <w:sz w:val="28"/>
          <w:szCs w:val="28"/>
          <w:u w:val="single"/>
        </w:rPr>
        <w:t>Петруш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Вас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ие драчун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их назо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ром присты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, позор! Стыд, позор!</w:t>
      </w:r>
    </w:p>
    <w:p>
      <w:pPr>
        <w:pStyle w:val="Normal"/>
        <w:rPr/>
      </w:pPr>
      <w:r>
        <w:rPr>
          <w:sz w:val="28"/>
          <w:szCs w:val="28"/>
          <w:u w:val="single"/>
        </w:rPr>
        <w:t>Мурзилка и Петрушка</w:t>
      </w:r>
      <w:r>
        <w:rPr>
          <w:sz w:val="28"/>
          <w:szCs w:val="28"/>
        </w:rPr>
        <w:t>: Нам пора домой, на по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учиться, тру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не злиться! До свидания!</w:t>
      </w:r>
    </w:p>
    <w:p>
      <w:pPr>
        <w:pStyle w:val="Normal"/>
        <w:rPr/>
      </w:pPr>
      <w:r>
        <w:rPr>
          <w:sz w:val="28"/>
          <w:szCs w:val="28"/>
          <w:u w:val="single"/>
        </w:rPr>
        <w:t>Петруш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сказки конец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ушал... (молодец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Чтобы не было таких похожий ситуаций предлагаю игру: «Все мы делим пополам» (ламба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пары: звучит музыка. Первый надевает юбку – танцует, музыка останавливается первый одевает юбку второму, танцует второй уча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А мультики любите смотреть? Игра: «Настоящие 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героев мультфильмов, которых можно считать друзьями. Крокодил Гена и … Чебурашка, мишка Вини Пух и … Пятачок, Малыш и … Карлсон,  непоседливый Буратино и … Мальвина, хитрая Лиса Алиса и … кот Базилио, смешные бурундучки Чип и … Дейл, Винтик и … Шпу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авайте еще раз убедимся, как важно использовать «Волебные слова». Игра: «Будьте доб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ы, по сигналу звучит музыка. Первый завязывает платок на шее другому и говорит: «Будьте добры», хлопает в ладоши 3 раза.</w:t>
      </w:r>
    </w:p>
    <w:p>
      <w:pPr>
        <w:pStyle w:val="Normal"/>
        <w:rPr/>
      </w:pPr>
      <w:r>
        <w:rPr>
          <w:sz w:val="28"/>
          <w:szCs w:val="28"/>
        </w:rPr>
        <w:t xml:space="preserve">Еще поиграем? Игра «Настоящий джентльмен» (дольче гобана). Команда «Джентльмен» и «Леди». Обе команды встают друг напротив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мальчик  «Джентльмен» переносит на голове книгу, не придерживая ее руками, в руке держит цветок.  Подарив это все девочке, берет ее за руку, ведет в свою команду передает книгу и цветок другому «Джентльме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 «Настоящий др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Так давайте дружить, давайте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раз нам слова эти вспомн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ружбой всегда дорож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юбое желание испол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х и верных друзей всем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новых встре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8:00:00Z</dcterms:created>
  <dc:creator>Надежда</dc:creator>
  <dc:description/>
  <cp:keywords/>
  <dc:language>en-US</dc:language>
  <cp:lastModifiedBy>Надежда</cp:lastModifiedBy>
  <cp:lastPrinted>2013-08-07T22:53:00Z</cp:lastPrinted>
  <dcterms:modified xsi:type="dcterms:W3CDTF">2013-08-07T19:54:00Z</dcterms:modified>
  <cp:revision>3</cp:revision>
  <dc:subject/>
  <dc:title>                                                  «  Гребешок»</dc:title>
</cp:coreProperties>
</file>