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ЭССЕ</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 xml:space="preserve">учителя физической культуры </w:t>
      </w:r>
    </w:p>
    <w:p>
      <w:pPr>
        <w:pStyle w:val="Normal"/>
        <w:spacing w:lineRule="auto" w:line="240" w:before="0" w:after="0"/>
        <w:ind w:left="-709" w:hanging="0"/>
        <w:jc w:val="center"/>
        <w:rPr/>
      </w:pPr>
      <w:r>
        <w:rPr>
          <w:rFonts w:cs="Times New Roman" w:ascii="Times New Roman" w:hAnsi="Times New Roman"/>
          <w:b/>
          <w:sz w:val="24"/>
          <w:szCs w:val="24"/>
        </w:rPr>
        <w:t xml:space="preserve">МБОУ «Школа-интерната основного общего образования»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д. Харампур Пуровского района</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b/>
          <w:sz w:val="24"/>
          <w:szCs w:val="24"/>
        </w:rPr>
        <w:t>Шашкиной Юлии Ивановн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шь тот не на год – на век богат,</w:t>
      </w:r>
    </w:p>
    <w:p>
      <w:pPr>
        <w:pStyle w:val="Normal"/>
        <w:spacing w:lineRule="auto" w:line="240" w:before="0" w:after="0"/>
        <w:ind w:left="495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здоровье хранит, как бесценный клад.</w:t>
      </w:r>
    </w:p>
    <w:p>
      <w:pPr>
        <w:pStyle w:val="Normal"/>
        <w:spacing w:lineRule="auto" w:line="240" w:before="0" w:after="0"/>
        <w:ind w:left="495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шь тот не на год – счастлив навсегда, </w:t>
      </w:r>
    </w:p>
    <w:p>
      <w:pPr>
        <w:pStyle w:val="Normal"/>
        <w:spacing w:lineRule="auto" w:line="240" w:before="0" w:after="0"/>
        <w:ind w:left="495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здоровье пронесет через года</w:t>
      </w:r>
    </w:p>
    <w:p>
      <w:pPr>
        <w:pStyle w:val="Normal"/>
        <w:spacing w:lineRule="auto" w:line="240" w:before="0" w:after="0"/>
        <w:ind w:left="4956"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 Эмерсон.</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Я –</w:t>
      </w:r>
      <w:r>
        <w:rPr>
          <w:rFonts w:cs="Times New Roman" w:ascii="Times New Roman" w:hAnsi="Times New Roman"/>
          <w:b/>
          <w:sz w:val="24"/>
          <w:szCs w:val="24"/>
        </w:rPr>
        <w:t xml:space="preserve"> </w:t>
      </w:r>
      <w:r>
        <w:rPr>
          <w:rFonts w:cs="Times New Roman" w:ascii="Times New Roman" w:hAnsi="Times New Roman"/>
          <w:sz w:val="24"/>
          <w:szCs w:val="24"/>
        </w:rPr>
        <w:t>учитель физической культуры, и считаю это призванием. Я даже не задаю себе вопроса: «Почему я учитель физической культуры?» Каждый день, переступая порог школы, я забываю о мирской суете, о тревожащих сердце бедах и вхожу в класс с просветленной душой. Где же взять силы для каждодневного вдохновения? Я нахожу их в пытливых детских глазах, заинтересованных, ожидающих, и мне нельзя не оправдать их надежд, ведь в моих руках не только умственное, нравственное и эстетическое воспитание – в моих руках их здоровь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естно, что здоровье – один из важнейших компонентов человеческого благополучия. До поступления в педвуз было много разногласий по поводу поступления и выбору профессии. В свои школьные годы я с удовольствием занималась спортом, участвовала во всех соревнованиях, как за честь класса, так и за честь школы, района. По окончании школы я сделала свой выбор, и связала свою судьбу с физкультурой. Да, именно с физкультурой, т.к. спорт требует результатов, а занимаясь спортом, ставила перед собой задачу заинтересовать, приобщить к ежедневным занятиям физической культурой каждого школь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8 классе я поступила в Киевское училище Олимпийского Резерва, играя  4 года в 1 лиге по волейболу, затем 3 года занятий пляжным волейболом… Выступала на чемпионатах России, пополняя свою копилку новыми навыками . И после этого я поняла, куда пойду поступать и кем  я буду. Я, как и любой педагог, стремлюсь научить детей тому, что знаю и умею сама. Сделать так, чтобы дети тянулись и стремились к лучшему, впитывали как «губка» всю информацию о спорте. Чтобы с каждым уроком им было все интересней и интерес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день я вхожу в спортзал и вижу глаза детей настоящие, надеющиеся, и ждущие чего-то интересного и увлекательного. Ведь приходя на урок, ребята как будто попадают в сказочную страну. Познают все новое и новое. Крошечные семена, посеянные в детском характере и заботливо выращенные неторопливым «садовником» - учителем физкультуры, все равно расцветают, и дают удивительные плоды. Задолго до этих превращений каждый уважающий себя учитель физкультуры должен, гордится не только мастерами спорта, вышедшими из школьных стен, сколько здоровыми людьми, которых он вырастил и которые так нужны нашей стране. </w:t>
      </w:r>
    </w:p>
    <w:p>
      <w:pPr>
        <w:pStyle w:val="Normal"/>
        <w:spacing w:lineRule="auto" w:line="240" w:before="0" w:after="0"/>
        <w:ind w:firstLine="709"/>
        <w:jc w:val="both"/>
        <w:rPr/>
      </w:pPr>
      <w:r>
        <w:rPr>
          <w:rFonts w:cs="Times New Roman" w:ascii="Times New Roman" w:hAnsi="Times New Roman"/>
          <w:sz w:val="24"/>
          <w:szCs w:val="24"/>
        </w:rPr>
        <w:t>Система школьной жизни немилосердно подавляет двигательную потребность ребенка. Вполне понятно, что нельзя насильно заставить школьника заботиться о своем здоровье, для этого нужны определенные стимулы. Моя задача состоит в том, чтобы вселить в ребенка уверенность, что от него самого зависит решение проблемы и достижение успеха, что двигательная активность и любое его проявление найдут поддержку и одобрение со стороны учителя. И я четко для себя определила, что учить детей правильной технике спортивных упражнений нужно, и более того, нужно развивать умение управлять состоянием своего здоровья.</w:t>
      </w:r>
    </w:p>
    <w:p>
      <w:pPr>
        <w:pStyle w:val="Normal"/>
        <w:spacing w:lineRule="auto" w:line="240" w:before="0" w:after="0"/>
        <w:ind w:firstLine="709"/>
        <w:jc w:val="both"/>
        <w:rPr/>
      </w:pPr>
      <w:r>
        <w:rPr>
          <w:rFonts w:cs="Times New Roman" w:ascii="Times New Roman" w:hAnsi="Times New Roman"/>
          <w:sz w:val="24"/>
          <w:szCs w:val="24"/>
        </w:rPr>
        <w:t xml:space="preserve">Забота о здоровье детей – проблема, отнюдь, не ведомственная, не медицинская. Государственная! И она должна быть социально подкреплена. За культуру здоровья надо бороться, серьезно на деле, а не на словах. Кто же виноват, что дети не здоровы? Кто виноват, что вредные привычки, зависимость от них разрушают общество? Конечно, само общество берет часть вины на себя, в том числе и родители, которые не смогли или не захотели развить у детей любовь к здоровому образу жизни.  Я же вижу педагога воспитателем и наставником человека, способствующим становлению личности ученика, приобщающем к здоровому образу жизни. Сегодня психолого – педагогическая наука доказала: для того чтобы воспитание было эффективным, у ребенка необходимо вызвать положительное отношение к тому, что мы хотим в нем воспитать. </w:t>
      </w:r>
    </w:p>
    <w:p>
      <w:pPr>
        <w:pStyle w:val="Normal"/>
        <w:spacing w:lineRule="auto" w:line="240" w:before="0" w:after="0"/>
        <w:ind w:firstLine="709"/>
        <w:jc w:val="both"/>
        <w:rPr/>
      </w:pPr>
      <w:r>
        <w:rPr>
          <w:rFonts w:cs="Times New Roman" w:ascii="Times New Roman" w:hAnsi="Times New Roman"/>
          <w:sz w:val="24"/>
          <w:szCs w:val="24"/>
        </w:rPr>
        <w:t>Каждому надо определиться, чего он хочет в жизни: счастья, здоровья, богатства или заболеваний, беготни по больницам, приемы лекарств, ранней старости и др. Я уверена, что все хотят быть здоровыми. Ведь неспроста наше Правительство так  заинтересовано  в здоровом поколении. 1 сентября 2009 года президент выступил с телеобращением к школьникам, в котором призвал их не только учиться, быть активными, творческими, толерантными, но и здоровыми. Два урока физической культуры не в состоянии выполнить здоровьесберегающую функцию, введен третий час урока физическо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я физической культуры – люди особые, но эти разные и непохожие друг на друга воспитатели, способны к одинаково успеш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известно, что именно в начальной школе формируются двигательные навыки, закладываются основы для их дальнейшего совершенствования, прививается любовь к физической культуре. Двигательная активность формируется успешнее, если физические упражнения выполняются охотно и радостно. Заметила, что более высокая работоспособность и стремление к дальнейшему овладению двигательными навыками проявляется при использовании оценивания достижения детей исходя из принципа личностно – ориентированного обучения по системе «Соревнование с самим собой».</w:t>
      </w:r>
    </w:p>
    <w:p>
      <w:pPr>
        <w:pStyle w:val="Normal"/>
        <w:spacing w:lineRule="auto" w:line="240" w:before="0" w:after="0"/>
        <w:ind w:firstLine="709"/>
        <w:jc w:val="both"/>
        <w:rPr/>
      </w:pPr>
      <w:r>
        <w:rPr>
          <w:rFonts w:cs="Times New Roman" w:ascii="Times New Roman" w:hAnsi="Times New Roman"/>
          <w:sz w:val="24"/>
          <w:szCs w:val="24"/>
        </w:rPr>
        <w:t xml:space="preserve">В наше время все по-разному понимают роль педагога. Некоторые видят в нём просто «подателя информации» по предмету. Слово «школа» восходит к латинскому «скале» - лестница. Речь идёт, прежде всего, о лестнице восхождения – физического, интеллектуального, духовного в человеке. Поэтому на своих занятиях я стараюсь быть с воспитанниками на равных, помня, что каждый мой неправильный шаг, случайно сказанное слово впитываются неокрепшими их душами. Я считаю себя современным педагогом, а потому, не мыслю себя без постоянного совершенствования, так как понимаю, что должна быть образцом для своих учеников. Педагог, который перестал внутренне развиваться, учиться, искать, становится неинтересным для учащихся. Я следую заповеди: учитель учит детей до тех пор, пока сам учится. Радуюсь даже самым незначительным успехам моих учеников. Для меня, как педагога, важно создавать на каждом моем занятии ситуацию успеха для каждого ученика. Я счастлива, когда ребята с интересом идут ко мне на урок, но для меня важно и то, что я иду к ним с удовольствием и жду встречи с н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наю, что не возможно повторить чужой путь, я на это и не смею претендовать. Я просто хочу помочь другим раскрыть себя, найти своё «я», как когда-то помогли и раскрыли меня. И теперь уже я пытаюсь передать детям частичку любви и помощи, что когда-то получила сама. И может в ком-то из них дремлет другая, физически более развитая личность. Ребёнок очень нуждается в ней, хотя сам пока этого не знае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2:11:00Z</dcterms:created>
  <dc:creator>user</dc:creator>
  <dc:description/>
  <cp:keywords/>
  <dc:language>en-US</dc:language>
  <cp:lastModifiedBy>Admin</cp:lastModifiedBy>
  <dcterms:modified xsi:type="dcterms:W3CDTF">2018-02-02T12:11:00Z</dcterms:modified>
  <cp:revision>2</cp:revision>
  <dc:subject/>
  <dc:title/>
</cp:coreProperties>
</file>