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ind w:firstLine="54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оект МАОУ прогимназия №108 по теме:</w:t>
      </w:r>
    </w:p>
    <w:p>
      <w:pPr>
        <w:pStyle w:val="C8"/>
        <w:shd w:fill="FFFFFF" w:val="clear"/>
        <w:spacing w:before="0" w:after="0"/>
        <w:ind w:firstLine="54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«Создание электронной развивающей среды</w:t>
      </w:r>
    </w:p>
    <w:p>
      <w:pPr>
        <w:pStyle w:val="C8"/>
        <w:shd w:fill="FFFFFF" w:val="clear"/>
        <w:spacing w:before="0" w:after="0"/>
        <w:ind w:firstLine="54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в образовательном учреждении»</w:t>
      </w:r>
    </w:p>
    <w:p>
      <w:pPr>
        <w:pStyle w:val="C8"/>
        <w:shd w:fill="FFFFFF" w:val="clear"/>
        <w:spacing w:before="0" w:after="0"/>
        <w:ind w:firstLine="54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>авторы:</w:t>
      </w:r>
    </w:p>
    <w:p>
      <w:pPr>
        <w:pStyle w:val="C8"/>
        <w:shd w:fill="FFFFFF" w:val="clear"/>
        <w:spacing w:before="0" w:after="0"/>
        <w:ind w:firstLine="54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>Кокорина Н.Ю.</w:t>
      </w:r>
    </w:p>
    <w:p>
      <w:pPr>
        <w:pStyle w:val="C17"/>
        <w:shd w:fill="FFFFFF" w:val="clear"/>
        <w:spacing w:before="0" w:after="0"/>
        <w:ind w:firstLine="54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                                                  </w:t>
      </w:r>
      <w:r>
        <w:rPr>
          <w:rStyle w:val="C2"/>
          <w:b/>
          <w:bCs/>
          <w:color w:val="000000"/>
          <w:sz w:val="28"/>
          <w:szCs w:val="28"/>
        </w:rPr>
        <w:t>Григорян М.В.</w:t>
      </w:r>
    </w:p>
    <w:p>
      <w:pPr>
        <w:pStyle w:val="C8"/>
        <w:shd w:fill="FFFFFF" w:val="clear"/>
        <w:spacing w:before="0" w:after="0"/>
        <w:ind w:firstLine="54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>Васильчук И.А.</w:t>
      </w:r>
    </w:p>
    <w:p>
      <w:pPr>
        <w:pStyle w:val="C17"/>
        <w:shd w:fill="FFFFFF" w:val="clear"/>
        <w:spacing w:before="0" w:after="0"/>
        <w:ind w:firstLine="54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ннотация к проекту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оект  МАОУ Прогимназии № 108 нацелен  на развитие садовской инфраструктуры, а именно, информационной среды образовательного учреждения (приоритетное направление ННД/С), и предполагает, согласно ФЦПРО на 2011- 2015г.  «внедрение и эффективное использование новых информационных сервисов, систем и технологий обучения, электронных образовательных ресурсов нового поколения». В рамках проекта предполагается создание электронной развивающей среды на платформе Google documents. Будут созданы  такие модули, как «Конструктор образовательной программы», «Конструктор нелинейной сетки, образовательных областей». «Электронная система мониторинга МАОУ Прогимназии № 108», «Электронное портфолио дошкольника», «Электронное портфолио воспитателя». «Непосредственно образовательная деятельность для болеющих детей в режиме онлайна», «Электронная система рейтинга работников образовательного учреждения»,  и др., которые позволят реализовать комплексный подход к работе над направлениями, предложенными образовательной инициативой «Наш  Новый  Детский сад» на базе МАОУ Прогимназия № 108 .</w:t>
      </w:r>
    </w:p>
    <w:p>
      <w:pPr>
        <w:pStyle w:val="C17"/>
        <w:shd w:fill="FFFFFF" w:val="clear"/>
        <w:spacing w:before="0" w:after="0"/>
        <w:ind w:firstLine="540"/>
        <w:rPr>
          <w:rFonts w:ascii="Calibri" w:hAnsi="Calibri" w:cs="Calibri"/>
          <w:color w:val="000000"/>
          <w:sz w:val="20"/>
          <w:szCs w:val="20"/>
        </w:rPr>
      </w:pPr>
      <w:r>
        <w:rPr>
          <w:rStyle w:val="C33"/>
          <w:color w:val="000000"/>
        </w:rPr>
        <w:t>1.</w:t>
      </w:r>
      <w:r>
        <w:rPr>
          <w:rStyle w:val="C0"/>
          <w:color w:val="000000"/>
          <w:sz w:val="28"/>
          <w:szCs w:val="28"/>
        </w:rPr>
        <w:t>Введение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u w:val="single"/>
        </w:rPr>
        <w:t>Актуальность проекта</w:t>
      </w:r>
      <w:r>
        <w:rPr>
          <w:rStyle w:val="C0"/>
          <w:color w:val="000000"/>
          <w:sz w:val="28"/>
          <w:szCs w:val="28"/>
        </w:rPr>
        <w:t>     МАОУ Прогимназии № 108  заключается в том, что он предполагает комплексный подход к реализации Национальной Образовательной инициативы «Наш  Новый  Детский сад»   через создание электронной развивающей среды  образовательного учреждения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и переходе на новые образовательные  стандарты одним из ключевых факторов успешности  является использование современных информационных технологий.  На наш взгляд, это можно сделать качественно только в электронной развивающей среде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Таким образом, проблема, на решение которой направлен проект- отсутствие  полноценной   электронной развивающей среды</w:t>
      </w:r>
      <w:r>
        <w:rPr>
          <w:rStyle w:val="C33"/>
          <w:color w:val="000000"/>
        </w:rPr>
        <w:t> </w:t>
      </w:r>
      <w:r>
        <w:rPr>
          <w:rStyle w:val="C0"/>
          <w:color w:val="000000"/>
          <w:sz w:val="28"/>
          <w:szCs w:val="28"/>
        </w:rPr>
        <w:t>в ДОУ. Как правило, обеспечение общеобразовательных учреждений программными продуктами носит несистемный, эпизодический характер. Существующие программные продукты в готовом виде достаточно  трудно адаптировать  в процесс преподавания, они требуют переработки, используются фрагментарно. Использование некоторых программных продуктов  невозможно из-за высокой их стоимости</w:t>
      </w:r>
      <w:r>
        <w:rPr>
          <w:rStyle w:val="C33"/>
          <w:color w:val="000000"/>
        </w:rPr>
        <w:t>. </w:t>
      </w:r>
      <w:r>
        <w:rPr>
          <w:rStyle w:val="C0"/>
          <w:color w:val="000000"/>
          <w:sz w:val="28"/>
          <w:szCs w:val="28"/>
        </w:rPr>
        <w:t>Все это</w:t>
      </w:r>
      <w:r>
        <w:rPr>
          <w:rStyle w:val="C33"/>
          <w:color w:val="000000"/>
        </w:rPr>
        <w:t> </w:t>
      </w:r>
      <w:r>
        <w:rPr>
          <w:rStyle w:val="C0"/>
          <w:color w:val="000000"/>
          <w:sz w:val="28"/>
          <w:szCs w:val="28"/>
        </w:rPr>
        <w:t>актуализирует  проект «Создание электронной развивающей среды в дошкольном образовательном учреждении»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>Описание проекта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есурс, который предполагается использовать для создания электронной развивающей среды  и проведения совместных и самостоятельных видов деятельности, это </w:t>
      </w:r>
      <w:r>
        <w:rPr>
          <w:rStyle w:val="C32"/>
          <w:b/>
          <w:bCs/>
          <w:i/>
          <w:iCs/>
          <w:color w:val="000000"/>
          <w:sz w:val="28"/>
          <w:szCs w:val="28"/>
        </w:rPr>
        <w:t>облачные технологии</w:t>
      </w:r>
      <w:r>
        <w:rPr>
          <w:rStyle w:val="C0"/>
          <w:color w:val="000000"/>
          <w:sz w:val="28"/>
          <w:szCs w:val="28"/>
        </w:rPr>
        <w:t>, которые являются неотъемлемой частью Интернета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Использование облачных технологий при создании соответствующей среды в детском саду позволит  не только избежать дополнительных финансовых трат, но и покажет другой способ деятельности при реализации образовательной программы. В образовательном пространстве сети Интернет много возможностей, которые сейчас не используются в полной мере – это учебные и методические пособия, различный дидактический материал, полная библиотека, дополнительные сетевые программы, т.е те ресурсы, которые привычными для нас являются в печатном варианте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и реализации проекта будет выстроена не просто электронная среда, а именно электронно-развивающая среда, которая сама станет развивающей программой для детей, воспитателей и родителей. Будут созданы такие модули, как</w:t>
      </w:r>
    </w:p>
    <w:p>
      <w:pPr>
        <w:pStyle w:val="Normal"/>
        <w:numPr>
          <w:ilvl w:val="0"/>
          <w:numId w:val="19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Электронный банк тестов МОАУ Прогимназия № 108»,</w:t>
      </w:r>
    </w:p>
    <w:p>
      <w:pPr>
        <w:pStyle w:val="Normal"/>
        <w:numPr>
          <w:ilvl w:val="0"/>
          <w:numId w:val="19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Электронная библиотека МАОУ Прогимназии № 108»,  </w:t>
      </w:r>
    </w:p>
    <w:p>
      <w:pPr>
        <w:pStyle w:val="Normal"/>
        <w:numPr>
          <w:ilvl w:val="0"/>
          <w:numId w:val="19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Электронным банк КИМов» (разработка дидактических заданий)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 помощью этих модулей каждый ребенок будет выбирать собственный образовательный маршрут, таким образом,  он составит собственный кейс с набором различных достижений,  и индивидуальной системой обучения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Следующим направлением ННД/С является, </w:t>
      </w:r>
      <w:r>
        <w:rPr>
          <w:rStyle w:val="C3"/>
          <w:i/>
          <w:iCs/>
          <w:color w:val="000000"/>
          <w:sz w:val="28"/>
          <w:szCs w:val="28"/>
        </w:rPr>
        <w:t>развитие системы поддержки талантливых детей</w:t>
      </w:r>
      <w:r>
        <w:rPr>
          <w:rStyle w:val="C32"/>
          <w:b/>
          <w:bCs/>
          <w:i/>
          <w:iCs/>
          <w:color w:val="000000"/>
          <w:sz w:val="28"/>
          <w:szCs w:val="28"/>
        </w:rPr>
        <w:t>.</w:t>
      </w:r>
      <w:r>
        <w:rPr>
          <w:rStyle w:val="C0"/>
          <w:color w:val="000000"/>
          <w:sz w:val="28"/>
          <w:szCs w:val="28"/>
        </w:rPr>
        <w:t> В рамках представленного проекта предполагается, как уже было сказано выше, что каждый ребенок формирует собственный  кейс с индивидуальной системой обучения. Через разнообразные виды деятельности, беседы, наблюдения составляется такой маршрут, который позволяет  каждому ребенку, посещающему детский сад, проявить его способности в полной мере.  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Дополнительно мы предполагаем  создание в Интернет- пространстве такой  среды, которая позволит и другим детям дистанционно  работать по определенным программам в МАОУ прогимназия № 108.  Особенно это важно </w:t>
      </w:r>
      <w:r>
        <w:rPr>
          <w:rStyle w:val="C3"/>
          <w:i/>
          <w:iCs/>
          <w:color w:val="000000"/>
          <w:sz w:val="28"/>
          <w:szCs w:val="28"/>
        </w:rPr>
        <w:t>для детей с ограниченными возможностями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зрабатывая собственный образовательный маршрут, каждый ребенок сможет получить тот набор образовательных услуг, который возможен в данных условиях. Такой способ обучения позволит детям являться частью детского коллектива, принимать  участие в различных сетевых проектах, что очень важно для социализации ребенка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данном проекте предусматривается реализация еще одного важного направления  ННД/С -  </w:t>
      </w:r>
      <w:r>
        <w:rPr>
          <w:rStyle w:val="C3"/>
          <w:i/>
          <w:iCs/>
          <w:color w:val="000000"/>
          <w:sz w:val="28"/>
          <w:szCs w:val="28"/>
        </w:rPr>
        <w:t>совершенствование  профессионализма воспитательского корпуса</w:t>
      </w:r>
      <w:r>
        <w:rPr>
          <w:rStyle w:val="C2"/>
          <w:b/>
          <w:bCs/>
          <w:color w:val="000000"/>
          <w:sz w:val="28"/>
          <w:szCs w:val="28"/>
        </w:rPr>
        <w:t>, </w:t>
      </w:r>
      <w:r>
        <w:rPr>
          <w:rStyle w:val="C0"/>
          <w:color w:val="000000"/>
          <w:sz w:val="28"/>
          <w:szCs w:val="28"/>
        </w:rPr>
        <w:t>которое  будет реализовано через  создание модели стажерской площадки для повышения квалификации воспитателей ДОУ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Особенностью  модели ПК, разработанной в рамках нашего проекта, является  </w:t>
      </w:r>
      <w:r>
        <w:rPr>
          <w:rStyle w:val="C3"/>
          <w:i/>
          <w:iCs/>
          <w:color w:val="000000"/>
          <w:sz w:val="28"/>
          <w:szCs w:val="28"/>
        </w:rPr>
        <w:t>персонификация</w:t>
      </w:r>
      <w:r>
        <w:rPr>
          <w:rStyle w:val="C0"/>
          <w:color w:val="000000"/>
          <w:sz w:val="28"/>
          <w:szCs w:val="28"/>
        </w:rPr>
        <w:t>.  Ключевой идеей является ориентация на создание активной позиции  участников ПК через  включение в проектную деятельность, защиту индивидуальных образовательных проектов, в том числе и экспертных, создание системы тьюторского  сопровождения  для участников курсов повышения квалификации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Каждый педагог, который желает повысить квалификацию, будет иметь возможность составить свой собственный маршрут прохождения курсов, выбирая необходимые ему модули.  Сама программа выстраивания данного маршрута для педагога является развивающей. Она выстроена с учетом индивидуальных возможностей и потребностей воспитателя. Учебные модули, а их предполагается более 15, будут охватывать различные направления современной педагогики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Следующее направление, решаемое в рамках проекта за счет использования облачных технологий - </w:t>
      </w:r>
      <w:r>
        <w:rPr>
          <w:rStyle w:val="C3"/>
          <w:i/>
          <w:iCs/>
          <w:color w:val="000000"/>
          <w:sz w:val="28"/>
          <w:szCs w:val="28"/>
        </w:rPr>
        <w:t>создание здоровьесберегающей среды в образовательном учреждении.</w:t>
      </w:r>
      <w:r>
        <w:rPr>
          <w:rStyle w:val="C0"/>
          <w:color w:val="000000"/>
          <w:sz w:val="28"/>
          <w:szCs w:val="28"/>
        </w:rPr>
        <w:t> Сохранение и укрепление здоровья дошкольников  будет проходить, в первую очередь, за счет создания индивидуальных образовательных маршрутов для каждого ребенка, и дистанционное обучение детей с ограниченными возможностями  здоровья.  Предполагаемый режим работы позволит выдерживать тот темп и объем  обучения, который   сможет освоить ребенок. «Электронное портфолио дошкольника»  будет содержать медицинский паспорт на каждого ребенка, с помощью которого  работники Прогимназии  будут учитывать  состояние здоровья ребенка при планировании питания на неделю, и давать соответствующую нагрузку на уроках  физкультуры.  Родители смогут контролировать эти процессы. Хранение данных учреждения на сервере позволит сократить количество компьютеров и их мощность,  экономить электричество, физическое пространство, занимаемое компьютерами,  и разумно подходить к использованию природных ресурсов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езультативность проекта мы связываем с тем, что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электронная развивающая среда позволит формировать  ООП в рамках ФГТ в условиях современной ресурсосберегающей среды создавать конструктор  программы, предлагая тот или иной набор результатов.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Через вовлечение родительской общественности в формирование образовательной программы будет происходить «выращивание» представлений о качестве образования у местного сообщества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Созданная система электронного управления  отразится на качестве кадровой политики и уровне управленческих решений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Будут оптимизированы затраты по осуществление финансово-хозяйственной деятельности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овышение качества образования через переход к оказанию целого ряда образовательных услуг в электронном виде,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овышение квалификации педагогических и управленческих кадров в сфере образования (уровень владения ИКТ)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совершенствование индивидуальной   работы с талантливыми детьми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Таким образом, за счет   усовершенствования работы информационной среды нашего учреждения предполагается решить проблемы  по всем  направлениям, Наш Новой Детский сад: ФГТ, педагог, здоровье, инфраструктура, таланты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4"/>
          <w:b/>
          <w:bCs/>
          <w:color w:val="000000"/>
          <w:sz w:val="28"/>
          <w:szCs w:val="28"/>
          <w:u w:val="single"/>
        </w:rPr>
        <w:t>2. Цель проекта</w:t>
      </w:r>
      <w:r>
        <w:rPr>
          <w:rStyle w:val="C2"/>
          <w:b/>
          <w:b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 повышение качества образования через развитие информационной среды в образовательном учреждении (система электронного мониторинга,  создание электронной развивающей среды)  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4"/>
          <w:b/>
          <w:bCs/>
          <w:color w:val="000000"/>
          <w:sz w:val="28"/>
          <w:szCs w:val="28"/>
          <w:u w:val="single"/>
        </w:rPr>
        <w:t>Задачи проекта</w:t>
      </w:r>
      <w:r>
        <w:rPr>
          <w:rStyle w:val="C2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зработка   необходимых модулей на платформе Google documents      («Электронное портфолио дошкольника», «Конструктор нелинейной сетки занятия»  и др.).</w:t>
      </w:r>
    </w:p>
    <w:p>
      <w:pPr>
        <w:pStyle w:val="Normal"/>
        <w:numPr>
          <w:ilvl w:val="0"/>
          <w:numId w:val="16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Использование облачных технологий для создания электронной образовательной среды в МАОУ Прогимназии №108</w:t>
      </w:r>
    </w:p>
    <w:p>
      <w:pPr>
        <w:pStyle w:val="Normal"/>
        <w:numPr>
          <w:ilvl w:val="0"/>
          <w:numId w:val="16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зработка методических рекомендаций по использованию облачных технологий и  системных модулей в образовательном процессе.</w:t>
      </w:r>
    </w:p>
    <w:p>
      <w:pPr>
        <w:pStyle w:val="Normal"/>
        <w:numPr>
          <w:ilvl w:val="0"/>
          <w:numId w:val="16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оведение куров повышения квалификации для педагогов и руководителей образовательного учреждения.</w:t>
      </w:r>
    </w:p>
    <w:p>
      <w:pPr>
        <w:pStyle w:val="Normal"/>
        <w:numPr>
          <w:ilvl w:val="0"/>
          <w:numId w:val="16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несение рекомендаций в нормативные акты в нормативные акты регионального и федерального уровня  по использованию полученных программных продуктов и технологий  в образовательных учреждениях страны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звитие систем электронного мониторинга качества образования в рамках МАОУ Прогимназия № 108   с помощью разработки системы рейтинга работников образовательного учреждения,  программных продуктов: «Электронное портфолио дошкольника»,  «Электронное портфолио воспитателя», «Электронная система мониторинга».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тие информационной среды образовательного учреждения с помощью  использования «облачных технологий» в образовательном процессе и  разработки программного продукта - «Конструктор нелинейной сетки занятия».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овышение квалификации педагогов, обучение  их использованию новых информационных технологий в образовательном процессе, и совместной работе с педагогом и работниками других образовательных учреждений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Индивидуализация образования в МАОУ Прогимназия № 108  с помощью создания электронного  «Банка тестов» образовательного учреждения,  электронной библиотеки   и банка КИМов (разработка дидактических заданий).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Создание здоровьесберегающей среды в образовательном учреждении  за счет использования облачных технологий (экономия электричества, физического пространства, занимаемого компьютерами, разумный подход к использованию природных ресурсов)  и дистанционного обучения детей с ограниченными возможностями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Также предполагается достижение таких внешних результатов, как</w:t>
      </w:r>
    </w:p>
    <w:p>
      <w:pPr>
        <w:pStyle w:val="Normal"/>
        <w:numPr>
          <w:ilvl w:val="0"/>
          <w:numId w:val="3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Обучение педагогов образовательных учреждений  внедрению новых информационных технологий в образовательный процесс  с помощью проведения семинаров-практикумов</w:t>
      </w:r>
    </w:p>
    <w:p>
      <w:pPr>
        <w:pStyle w:val="Normal"/>
        <w:numPr>
          <w:ilvl w:val="0"/>
          <w:numId w:val="3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Дистанционная помощь образовательным учреждениям при внедрении новых информационных технологий в образовательный процесс – создание               « Методических рекомендаций»</w:t>
      </w:r>
    </w:p>
    <w:p>
      <w:pPr>
        <w:pStyle w:val="Normal"/>
        <w:numPr>
          <w:ilvl w:val="0"/>
          <w:numId w:val="3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Изменения в системе образования на федеральном уровне  как результат внесения предложений  в нормативные акты федерального уровня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u w:val="single"/>
        </w:rPr>
        <w:t>Мониторинг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оздание электронной развивающей среды в образовательном учреждении, прежде всего, будет проходить  через   разработку образовательных модулей на платформе Google documents.</w:t>
      </w:r>
    </w:p>
    <w:p>
      <w:pPr>
        <w:pStyle w:val="C23c35"/>
        <w:shd w:fill="FFFFFF" w:val="clear"/>
        <w:spacing w:before="0" w:after="0"/>
        <w:ind w:firstLine="540"/>
        <w:jc w:val="both"/>
        <w:rPr/>
      </w:pPr>
      <w:r>
        <w:rPr>
          <w:rStyle w:val="C0"/>
          <w:rFonts w:cs="Calibri" w:ascii="Calibri" w:hAnsi="Calibri"/>
          <w:color w:val="000000"/>
          <w:sz w:val="20"/>
          <w:szCs w:val="20"/>
        </w:rPr>
        <w:t> </w:t>
      </w:r>
      <w:r>
        <w:rPr>
          <w:rStyle w:val="C0"/>
          <w:rFonts w:cs="Calibri" w:ascii="Calibri" w:hAnsi="Calibri"/>
          <w:color w:val="000000"/>
          <w:sz w:val="20"/>
          <w:szCs w:val="20"/>
        </w:rPr>
        <w:t>Ответственным за разработку модулей является заместитель  директора МАОУ  Прогимназии № 108 по ИКТ. Апробация модулей, их обсуждение будет проходить  в педагогическом коллективе МАОУ Прогимназии. Для работы над каждым модулем будет назначен ответственный из коллектива Прогимназии. Далее будут внесены необходимые изменения  в работу модулей. Итоговым этапом работы над модулем  будет проведение курсов повышения квалификации для работников образовательных учреждении города по использованию разработанных модулей. Мы рассчитываем на  предложения по внесению  улучшению  созданных модулей и активное участие в их апробации.</w:t>
      </w:r>
    </w:p>
    <w:tbl>
      <w:tblPr>
        <w:tblW w:w="11820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4179"/>
      </w:tblGrid>
      <w:tr>
        <w:trPr/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одули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Конструктор образовательной программы»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окорина Наталья Юрьевна,</w:t>
            </w:r>
          </w:p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ригорян Маргарита Владимировна</w:t>
            </w:r>
          </w:p>
        </w:tc>
      </w:tr>
      <w:tr>
        <w:trPr/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Конструктор нелинейной сетки образовательных областей»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окорина Наталья Юрьевна</w:t>
            </w:r>
          </w:p>
        </w:tc>
      </w:tr>
      <w:tr>
        <w:trPr/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Электронное портфолио дошкольника»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асильчук Ирина Алексеевна</w:t>
            </w:r>
          </w:p>
        </w:tc>
      </w:tr>
      <w:tr>
        <w:trPr/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Электронное портфолио педагога»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окорина Наталья Юрьевна</w:t>
            </w:r>
          </w:p>
        </w:tc>
      </w:tr>
      <w:tr>
        <w:trPr/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Электронная система рейтинга работников образовательного учреждения»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рмакова Клавдия Ивановна</w:t>
            </w:r>
          </w:p>
        </w:tc>
      </w:tr>
      <w:tr>
        <w:trPr/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Электронный банк тестов МОАУ Прогимназия № 108»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угаринова Раиса Дмитриевна</w:t>
            </w:r>
          </w:p>
        </w:tc>
      </w:tr>
      <w:tr>
        <w:trPr/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Электронная библиотека МАОУ Прогимназии № 108»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омилова Оксана Георгиевна</w:t>
            </w:r>
          </w:p>
        </w:tc>
      </w:tr>
      <w:tr>
        <w:trPr/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Электронный банк КИМов»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гаева Ирина Викторовна</w:t>
            </w:r>
          </w:p>
        </w:tc>
      </w:tr>
    </w:tbl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u w:val="single"/>
        </w:rPr>
        <w:t>Перспективы распространения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   </w:t>
      </w:r>
      <w:r>
        <w:rPr>
          <w:rStyle w:val="C3"/>
          <w:i/>
          <w:iCs/>
          <w:color w:val="000000"/>
          <w:sz w:val="28"/>
          <w:szCs w:val="28"/>
        </w:rPr>
        <w:t>Первым этапом</w:t>
      </w:r>
      <w:r>
        <w:rPr>
          <w:rStyle w:val="C0"/>
          <w:color w:val="000000"/>
          <w:sz w:val="28"/>
          <w:szCs w:val="28"/>
        </w:rPr>
        <w:t> по распространению нашего опыта будет обучение педагогов образовательных учреждений  внедрению новых информационных технологий в образовательный процесс, проведение курсов повышения квалификации для педагогов и руководителей образовательных учреждений города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 </w:t>
      </w:r>
      <w:r>
        <w:rPr>
          <w:rStyle w:val="C3"/>
          <w:i/>
          <w:iCs/>
          <w:color w:val="000000"/>
          <w:sz w:val="28"/>
          <w:szCs w:val="28"/>
        </w:rPr>
        <w:t>Вторым этапом деятельности по распространению проектного  опыта станет  </w:t>
      </w:r>
      <w:r>
        <w:rPr>
          <w:rStyle w:val="C0"/>
          <w:color w:val="000000"/>
          <w:sz w:val="28"/>
          <w:szCs w:val="28"/>
        </w:rPr>
        <w:t> дистанционная помощь образовательным учреждениям  РФ при внедрении новых информационных технологий в образовательный процесс. Это, прежде всего, работа над методическими рекомендациями и дистанционное общение с педагогами с помощью Интернет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Итогом нашей работы будет внесение рекомендаций в нормативные акты регионального и федерального уровня, и мы рассчитываем на то, что наша работа   будет полезна для реализации образовательной инициативы Наш Новый Детский Сад в стране.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>Механизм реализации проекта. Описание  проектных  продуктов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оект носит прикладной характер и предполагает создание конкретных  информационных продуктов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 рамках проекта  будут  разработаны образовательные модули на  платформе Google documents  для создания  электронной развивающей среды.  Вся система будет выстроена на облачных вычислительных технологиях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Будут созданы  такие модули, как</w:t>
      </w:r>
    </w:p>
    <w:p>
      <w:pPr>
        <w:pStyle w:val="Normal"/>
        <w:numPr>
          <w:ilvl w:val="0"/>
          <w:numId w:val="8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Конструктор образовательной программы»</w:t>
      </w:r>
    </w:p>
    <w:p>
      <w:pPr>
        <w:pStyle w:val="Normal"/>
        <w:numPr>
          <w:ilvl w:val="0"/>
          <w:numId w:val="8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Конструктор нелинейной сетки образовательных областей»,</w:t>
      </w:r>
    </w:p>
    <w:p>
      <w:pPr>
        <w:pStyle w:val="Normal"/>
        <w:numPr>
          <w:ilvl w:val="0"/>
          <w:numId w:val="8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Электронный журнал МАОУ Прогимназии № 108»,</w:t>
      </w:r>
    </w:p>
    <w:p>
      <w:pPr>
        <w:pStyle w:val="Normal"/>
        <w:numPr>
          <w:ilvl w:val="0"/>
          <w:numId w:val="8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«Электронное портфолио дошкольника»,</w:t>
      </w:r>
    </w:p>
    <w:p>
      <w:pPr>
        <w:pStyle w:val="Normal"/>
        <w:numPr>
          <w:ilvl w:val="0"/>
          <w:numId w:val="8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«Электронное портфолио педагога»,</w:t>
      </w:r>
    </w:p>
    <w:p>
      <w:pPr>
        <w:pStyle w:val="Normal"/>
        <w:numPr>
          <w:ilvl w:val="0"/>
          <w:numId w:val="8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Электронная система рейтинга работников образовательного учреждения»,</w:t>
      </w:r>
    </w:p>
    <w:p>
      <w:pPr>
        <w:pStyle w:val="Normal"/>
        <w:numPr>
          <w:ilvl w:val="0"/>
          <w:numId w:val="8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«Электронный банк тестов МОАУ Прогимназия № 108»,</w:t>
      </w:r>
    </w:p>
    <w:p>
      <w:pPr>
        <w:pStyle w:val="Normal"/>
        <w:numPr>
          <w:ilvl w:val="0"/>
          <w:numId w:val="8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«Электронная библиотека МАОУ Прогимназии № 108»,</w:t>
      </w:r>
    </w:p>
    <w:p>
      <w:pPr>
        <w:pStyle w:val="Normal"/>
        <w:numPr>
          <w:ilvl w:val="0"/>
          <w:numId w:val="8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«Электронным банк КИМов» (разработка дидактических заданий)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u w:val="single"/>
        </w:rPr>
        <w:t>«Конструктор образовательной программы»</w:t>
      </w:r>
      <w:r>
        <w:rPr>
          <w:rStyle w:val="C0"/>
          <w:color w:val="000000"/>
          <w:sz w:val="28"/>
          <w:szCs w:val="28"/>
        </w:rPr>
        <w:t> позволит: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оектировать предметные результаты (выбор из опций и добавление новых типов результатов) и выбор форм достижения результатов (из списка воспитательно-образовательного процесса ДОУ в соответствии с ФГТ)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оектировать  метапредметные результаты (выбор из опций и добавление новых типов результатов) и выбор форм достижения результатов (из списка воспитательно-образовательного процесса ДОУ в соответствии с ФГТ)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оектировать личностные результаты (выбор из опций и добавление новых типов результатов) и выбор форм достижения результатов (из списка совместной и самостоятельной деятельности в рамках учебного плана или подпрограмм ООП)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 самом конструкторе ООП будут описаны формы организации совместной и самостоятельной деятельности для достижения планируемых результатов образования, также будет  происходить, в зависимости от выбранных типов результатов, формирование   учебного плана и формирование тематических планов педагогов, формирование подпрограмм ООП (духовно-нравственного развития, сохранения и укрепления здоровья детей и т.д.)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Описание кадровых условий (факт и целевые ориентиры)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Квалификация педагога, система оценки результатов работы педагога в зависимости от результатов воспитанника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овышение квалификации педагога (выбор направленности программ ПК из опций – наименования технологий работы педагога в соответствии с типами результатов воспитанников в ООП ОУ)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Описание локальной нормативной базы под реализацию ООП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Задание финансово-экономических условий (СОТ и коллективный договор, учебные расходы)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Задание организационных условий (опции – выбор из перечня локальных актов и региональных требований к ним)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u w:val="single"/>
        </w:rPr>
        <w:t> </w:t>
      </w:r>
      <w:r>
        <w:rPr>
          <w:rStyle w:val="C1"/>
          <w:color w:val="000000"/>
          <w:sz w:val="28"/>
          <w:szCs w:val="28"/>
          <w:u w:val="single"/>
        </w:rPr>
        <w:t>С помощью «Конструктора нелинейной сетки занятия»</w:t>
      </w:r>
      <w:r>
        <w:rPr>
          <w:rStyle w:val="C0"/>
          <w:color w:val="000000"/>
          <w:sz w:val="28"/>
          <w:szCs w:val="28"/>
        </w:rPr>
        <w:t>   в Прогимназии  будет создана возможность создавать   нелинейную сетку занятия.  С помощью данного модуля педагоги совместно в режиме реального времени будут  планировать формы проведения тех или иных видов деятельности с детьми, что позволит  избежать совпадений и оптимизирует  работу старшего воспитателя по учебной и воспитательной работе педагогов.  Каждому виду образовательной области  будет   присвоен определенный цвет.  С помощью цвета сетка образовательных областей будет  наглядно  демонстрировать количество   проводимых областей  и их формы. Сетка образовательных областей автоматически будет  синхронизироваться  с сеткой  образовательных областей на  школьном  сайте  Прогимназии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u w:val="single"/>
        </w:rPr>
        <w:t xml:space="preserve">  </w:t>
      </w:r>
      <w:r>
        <w:rPr>
          <w:rStyle w:val="C1"/>
          <w:color w:val="000000"/>
          <w:sz w:val="28"/>
          <w:szCs w:val="28"/>
          <w:u w:val="single"/>
        </w:rPr>
        <w:t>«Электронный мониторинг группы»</w:t>
      </w:r>
      <w:r>
        <w:rPr>
          <w:rStyle w:val="C0"/>
          <w:color w:val="000000"/>
          <w:sz w:val="28"/>
          <w:szCs w:val="28"/>
        </w:rPr>
        <w:t> будет  создан как альтернатива программному комплексу 1С : Хронограф 2.5 Проф.  Данный модуль позволит заполнять таблицы на любом  компьютере, при  наличии подключения  к  сети Интернет.  В отличие от комплекса 1С : Хронограф 2.5 Проф.  электронный мониторинг на платформе Google Documents  будет отличаться простотой в использовании,  при наличии всех необходимых разделов. Предполагается автоматическая синхронизация с электронным портфолио дошкольника, аналитика по месяцам, автоматическое создание отчетов.  В конце каждого  месяца электронный мониторинг  будет закрываться  для редактирования, т.е. данные для  педагога будут  недоступны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u w:val="single"/>
        </w:rPr>
        <w:t>   </w:t>
      </w:r>
      <w:r>
        <w:rPr>
          <w:rStyle w:val="C1"/>
          <w:color w:val="000000"/>
          <w:sz w:val="28"/>
          <w:szCs w:val="28"/>
          <w:u w:val="single"/>
        </w:rPr>
        <w:t>«Электронное портфолио дошкольника»</w:t>
      </w:r>
      <w:r>
        <w:rPr>
          <w:rStyle w:val="C0"/>
          <w:color w:val="000000"/>
          <w:sz w:val="28"/>
          <w:szCs w:val="28"/>
        </w:rPr>
        <w:t>   будет состоять  из нескольких разделов. Структура предполагает разделение портфолио на  участие и достижения в Прогимназии, и за пределами образовательного учреждения.  Далее разделы разветвляются на такие составные части как:  достижения  в образовательной области, в спорте, в общественной жизни, и другие достижения. В портфолио будут включены общие  сведения  об воспитаннике и табель посещения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u w:val="single"/>
        </w:rPr>
        <w:t>   </w:t>
      </w:r>
      <w:r>
        <w:rPr>
          <w:rStyle w:val="C1"/>
          <w:color w:val="000000"/>
          <w:sz w:val="28"/>
          <w:szCs w:val="28"/>
          <w:u w:val="single"/>
        </w:rPr>
        <w:t>«Электронное портфолио педагога ДОУ»</w:t>
      </w:r>
      <w:r>
        <w:rPr>
          <w:rStyle w:val="C0"/>
          <w:color w:val="000000"/>
          <w:sz w:val="28"/>
          <w:szCs w:val="28"/>
        </w:rPr>
        <w:t> состоит из таких разделов, как  1) общие сведения о педагоге 2 ) повышение квалификации, участие в семинарах , конференциях, и др. 3 )  достижения на конкурсах профессионального мастерства   4 ) достижения  воспитанников под руководством педагога 5)  авторские работы, разработанные программы  6 ) иные достижения педагога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u w:val="single"/>
        </w:rPr>
        <w:t>«Электронная система рейтинга работников образовательного учреждения»  </w:t>
      </w:r>
      <w:r>
        <w:rPr>
          <w:rStyle w:val="C0"/>
          <w:color w:val="000000"/>
          <w:sz w:val="28"/>
          <w:szCs w:val="28"/>
        </w:rPr>
        <w:t>это модуль для оценки  качества  работы педагога в течение квартала. С помощью системы рейтинга распределяется стимулирующий фонд оплаты труда. Учитываются такие составляющие деятельности педагога, как:  качество образования в прогимназии, развитие профессионального мастерства педагогических работников, индекс проектной активности работников образовательного учреждения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Такие модули как </w:t>
      </w:r>
      <w:r>
        <w:rPr>
          <w:rStyle w:val="C1"/>
          <w:color w:val="000000"/>
          <w:sz w:val="28"/>
          <w:szCs w:val="28"/>
          <w:u w:val="single"/>
        </w:rPr>
        <w:t>«Электронный банк тестов МОАУ Прогимназия № 108»</w:t>
      </w:r>
      <w:r>
        <w:rPr>
          <w:rStyle w:val="C0"/>
          <w:color w:val="000000"/>
          <w:sz w:val="28"/>
          <w:szCs w:val="28"/>
        </w:rPr>
        <w:t>  и </w:t>
      </w:r>
      <w:r>
        <w:rPr>
          <w:rStyle w:val="C1"/>
          <w:color w:val="000000"/>
          <w:sz w:val="28"/>
          <w:szCs w:val="28"/>
          <w:u w:val="single"/>
        </w:rPr>
        <w:t>«Электронный банк КИМов»</w:t>
      </w:r>
      <w:r>
        <w:rPr>
          <w:rStyle w:val="C0"/>
          <w:color w:val="000000"/>
          <w:sz w:val="28"/>
          <w:szCs w:val="28"/>
        </w:rPr>
        <w:t> позволят индивидуализировать работу с воспитанниками, а также дистанционно работать со всеми желающими  детьми, в том числе детьми с ограниченными возможностями. Педагоги Прогимназии будут создавать тесты разного уровня сложности, и назначать их определенным детям. В конце года для измерения прогресса воспитанника будет  использоваться  «Электронный банк КИМов»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u w:val="single"/>
        </w:rPr>
        <w:t>«Электронная библиотека МАОУ Прогимназии № 108»-</w:t>
      </w:r>
      <w:r>
        <w:rPr>
          <w:rStyle w:val="C0"/>
          <w:color w:val="000000"/>
          <w:sz w:val="28"/>
          <w:szCs w:val="28"/>
        </w:rPr>
        <w:t> это модуль, включающий в себя разработки педагогов Прогимназии. Туда будут включены дополнительные материалы для индивидуального использования детьми, разработки открытых занятий и другие материалы, которые могут быть использованы ребенком  и, также, педагогами других образовательных учреждений. Данный модуль предполагает систематизацию Интернет  ресурсов, создание каталога наиболее используемых методических материалов в сети Интернет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  <w:u w:val="single"/>
        </w:rPr>
        <w:t>Основные этапы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еализация проекта будет проходить в 4 этапа. Каждый этап предположительно будет проходить в течение года.  </w:t>
      </w:r>
    </w:p>
    <w:p>
      <w:pPr>
        <w:pStyle w:val="Normal"/>
        <w:numPr>
          <w:ilvl w:val="0"/>
          <w:numId w:val="11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3"/>
          <w:i/>
          <w:iCs/>
          <w:color w:val="000000"/>
          <w:sz w:val="28"/>
          <w:szCs w:val="28"/>
        </w:rPr>
        <w:t>Первый этап</w:t>
      </w:r>
      <w:r>
        <w:rPr>
          <w:rStyle w:val="C0"/>
          <w:color w:val="000000"/>
          <w:sz w:val="28"/>
          <w:szCs w:val="28"/>
        </w:rPr>
        <w:t>-работа по совершенствованию системы электронного документооборота образовательного учреждения.  На первом этапе планируется  разработка и введение в работу таких модулей, как «Конструктор нелинейной сетки образовательных областей»  «Электронный мониторинг группы». Будут проведены курсы повышения квалификации для педагогов Прогимназии по использованию облачных технологий,  использованию разработанных модулей в образовательном процессе, и написаны методические рекомендации по результатам  деятельности на первом этапе реализации проекта .</w:t>
      </w:r>
    </w:p>
    <w:p>
      <w:pPr>
        <w:pStyle w:val="Normal"/>
        <w:numPr>
          <w:ilvl w:val="0"/>
          <w:numId w:val="11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3"/>
          <w:i/>
          <w:iCs/>
          <w:color w:val="000000"/>
          <w:sz w:val="28"/>
          <w:szCs w:val="28"/>
        </w:rPr>
        <w:t>Второй этап</w:t>
      </w:r>
      <w:r>
        <w:rPr>
          <w:rStyle w:val="C0"/>
          <w:color w:val="000000"/>
          <w:sz w:val="28"/>
          <w:szCs w:val="28"/>
        </w:rPr>
        <w:t> будет направлен на развитие систем электронного мониторинга качества образования.   Это, прежде всего, создание  и работа с                          « Электронным портфолио дошкольника», « Электронным портфолио педагога» и «Электронной системой рейтинга работников образовательного учреждения». Также мы предполагаем проведение курсов повышения квалификации  и написание методических рекомендаций по данной теме.</w:t>
      </w:r>
    </w:p>
    <w:p>
      <w:pPr>
        <w:pStyle w:val="Normal"/>
        <w:numPr>
          <w:ilvl w:val="0"/>
          <w:numId w:val="11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На </w:t>
      </w:r>
      <w:r>
        <w:rPr>
          <w:rStyle w:val="C3"/>
          <w:i/>
          <w:iCs/>
          <w:color w:val="000000"/>
          <w:sz w:val="28"/>
          <w:szCs w:val="28"/>
        </w:rPr>
        <w:t>третьем этапе</w:t>
      </w:r>
      <w:r>
        <w:rPr>
          <w:rStyle w:val="C0"/>
          <w:color w:val="000000"/>
          <w:sz w:val="28"/>
          <w:szCs w:val="28"/>
        </w:rPr>
        <w:t> приоритетным направлением работы будет индивидуализация образовательного процесса, работа с детьми с ограниченными возможностями и с талантливыми детьми, также предоставление дистанционных образовательных услуг. Будут созданы и использованы такие модули, как «Электронный </w:t>
      </w:r>
      <w:r>
        <w:rPr>
          <w:rStyle w:val="C2"/>
          <w:b/>
          <w:bCs/>
          <w:color w:val="000000"/>
          <w:sz w:val="28"/>
          <w:szCs w:val="28"/>
        </w:rPr>
        <w:t>банк тестов МОАУ Прогимназия № 108»</w:t>
      </w:r>
      <w:r>
        <w:rPr>
          <w:rStyle w:val="C0"/>
          <w:color w:val="000000"/>
          <w:sz w:val="28"/>
          <w:szCs w:val="28"/>
        </w:rPr>
        <w:t>, «Электронная библиотека МАОУ Прогимназия № 108», «</w:t>
      </w:r>
      <w:r>
        <w:rPr>
          <w:rStyle w:val="C2"/>
          <w:b/>
          <w:bCs/>
          <w:color w:val="000000"/>
          <w:sz w:val="28"/>
          <w:szCs w:val="28"/>
        </w:rPr>
        <w:t>Электронный банк КИМов</w:t>
      </w:r>
      <w:r>
        <w:rPr>
          <w:rStyle w:val="C0"/>
          <w:color w:val="000000"/>
          <w:sz w:val="28"/>
          <w:szCs w:val="28"/>
        </w:rPr>
        <w:t>». Будут проведены курсы повышения квалификации по теме «Использование информационных технологий для индивидуализации образовательного процесса», и написаны методические рекомендации по результатам третьего этапа.</w:t>
      </w:r>
    </w:p>
    <w:p>
      <w:pPr>
        <w:pStyle w:val="Normal"/>
        <w:numPr>
          <w:ilvl w:val="0"/>
          <w:numId w:val="11"/>
        </w:numPr>
        <w:shd w:fill="FFFFFF" w:val="clear"/>
        <w:ind w:left="0" w:firstLine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 </w:t>
      </w:r>
      <w:r>
        <w:rPr>
          <w:rStyle w:val="C3"/>
          <w:i/>
          <w:iCs/>
          <w:color w:val="000000"/>
          <w:sz w:val="28"/>
          <w:szCs w:val="28"/>
        </w:rPr>
        <w:t>четвертом этапе</w:t>
      </w:r>
      <w:r>
        <w:rPr>
          <w:rStyle w:val="C0"/>
          <w:color w:val="000000"/>
          <w:sz w:val="28"/>
          <w:szCs w:val="28"/>
        </w:rPr>
        <w:t> будет систематизирован полученный опыт (написание методических рекомендаций по созданию электронной  развивающей среды в образовательном учреждении),  и внесены предложения в нормативные акты регионального и федерального уровня  по использованию полученных программных продуктов и технологий  в образовательных учреждениях страны.</w:t>
      </w:r>
    </w:p>
    <w:p>
      <w:pPr>
        <w:pStyle w:val="C4c13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Также в ходе реализации проекта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ы предусматриваем: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 </w:t>
      </w:r>
      <w:r>
        <w:rPr>
          <w:rStyle w:val="C2"/>
          <w:b/>
          <w:bCs/>
          <w:color w:val="000000"/>
          <w:sz w:val="28"/>
          <w:szCs w:val="28"/>
        </w:rPr>
        <w:t>обновление </w:t>
      </w:r>
      <w:r>
        <w:rPr>
          <w:rStyle w:val="C0"/>
          <w:color w:val="000000"/>
          <w:sz w:val="28"/>
          <w:szCs w:val="28"/>
        </w:rPr>
        <w:t>оборудования групп 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реконструкция имеющегося  кабинета информатики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разработку нормативной базы (</w:t>
      </w:r>
      <w:r>
        <w:rPr>
          <w:rStyle w:val="C3"/>
          <w:i/>
          <w:iCs/>
          <w:color w:val="000000"/>
          <w:sz w:val="28"/>
          <w:szCs w:val="28"/>
        </w:rPr>
        <w:t>локальные акты, регулирующие вопросы организации службы информационного обеспечения детского  сада</w:t>
      </w:r>
      <w:r>
        <w:rPr>
          <w:rStyle w:val="C0"/>
          <w:color w:val="000000"/>
          <w:sz w:val="28"/>
          <w:szCs w:val="28"/>
        </w:rPr>
        <w:t>)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создание новых структур (</w:t>
      </w:r>
      <w:r>
        <w:rPr>
          <w:rStyle w:val="C3"/>
          <w:i/>
          <w:iCs/>
          <w:color w:val="000000"/>
          <w:sz w:val="28"/>
          <w:szCs w:val="28"/>
        </w:rPr>
        <w:t>служба информационного обеспечения, временные творческие группы педагогов и детей</w:t>
      </w:r>
      <w:r>
        <w:rPr>
          <w:rStyle w:val="C0"/>
          <w:color w:val="000000"/>
          <w:sz w:val="28"/>
          <w:szCs w:val="28"/>
        </w:rPr>
        <w:t>)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привлечение всех субъектов образовательного процесса (</w:t>
      </w:r>
      <w:r>
        <w:rPr>
          <w:rStyle w:val="C3"/>
          <w:i/>
          <w:iCs/>
          <w:color w:val="000000"/>
          <w:sz w:val="28"/>
          <w:szCs w:val="28"/>
        </w:rPr>
        <w:t>администрация Прогимназии № 108, педагоги, воспитанники и их родители</w:t>
      </w:r>
      <w:r>
        <w:rPr>
          <w:rStyle w:val="C0"/>
          <w:color w:val="000000"/>
          <w:sz w:val="28"/>
          <w:szCs w:val="28"/>
        </w:rPr>
        <w:t>) к работе по реализации проекта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система мер по мотивации участников проекта и их поощрения.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 ходе выполнения проекта возможна корректировка отдельных мероприятий.</w:t>
      </w:r>
    </w:p>
    <w:p>
      <w:pPr>
        <w:pStyle w:val="C4"/>
        <w:shd w:fill="FFFFFF" w:val="clear"/>
        <w:spacing w:before="0" w:after="0"/>
        <w:ind w:firstLine="540"/>
        <w:jc w:val="both"/>
        <w:rPr/>
      </w:pPr>
      <w:r>
        <w:rPr>
          <w:rStyle w:val="C1"/>
          <w:rFonts w:cs="Calibri" w:ascii="Calibri" w:hAnsi="Calibri"/>
          <w:color w:val="000000"/>
          <w:sz w:val="20"/>
          <w:szCs w:val="20"/>
          <w:u w:val="single"/>
        </w:rPr>
        <w:t>План-график реализации проекта :</w:t>
      </w:r>
    </w:p>
    <w:tbl>
      <w:tblPr>
        <w:tblW w:w="1182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879"/>
        <w:gridCol w:w="3176"/>
      </w:tblGrid>
      <w:tr>
        <w:trPr/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tLeast" w:line="0"/>
              <w:ind w:left="0"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34"/>
                <w:rFonts w:cs="Arial" w:ascii="Siemens Serif;Times New Roman" w:hAnsi="Siemens Serif;Times New Roman"/>
                <w:color w:val="000000"/>
                <w:sz w:val="28"/>
                <w:szCs w:val="28"/>
              </w:rPr>
              <w:t>Создание творческих групп </w:t>
            </w:r>
            <w:r>
              <w:rPr>
                <w:rStyle w:val="C0"/>
                <w:color w:val="000000"/>
                <w:sz w:val="28"/>
                <w:szCs w:val="28"/>
              </w:rPr>
              <w:t>педагогов</w:t>
            </w:r>
            <w:r>
              <w:rPr>
                <w:rStyle w:val="C34"/>
                <w:rFonts w:cs="Arial" w:ascii="Siemens Serif;Times New Roman" w:hAnsi="Siemens Serif;Times New Roman"/>
                <w:color w:val="000000"/>
                <w:sz w:val="28"/>
                <w:szCs w:val="28"/>
              </w:rPr>
              <w:t> по реализации задач  проекта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13г.г.-ноябрь-декабрь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И.О. Директора МАОУ</w:t>
            </w:r>
          </w:p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рехов А.В.</w:t>
            </w:r>
          </w:p>
        </w:tc>
      </w:tr>
      <w:tr>
        <w:trPr/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tLeast" w:line="0"/>
              <w:ind w:left="0"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34"/>
                <w:rFonts w:cs="Arial" w:ascii="Siemens Serif;Times New Roman" w:hAnsi="Siemens Serif;Times New Roman"/>
                <w:color w:val="000000"/>
                <w:sz w:val="28"/>
                <w:szCs w:val="28"/>
              </w:rPr>
              <w:t>Широкое информирование родительской общественности о проекте с целью  привлечения к участию  всех субъектов образовательного процесса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13г.г.-ноябрь-декабрь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.О. Директора МАОУ</w:t>
            </w:r>
          </w:p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рехов А.В.</w:t>
            </w:r>
          </w:p>
        </w:tc>
      </w:tr>
      <w:tr>
        <w:trPr/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lineRule="atLeast" w:line="0"/>
              <w:ind w:left="0"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зработать и нормативно закрепить систему мер по мотивации участников проекта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13г.г.-ноябрь-декабрь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.О. Директора МАОУ</w:t>
            </w:r>
          </w:p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рехов А.В.</w:t>
            </w:r>
          </w:p>
        </w:tc>
      </w:tr>
      <w:tr>
        <w:trPr/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0"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34"/>
                <w:rFonts w:cs="Arial" w:ascii="Siemens Serif;Times New Roman" w:hAnsi="Siemens Serif;Times New Roman"/>
                <w:color w:val="000000"/>
                <w:sz w:val="28"/>
                <w:szCs w:val="28"/>
              </w:rPr>
              <w:t>Разработать</w:t>
            </w: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34"/>
                <w:rFonts w:cs="Arial" w:ascii="Siemens Serif;Times New Roman" w:hAnsi="Siemens Serif;Times New Roman"/>
                <w:color w:val="000000"/>
                <w:sz w:val="28"/>
                <w:szCs w:val="28"/>
              </w:rPr>
              <w:t>внутри</w:t>
            </w:r>
            <w:r>
              <w:rPr>
                <w:rStyle w:val="C0"/>
                <w:color w:val="000000"/>
                <w:sz w:val="28"/>
                <w:szCs w:val="28"/>
              </w:rPr>
              <w:t> садовскую</w:t>
            </w:r>
            <w:r>
              <w:rPr>
                <w:rStyle w:val="C34"/>
                <w:rFonts w:cs="Arial" w:ascii="Siemens Serif;Times New Roman" w:hAnsi="Siemens Serif;Times New Roman"/>
                <w:color w:val="000000"/>
                <w:sz w:val="28"/>
                <w:szCs w:val="28"/>
              </w:rPr>
              <w:t> нормативную базу для реализации задач проекта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13г.г.-ноябрь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.О. Директора МАОУ</w:t>
            </w:r>
          </w:p>
          <w:p>
            <w:pPr>
              <w:pStyle w:val="C9"/>
              <w:spacing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рехов А.В.</w:t>
            </w:r>
          </w:p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таршей воспитатель Кокорина Н.Ю</w:t>
            </w:r>
          </w:p>
        </w:tc>
      </w:tr>
      <w:tr>
        <w:trPr/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lineRule="atLeast" w:line="0"/>
              <w:ind w:left="0"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зработка   необходимых модулей на платформе Google documents.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13-20114г.г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м. директора по ИКТ</w:t>
            </w:r>
          </w:p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  </w:t>
            </w:r>
            <w:r>
              <w:rPr>
                <w:rStyle w:val="C34"/>
                <w:rFonts w:cs="Arial" w:ascii="Siemens Serif;Times New Roman" w:hAnsi="Siemens Serif;Times New Roman"/>
                <w:color w:val="000000"/>
                <w:sz w:val="28"/>
                <w:szCs w:val="28"/>
              </w:rPr>
              <w:t>Прокофьева В.А.</w:t>
            </w:r>
          </w:p>
        </w:tc>
      </w:tr>
      <w:tr>
        <w:trPr/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0"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пробация модулей, их обсуждение  в педагогическом коллективе МАОУ Прогимназии.</w:t>
            </w:r>
          </w:p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несение необходимых изменений  в работу модулей.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13-2014 г.г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тарший воспитатель Кокорина Н.Ю., педагоги Прогимназии</w:t>
            </w:r>
          </w:p>
        </w:tc>
      </w:tr>
      <w:tr>
        <w:trPr/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pacing w:lineRule="atLeast" w:line="0"/>
              <w:ind w:left="0"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писание методических рекомендаций по работе с модулями.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 мере создания модулей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рмакова К.И.</w:t>
            </w:r>
          </w:p>
        </w:tc>
      </w:tr>
      <w:tr>
        <w:trPr/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0"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34"/>
                <w:rFonts w:cs="Arial" w:ascii="Siemens Serif;Times New Roman" w:hAnsi="Siemens Serif;Times New Roman"/>
                <w:color w:val="000000"/>
                <w:sz w:val="28"/>
                <w:szCs w:val="28"/>
              </w:rPr>
              <w:t>Обновление</w:t>
            </w:r>
            <w:r>
              <w:rPr>
                <w:rStyle w:val="C16"/>
                <w:rFonts w:cs="Arial" w:ascii="Siemens Serif;Times New Roman" w:hAnsi="Siemens Serif;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34"/>
                <w:rFonts w:cs="Arial" w:ascii="Siemens Serif;Times New Roman" w:hAnsi="Siemens Serif;Times New Roman"/>
                <w:color w:val="000000"/>
                <w:sz w:val="28"/>
                <w:szCs w:val="28"/>
              </w:rPr>
              <w:t>оборудования </w:t>
            </w:r>
            <w:r>
              <w:rPr>
                <w:rStyle w:val="C0"/>
                <w:color w:val="000000"/>
                <w:sz w:val="28"/>
                <w:szCs w:val="28"/>
              </w:rPr>
              <w:t> в группах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13-2014г.г.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.О. Директора МАОУ</w:t>
            </w:r>
          </w:p>
          <w:p>
            <w:pPr>
              <w:pStyle w:val="C2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рехов А.В.</w:t>
            </w:r>
          </w:p>
        </w:tc>
      </w:tr>
      <w:tr>
        <w:trPr/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lineRule="atLeast" w:line="0"/>
              <w:ind w:left="0"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34"/>
                <w:rFonts w:cs="Arial" w:ascii="Siemens Serif;Times New Roman" w:hAnsi="Siemens Serif;Times New Roman"/>
                <w:color w:val="000000"/>
                <w:sz w:val="28"/>
                <w:szCs w:val="28"/>
              </w:rPr>
              <w:t>реконструкция имеющегося  компьютерного класса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13 г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.О. Директора МАОУ</w:t>
            </w:r>
          </w:p>
          <w:p>
            <w:pPr>
              <w:pStyle w:val="C2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рехов А.В.</w:t>
            </w:r>
          </w:p>
        </w:tc>
      </w:tr>
      <w:tr>
        <w:trPr/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0"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ведение курсов повышения квалификации по использованию  разработанных модулей.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13-2015 г.г,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рехов А. В.</w:t>
            </w:r>
          </w:p>
          <w:p>
            <w:pPr>
              <w:pStyle w:val="C2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кофьева В.А.</w:t>
            </w:r>
          </w:p>
        </w:tc>
      </w:tr>
      <w:tr>
        <w:trPr/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0"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бобщение опыта, полученного при проведении курсов повышения квалификации, принятие во внимание замечаний и рекомендаций педагогов города по использованию модулей в образовательном процесс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ind w:left="0"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несение рекомендации в нормативные акты регионального и федерального уровня по использованию </w:t>
            </w:r>
            <w:r>
              <w:rPr>
                <w:rStyle w:val="C34"/>
                <w:rFonts w:cs="Arial" w:ascii="Siemens Serif;Times New Roman" w:hAnsi="Siemens Serif;Times New Roman"/>
                <w:color w:val="000000"/>
                <w:sz w:val="28"/>
                <w:szCs w:val="28"/>
              </w:rPr>
              <w:t> полученных программных продуктов и технологий  в образовательных учреждениях страны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14-2015 г.г.</w:t>
            </w:r>
          </w:p>
          <w:p>
            <w:pPr>
              <w:pStyle w:val="C9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013 г.г.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рехов А. В.</w:t>
            </w:r>
          </w:p>
          <w:p>
            <w:pPr>
              <w:pStyle w:val="C23"/>
              <w:spacing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кофьева В.А.</w:t>
            </w:r>
          </w:p>
          <w:p>
            <w:pPr>
              <w:pStyle w:val="C23"/>
              <w:spacing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окорина Н.Ю.</w:t>
            </w:r>
          </w:p>
          <w:p>
            <w:pPr>
              <w:pStyle w:val="C23"/>
              <w:spacing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асильчук И.А.</w:t>
            </w:r>
          </w:p>
          <w:p>
            <w:pPr>
              <w:pStyle w:val="C2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Григорян М.В.</w:t>
            </w:r>
          </w:p>
        </w:tc>
      </w:tr>
    </w:tbl>
    <w:p>
      <w:pPr>
        <w:pStyle w:val="C4"/>
        <w:shd w:fill="FFFFFF" w:val="clear"/>
        <w:spacing w:before="0" w:after="0"/>
        <w:ind w:firstLine="540"/>
        <w:jc w:val="both"/>
        <w:rPr/>
      </w:pPr>
      <w:r>
        <w:rPr>
          <w:rStyle w:val="C2"/>
          <w:rFonts w:cs="Calibri" w:ascii="Calibri" w:hAnsi="Calibri"/>
          <w:b/>
          <w:bCs/>
          <w:color w:val="000000"/>
          <w:sz w:val="20"/>
          <w:szCs w:val="20"/>
        </w:rPr>
        <w:t>Ресурсное обеспечение реализации проекта</w:t>
      </w:r>
    </w:p>
    <w:tbl>
      <w:tblPr>
        <w:tblW w:w="1182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727"/>
        <w:gridCol w:w="1144"/>
        <w:gridCol w:w="1358"/>
        <w:gridCol w:w="437"/>
        <w:gridCol w:w="2938"/>
      </w:tblGrid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c30"/>
              <w:spacing w:lineRule="atLeast" w:line="0" w:before="0" w:after="0"/>
              <w:ind w:firstLine="56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3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c30"/>
              <w:spacing w:lineRule="atLeast" w:line="0" w:before="0" w:after="0"/>
              <w:ind w:firstLine="56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реносной компьютерный класс</w:t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550000</w:t>
            </w:r>
          </w:p>
        </w:tc>
      </w:tr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c30"/>
              <w:spacing w:lineRule="atLeast" w:line="0" w:before="0" w:after="0"/>
              <w:ind w:firstLine="56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нтерактивная доска</w:t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7</w:t>
            </w:r>
          </w:p>
        </w:tc>
        <w:tc>
          <w:tcPr>
            <w:tcW w:w="3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560000</w:t>
            </w:r>
          </w:p>
        </w:tc>
      </w:tr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c30"/>
              <w:spacing w:lineRule="atLeast" w:line="0" w:before="0" w:after="0"/>
              <w:ind w:firstLine="56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iPad</w:t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5</w:t>
            </w:r>
          </w:p>
        </w:tc>
        <w:tc>
          <w:tcPr>
            <w:tcW w:w="3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735000</w:t>
            </w:r>
          </w:p>
        </w:tc>
      </w:tr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c30"/>
              <w:spacing w:lineRule="atLeast" w:line="0" w:before="0" w:after="0"/>
              <w:ind w:firstLine="56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7</w:t>
            </w:r>
          </w:p>
        </w:tc>
        <w:tc>
          <w:tcPr>
            <w:tcW w:w="3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54000</w:t>
            </w:r>
          </w:p>
        </w:tc>
      </w:tr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c30"/>
              <w:spacing w:lineRule="atLeast" w:line="0" w:before="0" w:after="0"/>
              <w:ind w:firstLine="56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ограммное обеспечение.</w:t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3800</w:t>
            </w:r>
          </w:p>
        </w:tc>
      </w:tr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c30"/>
              <w:spacing w:lineRule="atLeast" w:line="0" w:before="0" w:after="0"/>
              <w:ind w:firstLine="56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асходные материалы</w:t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c30"/>
              <w:spacing w:lineRule="atLeast" w:line="0" w:before="0" w:after="0"/>
              <w:ind w:firstLine="56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firstLine="54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 112 800</w:t>
            </w:r>
          </w:p>
        </w:tc>
      </w:tr>
      <w:tr>
        <w:trPr/>
        <w:tc>
          <w:tcPr>
            <w:tcW w:w="11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еконструкция кабинетов.</w:t>
            </w:r>
          </w:p>
        </w:tc>
      </w:tr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Реконструкция кабинета информатики, групп, создание развивающего пространства.</w:t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3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500000</w:t>
            </w:r>
          </w:p>
        </w:tc>
      </w:tr>
      <w:tr>
        <w:trPr/>
        <w:tc>
          <w:tcPr>
            <w:tcW w:w="11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бственные ресурсы.</w:t>
            </w:r>
          </w:p>
        </w:tc>
      </w:tr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абинет информатики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50000</w:t>
            </w:r>
          </w:p>
        </w:tc>
      </w:tr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нтеллектуальные ресурсы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бщая стоимость проекта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ind w:firstLine="54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812000,8</w:t>
            </w:r>
          </w:p>
        </w:tc>
      </w:tr>
    </w:tbl>
    <w:p>
      <w:pPr>
        <w:pStyle w:val="C8"/>
        <w:shd w:fill="FFFFFF" w:val="clear"/>
        <w:spacing w:before="0" w:after="0"/>
        <w:ind w:firstLine="54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6"/>
          <w:rFonts w:cs="Siemens Serif;Times New Roman" w:ascii="Siemens Serif;Times New Roman" w:hAnsi="Siemens Serif;Times New Roman"/>
          <w:b/>
          <w:bCs/>
          <w:color w:val="000000"/>
          <w:sz w:val="28"/>
          <w:szCs w:val="28"/>
        </w:rPr>
        <w:t>Опыт участия в проектах (за последние </w:t>
      </w:r>
      <w:r>
        <w:rPr>
          <w:rStyle w:val="C2"/>
          <w:b/>
          <w:bCs/>
          <w:color w:val="000000"/>
          <w:sz w:val="28"/>
          <w:szCs w:val="28"/>
        </w:rPr>
        <w:t>6</w:t>
      </w:r>
      <w:r>
        <w:rPr>
          <w:rStyle w:val="C16"/>
          <w:rFonts w:cs="Siemens Serif;Times New Roman" w:ascii="Siemens Serif;Times New Roman" w:hAnsi="Siemens Serif;Times New Roman"/>
          <w:b/>
          <w:bCs/>
          <w:color w:val="000000"/>
          <w:sz w:val="28"/>
          <w:szCs w:val="28"/>
        </w:rPr>
        <w:t> лет)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006-2008 г.г. - Проект  </w:t>
      </w:r>
      <w:r>
        <w:rPr>
          <w:rStyle w:val="C2"/>
          <w:b/>
          <w:bCs/>
          <w:color w:val="000000"/>
          <w:sz w:val="28"/>
          <w:szCs w:val="28"/>
        </w:rPr>
        <w:t>«Школа–сад как социокультурный центр микрорайона»</w:t>
      </w:r>
      <w:r>
        <w:rPr>
          <w:rStyle w:val="C0"/>
          <w:color w:val="000000"/>
          <w:sz w:val="28"/>
          <w:szCs w:val="28"/>
        </w:rPr>
        <w:t> - поддержан  институтом образовательной политики «Эврика» (город Москва) с присуждением статуса федеральной экспериментальной площадки и вручением гранта в </w:t>
      </w:r>
      <w:r>
        <w:rPr>
          <w:rStyle w:val="C2"/>
          <w:b/>
          <w:bCs/>
          <w:color w:val="000000"/>
          <w:sz w:val="28"/>
          <w:szCs w:val="28"/>
        </w:rPr>
        <w:t>500 тыс. руб</w:t>
      </w:r>
      <w:r>
        <w:rPr>
          <w:rStyle w:val="C0"/>
          <w:color w:val="000000"/>
          <w:sz w:val="28"/>
          <w:szCs w:val="28"/>
        </w:rPr>
        <w:t>.;</w:t>
      </w:r>
      <w:r>
        <w:rPr>
          <w:rFonts w:cs="Calibri" w:ascii="Calibri" w:hAnsi="Calibri"/>
          <w:color w:val="000000"/>
          <w:sz w:val="20"/>
          <w:szCs w:val="20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006 -2008г.гг. - </w:t>
      </w:r>
      <w:r>
        <w:rPr>
          <w:rStyle w:val="C2"/>
          <w:b/>
          <w:bCs/>
          <w:color w:val="000000"/>
          <w:sz w:val="28"/>
          <w:szCs w:val="28"/>
        </w:rPr>
        <w:t>Проект  «Школа социального партнерства» </w:t>
      </w:r>
      <w:r>
        <w:rPr>
          <w:rStyle w:val="C0"/>
          <w:color w:val="000000"/>
          <w:sz w:val="28"/>
          <w:szCs w:val="28"/>
        </w:rPr>
        <w:t> - Лауреат конкурса ПНПО - Национальный образовательный проект - поддержан   министерством образования республики Бурятия – присужден грант в </w:t>
      </w:r>
      <w:r>
        <w:rPr>
          <w:rStyle w:val="C2"/>
          <w:b/>
          <w:bCs/>
          <w:color w:val="000000"/>
          <w:sz w:val="28"/>
          <w:szCs w:val="28"/>
        </w:rPr>
        <w:t>1 млн. руб</w:t>
      </w:r>
      <w:r>
        <w:rPr>
          <w:rStyle w:val="C0"/>
          <w:color w:val="000000"/>
          <w:sz w:val="28"/>
          <w:szCs w:val="28"/>
        </w:rPr>
        <w:t>.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007 год -  присужден грант  в 1 млн. руб.  в рамках реализации   КПМО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007 год – Диплом победителя  Конкурса ОУ, внедряющих инновационные образовательные программы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006- 2010  гг.- </w:t>
      </w:r>
      <w:r>
        <w:rPr>
          <w:rStyle w:val="C2"/>
          <w:b/>
          <w:bCs/>
          <w:color w:val="000000"/>
          <w:sz w:val="28"/>
          <w:szCs w:val="28"/>
        </w:rPr>
        <w:t>Проект эксперимента по раздельному обучению</w:t>
      </w:r>
      <w:r>
        <w:rPr>
          <w:rStyle w:val="C0"/>
          <w:color w:val="000000"/>
          <w:sz w:val="28"/>
          <w:szCs w:val="28"/>
        </w:rPr>
        <w:t>  девочек и мальчиков в гимназических классах, присуждение статуса </w:t>
      </w:r>
      <w:r>
        <w:rPr>
          <w:rStyle w:val="C2"/>
          <w:b/>
          <w:bCs/>
          <w:color w:val="000000"/>
          <w:sz w:val="28"/>
          <w:szCs w:val="28"/>
        </w:rPr>
        <w:t>Республиканской экспериментальной площадки;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007 год - МОУ прогимназия № 108 является  </w:t>
      </w:r>
      <w:r>
        <w:rPr>
          <w:rStyle w:val="C2"/>
          <w:b/>
          <w:bCs/>
          <w:color w:val="000000"/>
          <w:sz w:val="28"/>
          <w:szCs w:val="28"/>
        </w:rPr>
        <w:t>участником  семинара Совета  Европы</w:t>
      </w:r>
      <w:r>
        <w:rPr>
          <w:rStyle w:val="C0"/>
          <w:color w:val="000000"/>
          <w:sz w:val="28"/>
          <w:szCs w:val="28"/>
        </w:rPr>
        <w:t>, коалиция «Мы - граждане»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007 год - Награждение  </w:t>
      </w:r>
      <w:r>
        <w:rPr>
          <w:rStyle w:val="C2"/>
          <w:b/>
          <w:bCs/>
          <w:color w:val="000000"/>
          <w:sz w:val="28"/>
          <w:szCs w:val="28"/>
        </w:rPr>
        <w:t>Почетным знаком города Улан – Удэ</w:t>
      </w:r>
      <w:r>
        <w:rPr>
          <w:rStyle w:val="C0"/>
          <w:color w:val="000000"/>
          <w:sz w:val="28"/>
          <w:szCs w:val="28"/>
        </w:rPr>
        <w:t>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007 год – Вручение сертификата Министерства образования и науки Республики Бурятия</w:t>
      </w:r>
      <w:r>
        <w:rPr>
          <w:rStyle w:val="C2"/>
          <w:b/>
          <w:bCs/>
          <w:color w:val="000000"/>
          <w:sz w:val="28"/>
          <w:szCs w:val="28"/>
        </w:rPr>
        <w:t>победителю I Республиканского конкурса по внедрению НСОТ</w:t>
      </w:r>
      <w:r>
        <w:rPr>
          <w:rStyle w:val="C0"/>
          <w:color w:val="000000"/>
          <w:sz w:val="28"/>
          <w:szCs w:val="28"/>
        </w:rPr>
        <w:t>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007 год - Присвоение звания </w:t>
      </w:r>
      <w:r>
        <w:rPr>
          <w:rStyle w:val="C2"/>
          <w:b/>
          <w:bCs/>
          <w:color w:val="000000"/>
          <w:sz w:val="28"/>
          <w:szCs w:val="28"/>
        </w:rPr>
        <w:t>«Общественная школа»</w:t>
      </w:r>
      <w:r>
        <w:rPr>
          <w:rStyle w:val="C0"/>
          <w:color w:val="000000"/>
          <w:sz w:val="28"/>
          <w:szCs w:val="28"/>
        </w:rPr>
        <w:t>,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                </w:t>
      </w:r>
      <w:r>
        <w:rPr>
          <w:rStyle w:val="C0"/>
          <w:color w:val="000000"/>
          <w:sz w:val="28"/>
          <w:szCs w:val="28"/>
        </w:rPr>
        <w:t>- присуждение </w:t>
      </w:r>
      <w:r>
        <w:rPr>
          <w:rStyle w:val="C2"/>
          <w:b/>
          <w:bCs/>
          <w:color w:val="000000"/>
          <w:sz w:val="28"/>
          <w:szCs w:val="28"/>
        </w:rPr>
        <w:t>звания «Авторская школа»</w:t>
      </w:r>
      <w:r>
        <w:rPr>
          <w:rStyle w:val="C0"/>
          <w:color w:val="000000"/>
          <w:sz w:val="28"/>
          <w:szCs w:val="28"/>
        </w:rPr>
        <w:t>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008 год</w:t>
      </w:r>
      <w:r>
        <w:rPr>
          <w:rStyle w:val="C2"/>
          <w:b/>
          <w:bCs/>
          <w:color w:val="000000"/>
          <w:sz w:val="28"/>
          <w:szCs w:val="28"/>
        </w:rPr>
        <w:t> -  </w:t>
      </w:r>
      <w:r>
        <w:rPr>
          <w:rStyle w:val="C0"/>
          <w:color w:val="000000"/>
          <w:sz w:val="28"/>
          <w:szCs w:val="28"/>
        </w:rPr>
        <w:t>Присвоение звания</w:t>
      </w:r>
      <w:r>
        <w:rPr>
          <w:rStyle w:val="C2"/>
          <w:b/>
          <w:bCs/>
          <w:color w:val="000000"/>
          <w:sz w:val="28"/>
          <w:szCs w:val="28"/>
        </w:rPr>
        <w:t> «Эффективная школа»</w:t>
      </w:r>
      <w:r>
        <w:rPr>
          <w:rStyle w:val="C0"/>
          <w:color w:val="000000"/>
          <w:sz w:val="28"/>
          <w:szCs w:val="28"/>
        </w:rPr>
        <w:t>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003-2008 гг - Проект летнего лагеря</w:t>
      </w:r>
      <w:r>
        <w:rPr>
          <w:rStyle w:val="C2"/>
          <w:b/>
          <w:bCs/>
          <w:color w:val="000000"/>
          <w:sz w:val="28"/>
          <w:szCs w:val="28"/>
        </w:rPr>
        <w:t> «Школа экологического лидерства»</w:t>
      </w:r>
      <w:r>
        <w:rPr>
          <w:rStyle w:val="C0"/>
          <w:color w:val="000000"/>
          <w:sz w:val="28"/>
          <w:szCs w:val="28"/>
        </w:rPr>
        <w:t> (палаточный лагерь на берегу Байкала) </w:t>
      </w:r>
      <w:r>
        <w:rPr>
          <w:rStyle w:val="C32"/>
          <w:b/>
          <w:bCs/>
          <w:i/>
          <w:iCs/>
          <w:color w:val="000000"/>
          <w:sz w:val="28"/>
          <w:szCs w:val="28"/>
        </w:rPr>
        <w:t>, </w:t>
      </w:r>
      <w:r>
        <w:rPr>
          <w:rStyle w:val="C0"/>
          <w:color w:val="000000"/>
          <w:sz w:val="28"/>
          <w:szCs w:val="28"/>
        </w:rPr>
        <w:t>поддержан  Госкомитетом Республики Бурятия по делам молодежи, туризму и спорту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004 год  - Лауреат   Общероссийского конкурса проектов  формирования толерантности   в рамках межкорпоративного  </w:t>
      </w:r>
      <w:r>
        <w:rPr>
          <w:rStyle w:val="C2"/>
          <w:b/>
          <w:bCs/>
          <w:color w:val="000000"/>
          <w:sz w:val="28"/>
          <w:szCs w:val="28"/>
        </w:rPr>
        <w:t>проекта «Интернет и толерантность»</w:t>
      </w:r>
      <w:r>
        <w:rPr>
          <w:rStyle w:val="C0"/>
          <w:color w:val="000000"/>
          <w:sz w:val="28"/>
          <w:szCs w:val="28"/>
        </w:rPr>
        <w:t> в номинации «Лучшая образовательная программа по формированию толерантности»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005 -2011г.г. -  </w:t>
      </w:r>
      <w:r>
        <w:rPr>
          <w:rStyle w:val="C2"/>
          <w:b/>
          <w:bCs/>
          <w:color w:val="000000"/>
          <w:sz w:val="28"/>
          <w:szCs w:val="28"/>
        </w:rPr>
        <w:t>Лауреат всероссийского Фестиваля педагогических идей «Открытый урок»</w:t>
      </w:r>
      <w:r>
        <w:rPr>
          <w:rStyle w:val="C0"/>
          <w:color w:val="000000"/>
          <w:sz w:val="28"/>
          <w:szCs w:val="28"/>
        </w:rPr>
        <w:t>;</w:t>
      </w:r>
    </w:p>
    <w:p>
      <w:pPr>
        <w:pStyle w:val="C4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009-2012 г. г. -    работа по проекту </w:t>
      </w:r>
      <w:r>
        <w:rPr>
          <w:rStyle w:val="C2"/>
          <w:b/>
          <w:bCs/>
          <w:color w:val="000000"/>
          <w:sz w:val="28"/>
          <w:szCs w:val="28"/>
        </w:rPr>
        <w:t>создания сетевого ресурсного центра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iemens 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33">
    <w:name w:val="c33"/>
    <w:basedOn w:val="Style14"/>
    <w:qFormat/>
    <w:rPr/>
  </w:style>
  <w:style w:type="character" w:styleId="C1">
    <w:name w:val="c1"/>
    <w:basedOn w:val="Style14"/>
    <w:qFormat/>
    <w:rPr/>
  </w:style>
  <w:style w:type="character" w:styleId="C32">
    <w:name w:val="c32"/>
    <w:basedOn w:val="Style14"/>
    <w:qFormat/>
    <w:rPr/>
  </w:style>
  <w:style w:type="character" w:styleId="C3">
    <w:name w:val="c3"/>
    <w:basedOn w:val="Style14"/>
    <w:qFormat/>
    <w:rPr/>
  </w:style>
  <w:style w:type="character" w:styleId="C14">
    <w:name w:val="c14"/>
    <w:basedOn w:val="Style14"/>
    <w:qFormat/>
    <w:rPr/>
  </w:style>
  <w:style w:type="character" w:styleId="C34">
    <w:name w:val="c34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C23c35">
    <w:name w:val="c23 c3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9c30">
    <w:name w:val="c9 c3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17:00Z</dcterms:created>
  <dc:creator>user</dc:creator>
  <dc:description/>
  <cp:keywords/>
  <dc:language>en-US</dc:language>
  <cp:lastModifiedBy>user</cp:lastModifiedBy>
  <dcterms:modified xsi:type="dcterms:W3CDTF">2018-02-02T06:18:00Z</dcterms:modified>
  <cp:revision>3</cp:revision>
  <dc:subject/>
  <dc:title/>
</cp:coreProperties>
</file>