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ОШ д. Юрловка Саратовского района Саратовкой области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Исследовательская работа по теме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Методические особенности реализации метапредметных связей на примере физики и биологии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: учитель физики Березюк Ольга Вячеслав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ведение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Координация учебного материала по предметам естественнонаучного цикл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 Физические явления и закономерности на примерах живой прир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Использование элементов биофизики при изучении раздела «механи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Роль атмосферного давления в жизни живых организм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 «Строительная техника» в мире живой природы</w:t>
      </w:r>
    </w:p>
    <w:p>
      <w:pPr>
        <w:pStyle w:val="TextBody"/>
        <w:spacing w:lineRule="auto" w:line="360"/>
        <w:rPr/>
      </w:pPr>
      <w:r>
        <w:rPr/>
        <w:t xml:space="preserve">2.4. Элементы биофизики при изучении теплоты в  молекулярных явлениях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09" w:hanging="0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09" w:hanging="0"/>
        <w:jc w:val="both"/>
        <w:rPr/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проблема метапредметных связей находит новые дидактические и методические решения в современных школьных программах и учебниках отвечающих требованиям нового ФГОС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ость самой идеи метапредметных связей заключается в невозможности формирования на данном этапе мировоззрения обучающихся и их воспитания без связи разных школьных дисциплин на основе единого диалектического метода познания. В связи с этим в метапредметных связях имеются две взаимосвязанные основные тенденции: координация и интеграция.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анной исследовательской  работе  рассмотрена взаимосвязь физики и биологии, чаще именуемой как биофизик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Биофизика – это наука, изучающая физические и физико-химические процессы, протекающие в биосистемах на разных уровнях организации и являющиеся основой физиологических ак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ние биофизического материала должно обеспечить формирование у учащихся цельного представления о явлениях природы, сделать их знания более значительными, применимыми при изучении  предметов естественнонаучного цикла и физики, в частност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оиск оптимального решения названной проблемы составляет суть исследования данной рабо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является процесс обучения физике в средней школе в связи с биологией, обеспечивающий развитие у учащихся интереса к физике и к изучению окружающего ми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i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ется методика реализации метапредметных связей физики и биологии с учащими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Общая цель исследования </w:t>
      </w:r>
      <w:r>
        <w:rPr>
          <w:bCs/>
          <w:sz w:val="28"/>
          <w:szCs w:val="28"/>
        </w:rPr>
        <w:t>состоит в выявлении содержания, путей и средств реализации метапредметных связей физики и биологии с учащимися школы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правленных на развитие у учащихся познавательного интереса к предмету и расширение круга их знаний о роли физических явлений и процессов в жизнедеятельности живых организмов. </w:t>
      </w:r>
    </w:p>
    <w:p>
      <w:pPr>
        <w:pStyle w:val="2"/>
        <w:rPr/>
      </w:pPr>
      <w:r>
        <w:rPr>
          <w:b w:val="false"/>
          <w:i/>
        </w:rPr>
        <w:t xml:space="preserve">Исходя из цели исследования, в работе ставились следующие задачи: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- проанализировать состояние исследуемой проблемы в педагогической науке и школьной образовательной практике;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- выделить основные направления взаимного влияния физических и биологических наук;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бщепедагогические и дидактические принципы отбора материала для осуществления системы связи физики с биологией на уроках физики и факультативных занятиях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- определить формы и методы реализации связи физики с биологией на учебных занятиях по физике, требующие минимальных затрат учебного времени, экспериментально проверить их эффективность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возможности для осуществления связи физики с биологией имеются также в области переноса методов познания из одной учебной дисциплины в другу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 Координация учебного материала по предметам естественнонаучного цик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ти ознакомления учащихся с биофизическим материалом принципиально не отличаются от путей ознакомления их с элементами техники. Физика – основа техники; с другой стороны, физика хорошо применяется для исследований в биологии и помогает понять особенности строения, жизнедеятельности биологических объект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и дни телевидение, Интернет  и популярная литература активно знакомят с достижениями бионики и биофизики.  В школе эту информацию необходимо обобщать и применять в нужный момент. Целый ряд биофизических сведений получают учащиеся на уроках природоведения, биологии, географии, на занятиях кружков, внеклассных мероприятиях,  за счет собственных наблюдений за растительным и животным миром. Это дает возможность очень интересно построить ряд уроков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 Физические явления и закономерностей на примерах живой прир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Физика</w:t>
      </w:r>
      <w:r>
        <w:rPr>
          <w:sz w:val="28"/>
          <w:szCs w:val="28"/>
        </w:rPr>
        <w:t xml:space="preserve"> - это развивающаяся наука, меняющая наши представления о природ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изики ищут закономерности физических явлений, которым подчиняются их взаимосвязи с химическими и биологическими явлениями. Говоря о роли физики, выделим три основные составляющие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/>
          <w:iCs/>
          <w:sz w:val="28"/>
          <w:szCs w:val="28"/>
        </w:rPr>
        <w:t>- физика</w:t>
      </w:r>
      <w:r>
        <w:rPr>
          <w:sz w:val="28"/>
          <w:szCs w:val="28"/>
        </w:rPr>
        <w:t xml:space="preserve"> является для человека важнейшим источником знаний об окружающем мире; 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>
          <w:i/>
          <w:iCs/>
        </w:rPr>
        <w:t>- физика</w:t>
      </w:r>
      <w:r>
        <w:rPr/>
        <w:t xml:space="preserve">, непрерывно расширяя и многократно умножая возможности человека, обеспечивает его уверенное продвижение по пути технического прогресса;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физика</w:t>
      </w:r>
      <w:r>
        <w:rPr>
          <w:sz w:val="28"/>
          <w:szCs w:val="28"/>
        </w:rPr>
        <w:t xml:space="preserve"> вносит существенный вклад в развитие духовного облика человека, формирует его мировоззрение, учит ориентироваться в шкале культурных ценностей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Физика</w:t>
      </w:r>
      <w:r>
        <w:rPr>
          <w:sz w:val="28"/>
          <w:szCs w:val="28"/>
        </w:rPr>
        <w:t xml:space="preserve"> исследует фундаментальные закономерности явлений: это предопределяет ее ведущую роль во всем цикле естественных наук. Один из наиболее убедительных примеров - возникновение на стыке физики и других естественных наук новых научных дисциплин. Возник ряд комплексных наук, например физическая химия, астрофизика и др. Развилась биофизика - наука,  изучающая влияние физических факторов на живые организмы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8"/>
          <w:szCs w:val="28"/>
        </w:rPr>
        <w:t>Иллюстрируя эти положения, можно привести ряд пример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Пример:</w:t>
      </w:r>
      <w:r>
        <w:rPr>
          <w:sz w:val="28"/>
          <w:szCs w:val="28"/>
        </w:rPr>
        <w:t xml:space="preserve"> Все знают, что стрекоза способна зависать в воздухе, передвигаться в боковом направлении или резко подаваться назад. Причем все маневры она проделывает на большой скорости. Однако мало кому известно, что подъемная сила стрекозы втрое больше, чем у современного самолета. Используя особенности аэродинамики стрекозы, ученые полагают, что можно значительно повысить эффективность и безопасность летательных аппаратов. Самолеты, разработанные с учетом способностей стрекоз, смогут совершать более крутые развороты и будут менее восприимчивы к порывам ветра, которые, к сожалению, еще бывают причиной аварий.</w:t>
      </w:r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iCs/>
          <w:sz w:val="28"/>
          <w:szCs w:val="28"/>
        </w:rPr>
        <w:t>Пример:</w:t>
      </w:r>
      <w:r>
        <w:rPr>
          <w:sz w:val="28"/>
          <w:szCs w:val="28"/>
        </w:rPr>
        <w:t xml:space="preserve"> Курочка или петушок? Полноценная куриная семья состоит из одного петуха и десяти курочек. А в инкубаторах петушков рождается больше. Проблема в том, что их надо отделить и содержать в других условиях, откармливая как бройлерных цыплят, а это лишние затраты.  И тут помогла электроника!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рассматривая связи физики и биологии, необходимо показать учащимся общность ряда законов живой и неживой природы, углубить представления о единстве материального мира, о его взаимосвязи и обусловленности явлений, их познаваемости, ознакомить с применением физических методов при изучении биологических процессо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в  школе является создание в представлении учащихся общей картины мира с его единством и многообразием свойств неживой и живой природы. Целостность картины мира достигается наряду с другими приёмами и метапредметными связям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же на самых первых уроках ребята узнают о том, что все естественные науки используют законы физики. Эту мысль надо пояснить и расширить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ервом знакомстве с учебным предметом «</w:t>
      </w:r>
      <w:r>
        <w:rPr>
          <w:i/>
          <w:iCs/>
          <w:sz w:val="28"/>
          <w:szCs w:val="28"/>
        </w:rPr>
        <w:t>физика»</w:t>
      </w:r>
      <w:r>
        <w:rPr>
          <w:sz w:val="28"/>
          <w:szCs w:val="28"/>
        </w:rPr>
        <w:t xml:space="preserve"> желательно показать учащимся приложимость ее законов к жизнедеятельности человека, растений, птиц, рыб и т. п. для этого можно сравнить полет птиц, насекомых и самолетов, рассказать о локации в животном мире в области неслышимых звук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но, к примеру, рассказать о том, что изучение строения тела крота помогало инженерам создать землеройную машину, а наблюдения за дельфинами и рыбами помогают совершенствовать подводные лодк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о, чтобы обучающиеся с первых уроков поняли, что физика – ключ к пониманию явлений как неживой, так и живой природы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i/>
          <w:iCs/>
          <w:sz w:val="28"/>
          <w:szCs w:val="28"/>
        </w:rPr>
        <w:t>Большую роль в ознакомлении с элементами биофизики может играть составление и решение задач по физике живой природ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Эти задачи должны удовлетворять определенным требования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должны быть связаны с изучаемой темой курса физики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особствовать более прочному и глубокому усвоению физических закономерностей,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-  должны научить практическому применению этих закономерностей в биологии.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ие объекты, как правило, очень сложны и на протекающие в них процессы влияют многие факторы, которые часто зависят друг от друга. </w:t>
      </w:r>
      <w:r>
        <w:rPr>
          <w:i/>
          <w:iCs/>
          <w:sz w:val="28"/>
          <w:szCs w:val="28"/>
        </w:rPr>
        <w:t>Физика</w:t>
      </w:r>
      <w:r>
        <w:rPr>
          <w:sz w:val="28"/>
          <w:szCs w:val="28"/>
        </w:rPr>
        <w:t xml:space="preserve"> позволяет создать упрощенные модели объекта, которые описываются законами термодинамики, электродинамики, квантовой и классической механики. С помощью корреляции физических данных с биологическими можно получить более глубокое понимание процессов в исследуемом биологическом объек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1. Использование элементов биофизики при изучении раздела «механика»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рассматривать разделы курса физики, то при изучении «Механики» в теме «Движение  и взаимодействие » в 7 классе можно познакомить учащихся со скоростями движения разных животны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ие рыбы перемещаются со средней скоростью около 4 км/ч, однако некоторые из них способны развивать и гораздо большие скорости; так, например, рыба-меч может развивать скорость до 140 км/ч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десь очень важно обратить внимание на оценку скоростей рыб в метрах в секунду, а также в длинах тела в секунду (скорость равна числу длин их тела, на которое они перемещаются в секунду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 изучении тем: «Масса тел. Плотность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знакомстве с понятием «масса тела» и при составлении задач на определение плотности вещества и занимаемого телом объема целесообразно использовать такие типы задач ка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пределить массу березовой древесины, если объем ее 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акова масса льняного масла, занимающего объем 5 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пределить объем сухого бамбука, если его масса 4800 к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Определить плотность бальзового (прочное дерево, легче пробки) дерева, если масса его 50 т, а объем 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ьшой биофизический материал может быть привлечен при изложении вопроса </w:t>
      </w:r>
      <w:r>
        <w:rPr>
          <w:i/>
          <w:iCs/>
          <w:sz w:val="28"/>
          <w:szCs w:val="28"/>
        </w:rPr>
        <w:t>о силах трения</w:t>
      </w:r>
      <w:r>
        <w:rPr>
          <w:sz w:val="28"/>
          <w:szCs w:val="28"/>
        </w:rPr>
        <w:t>. Известно, что жидкости, применяющиеся для уменьшения трения (масло, деготь и т. п.), всегда обладают значительной вязкостью. Также и в организме животных жидкости, служащие для уменьшения трения, в то же время очень вязк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овь, например, более вязкая, чем вода. При движении по сосудистой системе она испытывает сопротивление, обусловленное внутренним трением. Чем сосуды тоньше, тем больше трение и тем больше падает давление кров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начительное трение существенно для рабочих поверхностей органов движения. Необходимым условием перемещения является надежное сцепление между движущимся телом и опорой. Сцепление достигается либо заострениями на конечностях (когти, острые края копыт, подковные шипы) либо мелкими неровностями, например щетинками, чешуйками, бугорками и т. д. Необходимо значительное трение и для хватательных орган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они имеют форму, удобную для навивания, и шероховатую поверхность для увеличения коэффициента трения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 xml:space="preserve">    </w:t>
      </w:r>
      <w:r>
        <w:rPr>
          <w:bCs/>
          <w:i/>
          <w:iCs/>
          <w:sz w:val="28"/>
          <w:szCs w:val="28"/>
        </w:rPr>
        <w:t>Планирующий полет.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ирующий полет довольно часто наблюдается как в растительном, так и в животном мире. Многие плоды и семена снабжены либо пучками волосков (одуванчик, хлопчатник и т.д.), действующими наподобие парашюта, либо поддерживающими плоскостями в форме отростков и выступов (хвойные растения, клен, береза, липа, многие зонтичные). Некоторые плоды и семена снабжены «планерами»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тительные планеры во многих отношениях даже совершеннее созданных человеком. Они поднимают, сравнительно со своей массой гораздо больший груз, кроме того, они обладают большей устойчивостью.</w:t>
      </w:r>
    </w:p>
    <w:p>
      <w:pPr>
        <w:pStyle w:val="Normal"/>
        <w:spacing w:lineRule="auto" w:line="360"/>
        <w:ind w:firstLine="284"/>
        <w:jc w:val="both"/>
        <w:rPr>
          <w:color w:val="FF99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ресно строение тела белок-летяг, шерстокрылов и летучих мышей. Они пользуются своими перепонками для того, чтобы совершать большие прыжки. Белки – летяги могут перепрыгивать расстояния до 20-30 м. с верхушки одного дерева к нижним ветвям другого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лавание и третий закон  Ньюто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движения рыбы и пиявки отталкивают воду назад, а сами движутся вперед. Плывущая пиявка отгоняет воду назад волнообразными движениями тела, а плывущая рыба – взмахами хвоста. Таким образом, движение рыб и пиявок может служить иллюстрацией третьего закона Ньютона.</w:t>
      </w:r>
    </w:p>
    <w:p>
      <w:pPr>
        <w:pStyle w:val="3"/>
        <w:rPr/>
      </w:pPr>
      <w:r>
        <w:rPr>
          <w:bCs/>
          <w:iCs w:val="false"/>
        </w:rPr>
        <w:t xml:space="preserve">    </w:t>
      </w:r>
      <w:r>
        <w:rPr>
          <w:bCs/>
          <w:iCs w:val="false"/>
        </w:rPr>
        <w:t>Реактивное движение в живой природе.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которые животные передвигаются по принципу реактивного движения, например, кальмары, осьминоги, каракатицы. Личинки стрекоз набирают воду в заднюю кишку, а затем выбрасывают ее и прыгают вперед за счет силы отдачи. Чтобы повысить скорость движения или число реактивных импульсов в единицу времени, необходима повышенная проводимость нервов, которые возбуждают сокращение мышц, обслуживающих «реактивный двигатель»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2. Роль атмосферного давления в жизни живых организм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ело человека, площадь поверхности которого при массе 60 кг и росте 160 см примерно равна 1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действует сила 160000 Н, обусловленная атмосферным давлением. Каким же образом организм выдерживает такие нагрузки?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достигается за счет того, что давление жидкостей, заполняющих сосуды тела, уравновешивает внешнее давл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этим же вопросом тесно связана возможность нахождения под водой на большой глубине. Дело в том, что перенесение организма на другой уровень вызывает расстройство его функций. Это объясняется деформацией стенок сосудов, рассчитанных на определенное давление внутри снаружи. Кроме того, меняется при изменении давления и скорость многих химических реакций, вследствие чего меняется и химическое равновесие организма. При увеличении давления происходит усиленное поглощение газов жидкостями тела, а при его уменьшении – выделение растворенных газов. При быстром уменьшении давления вследствие интенсивного выделения газов кровь как бы закипает, что приводит к закупорке сосудов, нередко со смертельным исходом. 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 xml:space="preserve">    </w:t>
      </w:r>
      <w:r>
        <w:rPr>
          <w:bCs/>
          <w:i/>
          <w:iCs/>
          <w:sz w:val="28"/>
          <w:szCs w:val="28"/>
        </w:rPr>
        <w:t>Механизм действия разного рода присосок.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оски имеют форму либо полушарообразной чаши с липкими краями и сильно развитой мускулатурой (края прижимаются к добыче, затем объем присоски увеличивается). Примером могут служить присоски пиявок и головоногих). Присоски состоят из ряда складок кожи в виде узких карманов. Края прикладываются к поверхности, на которой надо держаться; давление в них уменьшается, и атмосферное давление (для водных животных давление воды) сильнее прижимает присоску к поверхности. Например, рыба-прилипала или ремора, обладает присоской, которая занимает почти всю длину головы. Эта рыба присасывается к другим рыбам, камням, а также к лодкам и кораблям. Она присасывается так прочно, что ее легче разорвать, чем отцепить. Благодаря этому она может служить своеобразным рыболовным крючком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обным образом устроены присоски свиного цепня, при помощи которых этот ленточный червь прицепляется к стенке кишечника человека. Строение этих присосок можно показать на влажном препарате цепня, который имеется в кабинете биологии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>2.3. «Строительная техника» в мире живой природы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изучения темы «Твердое тело» полезно рассказать об аналогиях  строительной техники и природе. Строительное искусство природы и техники развивается по одному и тому же принципу – экономии материалов и энерг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пример, земляные работы: создание углублений, ям, тоннелей, пещер. Способ конструирования, напоминающий ткачество, используется для создания гнезд, ловушек, коконов. Поразительны легкость и изящество сети паука. Его постройки отличаются удивительной прочностью при малой массе.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роительное искусство жилища медоносных пчел – строгая геометрия их сот, состоящих из правильных шестиугольных ячеек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рассмотреть поперечные разрезы стебля злака и современной фабричной трубы, то бросается глаза подобие их конструкций. Назначение трубы в том, чтобы создавать тягу и отводить вредные газы подальше от земли. По стеблю растения вверх от корней поднимаются растворы минеральных веществ и вода. Как труба, так и стебель находятся под постоянным воздействием однотипных статистических и динамических нагрузок – собственного веса, ветра и т. 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4. Элементы биофизики при изучении теплоты в молекулярных явлениях.</w:t>
      </w:r>
    </w:p>
    <w:p>
      <w:pPr>
        <w:pStyle w:val="Heading2"/>
        <w:ind w:firstLine="180"/>
        <w:rPr/>
      </w:pPr>
      <w:r>
        <w:rPr/>
        <w:t xml:space="preserve">    </w:t>
      </w:r>
      <w:r>
        <w:rPr/>
        <w:t>Диффузия и растительный мир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стительном мире очень велика роль диффузии.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деревьев, например, наблюдается особенно большое развитие поверхности (листовая крона), так как  диффузионный обмен сквозь поверхность листьев выполняет функцию не только дыхания, но частично и пита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ую роль играют диффузионные процессы в снабжении кислородом природных водоемов и аквариумов. Кислород подает в более глубокие слои воды в стоячих водах за счет диффузии через их свободную поверхность.  Поэтому нежелательны всякие ограничения свободной поверхности воды.  Листья, покрывающие поверхность воды,  могут прекратить доступ кислорода к воде и привести к гибели ее обитателей.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Биологические объекты, как правило, очень сложны, и на протекающие в них процессы влияют многие факторы, которые часто зависят друг от друга. Физика позволяет создать упрощенные модели объекта, которые описываются законами термодинамики, электродинамики, квантовой и классической механи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мощью корреляции физических данных с биологическими можно получить более глубокое понимание процессов в исследуемом биологическом объект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изике имеется множество методов, которые в своей первоначальной форме не могут быть использованы для исследований биологических объектов. Поэтому еще одной задачей биофизики является приспособление этих методов и методик для решения задач биологи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егодня для получения информации в биологических системах применяют различные оптические методы, различные электрометрические методы, микроэлектродную технику, методы хемилюминесценции, лазерную спектроскопию, метод меченых атомов и др. Это используется, в частности, для медицинской диагностики и терапии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еще раз доказывает, что значение предмета биофизики огромно и перспективно. </w:t>
      </w:r>
    </w:p>
    <w:p>
      <w:pPr>
        <w:pStyle w:val="Normal"/>
        <w:spacing w:lineRule="auto" w:line="360"/>
        <w:jc w:val="both"/>
        <w:rPr>
          <w:rFonts w:cs="Arial CYR"/>
          <w:b/>
          <w:b/>
          <w:sz w:val="28"/>
          <w:szCs w:val="28"/>
        </w:rPr>
      </w:pPr>
      <w:r>
        <w:rPr>
          <w:rFonts w:cs="Arial CYR"/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cs="Arial CYR"/>
          <w:b/>
          <w:b/>
          <w:sz w:val="28"/>
          <w:szCs w:val="28"/>
        </w:rPr>
      </w:pPr>
      <w:r>
        <w:rPr>
          <w:rFonts w:cs="Arial CYR"/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ац Ц.Б. Биофизика на уроках физики: - М.: Просвещение, 198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Шостак В.И. Природа наших ощущений. – М.: Просвещение, 19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iCs/>
          <w:color w:val="000000"/>
          <w:spacing w:val="6"/>
          <w:sz w:val="28"/>
          <w:szCs w:val="28"/>
        </w:rPr>
        <w:t xml:space="preserve">. Иваницкий Г.Р. </w:t>
      </w:r>
      <w:r>
        <w:rPr>
          <w:color w:val="000000"/>
          <w:spacing w:val="6"/>
          <w:sz w:val="28"/>
          <w:szCs w:val="28"/>
        </w:rPr>
        <w:t xml:space="preserve">Мир глазами биофизики. М.: </w:t>
      </w:r>
      <w:r>
        <w:rPr>
          <w:color w:val="000000"/>
          <w:spacing w:val="-3"/>
          <w:sz w:val="28"/>
          <w:szCs w:val="28"/>
        </w:rPr>
        <w:t>Педагогика, 1985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707" w:gutter="0" w:header="709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5040" w:leader="none"/>
        <w:tab w:val="left" w:pos="7740" w:leader="none"/>
      </w:tabs>
      <w:spacing w:lineRule="auto" w:line="360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80"/>
      <w:jc w:val="both"/>
      <w:outlineLvl w:val="1"/>
    </w:pPr>
    <w:rPr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360"/>
      <w:jc w:val="both"/>
      <w:outlineLvl w:val="2"/>
    </w:pPr>
    <w:rPr>
      <w:b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18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4"/>
      <w:jc w:val="both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before="280" w:after="280"/>
      <w:jc w:val="both"/>
      <w:outlineLvl w:val="2"/>
    </w:pPr>
    <w:rPr>
      <w:rFonts w:cs="Arial CYR"/>
      <w:b/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7:11:00Z</dcterms:created>
  <dc:creator>Пользователь </dc:creator>
  <dc:description/>
  <cp:keywords/>
  <dc:language>en-US</dc:language>
  <cp:lastModifiedBy>Economist</cp:lastModifiedBy>
  <cp:lastPrinted>2012-05-29T09:42:00Z</cp:lastPrinted>
  <dcterms:modified xsi:type="dcterms:W3CDTF">2017-02-27T12:17:00Z</dcterms:modified>
  <cp:revision>92</cp:revision>
  <dc:subject/>
  <dc:title/>
</cp:coreProperties>
</file>