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 xml:space="preserve">Исследовательской работе школьников, их участию в трех научных секциях (физико-математической, гуманитарной и естественнонаучной) школьного научного общества предшествует обязательный </w:t>
      </w:r>
      <w:r>
        <w:rPr>
          <w:rStyle w:val="StrongEmphasis"/>
        </w:rPr>
        <w:t>спецкурс «Введение в научное исследование»</w:t>
      </w:r>
      <w:r>
        <w:rPr/>
        <w:t>. Этот спецкурс может вводиться в первый год обучения (9 класс), поскольку он способствует развитию исследовательской компетентности учащихся посредством освоения ими методов научного познания и умений учебно-исследовательской деятельности.</w:t>
      </w:r>
    </w:p>
    <w:p>
      <w:pPr>
        <w:pStyle w:val="Style14"/>
        <w:rPr/>
      </w:pPr>
      <w:r>
        <w:rPr>
          <w:rStyle w:val="StrongEmphasis"/>
        </w:rPr>
        <w:t>I. Основная цель спецкурса</w:t>
      </w:r>
      <w:r>
        <w:rPr/>
        <w:t>: обучение школьников умениям и навыкам исследовательской работы.</w:t>
      </w:r>
    </w:p>
    <w:p>
      <w:pPr>
        <w:pStyle w:val="Style14"/>
        <w:rPr/>
      </w:pPr>
      <w:r>
        <w:rPr>
          <w:rStyle w:val="StrongEmphasis"/>
        </w:rPr>
        <w:t xml:space="preserve">II. Основные задач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способности у учащихся аналитически мыслить, сравнивать, обобщать, классифицировать изучаемый материал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накомство учащихся с методами исследования и выработка умения выбирать конкретные методы и методики, необходимые в собственном исследовани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владение учащимися способностью формулировать проблему и гипотезу исследования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бучение формам представления основных результатов исследовательской работы учащихся.</w:t>
      </w:r>
    </w:p>
    <w:p>
      <w:pPr>
        <w:pStyle w:val="Style14"/>
        <w:rPr/>
      </w:pPr>
      <w:r>
        <w:rPr>
          <w:rStyle w:val="StrongEmphasis"/>
        </w:rPr>
        <w:t xml:space="preserve">III. Формы проведения занятий: </w:t>
      </w:r>
      <w:r>
        <w:rPr/>
        <w:t>лекция, практические занятия, лабораторные занятия, работа в архивах, библиотеках, работа в компьютерном классе (медиа-центре).</w:t>
      </w:r>
    </w:p>
    <w:p>
      <w:pPr>
        <w:pStyle w:val="Style14"/>
        <w:rPr/>
      </w:pPr>
      <w:r>
        <w:rPr>
          <w:rStyle w:val="StrongEmphasis"/>
        </w:rPr>
        <w:t xml:space="preserve">IV. Место спецкурса в системе проектно-исследовательской работы в школе: </w:t>
      </w:r>
      <w:r>
        <w:rPr/>
        <w:t>спецкурс рассматривается как вспомогательная дисциплина к проектно-исследовательским работам учащихся, к их сотрудничеству с научными руководителями.</w:t>
      </w:r>
    </w:p>
    <w:p>
      <w:pPr>
        <w:pStyle w:val="Style14"/>
        <w:rPr/>
      </w:pPr>
      <w:r>
        <w:rPr>
          <w:rStyle w:val="StrongEmphasis"/>
        </w:rPr>
        <w:t xml:space="preserve">V. Требования к ученику: </w:t>
      </w:r>
      <w:r>
        <w:rPr/>
        <w:t>мотивационный выбор темы исследования; интерес к научному познанию, к экспериментальной работе.</w:t>
      </w:r>
    </w:p>
    <w:p>
      <w:pPr>
        <w:pStyle w:val="Style14"/>
        <w:rPr/>
      </w:pPr>
      <w:r>
        <w:rPr>
          <w:rStyle w:val="StrongEmphasis"/>
        </w:rPr>
        <w:t>VI. Требования к научному руководителю ученика</w:t>
      </w:r>
      <w:r>
        <w:rPr/>
        <w:t>: знание этапов, форм и методов исследовательской работы, умение организовать научное исследование, определить тему исследовательской работы, сформировать в воспитаннике навыки постановки цели исследования и задач исследования, определения объекта и предмета исследования, выдвижения гипотезы исследования.</w:t>
      </w:r>
    </w:p>
    <w:p>
      <w:pPr>
        <w:pStyle w:val="Style14"/>
        <w:rPr/>
      </w:pPr>
      <w:r>
        <w:rPr>
          <w:rStyle w:val="StrongEmphasis"/>
        </w:rPr>
        <w:t xml:space="preserve">VII. Контроль: </w:t>
      </w:r>
      <w:r>
        <w:rPr/>
        <w:t>выполнение зачетной работы (составление плана исследования, представление документации по экспериментальной части работы, составление картотеки по обработке научной литературы и т.д.)</w:t>
      </w:r>
    </w:p>
    <w:p>
      <w:pPr>
        <w:pStyle w:val="Style14"/>
        <w:rPr/>
      </w:pPr>
      <w:r>
        <w:rPr>
          <w:rStyle w:val="StrongEmphasis"/>
        </w:rPr>
        <w:t xml:space="preserve">VIII. Результативность: </w:t>
      </w:r>
      <w:r>
        <w:rPr/>
        <w:t xml:space="preserve">(количество учащихся, полностью или частично прослушавших данный курс). </w:t>
      </w:r>
    </w:p>
    <w:p>
      <w:pPr>
        <w:pStyle w:val="Style14"/>
        <w:rPr/>
      </w:pPr>
      <w:r>
        <w:rPr/>
        <w:t>Курс «Введение в научное исследование» состоит из двух частей (теоретический и практический), в процессе которого ученики готовят реферат по избранной теме. Курс читается только для заинтересованных учеников, с мотивацией на исследовательскую деятельность. В процессе изучения курса школьники учатся выбирать тему исследования, формулировать цель, определять предмет и объект исследования, формулировать гипотезу исследования. Этот блок является наиважнейшим в ходе организации всей исследовательской работы, поскольку формулируемый научный аппарат становится тем «нервом», который определяет весь ход дальнейшего исследования. Делает исследовательскую работу продуктивной, логичной и завершенной. На практических занятиях школьники работают с каталогами в библиотеках, учатся систематизации документов в архивах, учатся составлять библиографию, постигают азы работы над рефератами, рецензиями, публичными выступлениями. Параллельно с курсом «Введение в научное исследование» для учащихся 9-х классов разрабатываются и читаются курсы по предпрофильной специализации, профессиональной ориентации, которые позволяют выстраивать индивидуальную траекторию образовательного пути учащихся с учетом их склонностей, интересов, помогают сделать осознанный выбор профиля обучения в старших классах (самостоятельность и ответственность выбора). Эта работа может быть организована как в рамках отдельного образовательного учреждения, так и в рамках муниципальной образовательной сети города; вариант: в рамках городского научного общества учащихся. Существенным становится вопрос выбора темы и проблемы исследования ученика совместно с учителем. Важно, чтобы толчок к исследованию шел «изнутри» ученика, иначе творческий процесс сведется к формальному выполнению необходимых действий. К концу 9-го класса учащиеся вместе с учителем выбирают тему исследования и представляют ее с обзором литературы и источников по своей теме на Совете школьного научного общества с оформлением соответствующего задания. Задание (или тема доклада, реферата) составляется учителем – научным руководителем совместно с учеником. Задание для ученика следует формулировать таким образом, чтобы удовлетворительное решение задачи исследования было связано с объемом работы, который может выполнить ученик в сроки, определяемые советом школьного научного общества.</w:t>
      </w:r>
    </w:p>
    <w:p>
      <w:pPr>
        <w:pStyle w:val="Heading3"/>
        <w:rPr/>
      </w:pPr>
      <w:r>
        <w:rPr/>
        <w:t>Выбор темы и формулирование цели исследования</w:t>
      </w:r>
    </w:p>
    <w:p>
      <w:pPr>
        <w:pStyle w:val="Style14"/>
        <w:rPr/>
      </w:pPr>
      <w:r>
        <w:rPr/>
        <w:t>На наш взгляд, это самый важный и самый сложный этап начала работы ученика и учителя над исследованием. Чем конкретнее название темы, тем грамотнее. Так, темой исследования не может быть раздел предметной области (например, «Физические явления в химии»), не может быть отдельная тема учебного курса (например, «Великая французская революция»). В выборе темы помогут вопросы: что изучаете в данной теме, зачем, почему, к чему в конечном итоге вы стремитесь? Вопросы заставят школьника думать и целенаправленно искать точку отсчета начатого исследования. Напрямую это относится и к определению целей и проблем исследования. Необходимо подсказать ученику при формулировании цели работы использовать глаголы, такие как описать, выявить, проанализировать, провести сравнительный анализ, систематизировать, обобщить и т.д. Важнейшим этапом является подбор и анализ литературы по вопросу. Поиск темы, проблемы, цели исследования и изучение на этом этапе большого количества литературы – самый интересный период – период размышления. Во второй год обучения исследовательской работы проблемным представляется – скрупулезного составления календарного плана (до педантичности) и освоения методики исследования.</w:t>
      </w:r>
    </w:p>
    <w:p>
      <w:pPr>
        <w:pStyle w:val="Heading3"/>
        <w:rPr/>
      </w:pPr>
      <w:r>
        <w:rPr/>
        <w:t xml:space="preserve">Программа спецкурса «Введение в научное исследование» </w:t>
      </w:r>
    </w:p>
    <w:p>
      <w:pPr>
        <w:pStyle w:val="Heading3"/>
        <w:rPr/>
      </w:pPr>
      <w:r>
        <w:rPr/>
        <w:t>ПОЯСНИТЕЛЬНАЯ ЗАПИСКА</w:t>
      </w:r>
    </w:p>
    <w:p>
      <w:pPr>
        <w:pStyle w:val="Style14"/>
        <w:rPr/>
      </w:pPr>
      <w:r>
        <w:rPr>
          <w:rStyle w:val="StrongEmphasis"/>
        </w:rPr>
        <w:t xml:space="preserve">Цель изучения спецкурса: </w:t>
      </w:r>
      <w:r>
        <w:rPr/>
        <w:t>развитие исследовательской компетентности учащихся посредством освоения ими методов научного познания и умений учебно-исследовательской деятельности.</w:t>
      </w:r>
    </w:p>
    <w:p>
      <w:pPr>
        <w:pStyle w:val="Style14"/>
        <w:rPr/>
      </w:pPr>
      <w:r>
        <w:rPr>
          <w:rStyle w:val="StrongEmphasis"/>
        </w:rPr>
        <w:t xml:space="preserve">Задачи спецкурса: </w:t>
      </w:r>
      <w:r>
        <w:rPr/>
        <w:t>изучение основ методологии исследовательской деятельности, структуры и правил оформления исследовательской работы.</w:t>
      </w:r>
    </w:p>
    <w:p>
      <w:pPr>
        <w:pStyle w:val="Style14"/>
        <w:rPr/>
      </w:pPr>
      <w:r>
        <w:rPr/>
        <w:t>По окончании спецкурса «Введение в научное исследование» учащиеся должны знат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сновы методологии исследовательской деятельност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труктуру и правила оформления исследовательской работы.</w:t>
      </w:r>
    </w:p>
    <w:p>
      <w:pPr>
        <w:pStyle w:val="Style14"/>
        <w:rPr/>
      </w:pPr>
      <w:r>
        <w:rPr/>
        <w:t>По окончании изучения спецкурса «Введение в научное исследование» учащиеся должны уметь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ормулировать тему учебно-исследовательской работы, доказывать ее актуальность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ставлять индивидуальный план учебно-исследовательской работы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делять объект и предмет исследова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ормулировать гипотезу исследовательской работы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ботать с различными источниками информаци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бирать и применять на практике методы исследовательской деятельности адекватные задачам учебного исследова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формлять теоретические и экспериментальные результаты исследовательской работы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ецензировать чужую исследовательскую работу.</w:t>
      </w:r>
    </w:p>
    <w:p>
      <w:pPr>
        <w:pStyle w:val="Style14"/>
        <w:rPr/>
      </w:pPr>
      <w:r>
        <w:rPr/>
        <w:t>По окончании изучения спецкурса «Введение в научное исследование» учащиеся должны владеть понятиями: абстракция; анализ; апробация; библиография; гипотеза исследования; дедукция; закон; закономерность; индукция; историзм; концепция; метод; моделирование; наблюдение; наука; обобщение; объект исследования; предмет исследования; принцип; рецензия на исследовательскую работу; синтез; сравнение; теория; факт; эксперимент.</w:t>
      </w:r>
    </w:p>
    <w:p>
      <w:pPr>
        <w:pStyle w:val="Heading3"/>
        <w:rPr/>
      </w:pPr>
      <w:r>
        <w:rPr/>
        <w:t>Характеристика содержания спецкурса «Введение в научное исследование»</w:t>
      </w:r>
    </w:p>
    <w:p>
      <w:pPr>
        <w:pStyle w:val="Style14"/>
        <w:rPr/>
      </w:pPr>
      <w:r>
        <w:rPr/>
        <w:t>Содержание спецкурса (Введение в научное исследование) базируется на классических канонах ведения научной работы, основах методологии научного исследования и традициях оформления такого рода текстов. В содержании спецкурса можно выделить три направл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представлений о роли и ценности научного познания и научной деятельно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знаний о структуре, этапах, содержании исследовательской работы, ее методах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умений работать с различными источниками информации и текстом исследования.</w:t>
      </w:r>
    </w:p>
    <w:p>
      <w:pPr>
        <w:pStyle w:val="Style14"/>
        <w:rPr/>
      </w:pPr>
      <w:r>
        <w:rPr/>
        <w:t>Эти направления призваны сопровождать работу школьников над учебными исследованиями от этапа формулирования темы до взаимного рецензирования завершенных работ и подготовки доклада к его защите. Поэтому материал располагается таким образом, чтобы обеспечить поддержку учебно-исследовательской деятельности учащихся.</w:t>
      </w:r>
    </w:p>
    <w:p>
      <w:pPr>
        <w:pStyle w:val="Style14"/>
        <w:rPr/>
      </w:pPr>
      <w:r>
        <w:rPr/>
        <w:t>Отбор содержания спецкурса проводится с учетом другого вида внеклассной работы – функционирования ученического научно-исследовательского общества, на заседаниях которого проводятся такие мероприятия, сопровождающие учебно-исследовательскую работу школьников, как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щита тем исследовательских работ школь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руглые столы, дебаты, дискуссии, посвященные обсуждению отдельных частей учебных исследований школьников и проблемам современной наук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имназические чт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едзащита завершенных исследовательских работ школь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щита завершенных исследовательских работ школьников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Итоговая конференция ученического научно-исследовательского общества.</w:t>
      </w:r>
    </w:p>
    <w:p>
      <w:pPr>
        <w:pStyle w:val="Style14"/>
        <w:rPr/>
      </w:pPr>
      <w:r>
        <w:rPr/>
        <w:t>Спецкурс обеспечивает связи надпредметного характера, в первую очередь с предметами таких образовательных областей, как математика, естествознание, обществознание. Кроме того, для приобретения умений и навыков, предусмотренных спецкурсом «Введение в научное исследование», полезна поддержка предмета или группового занятия образовательной области «Технология», обеспечивающего владение школьника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выками работы на компьютере в текстовых редактор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выками работы с электронными источниками информации (Интернет, CD – диски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выками компьютерной обработки и представления экспериментальных данных.</w:t>
      </w:r>
    </w:p>
    <w:p>
      <w:pPr>
        <w:pStyle w:val="Style14"/>
        <w:rPr/>
      </w:pPr>
      <w:r>
        <w:rPr/>
        <w:t>Методическое обеспечение спецкурса: занятия по спецкурсу «Введение в научное исследование» предполагает сочетание двух основных форм работы: лекционную и семинарскую. Семинарская часть занятия включает в себя различные технологии критического мышления, технологии, связанные с большой долей самостоятельной индивидуальной и групповой работы учащихся. Текущий контроль основан на небольших самостоятельных работах проблемного характера и отслеживании хода работы на учебным исследованием.</w:t>
      </w:r>
    </w:p>
    <w:p>
      <w:pPr>
        <w:pStyle w:val="Style14"/>
        <w:rPr/>
      </w:pPr>
      <w:r>
        <w:rPr/>
        <w:t>Итоговая аттестация включает в себя основные этапы контроля над выполнением учебного исследовани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щиту темы учебного исследова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суждение исследовательской работы на заседании секции ученического научно-исследовательского общества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едзащиту учебного исследования на заседании ученического научно-исследовательского общества.</w:t>
      </w:r>
    </w:p>
    <w:p>
      <w:pPr>
        <w:pStyle w:val="Style14"/>
        <w:rPr/>
      </w:pPr>
      <w:r>
        <w:rPr/>
        <w:t>Форма итоговой аттестации – зачет.</w:t>
      </w:r>
    </w:p>
    <w:p>
      <w:pPr>
        <w:pStyle w:val="Style14"/>
        <w:rPr/>
      </w:pPr>
      <w:r>
        <w:rPr/>
        <w:t>Защита учебно-исследовательской работы служит основанием для аттестации по соответствующему учебному предмету.</w:t>
      </w:r>
    </w:p>
    <w:p>
      <w:pPr>
        <w:pStyle w:val="Style14"/>
        <w:rPr/>
      </w:pPr>
      <w:r>
        <w:rPr/>
        <w:t>Курс рассчитан на 18 часов.</w:t>
      </w:r>
    </w:p>
    <w:p>
      <w:pPr>
        <w:pStyle w:val="Heading3"/>
        <w:rPr/>
      </w:pPr>
      <w:r>
        <w:rPr/>
        <w:t>Содержание спецкурса «Введение в научное исследование»</w:t>
      </w:r>
    </w:p>
    <w:p>
      <w:pPr>
        <w:pStyle w:val="Style14"/>
        <w:rPr/>
      </w:pPr>
      <w:r>
        <w:rPr/>
        <w:t>Образование, научное познание, научная деятельность. Образование как ценность. Выбор образовательного пути. Роль науки в развитии общества. Особенности научного познания. Метод и его роль в научном познании. Учебно-исследовательская работа, ее структура, содержание, этапы, методы. Определение общего тематического направления учебного исследования. Цели и задачи учебного исследования. Структура учебного исследования. План работы над учебным исследованием. Утверждение темы учебного исследования. Методологический аппарат исследования. Объект, предмет и гипотеза исследования.</w:t>
      </w:r>
    </w:p>
    <w:p>
      <w:pPr>
        <w:pStyle w:val="Style14"/>
        <w:rPr/>
      </w:pPr>
      <w:r>
        <w:rPr/>
        <w:t xml:space="preserve">Оформление результатов учебно-исследовательской работы. Оформление теоретической главы исследования. Фразеология научной прозы. Способы представления экспериментальных результатов исследования. Апробация учебного исследования. Подготовка доклада по учебно-исследовательской работе. Правила написания рецензии. Подготовка к защите учебного исследования. Работа с различными источниками информации и над текстом исследования. Виды информационных источников. Работа в библиотеке. Виды литературных источников. Справочный аппарат книги. Этапы работы с книгой. Стратегии работы с текстами. Анализ первоисточников по проблеме исследования. Этика цитирования. Правила оформления библиографических ссылок. Библиографическое описание издания. Составление библиографического списка по теме исследования. </w:t>
      </w:r>
    </w:p>
    <w:p>
      <w:pPr>
        <w:pStyle w:val="Style14"/>
        <w:rPr/>
      </w:pPr>
      <w:r>
        <w:rPr/>
        <w:t>Таким образом, исходя из актуальности и значимости научно-исследовательской деятельности учащихся современной образовательной среды возможна организация системы работы по созданию условий этой деятельности в рамках многопрофильной гимназии. Эта система должна обеспечить качественную подготовку выпускников, ориентированных на продолжение исследовательской деятельности в вузе, владеющих методами научного познания, компетентных в вопросах формулировки и применения научного аппарата исследования. Кроме того, важным итогом такого рода деятельности гимназии является формирование исследовательского стиля мышления и научного мировоззрения в цел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9:00Z</dcterms:created>
  <dc:creator>IRU</dc:creator>
  <dc:description/>
  <cp:keywords/>
  <dc:language>en-US</dc:language>
  <cp:lastModifiedBy>IRU</cp:lastModifiedBy>
  <dcterms:modified xsi:type="dcterms:W3CDTF">2011-09-02T14:39:00Z</dcterms:modified>
  <cp:revision>2</cp:revision>
  <dc:subject/>
  <dc:title>Исследовательской работе школьников, их участию в трех научных секциях (физико-математической, гуманитарной и естественнонаучной) школьного научного общества предшествует обязательный спецкурс «Введение в научное исследование»</dc:title>
</cp:coreProperties>
</file>