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32"/>
        </w:rPr>
        <w:t>(Слайд 1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"Развитие творческих способностей младших дошкольников и их эстетическое развитие" (Представление опыта работы кружка "Пластилиновые фантазии"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Н.С. Проколова, воспитатель МКДОУ детский сад № 86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ab/>
        <w:t>(Слайд 2)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 В современном мире одной из главных ценностей является формирование творческого, свободно мыслящего, обладающего высокой культрой человека. Дошкольное детство является тем периодом, когда закладываются основы развития личности и формируются творческие способности ребенка, фундаментом которых   свободно могут выступать специфичные виды деятельности, присущие дошкольникам. Одним из таких видов деятельности  является лепка. </w:t>
        <w:tab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>(Слайд 3)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 Лепка имеет большое значение для обучения и воспитания дошкольников. Она способствует развитию зрительного восприятия, памяти, образного мышления, привитию ручных умений и навыков. Лепка, также как и другие виды изобразительной деятельности, формирует эстетические вкусы, развивает чувство прекрасного. У маленького ребёнка особая острота восприятия. То, что эмоционально воспринято в детстве, запоминается на всю жизнь. Восприятие красивого формирует у детей эстетическое чувство, уважение и бережное отношение к искусству. Произведения искусства расширяют кругозор ребёнка тем, что несут определённую информацию. Они влияют и на формирование нравственных качеств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 xml:space="preserve">(Слайд 4) 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Создание ребёнком даже самых простых скульптур - это всегда творческий процесс. Во время работы с пластическими материалами ребёнок испытывает эстетическое наслаждение от пластичности, объёмности, от форм, которые получаются в процессе лепки. Из небольшого комочка пластичной массы ребенок может создавать бесконечное множество разных образов, каждый раз находить для себя новые варианты и способы, менять замыслы, обыгрывать сюжеты... Это путь проб и ошибок, изобретений и открытий - это  путь исследователя-первооткрывател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>(Слайд 5)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 Лепка как направление художественно-эстетического развития нашли отражение в исследовательских работах Татьяны Николаевны Дроновой,  Тамары Семеновны Комаровой, Натальи  Борисовны Халезовой и др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ab/>
        <w:t xml:space="preserve">Исследования многих ученых (Н. С. Ващуленко,           Е. В. Гурьянов, А. Ю. Прийщепа, Г. М. Еременко, Г. М. Рыженко и другие) подтверждают: у шестилетних детей в школе часто возникают трудности из-за несовершенства зрительного и двигательного анализаторов. Главной причиной недостатков письма - скованность руки, неумение согласовывать действия в процессе изображения буквы. Лепка в дошкольном возрасте поможет  более быстрому формированию этих навыков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ab/>
        <w:t>Изучение свойств и качеств предмета при помощи руки и взгляда с анализом его частей, сравнением пропорций дает возможность ребенку расчленить сложную форму предмета на простые геометрические, выделить основную часть, соблюдая соотношение частей изображаемого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 xml:space="preserve">(Слайд 6) 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Вместе с этим обогащается и развивается словарь ребенка, коммуникативные навыки, связная  речь, ведь ребенок называет форму предмета, описывает образ, уточняя его особенности, оценивает произведение народного мастер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ab/>
        <w:t>Изготовление детьми изделий из пластичных материалов в детском саду и в семье формирует образное мышление, развивает память, внимание, воображение и другие психические процессы, непосредственно влияющие на результативность овладения навыками письма в школе, способствует координации руки и глаза, укреплению мышц кисти руки, совершенствует пространственную ориентацию на плоскости лист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ab/>
        <w:t>(</w:t>
      </w: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 xml:space="preserve">Слайд 7) 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Так как игра является ведущей деятельностью в детском саду, она располагает возможностями ярко и красочно организовать, обыграть весь ход деятельности, что способствует лучшему усвоению материала детьми. Объёмность выполненной фигурки стимулирует детей к игровым действиям с не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ab/>
        <w:t xml:space="preserve">Исследования О. В. Запорожца, Е. И. Игнатьева подтверждают, что любая деятельность имеет подготовительную и исполнительную части. К подготовительной части работы с пластическим материалом входит обучение детей тактильно-зрительному восприятию натуры во время ее обследования перед процессом лепки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ab/>
        <w:t>(</w:t>
      </w: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>Слайд 8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) Для формирования выше перечисленных навыков у детей организована работа с применением системно-деятельностного подхода. </w:t>
        <w:tab/>
        <w:t>Изучая различные свойства глины и пластилина, н знакомится с объёмом, формой, строением и пропорциями предметов, у него развивается точность движений рук и глазомер, формируются конструктивные способности. В лепке на первое место выступает объёмная форма предмета, пластика и ритм. Все три компонента реально существуют в пространстве, что формирует в ребёнке умение быстро воспринимать и познавать красоту пластической формы предметов, соотношение их частей, развивает внимательность и интерес к окружающей действительности.</w:t>
        <w:tab/>
        <w:t>Лепка в большей мере, чем рисование и аппликация, подводит детей к умению ориентироваться в пространстве, к усвоению целого ряда математических представлений (дети непосредственно сопоставляют части между собой и со всей фигурой в целом, определяют размеры (длину, толщину), что в рисунке осуществляется только зрительным путём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>(Слайд 9)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 В лепке одновременно задействованы обе руки, что способствует межполушарному взаимодействию. Тактильная активность особенно ярко проявляется у детей именно при лепке, также задействован зрительный анализатор. Лепка напрямую влияет на формирование фантазии. Как известно развитие фантазии у ребёнка тесно связано с развитием интеллект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>(Слайд 10)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 Для</w:t>
      </w: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создания изделий из глины или пластилина мы используем три способа лепки: конструктивный, скульптурный, комбинированны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FF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ab/>
      </w:r>
      <w:r>
        <w:rPr>
          <w:rFonts w:cs="Times New Roman;Times New Roman" w:ascii="Times New Roman;Times New Roman" w:hAnsi="Times New Roman;Times New Roman"/>
          <w:b/>
          <w:bCs/>
          <w:sz w:val="28"/>
          <w:szCs w:val="32"/>
        </w:rPr>
        <w:t>(Слайд 11)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 На основании вышесказанного был создан кружок «Пластилиновые фантазии», разработана программа «Пластилиновые фантазии», цели и задачи 1 года работы представлены на слайде. В течение 2016 – 2017 года, видя результаты работы с детьми, был разработан долгосрочный проект с одноименным названием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Данный проект реализуется в процессе прохождения следующих этап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Подготовительный (изучение теоретических аспектов обучению лепке в детском саду, подбор наглядного и демонстрационного материалов, первичная диагностика практических навыков детей приемов лепки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Практический (описание программы и пути её реализации) </w:t>
      </w:r>
    </w:p>
    <w:p>
      <w:pPr>
        <w:pStyle w:val="Normal"/>
        <w:spacing w:lineRule="auto" w:line="240" w:before="0" w:after="0"/>
        <w:ind w:left="825" w:hanging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Проект рассчитан на 4 года (вторая младшая группа – подготовительная группа)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32"/>
        </w:rPr>
        <w:t xml:space="preserve">(Слайд 12) 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2016 – 2017 учебный год – пропедевтический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Были освоены с детьми основные приемы лепки, заложены основы развития мелкой моторики рук. Отработав  приемы лепки на пластилине, в средней группе мы перешли на работу с более сложным материалом – скульптурным пластилином и пробуем лепить простые формы из глины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В старшей группе запланирована работа с самой глиной, а в перспективе – формирование навыков к созданию русской народной игрушки с использованием обжига и декоративной роспис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8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>(Слайд 13-14)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 2017 – 2018 учебный год – второй год работы по проекту, промежуточная диагностика позволила скорректировать содержание проекта для успешной реализации поставленных задач и учесть возможности вновь прибывших детей. Результаты представлены в виде диаграм, где мы можем наблюдать положительную динамику.</w:t>
      </w:r>
    </w:p>
    <w:p>
      <w:pPr>
        <w:pStyle w:val="Normal"/>
        <w:spacing w:lineRule="auto" w:line="240" w:before="0" w:after="0"/>
        <w:ind w:left="360" w:hanging="0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ab/>
        <w:t>Задачи реализации проекта на данный учебный год  представлены на слайде (</w:t>
      </w: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>слайд 15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)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ab/>
        <w:t xml:space="preserve">Данные задачи направлены на формирование целевых ориентиров: готовность детей к началу подготовительной группы  на когнитивном и практическом уровнях к  созданию русских народных глиняных игрушек с использованием обжига и декоративной росписи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ab/>
        <w:t xml:space="preserve">На основании промежуточных диагностик будут вноситься  корректировки в содержание проекта, чтобы в подготовительной группе мы получили ожидаемые результаты.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 xml:space="preserve">(Слайды 16-17) 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Так как итогом деятельности по  лепке - это всегда  некий продукт. По завершению усвоения запланированных тем мы представляем свои работы для обозрения на уровне детского сада - итоговые  выставки детского творчества; на районном уровне - участие в творческом конкурсе  "Солнечный ветер", "Радуга творчества", на городском уровне - участие в конкурсе "Бирюльки",  где все представленные работы явились, победителями, лауреатами первой степени, на всероссийском и международном уровнях через участие в интернет-конкурсах "Арт-талант"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 xml:space="preserve">(Слайд 18) 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Спасибо за внимание!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egoe UI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Arial;Arial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Шрифт абзаца по умолчанию"/>
    <w:qFormat/>
    <w:rPr>
      <w:rFonts w:ascii="Calibri;Calibri" w:hAnsi="Calibri;Calibri" w:eastAsia="SimSun;宋体" w:cs="Arial;Arial"/>
    </w:rPr>
  </w:style>
  <w:style w:type="character" w:styleId="Style15">
    <w:name w:val="Текст выноски Знак"/>
    <w:qFormat/>
    <w:rPr>
      <w:rFonts w:ascii="Segoe UI;Segoe UI" w:hAnsi="Segoe UI;Segoe UI" w:eastAsia="SimSun;宋体" w:cs="Segoe UI;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Segoe UI" w:hAnsi="Segoe UI;Segoe UI" w:eastAsia="SimSun;宋体" w:cs="Segoe UI;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18:00Z</dcterms:created>
  <dc:creator>B751</dc:creator>
  <dc:description/>
  <dc:language>en-US</dc:language>
  <cp:lastModifiedBy>B751</cp:lastModifiedBy>
  <cp:lastPrinted>2017-11-22T05:47:00Z</cp:lastPrinted>
  <dcterms:modified xsi:type="dcterms:W3CDTF">2018-02-01T10:24:18Z</dcterms:modified>
  <cp:revision>3</cp:revision>
  <dc:subject/>
  <dc:title/>
</cp:coreProperties>
</file>