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нсультация для родителей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Для чего нужна и как создать родословную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Каждый ребенок в определенном возрасте начинает интересоваться своими родственниками, своим родом. Он спрашивает, а кто были его прадедушка или прабабушка, а чем они занимались, где жили? И не всегда родители знают все ответы на подобные вопросы. Если вы и ваш ребенок еще не знакомы с историей вашей семьи, то можно вместе сделать</w:t>
      </w:r>
      <w:r>
        <w:rPr>
          <w:color w:val="504D46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>генеалогическое дерево</w:t>
      </w:r>
      <w:r>
        <w:rPr>
          <w:color w:val="504D46"/>
          <w:sz w:val="26"/>
          <w:szCs w:val="26"/>
        </w:rPr>
        <w:t> </w:t>
      </w:r>
      <w:r>
        <w:rPr>
          <w:color w:val="000000"/>
          <w:sz w:val="26"/>
          <w:szCs w:val="26"/>
        </w:rPr>
        <w:t>своего род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 своих родных, о семье можно рассказать словами, составить схему. А можно создать красивый образ семьи – дерево, цветок, дом, корабль. Подумайте, какой образ подходит вашей семье. Чтобы получился свой особенный, яркий и красивый образ семьи, нужно выразить её особенности и задать себе вопросы: "На что похожа наша семья? Какая она?"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ряд ли ребёнка заинтересуют скучные прямоугольники или овалы, необходим привлекательный образ. В качестве одного из вариантов может подойти рисунок семейного или родословного древа; или же гроздь винограда, как образ дружной, сплочённой семьи; или же радуга, как образ семьи, объединяющий яркие индивидуальности и включающий семь поколений. Семья может быть похожа на явление природы, растение, животное, здание. Даже на предмет, например на игрушку. Всё зависит от вашего творчест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         </w:t>
      </w:r>
      <w:r>
        <w:rPr>
          <w:i/>
          <w:iCs/>
          <w:color w:val="000000"/>
          <w:sz w:val="26"/>
          <w:szCs w:val="26"/>
        </w:rPr>
        <w:t>Один из вариантов создания генеалогического дерева</w:t>
      </w:r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Для начала нужно нарисовать большое красочное дерево вашей семьи. И вот дальнейшая последовательность ваших шагов: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Вырежьте из бумаги зеленого цвета листочки, их нужно столько, сколько членов вашей семь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 каждом листочке напишите фломастером ФИО члена семьи, и кем он приходится ребен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3. Теперь начинаем клеить листочки на ветки дерева в определенном порядке. Начинаем снизу. На самой нижней ветке нужно наклеить листочек с данными  бабушки и дедушки. На следующей по высоте ветке наклеить листочки с именами мамы и папы ребенка. Причем мамин листочек (и листочки родственников с ее стороны) клеится с одной стороны дерева, а папин (и листочки его родни) с другой. То есть по одну сторону дерева находится мамин род, а по другую – папин. На ветках верхнего «этажа»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до поместить листочек с именем последнего родившегося члена семьи (т.е. вашего ребёнка), его братьев и сестёр (родных)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ждое поколение занимает свой «этаж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4. Ваше</w:t>
      </w:r>
      <w:r>
        <w:rPr>
          <w:color w:val="504D46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>генеалогическое дерево</w:t>
      </w:r>
      <w:r>
        <w:rPr>
          <w:color w:val="000000"/>
          <w:sz w:val="26"/>
          <w:szCs w:val="26"/>
        </w:rPr>
        <w:t> будет еще красивее и полнее, если рядом с листочками-данными вы приклеите фотографию члена вашей семь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от и все,</w:t>
      </w:r>
      <w:r>
        <w:rPr>
          <w:color w:val="504D46"/>
          <w:sz w:val="26"/>
          <w:szCs w:val="26"/>
        </w:rPr>
        <w:t> </w:t>
      </w:r>
      <w:r>
        <w:rPr>
          <w:rStyle w:val="StrongEmphasis"/>
          <w:color w:val="000000"/>
          <w:sz w:val="26"/>
          <w:szCs w:val="26"/>
        </w:rPr>
        <w:t>генеалогическое дерево</w:t>
      </w:r>
      <w:r>
        <w:rPr>
          <w:color w:val="000000"/>
          <w:sz w:val="26"/>
          <w:szCs w:val="26"/>
        </w:rPr>
        <w:t> вашего рода готово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ворите и получайте удовольствие от результа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Создание альбома, папки, стенгазеты «Тайна моего имен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спомните, как вы ждали появления ребенка, как выбирали его имя. Ребенка желательно познакомить со значением его имени, с историей происхождения фамилии. Расскажите какие-то забавные случаи из его жизни в первые год-два, вместе посмотрите его первые фотографии, «напомните», как он впервые назвал своё им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лагаем вам в любой форме (альбом, папка-передвижка, стенгазета, мини- книга, рисунок) представить «Тайну имени» вашего реб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дарим за сотрудничество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14:00Z</dcterms:created>
  <dc:creator>Admin</dc:creator>
  <dc:description/>
  <cp:keywords/>
  <dc:language>en-US</dc:language>
  <cp:lastModifiedBy>Пользователь</cp:lastModifiedBy>
  <cp:lastPrinted>2017-03-27T10:55:00Z</cp:lastPrinted>
  <dcterms:modified xsi:type="dcterms:W3CDTF">2018-01-30T12:29:00Z</dcterms:modified>
  <cp:revision>6</cp:revision>
  <dc:subject/>
  <dc:title>Для чего нужна и как создать родословную</dc:title>
</cp:coreProperties>
</file>