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е бюджетное дошкольное образовательное учреждение детский сад № 1 «Родничок» г. Ох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30700</wp:posOffset>
            </wp:positionH>
            <wp:positionV relativeFrom="margin">
              <wp:posOffset>725170</wp:posOffset>
            </wp:positionV>
            <wp:extent cx="1704975" cy="16859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993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pt;margin-top:-216.8pt;width:531.55pt;height:216.7pt;mso-wrap-style:none;v-text-anchor:middle;mso-position-vertical:top" type="_x0000_t136">
            <v:path textpathok="t"/>
            <v:textpath on="t" fitshape="t" string="Конспект непосредственно- &#10;&#10;образовательной деятельности&#10;&#10;по теме &quot;Школа Мододыра&quot;" style="font-family:&quot;Batang&quot;;font-size:28pt"/>
            <v:fill o:detectmouseclick="t" color2="#a603ab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9900FF"/>
          <w:sz w:val="28"/>
          <w:szCs w:val="28"/>
        </w:rPr>
        <w:pict>
          <v:shape id="shape_0" fillcolor="#9900ff" stroked="f" o:allowincell="f" style="position:absolute;margin-left:0pt;margin-top:-64.55pt;width:467.15pt;height:64.45pt;mso-wrap-style:none;v-text-anchor:middle;mso-position-vertical:top" type="_x0000_t136">
            <v:path textpathok="t"/>
            <v:textpath on="t" fitshape="t" string=" &#10;старшая группа" style="font-family:&quot;Times New Roman&quot;;font-size:12pt"/>
            <v:fill o:detectmouseclick="t" type="solid" color2="#66ff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ха, 20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комство и закрепление известных правил общего оздоровления, личной гигиены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Задач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правильного способа ухода за головой, лицом; и уход за зубами, деснами, языком, развитие внимания; воспитание культуры гигиены своего тела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ловарь: </w:t>
      </w:r>
      <w:r>
        <w:rPr>
          <w:rFonts w:cs="Times New Roman" w:ascii="Times New Roman" w:hAnsi="Times New Roman"/>
          <w:sz w:val="28"/>
          <w:szCs w:val="28"/>
          <w:lang w:val="ru-RU"/>
        </w:rPr>
        <w:t>потовые и сальные канальцы, бакте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НОД: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аю фрагмент мультфильма «Мойдодыр», в котором звучат слова: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х ты, гадкий, ах ты грязный,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еумытый поросенок!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ы чернее трубочиста,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любуйся на себя: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 тебя на шее вакса,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 тебя под носом клякса,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тебя такие руки, </w:t>
      </w:r>
    </w:p>
    <w:p>
      <w:pPr>
        <w:pStyle w:val="Normal"/>
        <w:ind w:left="21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 сбежали даже брюки!</w:t>
      </w:r>
    </w:p>
    <w:p>
      <w:pPr>
        <w:pStyle w:val="Normal"/>
        <w:spacing w:lineRule="auto" w:line="36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называется эта сказка? </w:t>
      </w:r>
      <w:r>
        <w:rPr>
          <w:rFonts w:cs="Times New Roman" w:ascii="Times New Roman" w:hAnsi="Times New Roman"/>
          <w:sz w:val="28"/>
          <w:szCs w:val="28"/>
        </w:rPr>
        <w:t xml:space="preserve">Кто ее автор? Почему все сердятся на мальчика?  Если бы вы оказались в этой сказке хотели бы вы играть с таким мальчиком? Почему? Быть чистым и опрятным очень важно. Люди не хотят дружить с теми, кто ходит немытым  и небрежно одетым. На грязной коже и одежде живёт много микробов (бактерий), которые вызывают различные болезни, от человека плохо пахнет. </w:t>
      </w:r>
    </w:p>
    <w:p>
      <w:pPr>
        <w:pStyle w:val="Normal"/>
        <w:spacing w:lineRule="auto" w:line="36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ую очередь обращают внимание на лицо. </w:t>
      </w:r>
      <w:r>
        <w:rPr>
          <w:rFonts w:cs="Times New Roman" w:ascii="Times New Roman" w:hAnsi="Times New Roman"/>
          <w:sz w:val="28"/>
          <w:szCs w:val="28"/>
        </w:rPr>
        <w:t xml:space="preserve">Но моют лицо не только для красоты, но и для очищения кожи и глаз. Кожа защищает нас от перегрева на солнце и переохлаждения на морозе. Она охраняет нас от вредных микробов. Кожа помогает нашему организму дышать. Если посмотреть внимательно на кожу через увеличительное стекло, то можно увидеть маленькие отверстия. Это потовые и сальные канальцы (рассматривают иллюстрацию, с помощью лупы рассматривают свою кожу). Через них на коже выступают капельки пота и жира, которые охлаждают и смазывают ее, не дают пересыхать и трескаться. Поэтому здоровая, чистая кожа всегда мягкая и гладкая. Для того чтобы канальцы не засорялись, и кожа могла легко дышать, необходимо регулярно мыться теплой водой с мылом. Промывая глаза, мы избавляем их от микробов вызывающих различные заболевания глаз. 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Мойдодыр прислал нам «Волшебный мешочек» со своими друзьями. Вы сейчас встаете и отгадываете загадки, называете друзей Мойдодыра и показываете жестами, что мы с ними делаем (по мере отгадывания достаю из мешка)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ользает, как живое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не выпущу его я.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 ясное вполне:</w:t>
      </w:r>
    </w:p>
    <w:p>
      <w:pPr>
        <w:pStyle w:val="Normal"/>
        <w:ind w:left="7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лицо отмоет мне.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ыло)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ная спинка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сткая щетинка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ятной пастой дружит,</w:t>
      </w:r>
    </w:p>
    <w:p>
      <w:pPr>
        <w:pStyle w:val="Normal"/>
        <w:ind w:left="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м усердно служит.                </w:t>
      </w:r>
      <w:r>
        <w:rPr>
          <w:rFonts w:cs="Times New Roman" w:ascii="Times New Roman" w:hAnsi="Times New Roman"/>
          <w:i/>
          <w:sz w:val="28"/>
          <w:szCs w:val="28"/>
        </w:rPr>
        <w:t>(Зубная щетка)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637280</wp:posOffset>
            </wp:positionH>
            <wp:positionV relativeFrom="margin">
              <wp:posOffset>6909435</wp:posOffset>
            </wp:positionV>
            <wp:extent cx="2556510" cy="1269365"/>
            <wp:effectExtent l="0" t="0" r="0" b="0"/>
            <wp:wrapSquare wrapText="bothSides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фельное и полосатое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дкое и лохматое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да под рукою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это такое?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лотенце)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в комнате портрет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сем на вас похожий.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мейтесь - и в ответ</w:t>
      </w:r>
    </w:p>
    <w:p>
      <w:pPr>
        <w:pStyle w:val="Normal"/>
        <w:ind w:left="7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засмеется тоже.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Зеркало)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048250</wp:posOffset>
            </wp:positionH>
            <wp:positionV relativeFrom="margin">
              <wp:posOffset>1590675</wp:posOffset>
            </wp:positionV>
            <wp:extent cx="800100" cy="1428750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жу- брожу не по лесам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 усам, по волосам,</w:t>
      </w:r>
      <w:r>
        <w:rPr>
          <w:lang w:val="ru-RU" w:eastAsia="en-US"/>
        </w:rPr>
        <w:t xml:space="preserve"> 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убы у меня длинней,</w:t>
      </w:r>
    </w:p>
    <w:p>
      <w:pPr>
        <w:pStyle w:val="Normal"/>
        <w:ind w:left="7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м у волков и медведей.             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асческа)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узнали всех друзей Мойдодыра и смогли правильно показать, как с ними обращаться. Давайте еще раз покажем, как надо умываться.</w:t>
      </w:r>
    </w:p>
    <w:p>
      <w:pPr>
        <w:pStyle w:val="Normal"/>
        <w:ind w:left="75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чего нужна расческа? Что такое волосы?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осы - это часть покрова тела. </w:t>
      </w:r>
      <w:r>
        <w:rPr>
          <w:rFonts w:cs="Times New Roman" w:ascii="Times New Roman" w:hAnsi="Times New Roman"/>
          <w:sz w:val="28"/>
          <w:szCs w:val="28"/>
        </w:rPr>
        <w:t xml:space="preserve">Волосы на голове защищают от солнечных лучей и холода, а еще служат украшением. Эту последнюю функцию человек воспринимает как самую важную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 чтобы дольше сохранить красивые волосы их надо по мере загрязнения  регулярно мыть (не реже 1 раза в неделю). </w:t>
      </w:r>
      <w:r>
        <w:rPr>
          <w:rFonts w:cs="Times New Roman" w:ascii="Times New Roman" w:hAnsi="Times New Roman"/>
          <w:sz w:val="28"/>
          <w:szCs w:val="28"/>
        </w:rPr>
        <w:t xml:space="preserve">Чем моем голову? Детским шампунем. Что еще делают с волосами друзья Мойдодыра? Расческой расчесывают волосы. А можно расчесываться чужой расческой? Почему? </w:t>
      </w:r>
    </w:p>
    <w:p>
      <w:pPr>
        <w:pStyle w:val="Normal"/>
        <w:ind w:left="75" w:firstLine="6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ем песню или рассказываем, как стих:                  </w:t>
      </w:r>
    </w:p>
    <w:p>
      <w:pPr>
        <w:pStyle w:val="Normal"/>
        <w:ind w:left="219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ая прическу, помни для себя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воя расческа только для тебя.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- ее хозяин, властелин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сем белом свете ты - один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ты  - один.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пев:          Пусть поймут друзья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давать нельзя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ую расческу им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, чтобы, чтобы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свои микробы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передал другим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 волос нужен массаж. Возьмите каждый свою расческу в руку. Нагнули голову вправо, расчесываем волосы от левого уха к правому плечу. Повернули голову влево, расчесываем в другую сторону. Нагнули голову к груди, расчесываем от спины к лицу. Запрокинули голову назад, расчесываем волосы назад. 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Руками массируем голову: сильным нажатием пальчиков имитируем мытье головы; пальцами, словно граблями, ведем от затылка, от висков, от лба к середине головы, словно сгребаем сено в стог, представляя, что его   «прическа самая красивая на конкурсе причесок»  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ились ухаживать за лицом и волосами. Подводится итог тому, что узнали. </w:t>
      </w:r>
    </w:p>
    <w:p>
      <w:pPr>
        <w:pStyle w:val="Normal"/>
        <w:ind w:left="75" w:firstLine="6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ается фрагмент мультфильма «Мойдодыр», в котором звучат слова: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здравствует мыло душистое!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лотенце пушистое!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убной порошок!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устой гребешок!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же мыться, купаться,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скаться, нырять, кувыркаться!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шате! В корыте! В лохани!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е! В ручейке! В океане и в ванне!</w:t>
      </w:r>
    </w:p>
    <w:p>
      <w:pPr>
        <w:pStyle w:val="Normal"/>
        <w:ind w:left="7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да и везде - вечная слава воде!»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9:00Z</dcterms:created>
  <dc:creator>Admin</dc:creator>
  <dc:description/>
  <cp:keywords/>
  <dc:language>en-US</dc:language>
  <cp:lastModifiedBy>User</cp:lastModifiedBy>
  <dcterms:modified xsi:type="dcterms:W3CDTF">2018-02-02T08:34:00Z</dcterms:modified>
  <cp:revision>3</cp:revision>
  <dc:subject/>
  <dc:title/>
</cp:coreProperties>
</file>