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ебыкина Анастасия Александровна,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ДОУ  ЦРР - детский сад,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й округ Красноуфимск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витие словарного запаса у детей  раннего  возраста посредством конструктивной деятельно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уровня развития речи во многом зависит общее психическое развитие ребенка и его будущая успешность. Для успешного освоения программы обучения в школе у выпускников дошкольных учреждений должны быть сформированы умения связно высказывать свои мысли, строить диалог, составлять рассказы на определенную тему. Решение этих задач невозможно без расширения словарного запас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формирования словарного запаса посвящены работы Е.И. Тихеевой, А.М. Бородич, В.В. Гербовой, Н.П. Савельевой и др. Нет такого явления, подчеркивают авторы, которое нельзя было бы обозначить словом или словосочет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 ребенка развитие речи отстает, необходимо активизировать этот процесс: больше рассказывать, побуждать его пользоваться новыми словами, учить построению фраз. Однако делать это следует осторожно, не напрягая  нервную систему ребенка непосильными требования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воей работе я активно использую разнообразные формы работы направленные на развитие речи детей. Одной из таких интересных форм работы является конструктивная деятельность, способствующая развитию словаря детей. Конструктивная деятельность способству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мечиванию словар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и и обогащению словар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ю связной реч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ю познавательной активности дет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ю зрительно-пространственной ориентаци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ю мотивации;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ю нагрузки у дет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 - это тот вид деятельности, который полностью отвечает интересам детей, их возможностям и способностям. По своему характеру конструирование схоже с изобразительной деятельностью и игрой. В нем также отражается окружающая действительность, д</w:t>
      </w:r>
      <w:r>
        <w:rPr>
          <w:sz w:val="28"/>
          <w:szCs w:val="28"/>
          <w:shd w:fill="FFFFFF" w:val="clear"/>
        </w:rPr>
        <w:t>ети сооружают постройки, неоднократно перестраивают их во время игры.  Ролевые игры, в которые включаются элементы конструирования, способствуют развитию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южета</w:t>
      </w:r>
      <w:r>
        <w:rPr>
          <w:sz w:val="28"/>
          <w:szCs w:val="28"/>
          <w:shd w:fill="FFFFFF" w:val="clear"/>
        </w:rPr>
        <w:t xml:space="preserve">. Сначала </w:t>
      </w:r>
      <w:r>
        <w:rPr>
          <w:bCs/>
          <w:sz w:val="28"/>
          <w:szCs w:val="28"/>
          <w:shd w:fill="FFFFFF" w:val="clear"/>
        </w:rPr>
        <w:t>конструирование полностью слито с игрой</w:t>
      </w:r>
      <w:r>
        <w:rPr>
          <w:sz w:val="28"/>
          <w:szCs w:val="28"/>
          <w:shd w:fill="FFFFFF" w:val="clear"/>
        </w:rPr>
        <w:t>, затем постепенно игра становится побудителем к </w:t>
      </w:r>
      <w:r>
        <w:rPr>
          <w:bCs/>
          <w:sz w:val="28"/>
          <w:szCs w:val="28"/>
          <w:shd w:fill="FFFFFF" w:val="clear"/>
        </w:rPr>
        <w:t>конструированию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онструировани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ы начинаем в раннем возрасте, вспомним всеми любимые цветные пирамидки и цветные кубики, которые нравятся всем детям без исключения. По примерной основной общеобразовательной программе дошкольного образования «От рождения до школы» под редакцией Вераксы Н.Е., Комаровой Т.С., Васильевой М.А.,  в этом возрасте конструктивная деятельность реализуется в предметной деятельности и играх с составными и динамическими игрушками. 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 работы мной замечено, что дети не только создают реальные объекты,  моделируются структурные и функциональные признаки, но и выражают своё отношение, передают характер, пользуясь цветом, фактурой, формой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струирования ребенок создает постройку. Продукт собственной деятельности и деятельности других детей вызывает эмоциональный отклик, желание высказаться, обсудить, поделиться впечатлениями побуждает детей к оценке деятельности, стимулирует к практическому использованию-обыгрыванию, в результате чего активизируется и пополняется словарный запас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еще плохо актуализируют слова, особенно относящиеся к названию частей предметов, геометрических тел, имеют бедные представления о внешнем виде, назначении конструкции, построек, машин, что делает их словарь «пустым», даже произнося слово, ребенок плохо представляет его практический смысл, все это приводит к трудности в описании предметов и явлений. С помощью конструирования в активный словарь легко вводить слова, обозначающие материал, форму, цвет, качества и действия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повседневной жизни использую разнообразные задания и игровые упражнения на развитие словарного запаса, например: игра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«Назови ласково»</w:t>
      </w:r>
      <w:r>
        <w:rPr>
          <w:sz w:val="28"/>
          <w:szCs w:val="28"/>
        </w:rPr>
        <w:t xml:space="preserve">- использую  конструктор «Лего». Предлагаю построить городок для персонажей из конструктора. Так как фигурки мелкие, поэтому их надо называть ласково. В процессе игры дети используют уменьшительно-ласкательные формы существительных (домик, машинка, человечек, столик и др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рямая и естественная связь между движениями рук и произнесением слов, так как речевые области мозга у детей частично формируются под влиянием импульсов, поступающих от пальцев рук. Поэтому развитие мелкой моторики положительно сказывается на становлении детской речи и функционировании речевых зон головного мозга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менно  ранний возраст наиболее благоприятен для закладывания основ грамотной, чёткой, красивой речи, для пробуждения интереса ко всему, что нас окружает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mmentsbuttons">
    <w:name w:val="comments-buttons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eastAsia="Gulim;Arial Unicode MS"/>
      <w:sz w:val="21"/>
      <w:szCs w:val="21"/>
      <w:shd w:fill="FFFFFF" w:val="clear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4">
    <w:name w:val="Основной текст (4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80"/>
      <w:jc w:val="both"/>
    </w:pPr>
    <w:rPr>
      <w:rFonts w:eastAsia="Gulim;Arial Unicode MS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7665">
    <w:name w:val="Стиль По центру Первая строка:  127 см После:  665 пт Междустр..."/>
    <w:basedOn w:val="Heading1"/>
    <w:next w:val="Heading1"/>
    <w:qFormat/>
    <w:pPr>
      <w:keepNext w:val="false"/>
      <w:numPr>
        <w:ilvl w:val="0"/>
        <w:numId w:val="0"/>
      </w:numPr>
      <w:spacing w:lineRule="auto" w:line="360" w:before="280" w:after="280"/>
      <w:ind w:firstLine="720"/>
      <w:jc w:val="center"/>
      <w:outlineLvl w:val="9"/>
    </w:pPr>
    <w:rPr>
      <w:rFonts w:ascii="Times New Roman" w:hAnsi="Times New Roman" w:eastAsia="Calibri" w:cs="Times New Roman"/>
      <w:caps/>
      <w:kern w:val="2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322" w:before="360" w:after="0"/>
      <w:ind w:firstLine="280"/>
      <w:jc w:val="both"/>
    </w:pPr>
    <w:rPr>
      <w:sz w:val="28"/>
      <w:szCs w:val="28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30:00Z</dcterms:created>
  <dc:creator>Lidok</dc:creator>
  <dc:description/>
  <cp:keywords/>
  <dc:language>en-US</dc:language>
  <cp:lastModifiedBy>Lidok</cp:lastModifiedBy>
  <dcterms:modified xsi:type="dcterms:W3CDTF">2016-10-19T07:48:00Z</dcterms:modified>
  <cp:revision>8</cp:revision>
  <dc:subject/>
  <dc:title>Чебыкина Анастасия Александровна,</dc:title>
</cp:coreProperties>
</file>