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Как проверить уровень нервно – психического развития ребенка 2 – 3 лет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роводить провер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рки детей до трех лет – используйте картинки и другие материалы, аналогичные тому, что вы использовали в повседневной жизни. Одновременно проверяется развитие ребенка не более , чем по 3 – 4 показа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етей старше 3 лет допустима проверка по большему количеству показателей. Если ребенок устал, отвлекается – не надо настаивать. Отложите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ерите раздел, соответствующий возрасту вашего ребенка. На листе проставьте плюсы против тех вопросов, с которыми ребенок справился, и минусы, если ребенок не справляе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2 год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нимает несложный сюжет картинки, отвечает на вопросы: «Что здесь нарисовано?», «Кто здесь нарисован?», «Что делает?» (3 – 4 вопроса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общает предметы по существенным признакам – это куклы, это мячи, это машины. Показать картинки с разными куклами, мячами, машинами, домам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ложительная оценка – правильно названы два из четырех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дбирает по образцу предметы, отличая от других, сходных по форме. Шар подбирает к шару, отличая его от яйца; кубик подбирает к кубику, отличая от призмы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дбирает по образцу 4 контрастных цвета – красный, синий, зеленый и желты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Различает понятия «темно» - «светло». 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игре воспроизводит ряд последовательных действий. «Кормит» куклу – ставит тарелку, набирает ложкой кашу, дает кукл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казывает у себя и у других части тела -  ручки, ножки, глазки, ушки, волосы, пальчик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нтролирует свои физиологические отправлен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Частично оде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3 года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потребляет многословные предлож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сказывает о виденном 2 – 4 предлож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ывает основные цвет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личает и называет игрушки, предметы мебели, одежды, посуд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личает и называет употребляемые продукты пита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личает и называет части тела животного – уши, хвост, рога, ноги, голов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ывает свое имя, фамилию, пол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меет пользоваться ложкой, карандашом, кистью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меет прыгать на двух ногах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амостоятельно влезает на лесенку и слезает с не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дпевает и договаривает за взрослым песенки, стиш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полняет по образцу движения – (хлопает в ладоши, кружится, топает ножками, приседае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вы не поставили ни одного минуса – уровень психического развития ребенка соответствует возрастной нор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минусов не больше 2 – значит, следует уделить внимание этому показателю и позаниматься дополнительно с малыш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е 2 минусов – развитие ребенка несколько отличается от развития большинства сверстников. Поэтому рекомендуется консультация детского психолога или невролога, который даст конкретные советы по воспитанию и обучению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нимание! </w:t>
      </w:r>
      <w:r>
        <w:rPr>
          <w:sz w:val="28"/>
          <w:szCs w:val="28"/>
        </w:rPr>
        <w:t>Если вашему малышу недавно исполнилось три года, а он пока не может, к примеру, различать и называть цвета – не паникуйте. Ведь для освоения этого навыка у вас впереди еще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8000"/>
          <w:sz w:val="40"/>
          <w:szCs w:val="40"/>
        </w:rPr>
        <w:t>Как проверить уровень нервно – психического развития ребенка 3 – 4 лет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роводить провер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етей старше 3 лет допустима проверка по большему количеству показателей. Если ребенок устал, отвлекается – не надо настаивать. Отложите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ерите раздел, соответствующий возрасту вашего ребенка. На листе проставьте плюсы против тех вопросов, с которыми ребенок справился, и минусы, если ребенок не справляе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3 год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потребляет многословные предлож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сказывает о виденном 2 – 4 предлож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ывает основные цвет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личает и называет игрушки, предметы мебели, одежды, посуд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личает и называет употребляемые продукты пита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личает и называет части тела животного – уши, хвост, рога, ноги, голов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зывает свое имя, фамилию, пол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меет пользоваться ложкой, карандашом, кистью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меет прыгать на двух ногах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амостоятельно влезает на лесенку и слезает с не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дпевает и договаривает за взрослым песенки, стиш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полняет по образцу движения – (хлопает в ладоши, кружится, топает ножками, приседае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4 года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зывает несколько показываемых предметов и обобщающее слово -  как это можно назвать одним словом? (обувь, одежда, посуда, транспорт)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зывает три цифры (послушай внимательно, сейчас я назову три цифры: 3,8,5 – повтори): положительная оценка – правильно назвал все три числа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ожет сосчитать 4 предмета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Знает простейшие геометрические формы круг и квадрат. Может различать их в окружающих предметах, какой формы мяч? какой формы окно? (при проверке 4 вопроса)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Сравнивает длину линий – три полоски, ленточки, линии. « Какая самая длинная?», «Какая самая короткая?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личает величину предметов, – «Какой дом выше?», «Что ниже – цветок или куст?», «Покажи самое большое яблоко», «Кто больше: кошка или мышка?» (при проверке – по2 вопроса на различение по высоте и размеру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нает свое имя и фамилию, имена родителей и близких родственников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личает по внешним признакам и по вкусу (сладкий, горький, соленый) употребляемые овощи и фрукты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ординация движений. Бегает, сохраняя равновесие. Правильно изменяет направление по указанию взрослого. Сохраняет равновесие при ходьбе по ограниченной плоскости – по скамейке, по бордюру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пределяет направление движения от себя: вперед, назад, вверх, вн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вы не поставили ни одного минуса – уровень психического развития ребенка соответствует возрастной нор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минусов не больше 2 – значит, следует уделить внимание этому показателю и позаниматься дополнительно с малыш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е 2 минусов – развитие ребенка несколько отличается от развития большинства сверстников. Поэтому рекомендуется консультация детского психолога или невролога, который даст конкретные советы по воспитанию и обучению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нимание! </w:t>
      </w:r>
      <w:r>
        <w:rPr>
          <w:sz w:val="28"/>
          <w:szCs w:val="28"/>
        </w:rPr>
        <w:t>Если вашему малышу недавно исполнилось четыре года, а он пока не может, к примеру, различать и называть цвета – не паникуйте. Ведь для освоения этого навыка у вас впереди еще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Как проверить уровень нервно – психического развития ребенка 4 – 5 лет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роводить провер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етей старше 3 лет допустима проверка по большему количеству показателей. Если ребенок устал, отвлекается – не надо настаивать. Отложите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ерите раздел, соответствующий возрасту вашего ребенка. На листе проставьте плюсы против тех вопросов, с которыми ребенок справился, и минусы, если ребенок не справляется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4 года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зывает несколько показываемых предметов и обобщающее слово -  как это можно назвать одним словом? (обувь, одежда, посуда, транспорт)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зывает три цифры (послушай внимательно, сейчас я назову три цифры: 3,8,5 – повтори): положительная оценка – правильно назвал все три числа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ожет сосчитать 4 предмета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нает простейшие геометрические формы круг и квадрат. Может различать их в окружающих предметах, какой формы мяч? какой формы окно? (при проверке 4 вопроса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равнивает длину линий – три полоски, ленточки, линии. « Какая самая длинная?», «Какая самая короткая?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личает величину предметов, – «Какой дом выше?», «Что ниже – цветок или куст?», «Покажи самое большое яблоко», «Кто больше: кошка или мышка?» (при проверке – по2 вопроса на различение по высоте и размеру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нает свое имя и фамилию, имена родителей и близких родственников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личает по внешним признакам и по вкусу (сладкий, горький, соленый) употребляемые овощи и фрукты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оординация движений. Бегает, сохраняя равновесие. Правильно изменяет направление по указанию взрослого. Сохраняет равновесие при ходьбе по ограниченной плоскости – по скамейке, по бордюру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пределяет направление движения от себя: вперед, назад, вверх, вниз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5 ле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авильно называет время года, время суток(утро, день, вечер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сказывает небольшие литературные текст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ставляет рассказы по сюжетной картинк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нимание простейших причинно-следственных отношений, почему зимой надевают рукавички; зачем мама стирает одежду? для чего нужен зонтик? почему вытирают ноги?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ет геометрические формы и может найти их в окружающем. Предложить назвать предметы круглой, квадратной, прямоугольной и треугольной формы в комнате. По 2 предмета каждой формы достаточн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жет сосчитать несколько предметов с переходом через десяток (до 15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яет направление от себя: вперед, назад, вверх, вниз, направо, налев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ывает назначение предметов обихода (зачем нужен стол, стул, ручка, кастрюля?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зошибочное различение основных цветов, какого цвета карандаш?». Показывайте красный, синий, желтый, зелены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ботка резуль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вы не поставили ни одного минуса – уровень психического развития ребенка соответствует возрастной нор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минусов не больше 2 – значит, следует уделить внимание этому показателю и позаниматься дополнительно с малыш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е 2 минусов – развитие ребенка несколько отличается от развития большинства сверстников. Поэтому рекомендуется консультация детского психолога или невролога, который даст конкретные советы по воспитанию и обучению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нимание! </w:t>
      </w:r>
      <w:r>
        <w:rPr>
          <w:sz w:val="28"/>
          <w:szCs w:val="28"/>
        </w:rPr>
        <w:t>Если вашему малышу недавно исполнилось четыре года, а он пока не может, к примеру, различать и называть цвета – не паникуйте. Ведь для освоения этого навыка у вас впереди еще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9:01:00Z</dcterms:created>
  <dc:creator>а</dc:creator>
  <dc:description/>
  <cp:keywords/>
  <dc:language>en-US</dc:language>
  <cp:lastModifiedBy>Uzver</cp:lastModifiedBy>
  <cp:lastPrinted>2013-12-04T10:38:00Z</cp:lastPrinted>
  <dcterms:modified xsi:type="dcterms:W3CDTF">2018-02-02T17:27:00Z</dcterms:modified>
  <cp:revision>5</cp:revision>
  <dc:subject/>
  <dc:title/>
</cp:coreProperties>
</file>