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  <w:shd w:fill="C0C0C0" w:val="clear"/>
        </w:rPr>
        <w:t>КОНСПЕКТ УРОКА МАТЕМАТ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  <w:r>
              <w:rPr>
                <w:sz w:val="28"/>
                <w:szCs w:val="28"/>
              </w:rPr>
              <w:t>: 15 сентября 2017г., пятниц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а</w:t>
            </w:r>
            <w:r>
              <w:rPr>
                <w:sz w:val="28"/>
                <w:szCs w:val="28"/>
              </w:rPr>
              <w:t>: МАОУ СОШ №10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</w:t>
            </w:r>
            <w:r>
              <w:rPr>
                <w:sz w:val="28"/>
                <w:szCs w:val="28"/>
              </w:rPr>
              <w:t>: 4 «Б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к</w:t>
            </w:r>
            <w:r>
              <w:rPr>
                <w:sz w:val="28"/>
                <w:szCs w:val="28"/>
              </w:rPr>
              <w:t>: 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Кабинет</w:t>
            </w:r>
            <w:r>
              <w:rPr>
                <w:sz w:val="28"/>
                <w:szCs w:val="28"/>
              </w:rPr>
              <w:t>: 2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 xml:space="preserve">Карлова Н. Ф.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тодист: </w:t>
            </w:r>
            <w:r>
              <w:rPr>
                <w:sz w:val="28"/>
                <w:szCs w:val="28"/>
              </w:rPr>
              <w:t>Серебренникова С.В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удент: </w:t>
            </w:r>
            <w:r>
              <w:rPr>
                <w:sz w:val="28"/>
                <w:szCs w:val="28"/>
              </w:rPr>
              <w:t>Башмакова К., 41 гр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shd w:fill="C0C0C0" w:val="clear"/>
        </w:rPr>
      </w:pPr>
      <w:r>
        <w:rPr>
          <w:b/>
          <w:bCs/>
          <w:sz w:val="32"/>
          <w:szCs w:val="32"/>
          <w:shd w:fill="C0C0C0" w:val="clear"/>
        </w:rPr>
        <w:t>Тема урока: Решение уравнений и составных задач</w:t>
      </w:r>
    </w:p>
    <w:p>
      <w:pPr>
        <w:pStyle w:val="Normal"/>
        <w:tabs>
          <w:tab w:val="clear" w:pos="708"/>
          <w:tab w:val="left" w:pos="8265" w:leader="none"/>
        </w:tabs>
        <w:rPr>
          <w:sz w:val="28"/>
          <w:szCs w:val="28"/>
        </w:rPr>
      </w:pPr>
      <w:r>
        <w:rPr>
          <w:b/>
          <w:bCs/>
          <w:sz w:val="32"/>
          <w:szCs w:val="32"/>
          <w:shd w:fill="C0C0C0" w:val="clear"/>
        </w:rPr>
        <w:t>Цель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  <w:shd w:fill="C0C0C0" w:val="clear"/>
        </w:rPr>
      </w:pPr>
      <w:r>
        <w:rPr>
          <w:sz w:val="28"/>
          <w:szCs w:val="28"/>
        </w:rPr>
        <w:t>Познакомить с понятием «оценка произвед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shd w:fill="C0C0C0" w:val="clear"/>
        </w:rPr>
        <w:t>Планируемые образовательные результат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Предметны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еть   правильно   употреблять   понятие   «оценка   произведения»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shd w:fill="C0C0C0" w:val="clear"/>
        </w:rPr>
      </w:pPr>
      <w:r>
        <w:rPr>
          <w:sz w:val="28"/>
          <w:szCs w:val="28"/>
        </w:rPr>
        <w:t xml:space="preserve">находить верхнюю и нижнюю границы произведения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Личностн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имать и осваивать социальную роль обучающего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являть мотивы к учебной деятельности, навыки сотрудничества со взрослыми и сверстниками в разных социальных ситуациях;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shd w:fill="C0C0C0" w:val="clear"/>
        </w:rPr>
      </w:pPr>
      <w:r>
        <w:rPr>
          <w:sz w:val="28"/>
          <w:szCs w:val="28"/>
        </w:rPr>
        <w:t>осознавать личностный смысл учен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Тип урока</w:t>
      </w:r>
      <w:r>
        <w:rPr>
          <w:sz w:val="28"/>
          <w:szCs w:val="28"/>
        </w:rPr>
        <w:t>: комбинированный 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Методы и формы обучения</w:t>
      </w:r>
      <w:r>
        <w:rPr>
          <w:b/>
          <w:bCs/>
          <w:sz w:val="28"/>
          <w:szCs w:val="28"/>
        </w:rPr>
        <w:t xml:space="preserve">: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, фронтальная.</w:t>
            </w:r>
          </w:p>
        </w:tc>
      </w:tr>
    </w:tbl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shd w:fill="C0C0C0" w:val="clear"/>
        </w:rPr>
        <w:t>Оборудование</w:t>
      </w:r>
      <w:r>
        <w:rPr>
          <w:b/>
          <w:bCs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 xml:space="preserve">Математика: 4 класс: Петерсон Л.Г., УМК «Перспектива», 1 часть; презентация, проектор; компьютер; доска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5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843"/>
        <w:gridCol w:w="7229"/>
        <w:gridCol w:w="2268"/>
        <w:gridCol w:w="27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ающие и развивающие компоненты, задания и упражн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ДЕЯТЕЛЬНОСТЬ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hd w:fill="C0C0C0" w:val="clear"/>
              </w:rPr>
              <w:t>Организационный мо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ый настрой на ур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Здравствуйте дети, садитесь.</w:t>
            </w:r>
          </w:p>
          <w:p>
            <w:pPr>
              <w:pStyle w:val="Normal"/>
              <w:spacing w:lineRule="atLeast" w:line="332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- Обратите внимание на слайд, прочитайте пословицу «Делу время, а потехе час» </w:t>
            </w:r>
            <w:r>
              <w:rPr>
                <w:rStyle w:val="C0"/>
                <w:sz w:val="28"/>
                <w:szCs w:val="28"/>
              </w:rPr>
              <w:t xml:space="preserve">- Как вы понимаете это высказывание? </w:t>
            </w:r>
            <w:r>
              <w:rPr>
                <w:bCs/>
                <w:sz w:val="28"/>
                <w:szCs w:val="28"/>
              </w:rPr>
              <w:t>Как эта пословица связанна с работой на уроке? Над какими темами вы работали? Я желаю вам удачи на урок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ереходим к следующему этапу нашего урок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ереключают внимание на учителя. Настраиваются на работу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сознавать необходимость рабочего настроя на уро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hd w:fill="C0C0C0" w:val="clear"/>
              </w:rPr>
              <w:t>Актуализац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по вопроса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Style w:val="C0"/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ное вычис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>1. Беседа по вопросам:</w:t>
            </w:r>
          </w:p>
          <w:p>
            <w:pPr>
              <w:pStyle w:val="ParagraphStyle"/>
              <w:tabs>
                <w:tab w:val="clear" w:pos="708"/>
                <w:tab w:val="left" w:pos="2700" w:leader="none"/>
                <w:tab w:val="right" w:pos="6405" w:leader="none"/>
              </w:tabs>
              <w:bidi w:val="0"/>
              <w:spacing w:lineRule="auto" w:line="264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ясните, что значит умножить числ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 числ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?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ind w:left="0" w:right="0" w:firstLine="36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(Умножить числ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на числ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– значит найти сумму п слагаемых, каждое из которых равн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.)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называют числа при умножении? Как называют результат умножения?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ind w:left="0" w:right="0" w:firstLine="36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Множители, результат – произведение.)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му равно 1 ·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? 0 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· 1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· 0?</w:t>
            </w:r>
          </w:p>
          <w:p>
            <w:pPr>
              <w:pStyle w:val="ParagraphStyle"/>
              <w:shd w:fill="FFFFFF" w:val="clear"/>
              <w:bidi w:val="0"/>
              <w:spacing w:lineRule="auto" w:line="264" w:before="6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. Устные вычисления. Взаимосвязь между компонентами умножения.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Замените сумму произведением: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ind w:left="0" w:right="0" w:firstLine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 + 300 + 300 + 300;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ind w:left="0" w:right="0" w:firstLine="36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+ 72 + 72;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ind w:left="0" w:right="0" w:firstLine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Вычислите устно: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 · 3      93 · 1       48 – 15 · 2 + 9     7000 · 6       30 м 6 ц · 2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· 16      300 · 2     8 · 6 · 2           200 – 15 · 4   6 т 200 кг · 9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Вычислите, используя переместительное свойство умножения: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ind w:left="0" w:right="0" w:firstLine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 · 15 · 4 </w:t>
              <w:tab/>
              <w:t xml:space="preserve">           35 · 9 · 2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ind w:left="0" w:right="0" w:firstLine="36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 · 8 · 2 </w:t>
              <w:tab/>
              <w:tab/>
              <w:tab/>
              <w:t>125 · 12 · 4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ой вывод можете сделать? Как изменится произведение, если один из множителей увеличить? Уменьшить?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 Произведение двух чисел равно 405. Чему будет равно произведение, если один из множителей увеличить в 5 раз?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изведение двух чисел равно 500. Чему будет равно новое произведение, если один из множителей уменьшить в 10 раз?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умайте, нужно ли будет использовать данные выводы при оценке произведения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числяют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казывают мн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вать свои возможности в учении;  судить осознано  о причинах  своего успеха или неуспеха в учении, связывая успехи с усилиями, трудолюби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сравнивать и группировать предметы, объекты по нескольким основаниям, находить закономерности, самостоятельно продолжать их по установленному правилу. 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C0C0C0" w:val="clear"/>
              </w:rPr>
            </w:pPr>
            <w:r>
              <w:rPr>
                <w:b/>
                <w:bCs/>
                <w:color w:val="000000"/>
              </w:rPr>
              <w:t xml:space="preserve">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C0C0C0" w:val="clear"/>
              </w:rPr>
            </w:pPr>
            <w:r>
              <w:rPr>
                <w:b/>
                <w:bCs/>
                <w:color w:val="000000"/>
                <w:shd w:fill="C0C0C0" w:val="clear"/>
              </w:rPr>
              <w:t>Мотивационны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hd w:fill="C0C0C0" w:val="clear"/>
              </w:rPr>
              <w:t>(сообщение темы уро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бщение темы урока. Определение цели урок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ронтальная работ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ак вы думаете, чему будет посвящен сегодняшний урок? </w:t>
            </w:r>
          </w:p>
          <w:p>
            <w:pPr>
              <w:pStyle w:val="Normal"/>
              <w:spacing w:lineRule="atLeast" w:line="33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Сформулируйте тему урока. «Оценка произведения».</w:t>
            </w:r>
          </w:p>
          <w:p>
            <w:pPr>
              <w:pStyle w:val="Normal"/>
              <w:spacing w:lineRule="atLeast" w:line="332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  <w:r>
              <w:rPr>
                <w:rStyle w:val="C0"/>
                <w:bCs/>
                <w:color w:val="000000"/>
                <w:sz w:val="28"/>
                <w:szCs w:val="28"/>
              </w:rPr>
              <w:t>Какую цель мы поставим перед собой? Научиться выполнять оценку произведения, находить нижнюю и верхнюю границы.</w:t>
            </w:r>
            <w:r>
              <w:rPr>
                <w:rStyle w:val="C0"/>
                <w:bCs/>
                <w:color w:val="000000"/>
              </w:rPr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уждают тему урока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чают на вопросы учител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Формулируют цель урока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авливать связи между целью учебной деятельности и ее мотиво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Составлять план и последовательность действий. </w:t>
            </w:r>
          </w:p>
        </w:tc>
      </w:tr>
      <w:tr>
        <w:trPr>
          <w:trHeight w:val="28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C0C0C0" w:val="clear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C0C0C0" w:val="clear"/>
              </w:rPr>
            </w:pPr>
            <w:r>
              <w:rPr>
                <w:b/>
                <w:bCs/>
                <w:color w:val="000000"/>
                <w:shd w:fill="C0C0C0" w:val="clear"/>
              </w:rPr>
              <w:t>Постановка учебной задачи и ее решени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hd w:fill="C0C0C0" w:val="clear"/>
              </w:rPr>
              <w:t>(изучение нового материа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Изучения прави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заимопровер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>1. Работа с учебником.  № 1, с. 22.</w:t>
            </w:r>
          </w:p>
          <w:p>
            <w:pPr>
              <w:pStyle w:val="Normal"/>
              <w:spacing w:lineRule="atLeast" w:line="332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- Прочитайте текст в рамочке.  </w:t>
            </w:r>
          </w:p>
          <w:p>
            <w:pPr>
              <w:pStyle w:val="Normal"/>
              <w:spacing w:lineRule="atLeast" w:line="332"/>
              <w:rPr>
                <w:rStyle w:val="C0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Кто уже разобрался и готов пересказать?</w:t>
            </w:r>
          </w:p>
          <w:p>
            <w:pPr>
              <w:pStyle w:val="Normal"/>
              <w:spacing w:lineRule="atLeast" w:line="33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color w:val="000000"/>
                <w:sz w:val="28"/>
                <w:szCs w:val="28"/>
              </w:rPr>
              <w:t xml:space="preserve">Вывод: </w:t>
            </w:r>
            <w:r>
              <w:rPr>
                <w:rStyle w:val="C0"/>
                <w:color w:val="000000"/>
                <w:sz w:val="28"/>
                <w:szCs w:val="28"/>
              </w:rPr>
              <w:t>Чтобы найти нижнюю границу произведения, один или несколько множителей заменяем меньшими числами, чтобы найти верхнюю границу, множители заменяем большими числами.</w:t>
            </w:r>
            <w:r>
              <w:rPr>
                <w:rStyle w:val="C0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ParagraphStyle"/>
              <w:tabs>
                <w:tab w:val="clear" w:pos="708"/>
                <w:tab w:val="left" w:pos="2700" w:leader="none"/>
                <w:tab w:val="right" w:pos="6405" w:leader="none"/>
              </w:tabs>
              <w:bidi w:val="0"/>
              <w:spacing w:lineRule="auto" w:line="26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, с. 2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с комментированием.</w:t>
            </w:r>
          </w:p>
          <w:p>
            <w:pPr>
              <w:pStyle w:val="ParagraphStyle"/>
              <w:tabs>
                <w:tab w:val="clear" w:pos="708"/>
                <w:tab w:val="left" w:pos="2700" w:leader="none"/>
                <w:tab w:val="right" w:pos="6405" w:leader="none"/>
              </w:tabs>
              <w:bidi w:val="0"/>
              <w:spacing w:lineRule="auto" w:line="264"/>
              <w:ind w:left="0" w:right="0"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95675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5" r="-1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56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ind w:left="0" w:right="0"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колько множителей нужно заменить? Что получаем? 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ind w:left="0" w:right="0"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· 9 &lt; 54 · 9 &lt; 60 · 9;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ind w:left="0" w:right="0"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 &lt; 54 · 9 &lt; 540.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ind w:left="0" w:right="0"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ким образом, 450 – нижняя граница произведения, 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ind w:left="0" w:right="0" w:firstLine="19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 – верхняя граница произведения.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ind w:left="0" w:right="0"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62350" cy="26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5" r="-1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ind w:left="0" w:right="0"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колько множителей, по вашему мнению, нужно заменить? 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ind w:left="0" w:right="0"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· 50 &lt; 27 · 53 &lt; 30 · 60;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ind w:left="0" w:right="0"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 &lt; 27 · 53 &lt; 1800.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ind w:left="0" w:right="0"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ким образом, 1000 – нижняя граница произведения, 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ind w:left="0" w:right="0" w:firstLine="198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0 – верхняя граница произведения.</w:t>
            </w:r>
          </w:p>
          <w:p>
            <w:pPr>
              <w:pStyle w:val="ParagraphStyle"/>
              <w:shd w:fill="FFFFFF" w:val="clear"/>
              <w:bidi w:val="0"/>
              <w:spacing w:lineRule="auto" w:line="264" w:before="15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. Самостоятельная работа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 4, с. 23.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ясните смысл задания «оценить произведение».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полните задание самостоятельно. 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ind w:left="0" w:right="0" w:firstLine="360"/>
              <w:jc w:val="both"/>
              <w:rPr>
                <w:rFonts w:ascii="Times New Roman" w:hAnsi="Times New Roman" w:cs="Times New Roman"/>
                <w:color w:val="000000"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ащиеся оценивают произведения 35 · 24, 194 · 49. 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ind w:left="0" w:right="0"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28"/>
                <w:szCs w:val="28"/>
              </w:rPr>
              <w:t>Взаимопровер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зовите полученные границы произведений. 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ind w:left="0" w:right="0" w:first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(3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20 &lt; 3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24 &lt; 4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30,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ind w:left="0" w:right="0" w:first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600 &lt; 3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4 &lt; 1200.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Таким образом, 600 – нижняя граница произведения, 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ind w:left="0" w:right="0" w:firstLine="1845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1200 – верхняя граница произведения. 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ind w:left="0" w:right="0" w:first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·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40 &lt; 19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·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49 &lt; 2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·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50,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ind w:left="0" w:right="0" w:first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4000 &lt; 19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·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49 &lt; 10000.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Таким образом, 4000 – нижняя граница произведения, </w:t>
            </w:r>
          </w:p>
          <w:p>
            <w:pPr>
              <w:pStyle w:val="Normal"/>
              <w:spacing w:lineRule="atLeast" w:line="332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i/>
                <w:iCs/>
                <w:color w:val="000000"/>
                <w:sz w:val="28"/>
                <w:szCs w:val="28"/>
              </w:rPr>
              <w:t>10000 – верхняя граница произведения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казывают свое мнени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ют самостоятельную работ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ыполняют взаимопроверк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вать свои возможности в учении;  судить осознано  о причинах  своего успеха или неуспеха в учении, связывая успехи с усилиями, трудолюбием; оценивать выполнение своего зад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чать на простые и сложные вопросы учителя, самим задавать вопрос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людать и делать самостоятельные простые вывод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; строить логические цепочки рассужд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следовать режиму организации учебной деятельности;  соотносить выполненное задание с образцом, предложенным учител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вовать в диалоге;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лушать и понимать других, высказывать свою точку зрения; оформлять свои мысли в устной и письменной речи с учетом учебных ситуац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C0C0C0" w:val="clear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hd w:fill="C0C0C0" w:val="clear"/>
              </w:rPr>
              <w:t>Физкульт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минутка в игровой форм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еофрагм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полняют элементарные физические упражн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онтролировать свои действия, соотнося их с действиями учителя и одноклассников.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C0C0C0" w:val="clear"/>
              </w:rPr>
            </w:pPr>
            <w:r>
              <w:rPr>
                <w:b/>
                <w:bCs/>
                <w:color w:val="000000"/>
              </w:rPr>
              <w:t xml:space="preserve">6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C0C0C0" w:val="clear"/>
              </w:rPr>
            </w:pPr>
            <w:r>
              <w:rPr>
                <w:b/>
                <w:bCs/>
                <w:color w:val="000000"/>
                <w:shd w:fill="C0C0C0" w:val="clear"/>
              </w:rPr>
              <w:t>Решение част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hd w:fill="C0C0C0" w:val="clear"/>
              </w:rPr>
              <w:t>(первичное осмысление и закрепле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а по учебник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проверк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тановка порядка действий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hd w:fill="FFFFFF" w:val="clear"/>
              <w:bidi w:val="0"/>
              <w:spacing w:lineRule="auto" w:line="264" w:before="6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3. Решение задач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 5, с. 2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ParagraphStyle"/>
              <w:shd w:fill="FFFFFF" w:val="clear"/>
              <w:bidi w:val="0"/>
              <w:spacing w:lineRule="auto" w:line="264" w:before="6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ицтурнир».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остоятельно проанализируйте задачи. 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пишите решение (не более 5–7 минут на работу). 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ind w:left="0" w:right="0" w:firstLine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28"/>
                <w:szCs w:val="28"/>
              </w:rPr>
              <w:t>Провер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ind w:left="0" w:right="0" w:firstLine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: 3 · 5 (р.) </w:t>
              <w:tab/>
              <w:tab/>
              <w:tab/>
              <w:t xml:space="preserve">г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· 2 +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· 6) (р.)</w:t>
            </w:r>
          </w:p>
          <w:p>
            <w:pPr>
              <w:pStyle w:val="ParagraphStyle"/>
              <w:tabs>
                <w:tab w:val="clear" w:pos="708"/>
                <w:tab w:val="left" w:pos="2550" w:leader="none"/>
                <w:tab w:val="left" w:pos="2970" w:leader="none"/>
                <w:tab w:val="right" w:pos="6405" w:leader="none"/>
              </w:tabs>
              <w:bidi w:val="0"/>
              <w:spacing w:lineRule="auto" w:line="264"/>
              <w:ind w:left="0" w:right="0" w:firstLine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: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: 7) (м)</w:t>
              <w:tab/>
              <w:t xml:space="preserve">                  ил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· 2 –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· 6 (р.)</w:t>
            </w:r>
          </w:p>
          <w:p>
            <w:pPr>
              <w:pStyle w:val="ParagraphStyle"/>
              <w:tabs>
                <w:tab w:val="clear" w:pos="708"/>
                <w:tab w:val="left" w:pos="2700" w:leader="none"/>
                <w:tab w:val="right" w:pos="6405" w:leader="none"/>
              </w:tabs>
              <w:bidi w:val="0"/>
              <w:spacing w:lineRule="auto" w:line="264"/>
              <w:ind w:left="0" w:right="0" w:first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: 2 –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: 4 (р.)</w:t>
              <w:tab/>
              <w:t xml:space="preserve">            д)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 : 5 (р.)</w:t>
            </w:r>
          </w:p>
          <w:p>
            <w:pPr>
              <w:pStyle w:val="ParagraphStyle"/>
              <w:shd w:fill="FFFFFF" w:val="clear"/>
              <w:bidi w:val="0"/>
              <w:spacing w:lineRule="auto" w:line="264" w:before="6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орядок действий в выражении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 7 (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ParagraphStyle"/>
              <w:shd w:fill="FFFFFF" w:val="clear"/>
              <w:bidi w:val="0"/>
              <w:spacing w:lineRule="auto" w:line="264" w:before="6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комментированием у доски.</w:t>
            </w:r>
          </w:p>
          <w:p>
            <w:pPr>
              <w:pStyle w:val="ParagraphStyle"/>
              <w:shd w:fill="FFFFFF" w:val="clear"/>
              <w:bidi w:val="0"/>
              <w:spacing w:lineRule="auto" w:line="26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ясните расстановку порядка действи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ют самостоятельную работ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ют самопроверк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ют с учебнико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вать свои возможности в учении;  судить осознано  о причинах  своего успеха или неуспеха в учении, связывая успехи с усилиями, трудолюбием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твечать на простые и сложные вопросы учителя, самим задавать вопросы, находить нужную информацию в учебни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ind w:left="36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C0C0C0" w:val="clear"/>
              </w:rPr>
            </w:pPr>
            <w:r>
              <w:rPr>
                <w:b/>
                <w:bCs/>
                <w:color w:val="000000"/>
              </w:rPr>
              <w:t xml:space="preserve">7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C0C0C0" w:val="clear"/>
              </w:rPr>
            </w:pPr>
            <w:r>
              <w:rPr>
                <w:b/>
                <w:bCs/>
                <w:color w:val="000000"/>
                <w:shd w:fill="C0C0C0" w:val="clear"/>
              </w:rPr>
              <w:t>Итоги урока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C0C0C0" w:val="clear"/>
              </w:rPr>
              <w:t>Рефлекс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ение полученных зна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(фронтальная работ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Чему был посвящен наш урок? – Расскажите о своих открытиях на уроке.  Проанализируйте свою деятельность.</w:t>
            </w:r>
          </w:p>
          <w:p>
            <w:pPr>
              <w:pStyle w:val="Normal"/>
              <w:spacing w:lineRule="atLeast" w:line="33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– </w:t>
            </w:r>
            <w:r>
              <w:rPr>
                <w:bCs/>
                <w:color w:val="000000"/>
                <w:sz w:val="28"/>
                <w:szCs w:val="28"/>
              </w:rPr>
              <w:t>Можете ли утверждать, что прочно овладели навыком оценки произведения?</w:t>
            </w:r>
          </w:p>
          <w:p>
            <w:pPr>
              <w:pStyle w:val="Normal"/>
              <w:spacing w:lineRule="atLeast" w:line="33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– </w:t>
            </w:r>
            <w:r>
              <w:rPr>
                <w:bCs/>
                <w:color w:val="000000"/>
                <w:sz w:val="28"/>
                <w:szCs w:val="28"/>
              </w:rPr>
              <w:t>Докажите, оценив произведение</w:t>
            </w:r>
          </w:p>
          <w:p>
            <w:pPr>
              <w:pStyle w:val="Normal"/>
              <w:spacing w:lineRule="atLeast" w:line="33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· 207.  =&gt; 8 · 200 &lt; 8 · 207 &lt; 8 · 300,</w:t>
            </w:r>
          </w:p>
          <w:p>
            <w:pPr>
              <w:pStyle w:val="Normal"/>
              <w:spacing w:lineRule="atLeast" w:line="33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bCs/>
                <w:color w:val="000000"/>
                <w:sz w:val="28"/>
                <w:szCs w:val="28"/>
              </w:rPr>
              <w:t>1600 &lt; 8 · 207 &lt; 2400.</w:t>
            </w:r>
          </w:p>
          <w:p>
            <w:pPr>
              <w:pStyle w:val="Normal"/>
              <w:spacing w:lineRule="atLeast" w:line="33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аким образом, 1600 – нижняя граница произведения, </w:t>
            </w:r>
          </w:p>
          <w:p>
            <w:pPr>
              <w:pStyle w:val="Normal"/>
              <w:spacing w:lineRule="atLeast" w:line="33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2400 – верхняя граница произведения.</w:t>
            </w:r>
          </w:p>
          <w:p>
            <w:pPr>
              <w:pStyle w:val="Normal"/>
              <w:spacing w:lineRule="atLeast" w:line="33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Какие цели вы ставили перед собой? </w:t>
            </w:r>
          </w:p>
          <w:p>
            <w:pPr>
              <w:pStyle w:val="Normal"/>
              <w:spacing w:lineRule="atLeast" w:line="33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Какие результаты вы получили? </w:t>
            </w:r>
          </w:p>
          <w:p>
            <w:pPr>
              <w:pStyle w:val="Normal"/>
              <w:spacing w:lineRule="atLeast" w:line="33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Сделайте вывод о том, зачем нужно домашнее задание? Для того чтобы потренироваться в том, что еще не очень хорошо получается.</w:t>
            </w:r>
          </w:p>
          <w:p>
            <w:pPr>
              <w:pStyle w:val="Normal"/>
              <w:spacing w:lineRule="atLeast" w:line="332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Я рада, что вы понимаете важность качественного выполнения домашнего зад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ят самооценку, рефлексию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ивают свою работ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значение знаний для человека и принимать ег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уктурировать знания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ть 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нозировать результаты уровня усвоения изучаемого матери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ознавать качество и уровень усвоения; Оценивать результаты работ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Домашне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napToGrid w:val="false"/>
              <w:spacing w:lineRule="atLeast" w:line="332"/>
              <w:ind w:left="360" w:right="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лушают учителя. Записывают д/з.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9:13:00Z</dcterms:created>
  <dc:creator>Даня</dc:creator>
  <dc:description/>
  <dc:language>en-US</dc:language>
  <cp:lastModifiedBy>Ксения</cp:lastModifiedBy>
  <cp:lastPrinted>2016-01-24T14:33:00Z</cp:lastPrinted>
  <dcterms:modified xsi:type="dcterms:W3CDTF">2017-09-12T19:13:00Z</dcterms:modified>
  <cp:revision>2</cp:revision>
  <dc:subject/>
  <dc:title>КОНСПЕКТ УРОКА МАТЕМАТИКИ</dc:title>
</cp:coreProperties>
</file>