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тарайтесь говорить со своим ребенком открыто и откровенно на самые деликатные темы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пасайтесь получения вашим ребенком информации из чужих уст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ассказывайте о своих переживаниях в том возрасте, в котором сейчас ваши дет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будьте открыты для общения с ребенком, даже если вы чего-то не знаете или в чем-то сомневаетесь, не стесняйтесь сказать ему об этом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ы воспринимал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период полового созревания мальчика важно получать поддержку и одобрение со стороны мам, а девочки – со стороны пап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являйте ласку к своим детям, демонстрируйте им свою любов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будьте особенно внимательны и наблюдательны, обращайте внимание на любые изменения в поведении своего ребенка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тарайтесь защитить своего ребенка всеми возможными средствами, если он в этом нуждает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сли родители знают об психофизиологических особенностях, готовы к встрече с ними, их ждёт радость общения с этим особым «народом», идущим по пути мужания социального созревания. Если нет – неизбежны конфликты, бессонные ночи, сердечные мучения и состояние бессилия, страшнее которого трудно что-либо придумать.</w:t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тарайтесь говорить со своим ребенком открыто и откровенно на самые деликатные темы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пасайтесь получения вашим ребенком информации из чужих уст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ассказывайте о своих переживаниях в том возрасте, в котором сейчас ваши дет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будьте открыты для общения с ребенком, даже если вы чего-то не знаете или в чем-то сомневаетесь, не стесняйтесь сказать ему об этом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ы воспринимал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период полового созревания мальчика важно получать поддержку и одобрение со стороны мам, а девочки – со стороны пап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являйте ласку к своим детям, демонстрируйте им свою любов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будьте особенно внимательны и наблюдательны, обращайте внимание на любые изменения в поведении своего ребенка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тарайтесь защитить своего ребенка всеми возможными средствами, если он в этом нуждает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сли родители знают об психофизиологических особенностях, готовы к встрече с ними, их ждёт радость общения с этим особым «народом», идущим по пути мужания социального созревания. Если нет – неизбежны конфликты, бессонные ночи, сердечные мучения и состояние бессилия, страшнее которого трудно что-либо приду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08:00Z</dcterms:created>
  <dc:creator>1</dc:creator>
  <dc:description/>
  <dc:language>en-US</dc:language>
  <cp:lastModifiedBy>1</cp:lastModifiedBy>
  <dcterms:modified xsi:type="dcterms:W3CDTF">2013-12-18T16:09:00Z</dcterms:modified>
  <cp:revision>1</cp:revision>
  <dc:subject/>
  <dc:title/>
</cp:coreProperties>
</file>