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6894"/>
      </w:tblGrid>
      <w:tr>
        <w:trPr/>
        <w:tc>
          <w:tcPr>
            <w:tcW w:w="6894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 xml:space="preserve">Директор школы </w:t>
      </w:r>
    </w:p>
    <w:p>
      <w:pPr>
        <w:pStyle w:val="Normal"/>
        <w:jc w:val="right"/>
        <w:rPr/>
      </w:pPr>
      <w:r>
        <w:rPr/>
        <w:t>___________/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по итогам проведенного диагностического тестирования (ЕГЭ) по математике в 11 классе</w:t>
      </w:r>
    </w:p>
    <w:p>
      <w:pPr>
        <w:pStyle w:val="Normal"/>
        <w:jc w:val="center"/>
        <w:rPr/>
      </w:pPr>
      <w:r>
        <w:rPr/>
        <w:t>_________________учебный год</w:t>
      </w:r>
    </w:p>
    <w:tbl>
      <w:tblPr>
        <w:tblW w:w="13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35"/>
        <w:gridCol w:w="2766"/>
        <w:gridCol w:w="370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исполнения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обучающимися 11 класс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 по подготовке к ЕГЭ с целью успешного преодоления пробелов в знаниях учащихся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- 14.02.20___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сультаций по отработке заданий ЕГЭ с учетом западающих тем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(еженедельно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стирования по предмету </w:t>
            </w:r>
            <w:r>
              <w:rPr>
                <w:color w:val="000000"/>
              </w:rPr>
              <w:t xml:space="preserve"> в режиме он-лайн на официальных образовательных сайтах (ФИПИ, «Решу ЕГЭ»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(еженедельно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на бланках ЕГЭ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Т  по математике на школьном уровне</w:t>
            </w:r>
          </w:p>
          <w:p>
            <w:pPr>
              <w:pStyle w:val="Normal"/>
              <w:rPr/>
            </w:pPr>
            <w:r>
              <w:rPr/>
              <w:t xml:space="preserve">в формате ЕГЭ (на бланках)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__</w:t>
            </w:r>
          </w:p>
          <w:p>
            <w:pPr>
              <w:pStyle w:val="Normal"/>
              <w:rPr/>
            </w:pPr>
            <w:r>
              <w:rPr/>
              <w:t>19.04.20___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ение на уроках  активных форм обучения, дифференцированного обучения. 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урочн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ение заданий 1 части КИМ ЕГЭ из открытого банка ФИПИ (Интернета) в текущий учебный процесс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урочн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сихологическая подготовка учащихся 11-х классов к ГИА» </w:t>
            </w:r>
          </w:p>
          <w:p>
            <w:pPr>
              <w:pStyle w:val="Normal"/>
              <w:rPr/>
            </w:pPr>
            <w:r>
              <w:rPr/>
              <w:t>- индивидуальная работа с обучающимися по регулированию тревожн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  <w:shd w:fill="FFFFFF" w:val="clear"/>
              </w:rPr>
              <w:t xml:space="preserve"> тренинговые занятия по коррекции индивидуальных качеств учащихся (развитие памяти, внимания, мышления).</w:t>
            </w:r>
          </w:p>
          <w:p>
            <w:pPr>
              <w:pStyle w:val="Normal"/>
              <w:rPr/>
            </w:pPr>
            <w:r>
              <w:rPr/>
              <w:t>- проведение тренинга "Экзамен и здоровье"</w:t>
            </w:r>
          </w:p>
          <w:p>
            <w:pPr>
              <w:pStyle w:val="Normal"/>
              <w:rPr/>
            </w:pPr>
            <w:r>
              <w:rPr/>
              <w:t xml:space="preserve">- проведение повторного обследования на тревожность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онного стенда ГИ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1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едагога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роблемной группы «Подготовка к государственной итоговой аттестации» (по плану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петиционные экзамены по русскому языку и математике: результаты, план повышения качеств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вещ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зультаты ДТ на школьном уровне по русскому языку и математике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ы «Из опыта </w:t>
            </w:r>
            <w:hyperlink r:id="rId2">
              <w:r>
                <w:rPr>
                  <w:rStyle w:val="InternetLink"/>
                </w:rPr>
                <w:t>работы</w:t>
              </w:r>
            </w:hyperlink>
            <w:r>
              <w:rPr/>
              <w:t> педагогов, имеющих высокие показатели результатов ОГЭ и ЕГЭ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Участие в семинарах-практикумах, мастер-классах в рамках работы районных и школьных методических объединений учителей-предметников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 (по плану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К «Выполнение плана повышения качества преподавания предметов по итогам ДТ в 9,11 классах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1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 по подготовке к ЕГЭ с целью успешного преодоления пробелов в знаниях учащихся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одительских собраний по вопросам подготовки и участия выпускников в государственной (итоговой) аттестации в 11 класс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Классные руководители  11 класс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онных материалов о государственной итоговой аттестации  на школьном сай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, отв. за с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сихологическое сопровождение родителей учащихся 11 класса» </w:t>
            </w:r>
          </w:p>
          <w:p>
            <w:pPr>
              <w:pStyle w:val="Normal"/>
              <w:rPr/>
            </w:pPr>
            <w:r>
              <w:rPr/>
              <w:t>- индивидуальные консультации по регулированию тревожного состояния у обучающихся при подготовке к ГИА</w:t>
            </w:r>
          </w:p>
          <w:p>
            <w:pPr>
              <w:pStyle w:val="Normal"/>
              <w:rPr/>
            </w:pPr>
            <w:r>
              <w:rPr/>
              <w:t xml:space="preserve">- Выступление на родительском собрании «Как поддержать здоровье ребенка при подготовке и сдаче экзаменов на ГИА»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родителей в вебинарах на региональном, федеральном уров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овед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Классные руководители  11 классов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sectPr>
      <w:type w:val="nextPage"/>
      <w:pgSz w:orient="landscape" w:w="15840" w:h="12240"/>
      <w:pgMar w:left="1134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 w:val="false"/>
      <w:i w:val="false"/>
      <w:sz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entrePosled">
    <w:name w:val="Centre Posled"/>
    <w:next w:val="BodyText"/>
    <w:qFormat/>
    <w:pPr>
      <w:keepNext w:val="true"/>
      <w:keepLines/>
      <w:widowControl w:val="false"/>
      <w:bidi w:val="0"/>
      <w:spacing w:before="0" w:after="288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92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53:00Z</dcterms:created>
  <dc:creator>delis</dc:creator>
  <dc:description/>
  <cp:keywords/>
  <dc:language>en-US</dc:language>
  <cp:lastModifiedBy>User</cp:lastModifiedBy>
  <cp:lastPrinted>2017-01-26T13:01:00Z</cp:lastPrinted>
  <dcterms:modified xsi:type="dcterms:W3CDTF">2018-02-02T08:37:00Z</dcterms:modified>
  <cp:revision>54</cp:revision>
  <dc:subject/>
  <dc:title>ДЕПАРТАМЕНТ </dc:title>
</cp:coreProperties>
</file>