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ind w:left="-540"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288"/>
        <w:ind w:left="-540" w:hanging="0"/>
        <w:jc w:val="center"/>
        <w:rPr/>
      </w:pPr>
      <w:r>
        <w:rPr/>
        <w:t>ДЕТСКИЙ САД КОМБИНИРОВАННОГО ВИДА №1 СТАНИЦЫ</w:t>
      </w:r>
    </w:p>
    <w:p>
      <w:pPr>
        <w:pStyle w:val="Normal"/>
        <w:spacing w:lineRule="auto" w:line="288"/>
        <w:ind w:left="-540" w:hanging="0"/>
        <w:jc w:val="center"/>
        <w:rPr/>
      </w:pPr>
      <w:r>
        <w:rPr/>
        <w:t>ЛЕНИНГРАДСКОЙ МУНИЦИПАЛЬНОГО ОБРАЗОВАНИЯ</w:t>
      </w:r>
    </w:p>
    <w:p>
      <w:pPr>
        <w:pStyle w:val="Normal"/>
        <w:spacing w:lineRule="auto" w:line="288"/>
        <w:ind w:left="-540" w:hanging="0"/>
        <w:jc w:val="center"/>
        <w:rPr>
          <w:rFonts w:ascii="Arial Narrow" w:hAnsi="Arial Narrow" w:cs="Arial"/>
          <w:b/>
          <w:b/>
        </w:rPr>
      </w:pPr>
      <w:r>
        <w:rPr/>
        <w:t>ЛЕНИНГРАДСКИЙ РАЙОН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спект образовательной деятельности по социально-коммуникативному развитию для детей старшей группы с ЗПР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на тему: «Праздничный пирог»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основая Ольга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. Ленинградска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новую схему-модель приготовления пир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знакомить дет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рудиями труда и предметами крестьянского бы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ддерживать интерес к истории нашего на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звивать мелкую мотор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должать формировать привычку к трудовому усилию, самостоятель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оспитывать желание радовать маму хорошими добрыми делами и поступ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сеять, молотить, серп, коса, жернова, косить, жать, просеять, обмолачивать, перемешать, колосок, зер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гнитофо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ука, сито, нож, яблоки, фартуки, электропечь, модель «кубы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дготовка к занятию. </w:t>
      </w:r>
      <w:r>
        <w:rPr>
          <w:sz w:val="28"/>
          <w:szCs w:val="28"/>
        </w:rPr>
        <w:t>Предварительно дать задание детям понаблюдать, что делает мама дома, и подумать, чем можно ей помоч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- Послушайте, ребята, русскую народную сказку: «Мужик и медвед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жик сеял репу и пшеницу, потом делился урожаем с медведем. Что получал медведь, а что – мужи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- Посмотрите, как сеял мужик (</w:t>
      </w:r>
      <w:r>
        <w:rPr>
          <w:i/>
          <w:sz w:val="28"/>
          <w:szCs w:val="28"/>
        </w:rPr>
        <w:t>показ иллюстрации</w:t>
      </w:r>
      <w:r>
        <w:rPr>
          <w:sz w:val="28"/>
          <w:szCs w:val="28"/>
        </w:rPr>
        <w:t xml:space="preserve">). Теперь вы, ребята, покажите, как сеяли пшениц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митация движений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Выросла пшеница, и приехал мужик урожай собирать. Он взял с собой косу, о которой есть такая загадка: «Согнута в дугу, летом на лугу, зимой на крюк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арину мужики косили пшеницу косой. (</w:t>
      </w:r>
      <w:r>
        <w:rPr>
          <w:i/>
          <w:sz w:val="28"/>
          <w:szCs w:val="28"/>
        </w:rPr>
        <w:t>Показ иллюстр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ите, дети, как нужно кос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митация движе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Женщины убирали пшеницу с помощью серпа, жали ее. </w:t>
      </w:r>
      <w:r>
        <w:rPr>
          <w:i/>
          <w:sz w:val="28"/>
          <w:szCs w:val="28"/>
        </w:rPr>
        <w:t>(Пок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ллюстр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, как описан серп в загадке: «Маленький, горбатенький по ниве побежал, каждый колосок задрожа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а, покажи, как жали пшеницу серп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митация детьми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Собрал мужик урожай и повез его на базар – продавать. Как вы думаете, что он повез продавать: колосья пшеницы или зерна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ети: - </w:t>
      </w:r>
      <w:r>
        <w:rPr>
          <w:sz w:val="28"/>
          <w:szCs w:val="28"/>
        </w:rPr>
        <w:t>Зерн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 </w:t>
      </w:r>
      <w:r>
        <w:rPr>
          <w:sz w:val="28"/>
          <w:szCs w:val="28"/>
        </w:rPr>
        <w:t>Конечно зерна. Как их достать из колос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Их обмолачивали с помощью цепов. (</w:t>
      </w:r>
      <w:r>
        <w:rPr>
          <w:i/>
          <w:sz w:val="28"/>
          <w:szCs w:val="28"/>
        </w:rPr>
        <w:t>Показ иллюстрации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оспитатель: -</w:t>
      </w:r>
      <w:r>
        <w:rPr>
          <w:sz w:val="28"/>
          <w:szCs w:val="28"/>
        </w:rPr>
        <w:t xml:space="preserve"> Из сказки мы узнали, как раньше сеяли, убирали, обмолачивали зер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кажите загадк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ле сеют и растя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бирают, сыплют в скла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 на хлеб идет оно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 зовут его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ети: - </w:t>
      </w:r>
      <w:r>
        <w:rPr>
          <w:sz w:val="28"/>
          <w:szCs w:val="28"/>
        </w:rPr>
        <w:t>Зе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Зерна перетирают в муку жерновами. (</w:t>
      </w:r>
      <w:r>
        <w:rPr>
          <w:i/>
          <w:sz w:val="28"/>
          <w:szCs w:val="28"/>
        </w:rPr>
        <w:t>Показ иллюстрации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Чтобы испечь мягкий, пышный хлеб, муку надо просеять. А что для этого надо, отгадайте загад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ло и широ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ыр много, а пролезть нельз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ито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оспитатель: -</w:t>
      </w:r>
      <w:r>
        <w:rPr>
          <w:sz w:val="28"/>
          <w:szCs w:val="28"/>
        </w:rPr>
        <w:t xml:space="preserve"> Вот оно наше сито. Для чего оно нужно людям, Лена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Лена: - </w:t>
      </w:r>
      <w:r>
        <w:rPr>
          <w:sz w:val="28"/>
          <w:szCs w:val="28"/>
        </w:rPr>
        <w:t>Чтобы сеять мук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 Наберем муки в сито. Иди, Дима, помоги мне просеять м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ем, сеем, сеем, се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была мука пыш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Вот и готова мука. Ребята, закройте глаза и вспомните, кто ласкает вас, кто вас будит по утрам, у кого самые, самые любимые глаза, ласковые руки, доброе сердц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ети: - </w:t>
      </w:r>
      <w:r>
        <w:rPr>
          <w:sz w:val="28"/>
          <w:szCs w:val="28"/>
        </w:rPr>
        <w:t xml:space="preserve"> У мам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 Кто нас, детки, крепко люби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то нас нежно приголуби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 смыкая ночью глаз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то заботится о на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ети: - </w:t>
      </w:r>
      <w:r>
        <w:rPr>
          <w:sz w:val="28"/>
          <w:szCs w:val="28"/>
        </w:rPr>
        <w:t>Ма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Упражнение:  </w:t>
      </w:r>
      <w:r>
        <w:rPr>
          <w:sz w:val="28"/>
          <w:szCs w:val="28"/>
        </w:rPr>
        <w:t>сейчас кто-то из вас подумает о маме, а мы постараемся угадать его мысли по мимик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ренинговое упражнение: «Мамин голос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(выполняется под спокойную музы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Закройте глаза, прислушайтесь. И вы услышите мамин голос. Он такой знакомый, ласковый, родной. Его не спутаешь ни с одним другим голосом. Даже если станешь взрослым, всегда будешь помнить мамин голос, мамины глаза, мамины рук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Давайте порадуем наших мам, испечем для них пир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 Только сначала нужно потрениров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анец: </w:t>
      </w:r>
      <w:r>
        <w:rPr>
          <w:sz w:val="28"/>
          <w:szCs w:val="28"/>
        </w:rPr>
        <w:t>«Мы -  веселые ребя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– ребята поваря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Ох, нелегкая эта работа -  печь пирог. Посмотрите, перед вами схема-модель. Называется она - «кубы». Они вращаются, чтобы испечь пирог, нужно правильно замесить тест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Что кладут в тесто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ети: - </w:t>
      </w:r>
      <w:r>
        <w:rPr>
          <w:sz w:val="28"/>
          <w:szCs w:val="28"/>
        </w:rPr>
        <w:t xml:space="preserve"> Муку, яйца, сол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Найди, Сережа,  на нижнем кубе изображение му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ята поворачивают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Саша, на следующем кубе найди яйц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Оля, на третьем кубе найди сол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На четвертом кубе – ма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На пятом – сметану. На шестом – соду. А на последнем кубе – готовое тесто. Вот в такой последовательности вы будете выполнять трудовые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вета, сыпь м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ма, вбивай яй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ережа, добавь сахар, с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Лена – масло сливоч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анил, добавь сметану, перемешай хорош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оду добавит Ле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Я хорошо перемешаю. Теперь каждый из вас будет выкатывать тест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дружно мы тесто готовим. Вот оно получилось. Вымойте ру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Лена, положи на тесто варенье из яблок. Какое это варенье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ети: - </w:t>
      </w:r>
      <w:r>
        <w:rPr>
          <w:sz w:val="28"/>
          <w:szCs w:val="28"/>
        </w:rPr>
        <w:t>Яблочно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 Попробуйте чайными ложками варенье, чем оно пахнет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ети: - </w:t>
      </w:r>
      <w:r>
        <w:rPr>
          <w:sz w:val="28"/>
          <w:szCs w:val="28"/>
        </w:rPr>
        <w:t>Ябло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 Оставшийся кусочек теста, потрем на терке поверх варенья. Поставим пирог в чудо-печь. А нас ждем Анна Михайловна в музыкальном з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музыкального занятия дети читают </w:t>
      </w:r>
      <w:r>
        <w:rPr>
          <w:b/>
          <w:sz w:val="28"/>
          <w:szCs w:val="28"/>
        </w:rPr>
        <w:t>стихи о маме</w:t>
      </w:r>
      <w:r>
        <w:rPr>
          <w:sz w:val="28"/>
          <w:szCs w:val="28"/>
        </w:rPr>
        <w:t xml:space="preserve">. </w:t>
      </w:r>
    </w:p>
    <w:p>
      <w:pPr>
        <w:pStyle w:val="C16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0c8"/>
          <w:b/>
          <w:bCs/>
          <w:color w:val="000000"/>
          <w:sz w:val="28"/>
          <w:szCs w:val="28"/>
        </w:rPr>
        <w:t>Мам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Костас  Кубилинскас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а, очень-очен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тебя люблю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 люблю, что ночью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темноте не спл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глядываюсь в темен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орьку торопл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тебя все врем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, люблю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т и зорька свети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т уже рассв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икого на свет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учше мамы нет.</w:t>
      </w:r>
      <w:r>
        <w:rPr>
          <w:color w:val="000000"/>
          <w:sz w:val="28"/>
          <w:szCs w:val="28"/>
        </w:rPr>
        <w:br/>
        <w:br/>
      </w:r>
      <w:r>
        <w:rPr>
          <w:rStyle w:val="C0c8"/>
          <w:b/>
          <w:bCs/>
          <w:color w:val="000000"/>
          <w:sz w:val="28"/>
          <w:szCs w:val="28"/>
        </w:rPr>
        <w:t>Мамоч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Убайд  Раджаб</w:t>
      </w:r>
      <w:r>
        <w:rPr>
          <w:i/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Кто пришёл ко мне с утра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сказал : «Вставать пора?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шу кто успел сварить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аю – в пиалу налить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косички мне заплёл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Целый дом один подмел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цветов в саду нарвал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меня поцеловал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ребячий любит смех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на свете лучше всех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оч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8"/>
          <w:b/>
          <w:bCs/>
          <w:color w:val="000000"/>
          <w:sz w:val="28"/>
          <w:szCs w:val="28"/>
        </w:rPr>
        <w:t>Наша мамоч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В. Самченко</w:t>
      </w:r>
      <w:r>
        <w:rPr>
          <w:i/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С кем первым мы встречаем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дя на белый свет,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 это наша мамоч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ё милее н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я жизнь вокруг неё вращает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ь мир наш ею обогр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ь век она стараетс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с уберечь от бед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а – опора в дом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лопочет каждый ча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икого нет кром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так любил бы на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 счастья ей побольш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жизни лет подольш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радость ей в удел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меньше грустных дел 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br/>
        <w:br/>
      </w:r>
      <w:r>
        <w:rPr>
          <w:rStyle w:val="C0c8"/>
          <w:b/>
          <w:bCs/>
          <w:color w:val="000000"/>
          <w:sz w:val="28"/>
          <w:szCs w:val="28"/>
        </w:rPr>
        <w:t>Все мамы скучно так живу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В.Егоров</w:t>
      </w:r>
    </w:p>
    <w:p>
      <w:pPr>
        <w:pStyle w:val="C16"/>
        <w:spacing w:lineRule="auto" w:line="360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мамы скучно так живут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тирают, гладят, варя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их на ёлки не зову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дарки им не даря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гда я вырасту больш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тоже буду мам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только мамой холост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не мужнячей дам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уплю я новое пальт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д цвет пунцовой шляп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икогда и ни за чт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не женюсь на папе.</w:t>
      </w:r>
      <w:r>
        <w:rPr>
          <w:color w:val="000000"/>
          <w:sz w:val="28"/>
          <w:szCs w:val="28"/>
        </w:rPr>
        <w:br/>
        <w:br/>
        <w:br/>
      </w:r>
      <w:r>
        <w:rPr>
          <w:rStyle w:val="C0c8"/>
          <w:b/>
          <w:bCs/>
          <w:color w:val="000000"/>
          <w:sz w:val="28"/>
          <w:szCs w:val="28"/>
        </w:rPr>
        <w:t>Мам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В.Лунин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Я так люблю тебя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е нужно, чтобы ты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 час, и день люб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гда была со мн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так люблю теб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и сказать нельзя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не люблю, когд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слезах твои глаз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так тебя люблю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оть обойди весь св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ебя красивей н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ебя нежнее н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ее нет теб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юбимей нет теб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иког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игд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а мо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а мо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а моя!</w:t>
      </w:r>
      <w:r>
        <w:rPr>
          <w:color w:val="000000"/>
          <w:sz w:val="28"/>
          <w:szCs w:val="28"/>
        </w:rPr>
        <w:br/>
        <w:br/>
        <w:br/>
        <w:br/>
      </w:r>
      <w:r>
        <w:rPr>
          <w:rStyle w:val="C0c8"/>
          <w:b/>
          <w:bCs/>
          <w:color w:val="000000"/>
          <w:sz w:val="28"/>
          <w:szCs w:val="28"/>
        </w:rPr>
        <w:t>Я маму люблю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Л.Давыдова</w:t>
      </w:r>
    </w:p>
    <w:p>
      <w:pPr>
        <w:pStyle w:val="C16"/>
        <w:spacing w:lineRule="auto" w:line="360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е мама приноси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грушки, конфет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маму люблю 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овсем не за эт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елые песн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на напев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м скучно вдвоё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икогда не быва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ей открываю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вои все секрет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маму люблю 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только за эт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юблю свою мам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кажу я вам прям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 просто за т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она моя мама.</w:t>
      </w:r>
    </w:p>
    <w:p>
      <w:pPr>
        <w:pStyle w:val="C5c16"/>
        <w:spacing w:lineRule="auto" w:line="360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16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rStyle w:val="C0c8"/>
          <w:b/>
          <w:bCs/>
          <w:color w:val="000000"/>
          <w:sz w:val="28"/>
          <w:szCs w:val="28"/>
        </w:rPr>
        <w:t>Мама поё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А.Барто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фартуке бело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торопливо пройд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одит по комната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нята дело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, между дело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ё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ашки и блюдц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еремыв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е улыбнутьс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забывает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апева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вот сегодн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олос знакомы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ловно совсем и не то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а по-прежн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одит по дому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по – иному поё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олос знакомы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 особенной сил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друг зазвучал в тишин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ое что-т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сердце вносил он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разреветься бы мне.</w:t>
      </w:r>
      <w:r>
        <w:rPr>
          <w:color w:val="000000"/>
          <w:sz w:val="28"/>
          <w:szCs w:val="28"/>
        </w:rPr>
        <w:br/>
      </w:r>
    </w:p>
    <w:p>
      <w:pPr>
        <w:pStyle w:val="C16"/>
        <w:spacing w:lineRule="auto" w:line="360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0c8"/>
          <w:b/>
          <w:bCs/>
          <w:color w:val="000000"/>
          <w:sz w:val="28"/>
          <w:szCs w:val="28"/>
        </w:rPr>
        <w:t>Всё начинается с мам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А.Костецкий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Сделать на свете многое сможем-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глубинах морских и в космических тоже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 тундре придё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к пустыням горячи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же погоду переиначим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л и дорог будет в жизни немало…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просим себя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- Ну, а где их начало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т он, ответ наш, правильный самый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, чем живём, начинается с МАМЫ!</w:t>
      </w:r>
    </w:p>
    <w:p>
      <w:pPr>
        <w:pStyle w:val="C16"/>
        <w:spacing w:lineRule="auto" w:line="360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c8"/>
          <w:b/>
          <w:bCs/>
          <w:color w:val="000000"/>
          <w:sz w:val="28"/>
          <w:szCs w:val="28"/>
        </w:rPr>
        <w:t>Мам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i/>
          <w:color w:val="000000"/>
          <w:sz w:val="28"/>
          <w:szCs w:val="28"/>
        </w:rPr>
        <w:t>Граубин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тром две ладон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ве больших ру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ли окна в дом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перегон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идно, чья-то мам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днялась чуть св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«Мама мыла раму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мню с детских ле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ли раму скор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олько рядом вдруг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казалась вскор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ара детских рук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через минут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 ними заодн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ве руки-малют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тали мыть окн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 они старалис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, конечно, та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еста не осталось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аминым рука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е всегда приятн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идеть то окно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отой и дружб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ветится оно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Звучит песня о маме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Милым мамочкам мы подарим этот чудесный, праздничный пир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орозова И.А., Пушкарева М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кружающим миром. Конспекты занятий. Для работы с детьми 5-6 лет с ЗПР. – М.: Мозаика- Синтез, 2006. – 144 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Семенака С.И. Социально-психологическая адаптация ребенка в обществе. Коррекционно-развивающие занятия. - М.: АРКТИ, 2004. – 72с. (</w:t>
      </w:r>
      <w:r>
        <w:rPr>
          <w:i/>
          <w:sz w:val="28"/>
          <w:szCs w:val="28"/>
        </w:rPr>
        <w:t>Развитие и воспита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Шипицина Л.М., Защиринская О.В., Воронова А.П., Нилова Т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збука общения: Развитие личности ребенка, навыков общения со взрослыми и сверстниками. (Для детей от 3 до 6 лет.) – «ДЕТСТВО - ПРЕСС», 1998.- 38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8">
    <w:name w:val="c0 c8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22:00Z</dcterms:created>
  <dc:creator>7</dc:creator>
  <dc:description/>
  <cp:keywords/>
  <dc:language>en-US</dc:language>
  <cp:lastModifiedBy>user</cp:lastModifiedBy>
  <dcterms:modified xsi:type="dcterms:W3CDTF">2018-02-02T17:35:00Z</dcterms:modified>
  <cp:revision>29</cp:revision>
  <dc:subject/>
  <dc:title/>
</cp:coreProperties>
</file>