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олгосрочный детско-взрослый проект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«Мы – победители!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Актуальнос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Воспитание зависит от того кто воспитывает», -  говорил Ушинский. Отношение детей ко Дню Победы зависит от того - насколько для самого педагога значимо это событи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чего все началось? С вопроса. Когда я сказала детям, что скоро День победы, то в ответ я услышала: «А кто кого победил?»  Этот вопрос заставил меня задуматься о том, что ребенок ничего не знает о той войне и этот праздник для него взрослый и непонятный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до мной встал вопрос, что я могу, как педагог-музыкант сделать,  чтобы День Победы не был для детей дошкольного возраста непонятным взрослым праздником, а стал понятен и дорог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этому я предлагаю не утренник с набором стандартных стихотворений и песен, а комплекс мероприятий, вернее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абор д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ый как показывает опыт, помогает достичь желаемого результата -  не оставляет ребенка равнодушным к тем далеким великим событиям и к людям, пережившим войну. А это, в наше время, пожалуй, самое важное.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>: Создание социальной ситуации развития всех участников образовательного процесса посредством проживания события, посвященного 70-летию Великой Побе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ч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нравственных качеств: чувство патриотизма, чувство сопереживания, эмоционального откл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коммуникативных качеств: умение взаимодействовать в команде, умение договариваться, брать на себя ответственность в нестандартной ситу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уважительного отношения к людям, защищавшим свою Родину от фаш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чувства сопричастности своей семьи к истории стра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роки реал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>: февраль – м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: - дети, родители, педагоги, люди, пережившие вой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жидаемый результат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формированное отношение детей к участникам и событиям В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заимодействие с родителями через детский интерес к истории своей семь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вместная работа педагогов с детьми и родителями по теме проек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циализация всех участников образовательного процесса посредством проживания события, посвященного 70-летию Великой Поб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Этапы реализа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1 этап – погруж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Цикл зан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теме «День Побед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еды выстраиваю следующим образом: каждый этап начинаю с того, что задаю вопросы, которые обсуждаем с детьми в  кругу, если дети не могут ответить на вопрос – обращаются за помощью к родителям во вне занят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яц май, 9 число – особенный д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нь Победы – что это? Кто победил? Кого победи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го защищали солдаты? Что такое Родина? – тут важно, что дети приходят к выводу, что Родина не только родные места, но и родные люди, т.е., солдаты защищали родную землю и родных люд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Читаем предисловие книги «Крайний случай» Ильи Туричин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рассказ о советском солдате Иване, который прошел всю войну, о его подвигах и о том, как он погиб, спасая немецкую девочку.  Книга  написана понятным детям сказочным языком, как сказка-быль и начинается так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е в тридесятом царстве, тридесятом государстве, а на нашей русской земле жила простая женщина Мария Ивановна  и было у нее три сына…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Читая книгу</w:t>
      </w:r>
      <w:r>
        <w:rPr>
          <w:rFonts w:cs="Times New Roman" w:ascii="Times New Roman" w:hAnsi="Times New Roman"/>
          <w:sz w:val="28"/>
          <w:szCs w:val="28"/>
          <w:lang w:val="ru-RU"/>
        </w:rPr>
        <w:t>, с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лушаем песни военных лет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предисловии говорится  о начале войны, мы  обсуждаем вопро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ужна ли музыка на войне? Для чего? Рассказываю о том, как песня поднимала боевой дух советского народа, помогала преодолеть все трудности вой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«Священная война» - первая песня в начале вой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то такие добровольцы? Как уходили на вой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ы - «Славянка», «На позицию девушка», «Эх, дорог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лаве про партизан слушаем  «В землянке», «Темная ночь», «Катюш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днюю главу читаем непосредственно перед 9 мая, слушаем «День Победы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 эт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-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овместное планирование в командах</w:t>
      </w:r>
      <w:r>
        <w:rPr>
          <w:rFonts w:cs="Times New Roman" w:ascii="Times New Roman" w:hAnsi="Times New Roman"/>
          <w:sz w:val="28"/>
          <w:szCs w:val="28"/>
          <w:lang w:val="ru-RU"/>
        </w:rPr>
        <w:t>: какие дела мы можем придумать ко Дню Побе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3 эт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основн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оздание мини-музея в группе, в с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бор информации из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то в вашей семье воевал? Что осталось памятное о той войне в вашей семь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формление стенгазеты с фотограф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дных участвовавших в ВОВ силами детей и взрослы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стреча с ветеранами, «детьми войн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-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будем поздравлять ветеранов? – стихи, песни, танцы, беседа, цве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 встреч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еда, концерт, подарки, приглашение к полевой кух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*«Зарница»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иск клада по карт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вуют дети старшего  возраста.  Предварительная работа – придумать название отряда, дев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ой команде повязать ленточки определенного цв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ть карту поиска по количеству групп, на каждом этапе делать отметку о выполненном зад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аждом этапе команду встречает ответственный,  дает  зад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ы: - метание гранат по вражеским танк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минное пол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вязист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ереправа ране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оследнем этапе на карте отмечен клад – пакет с гвардейскими лентами на каждого ребен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левая кух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солдатской кашей и чаем во дворе детского сада после «Зарницы»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 приготовить одноразовую посуду по  количеству детей, участвуют дети всех возрастов. Звучат на улице песни военных л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осещение Мемориала Победы</w:t>
      </w:r>
      <w:r>
        <w:rPr>
          <w:rFonts w:cs="Times New Roman" w:ascii="Times New Roman" w:hAnsi="Times New Roman"/>
          <w:sz w:val="28"/>
          <w:szCs w:val="28"/>
          <w:lang w:val="ru-RU"/>
        </w:rPr>
        <w:t>, возложение цветов к вечному огню. Каждый ребенок приносит цветок са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ыскиваем однофамильцев в списках павших в холле Мемориала.  Возлагаем цветы к вечному огню. Дарим цветы Ветеран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ыступление на городских площадках перед Ветеранами ВОВ и «детьми войн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е отношение детей к участникам и событиям В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действие с родителями через детский интерес к истории своей семь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ая работа педагогов с детьми и родителями по теме проек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изация всех участников образовательного процесса посредством проживания события, посвященного 70-летию Великой Поб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Ш. Амоношвили говорит, что мир можно изменить через учителя. Наша задача, как педагогов, помнить о том, что дошкольный возраст ребенка необходимо наполнять нравственностью и духовностью, иначе можем опозда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60"/>
      <w:outlineLvl w:val="0"/>
    </w:pPr>
    <w:rPr>
      <w:rFonts w:ascii="Cambria" w:hAnsi="Cambria" w:eastAsia="Arial Unicode MS" w:cs=";Times New Roman"/>
      <w:b/>
      <w:bCs/>
      <w:color w:val="auto"/>
      <w:kern w:val="2"/>
      <w:sz w:val="32"/>
      <w:szCs w:val="32"/>
      <w:lang w:val="en-US" w:bidi="en-US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outlineLvl w:val="1"/>
    </w:pPr>
    <w:rPr>
      <w:rFonts w:ascii="Cambria" w:hAnsi="Cambria" w:eastAsia="Arial Unicode MS" w:cs=";Times New Roman"/>
      <w:b/>
      <w:bCs/>
      <w:i/>
      <w:iCs/>
      <w:color w:val="auto"/>
      <w:kern w:val="2"/>
      <w:sz w:val="28"/>
      <w:szCs w:val="28"/>
      <w:lang w:val="en-US" w:bidi="en-US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40" w:after="60"/>
      <w:outlineLvl w:val="2"/>
    </w:pPr>
    <w:rPr>
      <w:rFonts w:ascii="Cambria" w:hAnsi="Cambria" w:eastAsia="Arial Unicode MS" w:cs=";Times New Roman"/>
      <w:b/>
      <w:bCs/>
      <w:color w:val="auto"/>
      <w:kern w:val="2"/>
      <w:sz w:val="26"/>
      <w:szCs w:val="26"/>
      <w:lang w:val="en-US" w:bidi="en-US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240" w:after="60"/>
      <w:outlineLvl w:val="3"/>
    </w:pPr>
    <w:rPr>
      <w:rFonts w:ascii="Calibri" w:hAnsi="Calibri" w:eastAsia="Arial Unicode MS" w:cs="Calibri"/>
      <w:b/>
      <w:bCs/>
      <w:color w:val="auto"/>
      <w:kern w:val="2"/>
      <w:sz w:val="28"/>
      <w:szCs w:val="28"/>
      <w:lang w:val="en-US" w:bidi="en-US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lineRule="auto" w:line="276" w:before="240" w:after="60"/>
      <w:outlineLvl w:val="4"/>
    </w:pPr>
    <w:rPr>
      <w:rFonts w:ascii="Calibri" w:hAnsi="Calibri" w:eastAsia="Arial Unicode MS" w:cs="Calibri"/>
      <w:b/>
      <w:bCs/>
      <w:i/>
      <w:iCs/>
      <w:color w:val="auto"/>
      <w:kern w:val="2"/>
      <w:sz w:val="26"/>
      <w:szCs w:val="26"/>
      <w:lang w:val="en-US" w:bidi="en-US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uto" w:line="276" w:before="240" w:after="60"/>
      <w:outlineLvl w:val="5"/>
    </w:pPr>
    <w:rPr>
      <w:rFonts w:ascii="Calibri" w:hAnsi="Calibri" w:eastAsia="Arial Unicode MS" w:cs="Calibri"/>
      <w:b/>
      <w:bCs/>
      <w:color w:val="auto"/>
      <w:kern w:val="2"/>
      <w:sz w:val="22"/>
      <w:szCs w:val="22"/>
      <w:lang w:val="en-US" w:bidi="en-US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uto" w:line="276" w:before="240" w:after="60"/>
      <w:outlineLvl w:val="6"/>
    </w:pPr>
    <w:rPr>
      <w:rFonts w:ascii="Calibri" w:hAnsi="Calibri" w:eastAsia="Arial Unicode MS" w:cs="Calibri"/>
      <w:color w:val="auto"/>
      <w:kern w:val="2"/>
      <w:sz w:val="22"/>
      <w:szCs w:val="22"/>
      <w:lang w:val="en-US" w:bidi="en-US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uto" w:line="276" w:before="240" w:after="60"/>
      <w:outlineLvl w:val="7"/>
    </w:pPr>
    <w:rPr>
      <w:rFonts w:ascii="Calibri" w:hAnsi="Calibri" w:eastAsia="Arial Unicode MS" w:cs="Calibri"/>
      <w:i/>
      <w:iCs/>
      <w:color w:val="auto"/>
      <w:kern w:val="2"/>
      <w:sz w:val="22"/>
      <w:szCs w:val="22"/>
      <w:lang w:val="en-US" w:bidi="en-US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uto" w:line="276" w:before="240" w:after="60"/>
      <w:outlineLvl w:val="8"/>
    </w:pPr>
    <w:rPr>
      <w:rFonts w:ascii="Cambria" w:hAnsi="Cambria" w:eastAsia="Arial Unicode MS" w:cs=";Times New Roman"/>
      <w:color w:val="auto"/>
      <w:kern w:val="2"/>
      <w:sz w:val="22"/>
      <w:szCs w:val="22"/>
      <w:lang w:val="en-US" w:bidi="en-US" w:eastAsia="zh-C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;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;Times New Roman"/>
    </w:rPr>
  </w:style>
  <w:style w:type="character" w:styleId="Style6">
    <w:name w:val="Название Знак"/>
    <w:qFormat/>
    <w:rPr>
      <w:rFonts w:ascii="Cambria" w:hAnsi="Cambria" w:cs=";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cs=";Times New Roman"/>
      <w:b/>
      <w:i/>
      <w:sz w:val="24"/>
      <w:szCs w:val="24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next w:val="TextBody"/>
    <w:qFormat/>
    <w:pPr>
      <w:keepNext w:val="true"/>
      <w:widowControl w:val="false"/>
      <w:suppressAutoHyphens w:val="true"/>
      <w:bidi w:val="0"/>
      <w:spacing w:lineRule="auto" w:line="276" w:before="240" w:after="60"/>
      <w:jc w:val="center"/>
    </w:pPr>
    <w:rPr>
      <w:rFonts w:ascii="Cambria" w:hAnsi="Cambria" w:eastAsia="MS Mincho;ＭＳ 明朝" w:cs=";Times New Roman"/>
      <w:b/>
      <w:bCs/>
      <w:color w:val="auto"/>
      <w:kern w:val="2"/>
      <w:sz w:val="32"/>
      <w:szCs w:val="32"/>
      <w:lang w:val="en-US" w:bidi="en-US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60"/>
      <w:jc w:val="center"/>
    </w:pPr>
    <w:rPr>
      <w:rFonts w:ascii="Cambria" w:hAnsi="Cambria" w:eastAsia="Arial Unicode MS" w:cs=";Times New Roman"/>
      <w:i/>
      <w:iCs/>
      <w:color w:val="auto"/>
      <w:kern w:val="2"/>
      <w:sz w:val="28"/>
      <w:szCs w:val="28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32"/>
      <w:lang w:val="en-US" w:bidi="en-US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Calibri"/>
      <w:color w:val="auto"/>
      <w:kern w:val="2"/>
      <w:sz w:val="22"/>
      <w:szCs w:val="22"/>
      <w:lang w:val="en-US" w:bidi="en-US" w:eastAsia="zh-CN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i/>
      <w:color w:val="auto"/>
      <w:kern w:val="2"/>
      <w:sz w:val="22"/>
      <w:szCs w:val="22"/>
      <w:lang w:val="en-US" w:bidi="en-US" w:eastAsia="zh-CN"/>
    </w:rPr>
  </w:style>
  <w:style w:type="paragraph" w:styleId="IntenseQuote">
    <w:name w:val="Intense Quote"/>
    <w:qFormat/>
    <w:pPr>
      <w:widowControl w:val="false"/>
      <w:suppressAutoHyphens w:val="true"/>
      <w:bidi w:val="0"/>
      <w:spacing w:lineRule="auto" w:line="276" w:before="0" w:after="200"/>
      <w:ind w:left="720" w:right="720" w:hanging="0"/>
    </w:pPr>
    <w:rPr>
      <w:rFonts w:ascii="Calibri" w:hAnsi="Calibri" w:eastAsia="Arial Unicode MS" w:cs="Calibri"/>
      <w:b/>
      <w:i/>
      <w:color w:val="auto"/>
      <w:kern w:val="2"/>
      <w:sz w:val="22"/>
      <w:szCs w:val="22"/>
      <w:lang w:val="en-US" w:bidi="en-US" w:eastAsia="zh-CN"/>
    </w:rPr>
  </w:style>
  <w:style w:type="paragraph" w:styleId="Style11">
    <w:name w:val="Заголовок оглавления"/>
    <w:qFormat/>
    <w:pPr>
      <w:widowControl w:val="false"/>
      <w:suppressLineNumbers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b/>
      <w:bCs/>
      <w:color w:val="auto"/>
      <w:kern w:val="2"/>
      <w:sz w:val="32"/>
      <w:szCs w:val="32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32:00Z</dcterms:created>
  <dc:creator>Dasha</dc:creator>
  <dc:description/>
  <cp:keywords/>
  <dc:language>en-US</dc:language>
  <cp:lastModifiedBy>Ирина Генадьевна</cp:lastModifiedBy>
  <dcterms:modified xsi:type="dcterms:W3CDTF">2018-02-02T10:30:00Z</dcterms:modified>
  <cp:revision>6</cp:revision>
  <dc:subject/>
  <dc:title/>
</cp:coreProperties>
</file>