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 научно-практической конференции с международным участи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АКТУАЛЬНЫЕ ПРОБЛЕМЫ И ИННОВАЦИОННЫЕ ПОДХОД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ОБРАЗОВАНИИ ЛИЦ С ОГРАНИЧЕННЫМИ ВОЗМОЖНОСТЯМИ ЗДОРОВЬЯ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февраля 2017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ФГБОУ ВО «Московский педагогический государственный университет» (г. Москва, </w:t>
        <w:tab/>
        <w:t>проспект Вернадского, 88, 7 этаж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ый и организационный комитет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чицкая Е.Г. – профессор, к.п.н., академик МАНПО, профессор кафедры инклюзивного образования и сурдопедагогики, МПГУ. Председатель оргкомит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ьков В.В. – доцент, к.филос.н., профессор кафедры инклюзивного образования и сурдопедагогики, МПГУ. Сопредседа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научного комит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сина Л.И. – профессор, доктор психологических наук, профессор кафедры олигофренопедагогики и специальной психологии МПГУ, почётный профессор Уральского гуманитарного педагогического университе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втушенко И.В. – профессор, доктор педагогических наук, профессор кафедры олигофренопедагогики и специальной психологии МП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шилова Е.Л. – доцент, к.п.н., зав. кафедрой коррекционной педагогики и специальной психологии АПК и ППР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оргкомите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уталова Л.А. – доцент кафедры инклюзивного образования и сурдопедагогики, МП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ко Г.А. – доцент, к.п.н.,  доцент кафедры инклюзивного образования и сурдопедагогики, МПГ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ашев И.А. – сурдопедагог ГБПОУ ОК «Юго-Запа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ова А.В. – студентка 4 курса кафедры инклюзивного образования и сурдопедагогики МП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00 – 12.0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ЕНАРНОЕ ЗАСЕДАНИЕ (аудитория 735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00 - 1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ксина Любовь Ивановна – </w:t>
      </w:r>
      <w:r>
        <w:rPr>
          <w:rFonts w:cs="Times New Roman" w:ascii="Times New Roman" w:hAnsi="Times New Roman"/>
          <w:sz w:val="24"/>
          <w:szCs w:val="24"/>
        </w:rPr>
        <w:t>профессор, доктор психологических наук, профессор кафедры олигофренопедагогики и специальной психологии, ФГБОУ ВО «МПГУ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цепция психологической поддержки студентов с ограниченными возможностями здоровья в процессе обучения в высших учебных заведениях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касова Людмила Александровна - </w:t>
      </w:r>
      <w:r>
        <w:rPr>
          <w:rFonts w:cs="Times New Roman" w:ascii="Times New Roman" w:hAnsi="Times New Roman"/>
          <w:sz w:val="24"/>
          <w:szCs w:val="24"/>
        </w:rPr>
        <w:t xml:space="preserve">доцент кафедры специального и инклюзивного образования, ГБОУ  ВО  МО «Академия социального управления»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возможности получения образования детьми с ограниченными возможностями здоровья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втушенко Илья Владимирович</w:t>
      </w:r>
      <w:r>
        <w:rPr>
          <w:rFonts w:cs="Times New Roman" w:ascii="Times New Roman" w:hAnsi="Times New Roman"/>
          <w:sz w:val="24"/>
          <w:szCs w:val="24"/>
        </w:rPr>
        <w:t xml:space="preserve"> – профессор, доктор педагогических наук, профессор кафедры олигофренопедагогики и специальной психологии, ФГБОУ ВО «МПГУ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разработки профессионального стандарта педагога-дефектолога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ссманн Ханс-Вернер</w:t>
      </w:r>
      <w:r>
        <w:rPr>
          <w:rFonts w:cs="Times New Roman" w:ascii="Times New Roman" w:hAnsi="Times New Roman"/>
          <w:sz w:val="24"/>
          <w:szCs w:val="24"/>
        </w:rPr>
        <w:t xml:space="preserve"> – профессор, директор Психотерапевтического института Бергерхаузен </w:t>
      </w:r>
      <w:r>
        <w:rPr>
          <w:rFonts w:cs="Times New Roman" w:ascii="Times New Roman" w:hAnsi="Times New Roman"/>
          <w:b/>
          <w:sz w:val="24"/>
          <w:szCs w:val="24"/>
        </w:rPr>
        <w:t>(Германия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сихотерапевтические методы коррекции легастении (дислексии)"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смина Ковачевич –</w:t>
      </w:r>
      <w:r>
        <w:rPr>
          <w:rFonts w:cs="Times New Roman" w:ascii="Times New Roman" w:hAnsi="Times New Roman"/>
          <w:sz w:val="24"/>
          <w:szCs w:val="24"/>
        </w:rPr>
        <w:t xml:space="preserve"> доктор педагогических наук, профессор,  факультет специального образования и реабилитации, Белградский университет (</w:t>
      </w:r>
      <w:r>
        <w:rPr>
          <w:rFonts w:cs="Times New Roman" w:ascii="Times New Roman" w:hAnsi="Times New Roman"/>
          <w:b/>
          <w:sz w:val="24"/>
          <w:szCs w:val="24"/>
        </w:rPr>
        <w:t>Серб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клюзивное образование - перспектива и вызовы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уджанова Клавдия Ивановна – </w:t>
      </w:r>
      <w:r>
        <w:rPr>
          <w:rFonts w:cs="Times New Roman" w:ascii="Times New Roman" w:hAnsi="Times New Roman"/>
          <w:sz w:val="24"/>
          <w:szCs w:val="24"/>
        </w:rPr>
        <w:t>профессо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.п.н., профессор кафедры  инклюзивного образования и сурдопедагогики ФГБОУ ВО «МПГУ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дактическое значение учебного проекта в образовательном процессе лиц с нарушением слуха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горева Марина Васильевна – </w:t>
      </w:r>
      <w:r>
        <w:rPr>
          <w:rFonts w:cs="Times New Roman" w:ascii="Times New Roman" w:hAnsi="Times New Roman"/>
          <w:sz w:val="24"/>
          <w:szCs w:val="24"/>
        </w:rPr>
        <w:t>профессор, доктор педагогических наук, профессор  профессор кафедры  инклюзивного образования и сурдопедагогики ФГБОУ ВО  «МПГУ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ариативность программ обучения детей с множественными нарушениями развития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шилова Елена Леонидовна</w:t>
      </w:r>
      <w:r>
        <w:rPr>
          <w:rFonts w:cs="Times New Roman" w:ascii="Times New Roman" w:hAnsi="Times New Roman"/>
          <w:sz w:val="24"/>
          <w:szCs w:val="24"/>
        </w:rPr>
        <w:t xml:space="preserve"> – к.п.н., доцент, зав.кафедрой коррекционной педагогики и специальной психологии АПК и ППРО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>«К вопросу о формировании социальных компетенций у обучающихся с ограниченными возможностями здоровь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овьёва Ирина Леонидовна – </w:t>
      </w:r>
      <w:r>
        <w:rPr>
          <w:rFonts w:cs="Times New Roman" w:ascii="Times New Roman" w:hAnsi="Times New Roman"/>
          <w:sz w:val="24"/>
          <w:szCs w:val="24"/>
        </w:rPr>
        <w:t>к.п.н., доцент, зав. отделом  общего и коррекционного образования Центра дошкольного, общего и коррекционного образования,  ФГАУ ФИРО, Федеральный институт развития образов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</w:rPr>
        <w:t>«Социализация обучающихся с нарушениями слуха посредством их общественно-полезной и личностно-значимой деятельности»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ркина Римма Вячеславовна – </w:t>
      </w:r>
      <w:r>
        <w:rPr>
          <w:rFonts w:cs="Times New Roman" w:ascii="Times New Roman" w:hAnsi="Times New Roman"/>
          <w:sz w:val="24"/>
          <w:szCs w:val="24"/>
        </w:rPr>
        <w:t>к.псих.наук, доцент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ая кафедрой юридической психологии и права МГППУ,</w:t>
      </w:r>
      <w:r>
        <w:rPr>
          <w:rFonts w:cs="Times New Roman" w:ascii="Times New Roman" w:hAnsi="Times New Roman"/>
          <w:b/>
          <w:sz w:val="24"/>
          <w:szCs w:val="24"/>
        </w:rPr>
        <w:t xml:space="preserve"> Никитина И.В - </w:t>
      </w:r>
      <w:r>
        <w:rPr>
          <w:rFonts w:cs="Times New Roman" w:ascii="Times New Roman" w:hAnsi="Times New Roman"/>
          <w:sz w:val="24"/>
          <w:szCs w:val="24"/>
        </w:rPr>
        <w:t>магистрант факультета юридической психологии МГПП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логические предикторы склонности к противоправному поведению у подростков интеллектуально сохранных и с ментальными нарушениями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ёнова Людмила Михайловна</w:t>
      </w:r>
      <w:r>
        <w:rPr>
          <w:rFonts w:cs="Times New Roman" w:ascii="Times New Roman" w:hAnsi="Times New Roman"/>
          <w:sz w:val="24"/>
          <w:szCs w:val="24"/>
        </w:rPr>
        <w:t xml:space="preserve"> – доцент, к. биол. н.,  доцент  кафедры общей и коррекционной педагогики, Орловский государственный университет  им. И.С.Тургене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психолого-педагогическое сопровождение родителей, имеющих детей с ограниченными возможностями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идора Джорджевич –</w:t>
      </w:r>
      <w:r>
        <w:rPr>
          <w:rFonts w:cs="Times New Roman" w:ascii="Times New Roman" w:hAnsi="Times New Roman"/>
          <w:sz w:val="24"/>
          <w:szCs w:val="24"/>
        </w:rPr>
        <w:t xml:space="preserve"> кандидат педагогических наук, школа для глухих детей «Стефани Дечанский» Белград, (</w:t>
      </w:r>
      <w:r>
        <w:rPr>
          <w:rFonts w:cs="Times New Roman" w:ascii="Times New Roman" w:hAnsi="Times New Roman"/>
          <w:b/>
          <w:sz w:val="24"/>
          <w:szCs w:val="24"/>
        </w:rPr>
        <w:t>Серб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учение  предмета Основы православия в школе для глухих детей»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ёшкина Наталья Владимировна, </w:t>
      </w:r>
      <w:r>
        <w:rPr>
          <w:rFonts w:cs="Times New Roman" w:ascii="Times New Roman" w:hAnsi="Times New Roman"/>
          <w:sz w:val="24"/>
          <w:szCs w:val="24"/>
        </w:rPr>
        <w:t xml:space="preserve">директор, </w:t>
      </w:r>
      <w:r>
        <w:rPr>
          <w:rFonts w:cs="Times New Roman" w:ascii="Times New Roman" w:hAnsi="Times New Roman"/>
          <w:b/>
          <w:sz w:val="24"/>
          <w:szCs w:val="24"/>
        </w:rPr>
        <w:t xml:space="preserve">Жиленко Наталья Михайловна, </w:t>
      </w:r>
      <w:r>
        <w:rPr>
          <w:rFonts w:cs="Times New Roman" w:ascii="Times New Roman" w:hAnsi="Times New Roman"/>
          <w:sz w:val="24"/>
          <w:szCs w:val="24"/>
        </w:rPr>
        <w:t>з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а по УВ работе. Общеобразовательная школа № 19 для обучающихся с нарушением слуха, г.Коломна М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лого-педагогическое сопровождение детей с ОВЗ в рамках реализации ФГОС»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уталова Лариса Алексеевна –</w:t>
      </w:r>
      <w:r>
        <w:rPr>
          <w:rFonts w:cs="Times New Roman" w:ascii="Times New Roman" w:hAnsi="Times New Roman"/>
          <w:sz w:val="24"/>
          <w:szCs w:val="24"/>
        </w:rPr>
        <w:t xml:space="preserve"> доцент кафедры инклюзивного образования и сурдопедагогики ФГБОУ ВО «МПГУ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готовка к государственной итоговой аттестации школьников с нарушением слуха, обучающихся в условиях интеграции»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нтелеева Ларис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– к.п.н., доцент кафедры логопедии МГО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 вопросу о профессиональной компетентности учителя-логопед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ФЕ-БРЕЙ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00 – 14.30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ОННОЕ ЗАСЕДАНИЕ 1 (аудитория 735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ОВРЕМЕННЫЕ ПОДХОДЫ В ОБРАЗОВАНИИ ДЕТЕЙ С НАРУШЕНИЯМИ СЛУХ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30 - 17.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екции: </w:t>
      </w:r>
      <w:r>
        <w:rPr>
          <w:rFonts w:cs="Times New Roman" w:ascii="Times New Roman" w:hAnsi="Times New Roman"/>
          <w:sz w:val="24"/>
          <w:szCs w:val="24"/>
        </w:rPr>
        <w:t>Речицкая Е.Г. –  профессор, к.п.н., академик МАНПО, профессор кафедры инклюзивного образования и сурдопедагогики МП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ицкая Екатерина Григорьевна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универсальных учебных действий у детей с нарушенным слухом на ступени начального общего образования в контексте нового стандарта образования»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зьминова Светлана Анатольевна – </w:t>
      </w:r>
      <w:r>
        <w:rPr>
          <w:rFonts w:cs="Times New Roman" w:ascii="Times New Roman" w:hAnsi="Times New Roman"/>
          <w:sz w:val="24"/>
          <w:szCs w:val="24"/>
        </w:rPr>
        <w:t>доцент, к.п.н., доцент кафедры инклюзивного образования и сурдопедагогики МПГ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оретические знания о фонетической системе русского языка в контексте коррекционной работы по совершенствованию произносительных навыков глухих обучающихся»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уробьян Саркис Антонович – </w:t>
      </w:r>
      <w:r>
        <w:rPr>
          <w:rFonts w:cs="Times New Roman" w:ascii="Times New Roman" w:hAnsi="Times New Roman"/>
          <w:sz w:val="24"/>
          <w:szCs w:val="24"/>
        </w:rPr>
        <w:t xml:space="preserve">к.п.н., учитель русского языка и литературы ГКОУ  СКОШИ №30 г.Москвы, Лауреат конкурса «Грант Москвы» в области наук и технологий в сфере образования, почётный работник общего образования РФ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ебное сотрудничество на уроке как современное средство повышения эффективности обучения учащихся с нарушениями слуха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енкова Любовь Анатольевна</w:t>
      </w:r>
      <w:r>
        <w:rPr>
          <w:rFonts w:cs="Times New Roman" w:ascii="Times New Roman" w:hAnsi="Times New Roman"/>
          <w:sz w:val="24"/>
          <w:szCs w:val="24"/>
        </w:rPr>
        <w:t xml:space="preserve"> - сурдопедагог,  ГКОУ СО ЕШИ, г.Екатеринбург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аллиграфических навыков у неслышащих школьников  с нарушением интеллекта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ева Алевтина Михайловна</w:t>
      </w:r>
      <w:r>
        <w:rPr>
          <w:rFonts w:cs="Times New Roman" w:ascii="Times New Roman" w:hAnsi="Times New Roman"/>
          <w:sz w:val="24"/>
          <w:szCs w:val="24"/>
        </w:rPr>
        <w:t xml:space="preserve"> - сурдопедагог,  ГКОУ СО ЕШИ, г. Екатеринбург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пользование жестовой речи на уроках социально-бытовой  ориентировки у учащихся с проблемами слуха и интеллекта».,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зорина Анастасия Александровна - </w:t>
      </w:r>
      <w:r>
        <w:rPr>
          <w:rFonts w:cs="Times New Roman" w:ascii="Times New Roman" w:hAnsi="Times New Roman"/>
          <w:sz w:val="24"/>
          <w:szCs w:val="24"/>
        </w:rPr>
        <w:t>студент</w:t>
      </w:r>
      <w:r>
        <w:rPr>
          <w:rFonts w:cs="Times New Roman" w:ascii="Times New Roman" w:hAnsi="Times New Roman"/>
          <w:b/>
          <w:sz w:val="24"/>
          <w:szCs w:val="24"/>
        </w:rPr>
        <w:t xml:space="preserve">; Семёнова Людмила Михайловна – </w:t>
      </w:r>
      <w:r>
        <w:rPr>
          <w:rFonts w:cs="Times New Roman" w:ascii="Times New Roman" w:hAnsi="Times New Roman"/>
          <w:sz w:val="24"/>
          <w:szCs w:val="24"/>
        </w:rPr>
        <w:t xml:space="preserve">доцент, ОГУ им. И.С.Тургенева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работы с семьями, воспитывающими детей с расстройством аутистического спектра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на Хукканен -</w:t>
      </w:r>
      <w:r>
        <w:rPr>
          <w:rFonts w:cs="Times New Roman" w:ascii="Times New Roman" w:hAnsi="Times New Roman"/>
          <w:sz w:val="24"/>
          <w:szCs w:val="24"/>
        </w:rPr>
        <w:t xml:space="preserve"> Финляндия; </w:t>
      </w:r>
      <w:r>
        <w:rPr>
          <w:rFonts w:cs="Times New Roman" w:ascii="Times New Roman" w:hAnsi="Times New Roman"/>
          <w:b/>
          <w:sz w:val="24"/>
          <w:szCs w:val="24"/>
        </w:rPr>
        <w:t>Анна Воронкова</w:t>
      </w:r>
      <w:r>
        <w:rPr>
          <w:rFonts w:cs="Times New Roman" w:ascii="Times New Roman" w:hAnsi="Times New Roman"/>
          <w:sz w:val="24"/>
          <w:szCs w:val="24"/>
        </w:rPr>
        <w:t xml:space="preserve"> –  магистрант факультета юридической психологии МГПП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исованные истории как инструмент работы с проблемами нарушений развития (из опыта работы с африканскими детьми)"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ова Ольга Васильевна - </w:t>
      </w:r>
      <w:r>
        <w:rPr>
          <w:rFonts w:cs="Times New Roman" w:ascii="Times New Roman" w:hAnsi="Times New Roman"/>
          <w:sz w:val="24"/>
          <w:szCs w:val="24"/>
        </w:rPr>
        <w:t>учитель биологии высшей категории, сурдопереводчик   ГБПОУ колледж малого бизнеса №4 /Школьное отделение 2 "Школа на Павелецкой", Моск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Современные инновационные  педагогические технологии при обучении старшеклассников с нарушениями слуховой функции (на примере уроков общей биологии)"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едхуд Ноурас, аспирант (Сирия)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знаний о здоровом образе жизни у детей младшего школьного возраста с нарушенным слухом»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йтарон Мохамад, аспирант (Сири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зейная работа как средство социально-педагогической реабилитации школьников с нарушениями слуха»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мошенко Татьяна Владимировна – </w:t>
      </w:r>
      <w:r>
        <w:rPr>
          <w:rFonts w:cs="Times New Roman" w:ascii="Times New Roman" w:hAnsi="Times New Roman"/>
          <w:sz w:val="24"/>
          <w:szCs w:val="24"/>
        </w:rPr>
        <w:t>аспирант кафедры дошкольной дефектологии МПГУ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моционально-нравственное развитие  старших дошкольников с задержкой психического развития  в процессе проектной деятельности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хлова Олеся Станиславовна – </w:t>
      </w:r>
      <w:r>
        <w:rPr>
          <w:rFonts w:cs="Times New Roman" w:ascii="Times New Roman" w:hAnsi="Times New Roman"/>
          <w:sz w:val="24"/>
          <w:szCs w:val="24"/>
        </w:rPr>
        <w:t>студент, 307 группа, МПГУ</w:t>
      </w:r>
    </w:p>
    <w:p>
      <w:pPr>
        <w:pStyle w:val="Style18"/>
        <w:spacing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звитие самосознания у дошкольников с нарушениями слуха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шковская Анастасия Николаевна – </w:t>
      </w:r>
      <w:r>
        <w:rPr>
          <w:rFonts w:cs="Times New Roman" w:ascii="Times New Roman" w:hAnsi="Times New Roman"/>
          <w:sz w:val="24"/>
          <w:szCs w:val="24"/>
        </w:rPr>
        <w:t>магистрант, 1 курс, МПГ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профессионального самоопределения старшеклассников с нарушенным слухом: школьный сайт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даева Ирина Викторовна - </w:t>
      </w:r>
      <w:r>
        <w:rPr>
          <w:rFonts w:cs="Times New Roman" w:ascii="Times New Roman" w:hAnsi="Times New Roman"/>
          <w:sz w:val="24"/>
          <w:szCs w:val="24"/>
        </w:rPr>
        <w:t>учитель-дефектолог ТОГБОУ «Школа-интернат для обучающихся с ограниченными возможностями здоровья», г. Тамбов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рганизация работы научного общества младших школьников с нарушениями слуха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асланова Камилла Тимуровна - </w:t>
      </w:r>
      <w:r>
        <w:rPr>
          <w:rFonts w:cs="Times New Roman" w:ascii="Times New Roman" w:hAnsi="Times New Roman"/>
          <w:sz w:val="24"/>
          <w:szCs w:val="24"/>
        </w:rPr>
        <w:t>студент, 307 группа, МПГУ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тношение студентов к использованию арт-терапии в коррекционно-развивающей деятельности с глухими и слабослышащими детьми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сникова Елизавета Андреевна - </w:t>
      </w:r>
      <w:r>
        <w:rPr>
          <w:rFonts w:cs="Times New Roman" w:ascii="Times New Roman" w:hAnsi="Times New Roman"/>
          <w:sz w:val="24"/>
          <w:szCs w:val="24"/>
        </w:rPr>
        <w:t>студент, 407 группа, МПГУ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обенности профессиональных интересов студентов с нарушением слуха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фаняна Арманду</w:t>
      </w:r>
      <w:r>
        <w:rPr>
          <w:rFonts w:cs="Times New Roman" w:ascii="Times New Roman" w:hAnsi="Times New Roman"/>
          <w:sz w:val="24"/>
          <w:szCs w:val="24"/>
        </w:rPr>
        <w:t xml:space="preserve"> – студент, 409группа, Мозамбик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учение детей с нарушением слуха в Республике Мозамбик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исова Анастасия Эдуардовна</w:t>
      </w:r>
      <w:r>
        <w:rPr>
          <w:rFonts w:cs="Times New Roman" w:ascii="Times New Roman" w:hAnsi="Times New Roman"/>
          <w:sz w:val="24"/>
          <w:szCs w:val="24"/>
        </w:rPr>
        <w:t xml:space="preserve"> -  студент, 407 группа, МПГУ</w:t>
      </w:r>
    </w:p>
    <w:p>
      <w:pPr>
        <w:pStyle w:val="Style18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обенности творческого воображения   студентов с нарушением слуха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трян Кристина Вартановна - </w:t>
      </w:r>
      <w:r>
        <w:rPr>
          <w:rFonts w:cs="Times New Roman" w:ascii="Times New Roman" w:hAnsi="Times New Roman"/>
          <w:sz w:val="24"/>
          <w:szCs w:val="24"/>
        </w:rPr>
        <w:t>студент, 407 группа, МПГУ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ческое воспитание детей с нарушением слуха младшего школьного возраста»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авская Марин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- студент, 507 группа, МП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ная деятельность в обучении и воспитании детей младшего школьного возраста с нарушением слух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ОННОЕ ЗАСЕДАНИЕ 2 (аудитория 72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КТУАЛЬНЫЕ ПРОБЛЕМЫ ОРГАНИЗАЦИИ ЛОГОПЕДИЧЕСКОЙ РАБОТЫ В ОБРАЗОВАТЕЛЬНОМ ПРОЦЕСС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30 - 17.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екции: </w:t>
      </w:r>
      <w:r>
        <w:rPr>
          <w:rFonts w:cs="Times New Roman" w:ascii="Times New Roman" w:hAnsi="Times New Roman"/>
          <w:sz w:val="24"/>
          <w:szCs w:val="24"/>
        </w:rPr>
        <w:t xml:space="preserve">Ворошилова Елена Леонидовна – к.п.н., доцент, зав. кафедрой коррекционной педагогики и специальной психологии АПК и ППРО. 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хайлова Любовь Анатольевна - </w:t>
      </w:r>
      <w:r>
        <w:rPr>
          <w:rFonts w:cs="Times New Roman" w:ascii="Times New Roman" w:hAnsi="Times New Roman"/>
          <w:sz w:val="24"/>
          <w:szCs w:val="24"/>
        </w:rPr>
        <w:t>магистрант, 2 курс, заочное отделение, МПГУ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блема алалии. Инновационные технологии в работе с неговорящими детьми»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овей Алёна Анатольевна – </w:t>
      </w:r>
      <w:r>
        <w:rPr>
          <w:rFonts w:cs="Times New Roman" w:ascii="Times New Roman" w:hAnsi="Times New Roman"/>
          <w:sz w:val="24"/>
          <w:szCs w:val="24"/>
        </w:rPr>
        <w:t>аспирант кафедры логопедии МПГУ.</w:t>
      </w:r>
    </w:p>
    <w:p>
      <w:pPr>
        <w:pStyle w:val="Style18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муникативной компетенции у детей с моторной алалией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ачёва Юлия Юрье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заочное отделение, МПГУ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новационные подходы в обучении дошкольников с минимальными дизартрическими расстройствами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зеренская Татьяна Эдуардовна – </w:t>
      </w:r>
      <w:r>
        <w:rPr>
          <w:rFonts w:cs="Times New Roman" w:ascii="Times New Roman" w:hAnsi="Times New Roman"/>
          <w:sz w:val="24"/>
          <w:szCs w:val="24"/>
        </w:rPr>
        <w:t>аспирант кафедры логопедии МПГ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физиологического и речевого дыхания у дошкольников с нарушениями речи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сова Анастасия Александровна - </w:t>
      </w:r>
      <w:r>
        <w:rPr>
          <w:rFonts w:cs="Times New Roman" w:ascii="Times New Roman" w:hAnsi="Times New Roman"/>
          <w:sz w:val="24"/>
          <w:szCs w:val="24"/>
        </w:rPr>
        <w:t>магистрант, 2 курс, МПГУ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обучения детей с моторной алалией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бович Юлия Юрье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заочное отделение, МПГУ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подготовки к школе детей с моторной алалией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онтьева Анна Леонидо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МПГУ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готовности к обучению грамоте детей старшего дошкольного возраста с ОНР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мирнова Александра Евгенье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МПГУ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новационные методы исследования семантических полей у дошкольников с моторной алалией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ажетдинова Динара Рясимо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заочное отделение, МПГУ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аспекты речевой реабилитации при афазии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реметова Анастасия Владимиро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МПГУ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в образовании детей с заиканием»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кулина Ирина Владимировна - </w:t>
      </w:r>
      <w:r>
        <w:rPr>
          <w:rFonts w:cs="Times New Roman" w:ascii="Times New Roman" w:hAnsi="Times New Roman"/>
          <w:sz w:val="24"/>
          <w:szCs w:val="24"/>
        </w:rPr>
        <w:t>студент</w:t>
      </w:r>
      <w:r>
        <w:rPr>
          <w:rFonts w:cs="Times New Roman" w:ascii="Times New Roman" w:hAnsi="Times New Roman"/>
          <w:b/>
          <w:sz w:val="24"/>
          <w:szCs w:val="24"/>
        </w:rPr>
        <w:t xml:space="preserve">, Семёнова Людмила Михайлова – </w:t>
      </w:r>
      <w:r>
        <w:rPr>
          <w:rFonts w:cs="Times New Roman" w:ascii="Times New Roman" w:hAnsi="Times New Roman"/>
          <w:sz w:val="24"/>
          <w:szCs w:val="24"/>
        </w:rPr>
        <w:t>доцент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У им. И.С.Тургенева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спользование игр и упражнений в развитии речи детей старшего дошкольного возраста с общим недоразвитием речи III уровня»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льникова Анна Владимировна – </w:t>
      </w:r>
      <w:r>
        <w:rPr>
          <w:rFonts w:cs="Times New Roman" w:ascii="Times New Roman" w:hAnsi="Times New Roman"/>
          <w:sz w:val="24"/>
          <w:szCs w:val="24"/>
        </w:rPr>
        <w:t>учитель- дефектолог высшей категории, колледж малого бизнеса №4 г. Москвы.</w:t>
      </w:r>
    </w:p>
    <w:p>
      <w:pPr>
        <w:pStyle w:val="Style18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собенности возрастных изменений голоса и логопедической помощи обучающимся в колледже в рамках новых образовательных стандартов»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ева Татьяна Александровна - </w:t>
      </w:r>
      <w:r>
        <w:rPr>
          <w:rFonts w:cs="Times New Roman" w:ascii="Times New Roman" w:hAnsi="Times New Roman"/>
          <w:sz w:val="24"/>
          <w:szCs w:val="24"/>
        </w:rPr>
        <w:t>аспирант 2 года обучения МГПУ ИСОи КР, учитель-логопед ГБОУ Школа № 777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онные и инновационные подходы коррекции речеязыковых расстройств у детей со стёртой дизартрией»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юшина Мария Дмитриевна - </w:t>
      </w:r>
      <w:r>
        <w:rPr>
          <w:rFonts w:cs="Times New Roman" w:ascii="Times New Roman" w:hAnsi="Times New Roman"/>
          <w:sz w:val="24"/>
          <w:szCs w:val="24"/>
        </w:rPr>
        <w:t>студент, 307 группа, МП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дидактических игр во внеурочной деятельности с глухими и слабослышащими детьми младшего школьного возраста»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абрина Ольга Сергеевна – </w:t>
      </w:r>
      <w:r>
        <w:rPr>
          <w:rFonts w:cs="Times New Roman" w:ascii="Times New Roman" w:hAnsi="Times New Roman"/>
          <w:sz w:val="24"/>
          <w:szCs w:val="24"/>
        </w:rPr>
        <w:t>магистрант, МПГ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и инновационный подход в образовании детей с нарушением голос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оухина Ольга Андрее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МПГУ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чевая терапия с применением микрополяризации мозга для лиц с афазией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ОННОЕ ЗАСЕДАНИЕ 3 (аудитория 73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АКТУАЛЬНЫЕ ПРОБЛЕМЫ ВОС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 С ОСОБЫМИ ОБРАЗОВАТЕЛЬНЫМИ ПОТРЕБНОСТЯМ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00 - 17.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екции: </w:t>
      </w:r>
      <w:r>
        <w:rPr>
          <w:rFonts w:cs="Times New Roman" w:ascii="Times New Roman" w:hAnsi="Times New Roman"/>
          <w:sz w:val="24"/>
          <w:szCs w:val="24"/>
        </w:rPr>
        <w:t>Линьков В.В. – к. филос. н., профессор кафедры инклюзивного образования и сурдопедагогики МП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ньков Виктор Владимирович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отношение инноваций и традиций в развитии общего и специального образования».</w:t>
      </w:r>
    </w:p>
    <w:p>
      <w:pPr>
        <w:pStyle w:val="Style18"/>
        <w:numPr>
          <w:ilvl w:val="3"/>
          <w:numId w:val="3"/>
        </w:numPr>
        <w:ind w:left="709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ргачёва Елена Николаевна - </w:t>
      </w:r>
      <w:r>
        <w:rPr>
          <w:rFonts w:cs="Times New Roman" w:ascii="Times New Roman" w:hAnsi="Times New Roman"/>
          <w:sz w:val="24"/>
          <w:szCs w:val="24"/>
        </w:rPr>
        <w:t>доктор педагогических наук, профессор МГП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ктуальные проблемы воспитания детей с ограниченными возможностями здоровья».</w:t>
      </w:r>
    </w:p>
    <w:p>
      <w:pPr>
        <w:pStyle w:val="Style18"/>
        <w:numPr>
          <w:ilvl w:val="3"/>
          <w:numId w:val="3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жова Наталья Ильинична – </w:t>
      </w:r>
      <w:r>
        <w:rPr>
          <w:rFonts w:cs="Times New Roman" w:ascii="Times New Roman" w:hAnsi="Times New Roman"/>
          <w:sz w:val="24"/>
          <w:szCs w:val="24"/>
        </w:rPr>
        <w:t>учитель биологии, воспитатель и педагог дополнительного образования ГКОУ СКОШИ № 52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знакомление слабослышащих школьников с основами духовно-нравственной культуры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 Кулеш Алла Александро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МПГ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нципы специального образования»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рих Нелли Яковлевна – </w:t>
      </w:r>
      <w:r>
        <w:rPr>
          <w:rFonts w:cs="Times New Roman" w:ascii="Times New Roman" w:hAnsi="Times New Roman"/>
          <w:sz w:val="24"/>
          <w:szCs w:val="24"/>
        </w:rPr>
        <w:t>студент, 409 группа, МПГУ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собенности выбора профессии у старшеклассников с нарушением слуха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сюкова Елена Александровна - </w:t>
      </w:r>
      <w:r>
        <w:rPr>
          <w:rFonts w:cs="Times New Roman" w:ascii="Times New Roman" w:hAnsi="Times New Roman"/>
          <w:sz w:val="24"/>
          <w:szCs w:val="24"/>
        </w:rPr>
        <w:t>студент, 409 группа, МП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ворческого воображения младших школьников с нарушением слуха во внеурочное время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авина Валентина Игоревна - </w:t>
      </w:r>
      <w:r>
        <w:rPr>
          <w:rFonts w:cs="Times New Roman" w:ascii="Times New Roman" w:hAnsi="Times New Roman"/>
          <w:sz w:val="24"/>
          <w:szCs w:val="24"/>
        </w:rPr>
        <w:t>студент, 407 группа, МП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товность студентов к организации физического воспитания учащихся с нарушением слуха во внеурочной деятельности»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стина Вероника Викторовна - </w:t>
      </w:r>
      <w:r>
        <w:rPr>
          <w:rFonts w:cs="Times New Roman" w:ascii="Times New Roman" w:hAnsi="Times New Roman"/>
          <w:sz w:val="24"/>
          <w:szCs w:val="24"/>
        </w:rPr>
        <w:t>студент, 407 группа, МПГУ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памяти младших школьников с нарушением слуха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 Анастасия Артуровна - </w:t>
      </w:r>
      <w:r>
        <w:rPr>
          <w:rFonts w:cs="Times New Roman" w:ascii="Times New Roman" w:hAnsi="Times New Roman"/>
          <w:sz w:val="24"/>
          <w:szCs w:val="24"/>
        </w:rPr>
        <w:t>студент, 307 группа, МПГ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дактическая игра как средство развития слабослышащих младших школьников во внеурочной деятельности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лов Владислав Борисович – </w:t>
      </w:r>
      <w:r>
        <w:rPr>
          <w:rFonts w:cs="Times New Roman" w:ascii="Times New Roman" w:hAnsi="Times New Roman"/>
          <w:sz w:val="24"/>
          <w:szCs w:val="24"/>
        </w:rPr>
        <w:t xml:space="preserve">секретарь учебной части ГБОУ Гимназия № 1584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спертиза качества учебно-воспитательной работы с детьми с особыми образовательными потребностями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Каташев Илья Александрович - </w:t>
      </w:r>
      <w:r>
        <w:rPr>
          <w:rFonts w:cs="Times New Roman" w:ascii="Times New Roman" w:hAnsi="Times New Roman"/>
          <w:sz w:val="24"/>
          <w:szCs w:val="24"/>
        </w:rPr>
        <w:t>сурдопедагог ГБПОУ ОК «Юго-Запад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рекционно-педагогическая работа по нравственному развитию в системе специального образования лиц с ограниченными возможностями здоровья»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кова Анастасия Васильевна - </w:t>
      </w:r>
      <w:r>
        <w:rPr>
          <w:rFonts w:cs="Times New Roman" w:ascii="Times New Roman" w:hAnsi="Times New Roman"/>
          <w:sz w:val="24"/>
          <w:szCs w:val="24"/>
        </w:rPr>
        <w:t>студент, 407 группа, МПГ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ежличностных отношений  младших школьников с нарушениями слуха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мирнов Ярослав Владимирович - </w:t>
      </w:r>
      <w:r>
        <w:rPr>
          <w:rFonts w:cs="Times New Roman" w:ascii="Times New Roman" w:hAnsi="Times New Roman"/>
          <w:sz w:val="24"/>
          <w:szCs w:val="24"/>
        </w:rPr>
        <w:t>студент, 307 группа, МПГ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следование читательских интересов у детей с нарушениями слуха»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ностаев Игорь Сергеевич - </w:t>
      </w:r>
      <w:r>
        <w:rPr>
          <w:rFonts w:cs="Times New Roman" w:ascii="Times New Roman" w:hAnsi="Times New Roman"/>
          <w:sz w:val="24"/>
          <w:szCs w:val="24"/>
        </w:rPr>
        <w:t>методист Центра специальных форм образования АО "Издательство "Просвещение"; старший преподаватель кафедры специального (дефектологического) образования АНО ВО "Российский Новый Университет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но-методическое обеспечение образования детей с ОВЗ в условиях введения ФГОС ОВЗ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ОННОЕ ЗАСЕДАНИЕ 4 (аудитория 710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ОВРЕМЕННЫЕ ПРОБЛЕМЫ ОБУЧЕНИЯ ЛИЦ С ОВЗ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30 - 17.30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екции</w:t>
      </w:r>
      <w:r>
        <w:rPr>
          <w:rFonts w:cs="Times New Roman" w:ascii="Times New Roman" w:hAnsi="Times New Roman"/>
          <w:sz w:val="24"/>
          <w:szCs w:val="24"/>
        </w:rPr>
        <w:t>: Бутко Галина Анатольевна -  доцент. канд.педагогических наук, доцент кафедры инклюзивного образования и сурдопедагогики,  МПГ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вырёва Татьяна Вячеславовна – </w:t>
      </w:r>
      <w:r>
        <w:rPr>
          <w:rFonts w:cs="Times New Roman" w:ascii="Times New Roman" w:hAnsi="Times New Roman"/>
          <w:sz w:val="24"/>
          <w:szCs w:val="24"/>
        </w:rPr>
        <w:t>доцент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п.н., доцент кафедры олигофренопедагогики и специальной психологии, МПГУ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естественно научной картины мира у умственно отсталых подростков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тко Галина Анатольевна</w:t>
      </w:r>
      <w:r>
        <w:rPr>
          <w:rFonts w:cs="Times New Roman" w:ascii="Times New Roman" w:hAnsi="Times New Roman"/>
          <w:sz w:val="24"/>
          <w:szCs w:val="24"/>
        </w:rPr>
        <w:t xml:space="preserve"> – доцент, к.п.н., доцент кафедры инклюзивного образования и сурдопедагогики,  МПГУ.</w:t>
      </w:r>
    </w:p>
    <w:p>
      <w:pPr>
        <w:pStyle w:val="Style18"/>
        <w:spacing w:before="0" w:after="0"/>
        <w:ind w:left="708" w:firstLine="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подходы к физическому воспитанию и оздоровлению детей с ограниченными возможностями здоровья»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олова Ольга</w:t>
      </w:r>
      <w:r>
        <w:rPr>
          <w:rFonts w:cs="Times New Roman" w:ascii="Times New Roman" w:hAnsi="Times New Roman"/>
          <w:sz w:val="24"/>
          <w:szCs w:val="24"/>
        </w:rPr>
        <w:t xml:space="preserve"> –  руководитель центра социальной психиатрии семей и детей. Дюссельдорф ( </w:t>
      </w:r>
      <w:r>
        <w:rPr>
          <w:rFonts w:cs="Times New Roman" w:ascii="Times New Roman" w:hAnsi="Times New Roman"/>
          <w:b/>
          <w:sz w:val="24"/>
          <w:szCs w:val="24"/>
        </w:rPr>
        <w:t>Герман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Из опыта работы с аутичными детьми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гафонова Наталья Петровна - </w:t>
      </w:r>
      <w:r>
        <w:rPr>
          <w:rFonts w:cs="Times New Roman" w:ascii="Times New Roman" w:hAnsi="Times New Roman"/>
          <w:sz w:val="24"/>
          <w:szCs w:val="24"/>
        </w:rPr>
        <w:t>студент, 507 группа, МПГ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творческих способностей у детей с нарушенным слухом младшего школьного возраста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а Елена Валерьевна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вопросы в обучении детей с нарушениями зрения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игорьева Надежда Петровна – </w:t>
      </w:r>
      <w:r>
        <w:rPr>
          <w:rFonts w:cs="Times New Roman" w:ascii="Times New Roman" w:hAnsi="Times New Roman"/>
          <w:sz w:val="24"/>
          <w:szCs w:val="24"/>
        </w:rPr>
        <w:t>к.п.н.,  учитель , ГКОУ СКОШИ № 30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ная деятельность учащихся с ограниченными возможностями здоровья как средство формирования метапредметных умений учащихся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асенко Анастасия Сергеевна – </w:t>
      </w:r>
      <w:r>
        <w:rPr>
          <w:rFonts w:cs="Times New Roman" w:ascii="Times New Roman" w:hAnsi="Times New Roman"/>
          <w:sz w:val="24"/>
          <w:szCs w:val="24"/>
        </w:rPr>
        <w:t>студент, 307 группа, МПГУ.</w:t>
      </w:r>
    </w:p>
    <w:p>
      <w:pPr>
        <w:pStyle w:val="Style18"/>
        <w:spacing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идактическая игра как средство развития познавательной деятельности слабослышащих младших школьников во внеурочной деятельности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он Анна Аркадье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заочное отделение, МПГУ.</w:t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и инновационные подходы подготовки к школе детей с фонетико-фонематическими нарушениями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роткая (Моисеева) Екатерина Юрьев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, 407 группа, МПГУ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осветительская работа с родителями, имеющими детей с нарушением слуха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ноградова Маргарита Алексеевна – </w:t>
      </w:r>
      <w:r>
        <w:rPr>
          <w:rFonts w:cs="Times New Roman" w:ascii="Times New Roman" w:hAnsi="Times New Roman"/>
          <w:sz w:val="24"/>
          <w:szCs w:val="24"/>
        </w:rPr>
        <w:t>магистрант, 2 курс, заочное отделение, МПГУ.</w:t>
      </w:r>
    </w:p>
    <w:p>
      <w:pPr>
        <w:pStyle w:val="Style18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проблемы и новые подходы в обучении детей с нарушениями интеллекта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луева Алла Викторовна </w:t>
      </w:r>
      <w:r>
        <w:rPr>
          <w:rFonts w:cs="Times New Roman" w:ascii="Times New Roman" w:hAnsi="Times New Roman"/>
          <w:sz w:val="24"/>
          <w:szCs w:val="24"/>
        </w:rPr>
        <w:t>– логопед, аспирант кафедры инклюзивного образования и сурдопедагогики МПГУ.</w:t>
      </w:r>
    </w:p>
    <w:p>
      <w:pPr>
        <w:pStyle w:val="Style18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овременный взгляд на проблему формирование представлений о здоровом образе жизни у детей с ОВЗ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заев Павел Александрович - </w:t>
      </w:r>
      <w:r>
        <w:rPr>
          <w:rFonts w:cs="Times New Roman" w:ascii="Times New Roman" w:hAnsi="Times New Roman"/>
          <w:sz w:val="24"/>
          <w:szCs w:val="24"/>
        </w:rPr>
        <w:t>студент, 407 группа, МПГУ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адаптированность школьников с нарушением слуха в условиях интегрированного   обучения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ждественская Ирина Борисовна – </w:t>
      </w:r>
      <w:r>
        <w:rPr>
          <w:rFonts w:cs="Times New Roman" w:ascii="Times New Roman" w:hAnsi="Times New Roman"/>
          <w:sz w:val="24"/>
          <w:szCs w:val="24"/>
        </w:rPr>
        <w:t>учитель ГКОУ СКОШИ № 52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инновационных технологий в деятельности воспитателя школы-интерната для детей с нарушением слуха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ева Татьяна Александровна - </w:t>
      </w:r>
      <w:r>
        <w:rPr>
          <w:rFonts w:cs="Times New Roman" w:ascii="Times New Roman" w:hAnsi="Times New Roman"/>
          <w:sz w:val="24"/>
          <w:szCs w:val="24"/>
        </w:rPr>
        <w:t>аспирант 2 года обучения МГПУ ИСОи КР, учитель-логопед ГБОУ Школа № 777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онные и инновационные подходы коррекции речеязыковых расстройств у детей со стёртой дизартрией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дрявцева Ирина Александровна - </w:t>
      </w:r>
      <w:r>
        <w:rPr>
          <w:rFonts w:cs="Times New Roman" w:ascii="Times New Roman" w:hAnsi="Times New Roman"/>
          <w:sz w:val="24"/>
          <w:szCs w:val="24"/>
        </w:rPr>
        <w:t>магистрант, МПГУ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ьзование средств народного творчества в преодолении ОНР у дошкольников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оухина Ольга Андреевна – магистрант, 2 курс, МПГУ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ечевая терапия с применением микрополяризации мозга для лиц с афазией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овьева Ольга Васильевна – </w:t>
      </w:r>
      <w:r>
        <w:rPr>
          <w:rFonts w:cs="Times New Roman" w:ascii="Times New Roman" w:hAnsi="Times New Roman"/>
          <w:sz w:val="24"/>
          <w:szCs w:val="24"/>
        </w:rPr>
        <w:t>доцент, к. социол. н., доцент кафедры коррекционной педагогики, Саратовский государственный университет им. Н.Г. Чернышевского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овое воспитание старшеклассников с нарушением интеллекта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Style18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30 -17.45. Подведение итогов конферен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45 - 18.00. Заключительное слово научного руководителя конферен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7:00Z</dcterms:created>
  <dc:creator>Your User Name</dc:creator>
  <dc:description/>
  <cp:keywords/>
  <dc:language>en-US</dc:language>
  <cp:lastModifiedBy>Teacher7</cp:lastModifiedBy>
  <cp:lastPrinted>2017-02-09T07:19:00Z</cp:lastPrinted>
  <dcterms:modified xsi:type="dcterms:W3CDTF">2018-02-02T12:31:00Z</dcterms:modified>
  <cp:revision>195</cp:revision>
  <dc:subject/>
  <dc:title/>
</cp:coreProperties>
</file>