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геря труда и отдыха для подрост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щих на учете в ПДН ОМВ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утришкольном контрол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539"/>
      </w:tblGrid>
      <w:tr>
        <w:trPr>
          <w:trHeight w:val="413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Конституция Российской Федерации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Конвенция о правах ребенка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Федеральный закон «Об образовании в Российской Федерации» №273-ФЗ от 29.12.2012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ФЗ «Об основных гарантиях прав ребенка РФ» № 124-ФЗ от 24.07.98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/>
            </w:pPr>
            <w:r>
              <w:rPr/>
              <w:t>Федераль</w:t>
              <w:softHyphen/>
              <w:t>ный закон «Об основах системы профилактики безнадзорности и правонарушений несовершеннолетних» (1999 г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Декларация принципов толерантности ООН и ЮНЕСКО 1995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онцепция духовно-нравственного развития и воспитания личности гражданина Росс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онцепция воспитания в Ленинградской обла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став МОУ «Сланцевская СОШ №6»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/>
              <w:t xml:space="preserve">развитие у подростков, находящихся в трудной жизненной ситуации, интереса к профориентации, дальнейшему осознанному выбору профессии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/>
              <w:t>формирование добросовестного отношения к трудовой деятельности, желания трудиться самостоятельно и помогать другому человеку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задачи программы: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воспитание потребности в здоровом образе жизни через включение детей в активные формы деятельности, в том числе пропагандистскую деятельность;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профилактика правонарушений и преступлений;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у ребят навыков общения и толерантности;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>
                <w:lang w:val="ru-RU" w:eastAsia="ru-RU"/>
              </w:rPr>
              <w:t>создание условий для активной трудовой деятельности и профориентации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реализации: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день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раст детей: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-17 лет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риоритетных мероприятий: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тречи с представителями системы профилактики, людьми разных профессий, спортивные игры, игры на свежем воздухе,  соревнования, лекции, беседы, просмотр видеороликов, тренинги,  диспуты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направления: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профориентационное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</w:rPr>
              <w:t>физкультурно-оздоровительное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патриотическое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профилактическое.</w:t>
            </w:r>
          </w:p>
        </w:tc>
      </w:tr>
      <w:tr>
        <w:trPr>
          <w:trHeight w:val="17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: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/>
              <w:t>Личностный рост, самореализация, развитие творческих, интеллектуальных, коммуникативных способностей, повышение общего уровня культуры, обретение социального опыта, формирование гражданско-патриотических чувств, проверка волевых качеств, а также развитие интереса к дальнейшему профессиональному самоопределению</w:t>
            </w:r>
            <w:r>
              <w:rPr>
                <w:bCs/>
              </w:rPr>
              <w:t xml:space="preserve"> </w:t>
            </w:r>
            <w:r>
              <w:rPr/>
              <w:t>через вовлечение учащихся, состоящих на учете в ПДН ОМВД, в разнообразные виды деятельности, особенно в трудовую деятельность.</w:t>
            </w:r>
          </w:p>
        </w:tc>
      </w:tr>
      <w:tr>
        <w:trPr>
          <w:trHeight w:val="49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над исполнением программы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д исполнением программы осуществляется начальником лагеря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и направлен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сихологического сопровождения детей в лагере 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</w:rPr>
        <w:t>Цель:</w:t>
      </w:r>
      <w:r>
        <w:rPr>
          <w:color w:val="000000"/>
        </w:rPr>
        <w:t> укрепление психофизического здоровья детей во время пребывания в летнем лагере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оказание помощи в создании благоприятного микроклимата, как основного фактора адаптации в условиях лагеря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содействие эффективному взаимодействию детей и педагогов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содействие снятию эмоционального напряжения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развитие коммуникативных способностей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приобщение и формирование здорового образа жизни.</w:t>
      </w:r>
    </w:p>
    <w:p>
      <w:pPr>
        <w:pStyle w:val="Normal"/>
        <w:numPr>
          <w:ilvl w:val="0"/>
          <w:numId w:val="0"/>
        </w:numPr>
        <w:shd w:fill="FFFFFF" w:val="clear"/>
        <w:outlineLvl w:val="5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сновные направления работы: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диагностическое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консультационное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просветительское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коррекционно-развивающее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профилактическое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</w:t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ind w:firstLine="709"/>
        <w:jc w:val="both"/>
        <w:rPr/>
      </w:pPr>
      <w:r>
        <w:rPr/>
        <w:t>Изменение ценностных ориентаций заметно в настоящее время во всех сферах жизнедеятельности общества. Решение ряда проблем в жизни страны во многом зависит от уровня сформированности умения трудиться, осознанного профориентационного выбора, гражданской позиции у подрастающего поколения,  уважения к историко-культурному наследию своего народа и народов России. Духовность заключается в любящем отношении к другому человеку, в приоритетности интересов другого человека над собственными интересами, в утверждении своим отношением несравненной ценности другого.</w:t>
      </w:r>
    </w:p>
    <w:p>
      <w:pPr>
        <w:pStyle w:val="Normal"/>
        <w:ind w:firstLine="709"/>
        <w:jc w:val="both"/>
        <w:rPr/>
      </w:pPr>
      <w:r>
        <w:rPr/>
        <w:t>Моральные качества, приобретенные человеком в детстве, по большей части, остаются в нем на всю жизнь.</w:t>
      </w:r>
    </w:p>
    <w:p>
      <w:pPr>
        <w:pStyle w:val="Normal"/>
        <w:ind w:firstLine="709"/>
        <w:jc w:val="both"/>
        <w:rPr/>
      </w:pPr>
      <w:r>
        <w:rPr/>
        <w:t>Актуальность разработки программы обусловлена эффективностью создания в летний период педагогической воспитательной среды, способствующей укреплению здоровья как жизненно важной ценности и сознательного формирования трудовых навыков подростков, стремления к ведению здорового образа жизни, максимальным вниманием к развитию личности ребенка, раскрытию его способностей на основе удовлетворения интересов, потребностей (прежде всего духовных, интеллектуальных и двигательных). Особую значимость в данной программе имеет профориентационная работа, направленная на осознанный выбор жизненного пути, самоопределение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Социальный состав лагеря определяет потребность создания в нем условий для организации занятости и отдыха детей, состоящих на учете в ПДН ОМВД. </w:t>
      </w:r>
      <w:r>
        <w:rPr>
          <w:u w:val="single"/>
        </w:rPr>
        <w:t>Именно трудовая деятельность дает возможность подросткам развивать самостоятельность, ответственность, добросовестность. Профориентационная работа поможет подросткам осуществить дальнейшее будущее и выбрать осознанно специальность.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Ценностные ориентиры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Будь трудолюбивым и размышляй о будущей профессии.</w:t>
      </w:r>
    </w:p>
    <w:p>
      <w:pPr>
        <w:pStyle w:val="Normal"/>
        <w:ind w:firstLine="709"/>
        <w:rPr/>
      </w:pPr>
      <w:r>
        <w:rPr/>
        <w:t>Старайся работать качественно и быстро, не отвлекайся. Выполнив свою работу, помоги другому человеку, если он нуждается. Будь добросовестным, честным и ответственным. Учись соотносить профессию и себя, чтобы найти свой путь в жизн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 xml:space="preserve">Не делай другим того, чего не желаешь себе.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Данный ценностный ориентир учит быть человечным, не оставлять другого в беде, а сочувствовать и помогать каждому, кто нуждается в твоей помощи. Человек учится сопереживать, ставить себя на место другого, чужое горе переживать как свое собственно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Будь патриотом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Этот ориентир  направлен на внедрение в сознание чувства гордости за принадлежность именно к этой стране независимо от её экономического, климатического или другого положения. У подростков должны быть развиты такие нравственные добродетели, как чувство человечности и достоинства.      </w:t>
      </w:r>
    </w:p>
    <w:p>
      <w:pPr>
        <w:pStyle w:val="Normal"/>
        <w:ind w:firstLine="709"/>
        <w:jc w:val="both"/>
        <w:rPr/>
      </w:pPr>
      <w:r>
        <w:rPr>
          <w:u w:val="single"/>
        </w:rPr>
        <w:t>Будь законопослушным, не допускай нарушений правопорядка.</w:t>
      </w:r>
    </w:p>
    <w:p>
      <w:pPr>
        <w:pStyle w:val="Normal"/>
        <w:ind w:firstLine="709"/>
        <w:jc w:val="both"/>
        <w:rPr/>
      </w:pPr>
      <w:r>
        <w:rPr/>
        <w:t xml:space="preserve">Это приведёт к воспитанию демократических и гуманистических свойств характера. Только законопочитание ведёт к освоению демократических принципов жизнедеятельности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нципы.</w:t>
      </w:r>
    </w:p>
    <w:p>
      <w:pPr>
        <w:pStyle w:val="Normal"/>
        <w:ind w:firstLine="709"/>
        <w:jc w:val="both"/>
        <w:rPr/>
      </w:pPr>
      <w:r>
        <w:rPr/>
        <w:t>Программа  лагеря опирается на следующие принципы:</w:t>
      </w:r>
    </w:p>
    <w:p>
      <w:pPr>
        <w:pStyle w:val="Normal"/>
        <w:ind w:firstLine="709"/>
        <w:jc w:val="both"/>
        <w:rPr/>
      </w:pPr>
      <w:r>
        <w:rPr/>
        <w:t>1. Принцип гуманизации отношений: построение всех отношений на основе уважения и доверия к человеку, на стремлении привести его к успеху. Через идею гуманного подхода к подрост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Normal"/>
        <w:ind w:firstLine="709"/>
        <w:jc w:val="both"/>
        <w:rPr/>
      </w:pPr>
      <w:r>
        <w:rPr/>
        <w:t>2. Принцип сотрудничества: результатом деятельности воспитательного характера является сотрудничество подростка и взрослого, которое позволяет воспитаннику лагеря почувствовать себя личностью.</w:t>
      </w:r>
    </w:p>
    <w:p>
      <w:pPr>
        <w:pStyle w:val="Normal"/>
        <w:ind w:firstLine="709"/>
        <w:jc w:val="both"/>
        <w:rPr/>
      </w:pPr>
      <w:r>
        <w:rPr/>
        <w:t>3. Принцип демократичности: участие всех подростков в программе  развития способностей.</w:t>
      </w:r>
    </w:p>
    <w:p>
      <w:pPr>
        <w:pStyle w:val="Normal"/>
        <w:ind w:firstLine="709"/>
        <w:jc w:val="both"/>
        <w:rPr/>
      </w:pPr>
      <w:r>
        <w:rPr/>
        <w:t>4. Принцип  дифференциации  воспитания: дифференциация в рамках летнего оздоровительного лагеря предполаг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бор содержания, форм и методов воспитания в соотношении с индивидуально-психологическими особенностями подрост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возможности переключения с одного вида деятельности на другой в рамках смены (дн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связь всех мероприятий в рамках тематики д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ное участие подростков во всех видах деятельности.</w:t>
      </w:r>
    </w:p>
    <w:p>
      <w:pPr>
        <w:pStyle w:val="Normal"/>
        <w:ind w:firstLine="709"/>
        <w:jc w:val="both"/>
        <w:rPr/>
      </w:pPr>
      <w:r>
        <w:rPr/>
        <w:t>5. Принцип  творческой индивидуальности: творческая индивидуальность – это  характеристика  личности, которая в самой полной мере реализует, развивает свой творческий потенциа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роки реализации программы</w:t>
      </w:r>
      <w:r>
        <w:rPr>
          <w:b/>
        </w:rPr>
        <w:t>.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>По продолжительности программа</w:t>
      </w:r>
      <w:r>
        <w:rPr>
          <w:bCs/>
        </w:rPr>
        <w:t xml:space="preserve"> является краткосрочной, т.е. будет реализована в течение первой и второй  смен  2016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реализации программы.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Подготовительный этап</w:t>
      </w:r>
      <w:r>
        <w:rPr/>
        <w:t>: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проведение индивидуальной работы с инспекторами ПДН ОМВД о подготовке работы лагеря труда и отдыха подростков, состоящих на учете в ПДН ОМВД.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проведение индивидуальной работы с обучающимися, состоящими на учете в ПДН ОМВД на тему «Летняя занятость детей»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проведение инструктажей с воспитателями по ТБ и охране здоровья детей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издание приказов по школе о проведении летней кампании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разработка программы деятельности лагеря труда и отдыха для подростков, состоящих на учете в ПДН ОМВД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подготовка методического материала для работников лагеря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отбор кадров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 xml:space="preserve">составление необходимой документации для деятельности лагеря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Организационный этап: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/>
        <w:t>встреча детей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/>
        <w:t>проведение стартового анкетирования 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/>
        <w:t>запуск программы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/>
        <w:t>формирование органов самоуправления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/>
        <w:t>знакомство с правилами жизнедеятельности лагеря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/>
        <w:t>оформление на трудоустройство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Основной этап:</w:t>
      </w:r>
    </w:p>
    <w:p>
      <w:pPr>
        <w:pStyle w:val="Normal"/>
        <w:jc w:val="both"/>
        <w:rPr/>
      </w:pPr>
      <w:r>
        <w:rPr/>
        <w:t>· реализация основной идеи смены – профориентационная работа для создания условий осознанного выбора будущей профессии;</w:t>
      </w:r>
    </w:p>
    <w:p>
      <w:pPr>
        <w:pStyle w:val="Normal"/>
        <w:jc w:val="both"/>
        <w:rPr/>
      </w:pPr>
      <w:r>
        <w:rPr/>
        <w:t>· вовлечение подростков в различные виды коллективно-творческих дел;</w:t>
      </w:r>
    </w:p>
    <w:p>
      <w:pPr>
        <w:pStyle w:val="Normal"/>
        <w:jc w:val="both"/>
        <w:rPr/>
      </w:pPr>
      <w:r>
        <w:rPr/>
        <w:t>- профилактическая работа с подростками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Заключительный этап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ведение итогов сме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итогового анкетир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работка перспектив деятельности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 предложений, внесенных по деятельности летнего лагеря труда и отдых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жидаемые результаты работы лагеря.</w:t>
      </w:r>
    </w:p>
    <w:p>
      <w:pPr>
        <w:pStyle w:val="Normal"/>
        <w:ind w:firstLine="567"/>
        <w:jc w:val="both"/>
        <w:rPr>
          <w:bCs/>
        </w:rPr>
      </w:pPr>
      <w:r>
        <w:rPr/>
        <w:t>Личностный рост, самореализация, развитие творческих, интеллектуальных, коммуникативных способностей, повышение общего уровня культуры, обретение социального опыта, формирование гражданско-патриотических чувств, проверка волевых качеств, а также развитие интереса к дальнейшему профессиональному самоопределению</w:t>
      </w:r>
    </w:p>
    <w:p>
      <w:pPr>
        <w:pStyle w:val="Normal"/>
        <w:jc w:val="both"/>
        <w:rPr/>
      </w:pPr>
      <w:r>
        <w:rPr/>
        <w:t>через вовлечение учащихся, состоящих на учете в ПДН ОМВД, в разнообразные виды деятельности, особенно в трудовую деятельност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ий инструментарий.</w:t>
      </w:r>
    </w:p>
    <w:p>
      <w:pPr>
        <w:pStyle w:val="Normal"/>
        <w:jc w:val="both"/>
        <w:rPr/>
      </w:pPr>
      <w:r>
        <w:rPr/>
        <w:t xml:space="preserve">1. Входное и итоговое анкетирование. </w:t>
      </w:r>
    </w:p>
    <w:p>
      <w:pPr>
        <w:pStyle w:val="Normal"/>
        <w:jc w:val="both"/>
        <w:rPr/>
      </w:pPr>
      <w:r>
        <w:rPr/>
        <w:t>2. Мониторинг оздоровления в период летней смены.</w:t>
      </w:r>
    </w:p>
    <w:p>
      <w:pPr>
        <w:pStyle w:val="Normal"/>
        <w:jc w:val="both"/>
        <w:rPr/>
      </w:pPr>
      <w:r>
        <w:rPr/>
        <w:t>3. Активность участия в проводимых мероприятиях.</w:t>
      </w:r>
    </w:p>
    <w:p>
      <w:pPr>
        <w:pStyle w:val="Style15"/>
        <w:spacing w:before="0" w:after="0"/>
        <w:jc w:val="both"/>
        <w:rPr/>
      </w:pPr>
      <w:r>
        <w:rPr/>
        <w:t>4. Повышение уровня знаний по вопросам профориентации.</w:t>
      </w:r>
    </w:p>
    <w:p>
      <w:pPr>
        <w:pStyle w:val="Style15"/>
        <w:spacing w:before="0" w:after="0"/>
        <w:jc w:val="both"/>
        <w:rPr/>
      </w:pPr>
      <w:r>
        <w:rPr/>
        <w:t>5. Повышение уровня правовой грамотност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Формы работы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Трудовая деятельность на различных объектах города, а такж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0" w:firstLine="142"/>
        <w:contextualSpacing/>
        <w:jc w:val="both"/>
        <w:rPr/>
      </w:pPr>
      <w:r>
        <w:rPr/>
        <w:t>профилактические беседы, лекции с представителями органов системы профилакт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0" w:firstLine="142"/>
        <w:contextualSpacing/>
        <w:jc w:val="both"/>
        <w:rPr/>
      </w:pPr>
      <w:r>
        <w:rPr/>
        <w:t>встречи с представителями разных професс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0" w:firstLine="142"/>
        <w:contextualSpacing/>
        <w:jc w:val="both"/>
        <w:rPr/>
      </w:pPr>
      <w:r>
        <w:rPr/>
        <w:t>посещение предприятий гор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0" w:firstLine="142"/>
        <w:contextualSpacing/>
        <w:jc w:val="both"/>
        <w:rPr/>
      </w:pPr>
      <w:r>
        <w:rPr/>
        <w:t>спортивные мероприят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0" w:firstLine="142"/>
        <w:contextualSpacing/>
        <w:jc w:val="both"/>
        <w:rPr/>
      </w:pPr>
      <w:r>
        <w:rPr/>
        <w:t>коллективно-творческая деятель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142"/>
        <w:contextualSpacing/>
        <w:jc w:val="both"/>
        <w:rPr/>
      </w:pPr>
      <w:r>
        <w:rPr/>
        <w:t>тренин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42" w:hanging="0"/>
        <w:contextualSpacing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Материально-техническое обеспечение.</w:t>
      </w:r>
    </w:p>
    <w:p>
      <w:pPr>
        <w:pStyle w:val="Normal"/>
        <w:ind w:firstLine="709"/>
        <w:jc w:val="both"/>
        <w:rPr/>
      </w:pPr>
      <w:r>
        <w:rPr/>
        <w:t xml:space="preserve">Компьютерный класс, актовый зал, спортивный зал, библиотека, игровая площадка, стадион, бассейн. </w:t>
      </w:r>
    </w:p>
    <w:p>
      <w:pPr>
        <w:pStyle w:val="Normal"/>
        <w:ind w:firstLine="709"/>
        <w:jc w:val="both"/>
        <w:rPr/>
      </w:pPr>
      <w:r>
        <w:rPr/>
        <w:t>Методическая литература, канцелярские принадлежности, музыкальный центр, спортивный инвентарь (мячи, сетки, обручи, канат, маты), настольные игры (шашки, шахматы, конструкторы, головоломки и др.)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>
          <w:b/>
          <w:color w:val="FF0000"/>
        </w:rPr>
        <w:t xml:space="preserve">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Содержание программы</w:t>
      </w:r>
      <w:r>
        <w:rPr>
          <w:b/>
        </w:rPr>
        <w:t>.</w:t>
      </w:r>
    </w:p>
    <w:p>
      <w:pPr>
        <w:pStyle w:val="TextBodyIndent"/>
        <w:ind w:left="900" w:hanging="0"/>
        <w:jc w:val="left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819"/>
        <w:gridCol w:w="5022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иентир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Задач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озможные средства реализации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 процессе трудовой деятельности человека формируются такие нравственные качества, как: ответственность, добросовестность, сила воли, взаимопомощь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" w:leader="none"/>
              </w:tabs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оспитание добросовестного и ответственного отношения к трудовой деятельност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ind w:left="95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удовая деятельность, реализуемая в первой половине дня;</w:t>
            </w:r>
          </w:p>
          <w:p>
            <w:pPr>
              <w:pStyle w:val="TextBodyIndent"/>
              <w:numPr>
                <w:ilvl w:val="0"/>
                <w:numId w:val="4"/>
              </w:numPr>
              <w:ind w:left="95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дведение итогов трудовой деятельности (заседания Совета лагеря, Экран соревнований по бригадам)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left"/>
              <w:rPr>
                <w:bCs/>
                <w:u w:val="single"/>
                <w:lang w:val="ru-RU" w:eastAsia="ru-RU"/>
              </w:rPr>
            </w:pPr>
            <w:r>
              <w:rPr>
                <w:bCs/>
                <w:u w:val="single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lang w:val="ru-RU" w:eastAsia="ru-RU"/>
              </w:rPr>
              <w:t xml:space="preserve">Установка на здоровый образ жизни не появляется у человека самостоятельно, а формируется в результате определённого педагогического воздействия, сущность которого состоит в обучении здоровью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" w:leader="none"/>
              </w:tabs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79" w:leader="none"/>
                <w:tab w:val="left" w:pos="221" w:leader="none"/>
              </w:tabs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воспитание потребности в здоровом образе жизни через включение детей в активные формы деятельности, в том числе и пропагандистскую деятельность;</w:t>
            </w:r>
          </w:p>
          <w:p>
            <w:pPr>
              <w:pStyle w:val="TextBodyIndent"/>
              <w:tabs>
                <w:tab w:val="clear" w:pos="708"/>
                <w:tab w:val="left" w:pos="79" w:leader="none"/>
              </w:tabs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развитие практических умений и навыков у детей по сохранению и укреплению здоровья;</w:t>
            </w:r>
          </w:p>
          <w:p>
            <w:pPr>
              <w:pStyle w:val="TextBodyIndent"/>
              <w:tabs>
                <w:tab w:val="clear" w:pos="708"/>
                <w:tab w:val="left" w:pos="79" w:leader="none"/>
              </w:tabs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воспитание негативного отношения к вредным привычкам, малоподвижному образу жизн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ень здоровья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лимпиады, спартакиады, другие спортивно-оздоровительные мероприятия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" w:hanging="0"/>
              <w:jc w:val="left"/>
              <w:rPr/>
            </w:pPr>
            <w:r>
              <w:rPr>
                <w:lang w:val="ru-RU" w:eastAsia="ru-RU"/>
              </w:rPr>
              <w:t xml:space="preserve">конкурсы, викторины в рамках профилактики вредных привычек и пропаганды здорового образа жизни; 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" w:hanging="0"/>
              <w:jc w:val="left"/>
              <w:rPr/>
            </w:pPr>
            <w:r>
              <w:rPr>
                <w:lang w:val="ru-RU" w:eastAsia="ru-RU"/>
              </w:rPr>
              <w:t xml:space="preserve">проведение оздоровительных мероприятий.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Cs/>
                <w:u w:val="single"/>
                <w:lang w:val="ru-RU" w:eastAsia="ru-RU"/>
              </w:rPr>
            </w:pPr>
            <w:r>
              <w:rPr>
                <w:bCs/>
                <w:u w:val="single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lang w:val="ru-RU" w:eastAsia="ru-RU"/>
              </w:rPr>
              <w:t>Профориентация – важнейший нравственный фактор сохранения общественной стабильности, независимости и безопасности личности и  государства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" w:leader="none"/>
              </w:tabs>
              <w:snapToGrid w:val="false"/>
              <w:ind w:left="0" w:hanging="6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79" w:leader="none"/>
                <w:tab w:val="left" w:pos="221" w:leader="none"/>
              </w:tabs>
              <w:ind w:left="79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расширение и углубление знаний о разнообразии мира профессий;</w:t>
            </w:r>
          </w:p>
          <w:p>
            <w:pPr>
              <w:pStyle w:val="TextBodyIndent"/>
              <w:tabs>
                <w:tab w:val="clear" w:pos="708"/>
                <w:tab w:val="left" w:pos="79" w:leader="none"/>
                <w:tab w:val="left" w:pos="221" w:leader="none"/>
              </w:tabs>
              <w:ind w:left="79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формирование осознанного отношения к выбору будущей профессии.</w:t>
            </w:r>
          </w:p>
          <w:p>
            <w:pPr>
              <w:pStyle w:val="TextBodyIndent"/>
              <w:tabs>
                <w:tab w:val="clear" w:pos="708"/>
                <w:tab w:val="left" w:pos="79" w:leader="none"/>
              </w:tabs>
              <w:ind w:left="79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numPr>
                <w:ilvl w:val="0"/>
                <w:numId w:val="18"/>
              </w:numPr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кскурсии на предприятия города.</w:t>
            </w:r>
          </w:p>
          <w:p>
            <w:pPr>
              <w:pStyle w:val="TextBodyIndent"/>
              <w:numPr>
                <w:ilvl w:val="0"/>
                <w:numId w:val="18"/>
              </w:numPr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стречи с представителями разных профессий</w:t>
            </w:r>
          </w:p>
          <w:p>
            <w:pPr>
              <w:pStyle w:val="TextBodyIndent"/>
              <w:numPr>
                <w:ilvl w:val="0"/>
                <w:numId w:val="18"/>
              </w:numPr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оретические и практические занятия по выбору профессии (СИТ).</w:t>
            </w:r>
          </w:p>
          <w:p>
            <w:pPr>
              <w:pStyle w:val="TextBodyIndent"/>
              <w:numPr>
                <w:ilvl w:val="0"/>
                <w:numId w:val="18"/>
              </w:numPr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смотр видеофильмов о профессиях.</w:t>
            </w:r>
          </w:p>
          <w:p>
            <w:pPr>
              <w:pStyle w:val="TextBodyIndent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lang w:val="ru-RU" w:eastAsia="ru-RU"/>
              </w:rPr>
              <w:t>К сожалению, не всем подросткам легко адаптироваться к социальным условиям, в которые они поставлены волею обстоятельств. В результате появляются такие проблемы, как трудность в  общении со сверстниками, проблемы взаимоотношений со взрослыми, неустойчивость настроения, поведения, постоянные колебания самооценки, резкая смена физического состояния, ранимость, неадекватная реакция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" w:leader="none"/>
              </w:tabs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79" w:leader="none"/>
              </w:tabs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создание условий для облегчения каждому члену коллектива поиска своего «я» и сохранение достойного положения среди товарищей;</w:t>
            </w:r>
          </w:p>
          <w:p>
            <w:pPr>
              <w:pStyle w:val="TextBodyIndent"/>
              <w:tabs>
                <w:tab w:val="clear" w:pos="708"/>
                <w:tab w:val="left" w:pos="79" w:leader="none"/>
              </w:tabs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 формирование у подростков нравственно-психологического барьера против отрицательных действий;</w:t>
            </w:r>
          </w:p>
          <w:p>
            <w:pPr>
              <w:pStyle w:val="TextBodyIndent"/>
              <w:tabs>
                <w:tab w:val="clear" w:pos="708"/>
                <w:tab w:val="left" w:pos="79" w:leader="none"/>
              </w:tabs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анализ поступков, суждений, взглядов и причин, мотивов поступков, изучение ведущей линии поведения;</w:t>
            </w:r>
          </w:p>
          <w:p>
            <w:pPr>
              <w:pStyle w:val="TextBodyIndent"/>
              <w:tabs>
                <w:tab w:val="clear" w:pos="708"/>
                <w:tab w:val="left" w:pos="79" w:leader="none"/>
              </w:tabs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- снижение у подростков уровня состояния тревожности, повышение чувства уверенности в себе, одобрение чувством «завтрашней радости»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jc w:val="left"/>
              <w:rPr/>
            </w:pPr>
            <w:r>
              <w:rPr>
                <w:lang w:val="ru-RU" w:eastAsia="ru-RU"/>
              </w:rPr>
              <w:t>анкетирование;</w:t>
            </w:r>
          </w:p>
          <w:p>
            <w:pPr>
              <w:pStyle w:val="TextBodyIndent"/>
              <w:numPr>
                <w:ilvl w:val="0"/>
                <w:numId w:val="16"/>
              </w:numPr>
              <w:jc w:val="left"/>
              <w:rPr/>
            </w:pPr>
            <w:r>
              <w:rPr>
                <w:lang w:val="ru-RU" w:eastAsia="ru-RU"/>
              </w:rPr>
              <w:t>наблюдения за подростками;</w:t>
            </w:r>
          </w:p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ие практикумы:</w:t>
            </w:r>
          </w:p>
          <w:p>
            <w:pPr>
              <w:pStyle w:val="TextBodyIndent"/>
              <w:numPr>
                <w:ilvl w:val="0"/>
                <w:numId w:val="16"/>
              </w:numPr>
              <w:jc w:val="left"/>
              <w:rPr/>
            </w:pPr>
            <w:r>
              <w:rPr>
                <w:lang w:val="ru-RU" w:eastAsia="ru-RU"/>
              </w:rPr>
              <w:t xml:space="preserve">участие в КТД; </w:t>
            </w:r>
          </w:p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дивидуальная работа.</w:t>
            </w:r>
          </w:p>
          <w:p>
            <w:pPr>
              <w:pStyle w:val="TextBodyIndent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МЕРНЫЙ ПЛАН РАБО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Каждый день смены – трудовая деятельность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 10.00  до  13.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495"/>
        <w:gridCol w:w="2572"/>
        <w:gridCol w:w="2099"/>
      </w:tblGrid>
      <w:tr>
        <w:trPr>
          <w:trHeight w:val="1512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 день. «День встреч»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1.Общелагерный сбор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Тренинги на знакомство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Оформление на работу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4.Выборы актива лагеря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 день. «День правил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1.Оформление игровых комнат, изготовление отрядного уголк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Основные законы нашего лагеря. Бесед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u w:val="single"/>
              </w:rPr>
              <w:t>3.Тренинг «Мои способности»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 день. «День подвижных игр»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Спортивные соревнования (подвижные игры)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2.Игры на сплочение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3.Экскурсия на почту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4 День. «День интеллектуалов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1.Игра «Поле чудес» (о профессиях).</w:t>
            </w:r>
          </w:p>
          <w:p>
            <w:pPr>
              <w:pStyle w:val="Normal"/>
              <w:rPr/>
            </w:pPr>
            <w:r>
              <w:rPr>
                <w:szCs w:val="20"/>
                <w:u w:val="single"/>
              </w:rPr>
              <w:t>2.Экскурсия в музей ОВД.</w:t>
            </w:r>
          </w:p>
          <w:p>
            <w:pPr>
              <w:pStyle w:val="Normal"/>
              <w:ind w:left="72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5 день. «День Кино», посвященный году Кино в России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«Стоп, кадр» (разгадывание кроссворда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u w:val="single"/>
              </w:rPr>
              <w:t>2.«Кто такой режиссер?»</w:t>
            </w:r>
            <w:r>
              <w:rPr>
                <w:szCs w:val="20"/>
              </w:rPr>
              <w:t xml:space="preserve"> (беседа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u w:val="single"/>
              </w:rPr>
              <w:t>3.Тренинг «Мои способности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6 день. «День поэзии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Игровая программа «Давай почитаем стихи»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3.Встреча с наркологом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линовой Е. 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  <w:r>
              <w:rPr>
                <w:szCs w:val="20"/>
                <w:u w:val="single"/>
              </w:rPr>
              <w:t>Экскурсия на консервный завод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7 день. «День без вредных привычек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Лекция: «Чтобы не было беды»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2.Тренинг  «Как сказать «нет». </w:t>
            </w:r>
          </w:p>
          <w:p>
            <w:pPr>
              <w:pStyle w:val="Normal"/>
              <w:rPr/>
            </w:pPr>
            <w:r>
              <w:rPr>
                <w:szCs w:val="20"/>
                <w:u w:val="single"/>
              </w:rPr>
              <w:t>3.Профориентационное занятие в СИТ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4.Экскурсия на цементный завод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 День. «День здоровья»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0"/>
                <w:lang w:val="ru-RU" w:eastAsia="ru-RU"/>
              </w:rPr>
              <w:t>1.Конкурс упражнений на оригинальность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Тренинги «Мое здоровье»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 «Символы России» интерактивная встреча (библиотека).</w:t>
            </w:r>
          </w:p>
        </w:tc>
      </w:tr>
      <w:tr>
        <w:trPr>
          <w:trHeight w:val="69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 День. «День общения»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Акция «Передай добро по кругу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Коммуникативные тренинг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  <w:r>
              <w:rPr>
                <w:szCs w:val="20"/>
                <w:u w:val="single"/>
              </w:rPr>
              <w:t>Виртуальная экскурсия. «Русский музей» (ЦИТ)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 День. «День Семьи»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«По страницам семейного альбома». Беседа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2.Семья нашего лагеря (рекорды)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Конкурс рисунков «Мой дом – моя крепость».</w:t>
            </w:r>
          </w:p>
          <w:p>
            <w:pPr>
              <w:pStyle w:val="Normal"/>
              <w:rPr/>
            </w:pPr>
            <w:r>
              <w:rPr>
                <w:szCs w:val="20"/>
                <w:u w:val="single"/>
              </w:rPr>
              <w:t>4.Экскурсия в краеведческий музей «Мои земляки»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1День. «День спорта». </w:t>
            </w:r>
          </w:p>
          <w:p>
            <w:pPr>
              <w:pStyle w:val="Normal"/>
              <w:ind w:left="72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1.«Веселые старты».</w:t>
            </w:r>
          </w:p>
          <w:p>
            <w:pPr>
              <w:pStyle w:val="Normal"/>
              <w:rPr/>
            </w:pPr>
            <w:r>
              <w:rPr>
                <w:szCs w:val="20"/>
                <w:u w:val="single"/>
              </w:rPr>
              <w:t xml:space="preserve">2.Встреча с помощником прокурора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Танцевальный флешмоб.</w:t>
            </w:r>
          </w:p>
          <w:p>
            <w:pPr>
              <w:pStyle w:val="Normal"/>
              <w:rPr/>
            </w:pPr>
            <w:r>
              <w:rPr>
                <w:szCs w:val="20"/>
                <w:u w:val="single"/>
              </w:rPr>
              <w:t>4.Профориентационное занятие в СИТ.</w:t>
            </w:r>
          </w:p>
          <w:p>
            <w:pPr>
              <w:pStyle w:val="Normal"/>
              <w:ind w:left="72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 День. «День родного края»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58" w:leader="none"/>
                <w:tab w:val="left" w:pos="342" w:leader="none"/>
              </w:tabs>
              <w:spacing w:before="0" w:after="0"/>
              <w:ind w:left="5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0"/>
                <w:lang w:val="ru-RU" w:eastAsia="ru-RU"/>
              </w:rPr>
              <w:t>Заочная экскурсия по родному краю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</w:t>
            </w:r>
            <w:r>
              <w:rPr>
                <w:szCs w:val="20"/>
                <w:u w:val="single"/>
              </w:rPr>
              <w:t>Встреча с представителями ГИМС и ГИБДД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220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3 День. «День Доброты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1.Акция «Подарок другу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Шуточное состязание «Богатыри»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3.Экскурсия в ДРСУ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 День. «День  «очумелые ручки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Фестиваль «Наши таланты»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2.Экскурсия в магазин «Магнит».</w:t>
            </w:r>
          </w:p>
          <w:p>
            <w:pPr>
              <w:pStyle w:val="Normal"/>
              <w:rPr/>
            </w:pPr>
            <w:r>
              <w:rPr>
                <w:szCs w:val="20"/>
                <w:u w:val="single"/>
              </w:rPr>
              <w:t>3.Тренинг «Мои способности»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5 День. «День Истории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1.Просмотр роликов о Великой Отечественной войне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2.Тренинг «Стресс. Что делать?»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3.Экскурсия в ГИБДД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6 День. «День этикета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Интерактивная игра «Этикет в нашей жизни»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2.Экскурсия на погранзаставу.</w:t>
            </w:r>
          </w:p>
          <w:p>
            <w:pPr>
              <w:pStyle w:val="Normal"/>
              <w:ind w:left="36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319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7 День. «День дружбы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1.Познавательно-игровая программа: «В дружбе – сила!»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2.Экскурсия на Водокана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 День. «День Профилактики»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.Встречи с представителями органов системы профилактики «Откратый микрофон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Конкурс проектов «Нет вредным привычкам»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9День. «День экологии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Диспут «Экология и мы».</w:t>
            </w:r>
          </w:p>
          <w:p>
            <w:pPr>
              <w:pStyle w:val="Normal"/>
              <w:rPr/>
            </w:pPr>
            <w:r>
              <w:rPr>
                <w:szCs w:val="20"/>
                <w:u w:val="single"/>
              </w:rPr>
              <w:t>2.Профориентационное занятие в СИТ.</w:t>
            </w:r>
          </w:p>
          <w:p>
            <w:pPr>
              <w:pStyle w:val="Normal"/>
              <w:rPr/>
            </w:pPr>
            <w:r>
              <w:rPr>
                <w:szCs w:val="20"/>
                <w:u w:val="single"/>
              </w:rPr>
              <w:t>3.Встреча с наркологом Блиновой Е. В.</w:t>
            </w:r>
            <w:r>
              <w:rPr>
                <w:szCs w:val="20"/>
              </w:rPr>
              <w:t xml:space="preserve"> (тренинг)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 День. «День  толерантности»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Игра «Мы -разные»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2.Тренинг «Мои способности»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3.Экскурсия в Краеведческий музей «Предприятия города».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20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1 День. «День подведения итогов».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1.Итоговое анкетировани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Акция «Друг рядом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Итоговая линейка.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21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8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85" w:firstLine="485"/>
      <w:jc w:val="both"/>
      <w:outlineLvl w:val="0"/>
    </w:pPr>
    <w:rPr>
      <w:b/>
      <w:bCs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18:00Z</dcterms:created>
  <dc:creator>Демонстрационная версия</dc:creator>
  <dc:description/>
  <cp:keywords/>
  <dc:language>en-US</dc:language>
  <cp:lastModifiedBy>Школа№6</cp:lastModifiedBy>
  <cp:lastPrinted>2016-06-10T12:15:00Z</cp:lastPrinted>
  <dcterms:modified xsi:type="dcterms:W3CDTF">2017-05-23T05:37:00Z</dcterms:modified>
  <cp:revision>4</cp:revision>
  <dc:subject/>
  <dc:title>Муниципальное бюджетное образовательное учреждение</dc:title>
</cp:coreProperties>
</file>