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t>Развитие творческого потенциала дошкольников</w:t>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Автор статьи: Вырьева Виктория Николаевна</w:t>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МБУДО ЦДТ</w:t>
      </w:r>
    </w:p>
    <w:p>
      <w:pPr>
        <w:pStyle w:val="C7"/>
        <w:shd w:fill="FFFFFF" w:val="clear"/>
        <w:spacing w:lineRule="auto" w:line="360" w:before="0" w:after="0"/>
        <w:ind w:left="-567" w:firstLine="709"/>
        <w:jc w:val="both"/>
        <w:rPr/>
      </w:pPr>
      <w:r>
        <w:rPr/>
        <w:t>В настоящее время, в связи с новыми задачами, выдвинутыми обществом перед системой образования, особую актуальность приобретает проблема развития творческого воображения детей дошкольного возраста.</w:t>
        <w:tab/>
        <w:tab/>
        <w:tab/>
        <w:tab/>
        <w:tab/>
        <w:tab/>
        <w:tab/>
        <w:t>Дошкольное детство является благоприятным периодом для развития творческих способностей потому, что в этом возрасте дети</w:t>
      </w:r>
      <w:r>
        <w:rPr>
          <w:color w:val="272727"/>
        </w:rPr>
        <w:t xml:space="preserve">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w:t>
        <w:tab/>
        <w:tab/>
        <w:tab/>
        <w:tab/>
        <w:tab/>
        <w:tab/>
        <w:tab/>
        <w:tab/>
        <w:tab/>
        <w:tab/>
        <w:t>Активно развиваются творческие способности в художественных видах  деятельности: музыкально ритмической, театрализованной, музыкально-игровой, рисовании и лепке, художественно речевой. Ребёнку необходимо помочь  развивать ту деятельность, которой он начинает заниматься. Сам ребёнок не найдёт эти средства, он сможет открыть только самые примитивные из них, и  творчество его обречено остаться на самой низкой ступени.</w:t>
        <w:tab/>
        <w:tab/>
        <w:tab/>
        <w:t>Работая над этой темой, я стараюсь  искать и применять новые эффективные технологии развития дошкольников с целью максимального раскрытия творческого потенциала. Каждое занятие  в творческом объединении «Мир вокруг нас» строится  на комбинации различных  методов: словесный, наглядный, практический. Успех занятия зависит от системности и соотношения выбранных методов и поставленных задач.</w:t>
        <w:tab/>
        <w:tab/>
        <w:tab/>
        <w:tab/>
        <w:tab/>
        <w:t>Общеизвестно, что дети дошкольного возраста очень любят различные творческие задания, выполняя которые, они могут воображать, придумывать, сочинять, преобразовывать образы окружающего мира. Поэтому, использование упражнений, развивающих инициативность, творческую индивидуальность, является обязательным условием  моих занятий.</w:t>
        <w:tab/>
        <w:tab/>
        <w:tab/>
        <w:tab/>
        <w:tab/>
        <w:tab/>
        <w:tab/>
        <w:tab/>
        <w:tab/>
        <w:tab/>
        <w:tab/>
        <w:tab/>
        <w:tab/>
        <w:tab/>
        <w:t xml:space="preserve"> Практическая часть занятия включает в себя различные приемы. Это могут быть не только развивающие задания, упражнения, игры (ролевые, сюжетные, дидактические), но и рисование, лепка, аппликация.   Это дает возможность развития познавательной инициативы и творчества дошкольника: его образного и пространственного мышления, ловкости рук, владению  различными технологиями и главное творческим подходом  к новой работе.</w:t>
        <w:tab/>
        <w:tab/>
        <w:tab/>
        <w:t>Предлагая детям передать образ какого-либо предмета или явления, я стараюсь не ограничивать их возможности,  помня о том, что определенный образ должен выражать их собственное переживание. Постоянно обращаю внимание детей на органичную связь между внутренним состоянием живых существ и их внешним выражением.</w:t>
        <w:tab/>
        <w:tab/>
        <w:tab/>
        <w:tab/>
        <w:tab/>
      </w:r>
      <w:r>
        <w:rPr>
          <w:color w:val="272727"/>
          <w:shd w:fill="FFFFFF" w:val="clear"/>
        </w:rPr>
        <w:t>Развитие творчества всегда отражается и выражается в детской инициативности и самостоятельности, когда    ребёнок сам что- то придумывает, формирует, создаёт, к  чему-то сам стремится. Активную роль в данном случае играют</w:t>
      </w:r>
      <w:r>
        <w:rPr>
          <w:color w:val="272727"/>
        </w:rPr>
        <w:t xml:space="preserve"> родители моих учащихся.  Проведение  разнообразных   конкурсов   позволяет   укрепить  взаимодействие с семьями воспитанников, активизирует творческое общение родителей с детьми.</w:t>
        <w:tab/>
        <w:tab/>
        <w:t xml:space="preserve">. </w:t>
        <w:tab/>
        <w:tab/>
        <w:tab/>
        <w:tab/>
        <w:tab/>
        <w:t>Какими бы ни были виды, формы способы развития творческих способностей ребёнка, главное чтобы ребёнок  испытывал радость  от процесса и результатов деятельности, чествуя поддержку и одобрение со стороны родителей, педагогов, научился мыслить свободно и смело</w:t>
      </w:r>
      <w:r>
        <w:rPr>
          <w:rStyle w:val="StrongEmphasis"/>
          <w:color w:val="272727"/>
        </w:rPr>
        <w:t>.</w:t>
        <w:tab/>
        <w:tab/>
        <w:tab/>
        <w:tab/>
      </w:r>
      <w:r>
        <w:rPr>
          <w:color w:val="272727"/>
        </w:rPr>
        <w:t xml:space="preserve"> </w:t>
      </w:r>
    </w:p>
    <w:p>
      <w:pPr>
        <w:pStyle w:val="Style15"/>
        <w:shd w:fill="FFFFFF" w:val="clear"/>
        <w:spacing w:lineRule="auto" w:line="360" w:before="94" w:after="94"/>
        <w:ind w:left="-567" w:hanging="0"/>
        <w:jc w:val="both"/>
        <w:rPr>
          <w:color w:val="272727"/>
        </w:rPr>
      </w:pPr>
      <w:r>
        <w:rPr>
          <w:color w:val="2727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31:00Z</dcterms:created>
  <dc:creator>User</dc:creator>
  <dc:description/>
  <cp:keywords/>
  <dc:language>en-US</dc:language>
  <cp:lastModifiedBy>User</cp:lastModifiedBy>
  <dcterms:modified xsi:type="dcterms:W3CDTF">2018-02-02T07:27:00Z</dcterms:modified>
  <cp:revision>11</cp:revision>
  <dc:subject/>
  <dc:title/>
</cp:coreProperties>
</file>