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4"/>
        <w:spacing w:before="0" w:after="15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4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4"/>
        <w:spacing w:before="0" w:after="15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ab/>
      </w: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Конспект интегрированного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занятия </w:t>
      </w:r>
    </w:p>
    <w:p>
      <w:pPr>
        <w:pStyle w:val="C3"/>
        <w:shd w:fill="FFFFFF" w:val="clear"/>
        <w:tabs>
          <w:tab w:val="clear" w:pos="708"/>
          <w:tab w:val="center" w:pos="5258" w:leader="none"/>
          <w:tab w:val="left" w:pos="5970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ab/>
        <w:t xml:space="preserve">в </w:t>
        <w:tab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в старшей  группе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Тема: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>«Знакомство с национальной</w:t>
      </w:r>
    </w:p>
    <w:p>
      <w:pPr>
        <w:pStyle w:val="C3"/>
        <w:shd w:fill="FFFFFF" w:val="clear"/>
        <w:spacing w:before="0" w:after="0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 xml:space="preserve">                              </w:t>
      </w:r>
      <w:r>
        <w:rPr>
          <w:rStyle w:val="C6"/>
          <w:b/>
          <w:bCs/>
          <w:i/>
          <w:iCs/>
          <w:color w:val="000000"/>
          <w:sz w:val="44"/>
          <w:szCs w:val="44"/>
        </w:rPr>
        <w:t>одеждой бурят»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</w:t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Воспитатель 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</w:t>
      </w: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5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Программное содержание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мочь детям понять духовную культуру народов Сибири – бурятов. Формировать представления об обычаях, традициях бурятского народа. Закреплять знания о жилище, священных животных, орнаменте, играх бурятов. Воспитывать уважение к культурам других народов. Воспитывать желание закончить начатое дело до конца .Воспитывать любовь к родному краю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ктивизация словаря: дэгэл ( халат), гуталы ( сапоги), малгай ( шапка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варительная работа: Рассматривание иллюстраций с изображением людей разных национальностей, проживающих на территории Бурятии. Чтение бурятских сказаний, участие в бурятских играх,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териалы к занятию: плоскостная фигура девочки с набором одежды, бумажные формы дэгэла, на каждого ребенка, разных цветов, пластилин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Ход занятия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Дети под музыку входят в зал, садятся на стульчики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Ребята, сегодня мы отправимся в мир бурятской культуры, обычаев, традиций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лушайте загадку и найдите к ней отгадку: “Дом без крыши и трубы”(юрта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 </w:t>
      </w:r>
      <w:r>
        <w:rPr>
          <w:color w:val="000000"/>
          <w:sz w:val="27"/>
          <w:szCs w:val="27"/>
        </w:rPr>
        <w:t>Раньше буряты жили в поселениях – улусах. Каждый улус состоял из нескольких юрт. В улусах буряты жили только зимой и поэтому их юрты назывались зимники. Основа деревянная, а сверху прикреплялся войлок (ткань, из чего сшиты валенки). Самыми лучшими кусками покрывали северную сторону, от холодного ветра. Пол покрывался досками, кожей и волоком. А летом буряты часто переезжали с места на место и поэтому юрты были деревянные и легко разбирались и собирались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и мы давайте соберем юрту и поиграем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 « ЮРТА»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ряты издревле были кочевниками. Они кочевали по степям - пастбищам со своими отарами, стадами. У бурят есть пять драгоценных животных. Назовите мне их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а « Верблюд ловит верблюжонка»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бурятская одежда отличается от русской? А как вы думаете почему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ому, что у каждого народа есть свой костюм. А еще, ребята, бурятский костюм приспособлен к тому, чтобы ездить верхом на лошадях, ведь буряты пасли овец в холодной степи. И кроме того, у бурят есть свои обычаи, свои традиции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те поиграем в игру «Угадай и назови», вспомним название бурятской одежды. Воспитатель показывает детям иллюстрации с бурятской одеждой, а дети называют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ы знаете, в какой последовательности одеваются буряты в национальную одежду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начала они одевают гуталы (сапоги), затем (дэгэл), причем застегиваются с нижней пуговицы. Завязывают пояс, а уже в последнюю очередь одевают – малгай (шапку). Это для того. Чтобы жизнь была долгой-долгой. Правда интересный обычай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Ребята, давайте пригласим Туяну и нарядим ее. И конечно, по бурятскому обычаю. У вас на столе лежит бурятская одежда вы мне покажите, что нужно одеть? Гуталы (сапоги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ята, а как вы думаете, для чего у гуталов носок поднят кверху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.(чтобы не запнуться; чтобы «не поранить» землю. Ведь буряты очень бережно относились к земле – матушке.)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. Ребята, какую одежду мы наденем на Туяну. Следующей? Дэгэл (халат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. Посмотрите; какой глубокий запах и воротник – стойка у дэгэлов. Для чего это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. (чтобы было теплее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: Правильно, ведь буряты в стужу ездят на конях, пасут скот, этим занимаются и мужчины и женщины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мотрите, наверху пришито целых три пуговицы и какие они красивые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что означает верхняя пуговица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верхние пуговицы приносят прибыль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 Средние пуговицы? (символизируют многочисленное потомство, чтобы было много крепких и здоровых детишек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чтобы было много детишек крепких и здоровых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 Н и ж н и е пуговицы? (это символ плодородия скота, чтобы стада были тучными, многочисленными; ведь скот – это главное богатство бурят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чтобы много было скота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 Молодцы ребята, все знаете!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какой предме6т одежды будет следующим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п о я с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. Он бывает очень-очень длинным – целых две длины руки. Покажите ребята, какой длины бывают пояса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встают парами, берутся за руки и показывают. Затем снова усаживаются на свои места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 надевает пояс кукле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йчас, ребята, я вам расскажу про интересный бурятский обычай. Буряты в знак дружбы. Менялись поясами и становились на всю жизнь друзьями, и всегда помогали друг другу. А вот девушки, когда выходили замуж, пояса уже не носили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 скажите, а для чего нужен пояс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чтобы было тепло; на дэгэлах небыло карманов и буряты носили все необходимое за поясом.)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что надевают в последнюю очередь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м а л г а й – шапку)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: Ребята, головные уборы нельзя было бросать на землю, перешагивать через нее, относиться к ней небрежно. При встрече гостей бурят всегда надевал шапку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: Туяна принесла вам рукавичку – догадайтесь для чего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вижная игра: «Рукавичку гнать»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. Как весело мы с вами поиграли. А какой сейчас праздник?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: (Сагаалган)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атель: А в праздники положено дарить подарки! Усаживайтесь поудобнее , украсьте дэгэл элементами бурятского орнамента. Для Туяны и ее подружек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нализ работы. Похвалить успешно справившихся с работой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3:32:00Z</dcterms:created>
  <dc:creator>user</dc:creator>
  <dc:description/>
  <cp:keywords/>
  <dc:language>en-US</dc:language>
  <cp:lastModifiedBy>user</cp:lastModifiedBy>
  <dcterms:modified xsi:type="dcterms:W3CDTF">2018-02-01T23:45:00Z</dcterms:modified>
  <cp:revision>3</cp:revision>
  <dc:subject/>
  <dc:title/>
</cp:coreProperties>
</file>