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32"/>
          <w:szCs w:val="32"/>
          <w:u w:val="single"/>
        </w:rPr>
        <w:t>Рекомендации к оформлению личного письма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рес пишущего указывается в правом верхнем угл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 адресом дата. Например: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Saturday, March 1, 2009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фициально</w:t>
      </w:r>
      <w:r>
        <w:rPr>
          <w:sz w:val="28"/>
          <w:szCs w:val="28"/>
          <w:lang w:val="en-US"/>
        </w:rPr>
        <w:t>:  9 September 2009;</w:t>
      </w:r>
    </w:p>
    <w:p>
      <w:pPr>
        <w:pStyle w:val="Normal"/>
        <w:ind w:left="3192" w:firstLine="34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09 / 09 / 200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исьмо начинается с обращения. Например: 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Sally,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Aunt Jane,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Mr. Brown,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darling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После обращения ставится точ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ачале письма автор обычно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благодарит адресата за ранее полученную корреспонденцию, например: </w:t>
      </w:r>
      <w:r>
        <w:rPr>
          <w:sz w:val="28"/>
          <w:szCs w:val="28"/>
          <w:lang w:val="en-US"/>
        </w:rPr>
        <w:t>Than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…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ab/>
        <w:tab/>
        <w:t>Many thanks for…,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How nice of you to…,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I was awfully glad to get your letter …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) извиняется, что не писал раньше, например: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ab/>
        <w:tab/>
        <w:t>I must apologize for not writing…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I really should have written sooner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 Основная часть письма. В ней должны быть раскрыты все аспекты,                 указанные в задан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онце письма автор обычно упоминает о дальнейших контактах, например: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on</w:t>
      </w:r>
      <w:r>
        <w:rPr>
          <w:sz w:val="28"/>
          <w:szCs w:val="28"/>
        </w:rPr>
        <w:t>.</w:t>
      </w:r>
    </w:p>
    <w:p>
      <w:pPr>
        <w:pStyle w:val="Normal"/>
        <w:ind w:left="141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Looking forward to seeing you.</w:t>
      </w:r>
    </w:p>
    <w:p>
      <w:pPr>
        <w:pStyle w:val="Normal"/>
        <w:ind w:left="141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Hope to hear from you soo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вершающая фраза письма зависит от степени близости автора и адресата, после неё всегда ставится запятая. Ниже приводятся шесть возможных вариантов от наименее формального (1) к более формальному (6)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ove you so much,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st of love,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ch love,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ve,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st wishes,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the best,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s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дпись автора. Личные письма подписываются без указания фамилии: </w:t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lly</w:t>
      </w:r>
      <w:r>
        <w:rPr>
          <w:sz w:val="28"/>
          <w:szCs w:val="28"/>
        </w:rPr>
        <w:t>,</w:t>
      </w:r>
    </w:p>
    <w:p>
      <w:pPr>
        <w:pStyle w:val="Normal"/>
        <w:ind w:left="141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Davi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19:00Z</dcterms:created>
  <dc:creator>Admin</dc:creator>
  <dc:description/>
  <cp:keywords/>
  <dc:language>en-US</dc:language>
  <cp:lastModifiedBy>Admin</cp:lastModifiedBy>
  <cp:lastPrinted>2012-11-08T21:09:00Z</cp:lastPrinted>
  <dcterms:modified xsi:type="dcterms:W3CDTF">2012-11-08T18:10:00Z</dcterms:modified>
  <cp:revision>4</cp:revision>
  <dc:subject/>
  <dc:title>       Рекомендации к оформлению личного письма</dc:title>
</cp:coreProperties>
</file>