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180"/>
        <w:outlineLvl w:val="0"/>
        <w:rPr>
          <w:rFonts w:ascii="Helvetica" w:hAnsi="Helvetica" w:eastAsia="Times New Roman" w:cs="Helvetica"/>
          <w:color w:val="34596E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34596E"/>
          <w:kern w:val="2"/>
          <w:sz w:val="36"/>
          <w:szCs w:val="36"/>
          <w:lang w:eastAsia="ru-RU"/>
        </w:rPr>
        <w:t>Родительское собрание - Конфликты и пути их разрешения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ы и пути их разрешения Родительское собрание (5-9 классы)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дачи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 Помочь родителям преодолеть трудности в решении конфликтных ситуациях в семь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 Способствовать осмыслению конфликтной ситуации и путей выхода их неё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Форма проведения собрания: семинар-тренинг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дготовительная работа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Анкетирование учащихся и родител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Подготовка ситуаций для анализ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Подготовка теоретического материала для выступлени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Проведение классного часа «Поговорим о конфликтах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Подготовка памяток для родител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Анкетирование учащихся и родителей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одолжите предложения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 – это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чиной конфликта может быть ……………………………………………………………………………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 может привести к тому, что ………………………………………………………………………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Чаще всего поводом для конфликта в семье может быть ………………………………………………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Для того, чтобы избежать конфликта, нужно ……………………………………………………………..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Анкетирование родителей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Считаете ли Вы необходимостью поднимать проблему конфликтов на родительском собран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Бывают ли у Вас конфликтные ситуации в семье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Как Вы их разрешаете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Могут ли быть в школе конфликтные ситуац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Можно ли вообще в жизни обойтись без конфликтов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Как вы научились выходить из конфликтов в семье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7.      Можете ли Вы поделиться опытом выхода из конфликтных ситуаций, связанных с вашим ребёнком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Анкетирование учащихся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тветь, по возможности честно и правдиво на поставленные вопрос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Ты – конфликтный человек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Легко ли тебе выяснять с кем-то отношения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Что ты чувствуешь после того, как ты выяснил с км-то отношения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Становишься ли ты умнее после выхода их конфликтной ситуации, делаешь ли ты для себя какие-либо выводы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С кем ты чаще всего конфликтуешь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Что может стать поводом к конфликтной ситуац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7.      Кто первым пытается разрешить конфликт – ты или другая сторона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8.      Что ты, как правило, отстаиваешь в конфликте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9.      Меняется ли твоё отношение к людям, с которыми ты конфликтовал, или после того, как конфликт уладился, всё остаётся в ваших взаимоотношениях по-прежнему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0.  Нужно ли учиться людям разрешать конфликтные ситуац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1.  Ты хотел бы принять участие в тренинге эффективного взаимодействия с людьм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итуации для анализа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Эти же ситуации анализируются учащимися на классном часе. Это позволяет увидеть не только правильные варианты, которые чаще всего будут давать родители, но и услышать от ребят о реальном поведении в ситуациях как взрослых, так и дет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итуация 1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Вам позвонили близкие друзья, которые хотят зайти к вам в гости. Вы начинаете лихорадочно убирать, что-то готовить, но явно не успеваете. Обратившись за помощью к своему взрослому ребёнку, слышите в ответ: «Это твои друзья, вот сама с ними и разбирайся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к Вы поступите в данной ситуац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итуация 2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сле собрания родители приходят домой и в ярости требуют объяснений от ребёнка. Они говорят, что с такими результатами никуда не возьмут после школы. Ученик спокойно отвечает: «Значит, пойду работать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к поступить в такой ситуации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итуация 3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дители подарили деньги своему ребёнку с определённой целью. Он их истратил не по назначению, купил то, что ему давно хотелось. Родители были возмущены, в свой адрес ребёнок услышал много гневных слов. В конце концов он хлопнул дверью и ушёл из дом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Что предпринять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Ход собрания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 – это опасение хотя бы одной стороны, что её интересы нарушает, ущемляет, игнорирует другая сторон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ильям Линкольн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ет на свете человека, который ни разу в жизни не участвовал бы в ссоре. Ссора, спор или скандал представляют собой конфлик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кие ассоциации вызывает слово «конфликт»? (Ссора, хлопанье дверью, спор, неприязнь, драка, слезы, крик и т.д.)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кое же определение слову «конфликт» дано в словарях русского языка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 (от лат. conflictus – столкновение) – столкновение противоположных интересов, взглядов, стремлений; серьезное разногласие, острый спор, приводящий к борьбе (БСЭ, т.13, с.84, 1973). Осложнение в международных отношениях, приводящее иногда к вооруженному столкновению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амое неприятное в конфликте – это страх, злоба, обида, которые испытывают люди по отношению друг к другу. Мало того, они еще и не скупятся на взаимные упреки и оскорблени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ы существовали в прошлом тысячелетии, существуют в нынешнем и, наверное, будут существовать в следующем. Общество без конфликтов возможно, наверное, лишь при полной потере индивидуальности, свободы… Они сопровождают человека от рождения до самого последнего дня его жизни. Они – неотъемлемая часть человеческих взаимоотношений, и нельзя говорить о том, что конфликты бесполезны или являются патологией. Они нормальное явление в нашей жизни. Но это не значит, что во всех этих, зачастую кажущихся неразрешимыми, ситуациях обязательно должны быть выигравшие и проигравшие. Противника можно представить партнером и недоразумение будет уладить куда прощ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Для возникновения конфликта необходимы присутствие, как минимум, двух человек или двух точек зрения (так называемый внутренний конфликт)  и предмет спора. (Ситуации: дежурство; перетягивание каната между командами девочек и мальчиков)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Анализ анкетирования учащихся и родителей.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Анализ и решение конфликтных ситуаци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всем избежать конфликтов невозможно. Но научиться конструктивно разрешать – целая наука, и этому надо учиться. Необходимо понимать причину появления разногласий и не бояться открыто обсуждать их. Нужно научиться осознавать масштабы и детали разногласий. «Заглаживание» конфликта, уход от его решения может привести к проблемам куда более серьезным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проблемы физического плана, связанные со здоровьем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проблемы психологического план (уход в себя, в сою душевную боль, изменение характера человека, психическое расстройство, суицид и т.п.)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проблемы социального плана (потеря семьи, развод, потеря работы, потеря себя)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Вот как схематически можно отразить нарастание конфликта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есогласие –&gt; недовольство –&gt; противодействие –&gt; унижение –&gt; агрессия  -&gt; разрыв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Если конфликт все-таки назревает, то надо дать выход своим чувствам. Сказать человеку, с которым конфликтуешь, то, что ты чувствуешь, например: я злюсь, грущу, мне одиноко. Ведь он может и не знать, какая буря эмоций кипит внутри вас. Попробуйте встать на позицию вашего недруга. Избегайте взаимных оскорблений. Учитесь принимать и уважать чужую точку зрения. Найдите авторитетного третьего товарища, кто мог бы разобраться в конфликте. Вот так можно представить схему разрешения и предотвращения конфликта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ежность –&gt; юмор –&gt; компромисс –&gt;третейский судья –&gt; анализ своих действий –&gt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-&gt; умение слушать –&gt;  понимание –&gt; согласие –&gt; временный разрыв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Главная способность в конфликте – способность к конфронтации-объяснению. Это умение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Отстаивать свою позицию открыто, «лицом к лицу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Стремление оценивать саму конфликтную ситуацию, её содержание, а не человеческие качества своего партнёр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Стремление к сохранению личностных отношений всех участников конфликт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гда конфликт разрешается правильно, наступает покой, веселье, открытость, радость, расслабление, ощущение сил, уверенность в своих силах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о ведь конфликты могут возникать не только между ровесниками. В школе, к сожалению, часто возникают споры между учеником и учителем, а дома – между родителями и детьми, между членами семь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Если конфликт возникает со стороны учителя, то чаще всего это происходит из-за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 Нехватки квалификации у учителя. Порой молодые учителя не всегда могут найти общий язык с классо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 Нехватки времени на уроках. За 40 минут не всегда  удается уделить внимание каждому ученику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 Иногда может быть личная неприязнь учителя к ученику.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Если конфликт возникает со стороны ученика, то это происходит в случае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 Игнорирования предмета ученико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 Отсутствия усидчивост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 Когда ученик не ждет ничего нового и интересного от данного предмета, считает, что этот предмет ему не нужен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чины конфликтов родителей с подростками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дростки в конфликте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Кризис переходного возраст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Стремление к самостоятельности и самоопределению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Требование большей автономии во всём – от одежды до помещени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Привычка к конфликту, воспитанная поведением взрослых в семь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Бравирование подростка своими правами перед сверстниками и авторитетными для него людьм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Родители в конфликте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Нежелание признать, что ребёнок стал взрослы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Боязнь выпустить ребёнка из гнезда, неверие в его сил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Проецирование поведения ребёнка на себя в его возраст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Борьба за собственную власть и авторитетнос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Отсутствие понимания между взрослыми в воспитании ребёнк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Неподтверждение родительских ожидани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чему происходят конфликты? (Не умеем выслушать друг друга, не хотим вникнуть  в то, как выглядит ситуация с точки зрения другого, не хотим понять интересы друг друга и найти общие интересы)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акие навыки необходимы любому человеку при решении конфликтов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 Умение слуша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 Умение справляться со стрессом, владеть своими эмоциям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 Умение сохранять уверенность в себе, постоять за себ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 Умение критиковать и правильно реагировать  на критику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 Умение принимать решени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 Умение уважать друг друга, и начинать эту науку нужно с себ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Методы выхода их конфликта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Для выхода из конфликтной ситуации можно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Дать выход своим чувствам, предупреждая об этом других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Найти авторитетного третьего, кто поможет разобраться в конфликт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Поставить себя на место другого человек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Осознать право на существование другой точки зрени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Быть твёрдым, говоря о проблеме, и мягким с людьми.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ест «Как вы действуете в условиях конфликта?»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риведенные ниже пословицы и афоризмы можно рассматривать как описание различных стратегий, используемых людьми для разрешения конфликтов. Внимательно прочитайте утверждение и по пятибалльной шкале определите, в какой степени каждое из них типично для вашего поведения в условиях конфликта:</w:t>
      </w:r>
    </w:p>
    <w:p>
      <w:pPr>
        <w:pStyle w:val="Normal"/>
        <w:shd w:fill="FFFFFF" w:val="clear"/>
        <w:spacing w:lineRule="atLeast" w:line="240" w:before="150" w:after="225"/>
        <w:rPr/>
      </w:pPr>
      <w:r>
        <w:rPr/>
        <w:t>5 – весьма типично, 4 – часто, 3 – иногда, 2 – редко, 1 – совсем не типично. Внесите номер утверждения в соответствующий столбец таблицы и подсчитайте общую сумму баллов.</w:t>
      </w:r>
    </w:p>
    <w:tbl>
      <w:tblPr>
        <w:tblW w:w="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667"/>
        <w:gridCol w:w="667"/>
        <w:gridCol w:w="667"/>
        <w:gridCol w:w="667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V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  <w:t>Итого</w:t>
            </w:r>
          </w:p>
        </w:tc>
      </w:tr>
    </w:tbl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 Худой мир лучше доброй ссор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 Если не можете другого заставить думать так, как хотите, заставьте его делать, как вы думает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 Мягко стелет, да жестко спа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 Рука руку моет. (Почеши мне спину, а я тебе почешу.)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 Ум хорошо, а два лучш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 Из двух спорщиков умнее тот, кто первым замолчи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7.  Кто сильнее, то и праве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8.  Не подмажешь – не поедеш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9.  С паршивой овцы – хоть шерсти клок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0.  Правда то, что мудрый знает, а не то, о чем все болтаю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1.  Кто ударит и убежит, то сможет драться и на следующий ден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2.  Слово «победа» четко написано только на спинах врагов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3.  Убивай врагов своих доброто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4.  Честная сделка не вызывает ссор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5.  Ни у кого нет полного ответа, но у каждого есть что добави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6.  Держись подальше от людей, которые не согласны с тобо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7.  Сражение выигрывает тот, кто верит в победу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8.  Доброе слово не требует затрат, а ценится дорого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9.  Ты мне – я теб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0. Только тот, кто откажется от своей монополии на истину, сможет извлечь пользу из истин, которыми обладают други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1.  Кто споит – ни гроша не стои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2.  Кто не отступает, тот обращается в бегство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3.  Ласковое телятко двух маток сосёт, а упрямое – ни одно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4.  Кто дарит – друзей наживае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5.  Выноси заботы на свет и держи с другими сове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6.  Лучший способ решать конфликты – избегать их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7.  Семь раз отмерь, один раз отреж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8.  Кротость торжествует над гнево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9.  Лучше синица в небе, чем журавль в облаках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0.  Чистосердечие, честность и доверие сдвигают гор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1.  На свете нет ничего, что заслуживало бы спор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2.  В этом мире есть только две породы людей: победители и побежденны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3.  Если в тебя швырнули камень, бросай в ответ кусок ват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4.  Взаимные уступки прекрасно решают дел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5.  Копай и копай без устали – докопаешься до истин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ценка результатов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 каждого человека есть две жизненные заботы: достичь личных целей (которые могут субъективно переживаться как очень важные либо маловажные) и сохранить хорошие взаимоотношения с другими людьми (что также может переживаться как важное или маловажное условие). Соотношение этих двух главных забот и составляет основу типологии поведенческих стратеги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ип I.  «Черепаха» - стратегия ухода под панцирь, то есть отказ от достижения личных целей и от участия во взаимоотношениях с окружающим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ип II. «Акула» - силовая стратегия: цели очень важны, взаимоотношения нет. Им не важно, любят л их, они считают, что конфликты решаются выиграшем одной из сторон и проигрышем второ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ип III. «Медвежонок» - стратегия сдерживания острых углов. Взаимоотношения – важны, цели – нет. Хотят, чтобы их принимали и любили, ради чего жертвуют целям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ип IV. «Лиса» - стратегия компромисса. Умеренно – и цели, и взаимоотношения. Готовы отказаться от некоторых целей, чтобы сохранить взаимоотношени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Тип V. «Сова» - стратегия открытой и честной конфронтации. Ценят и цели, и взаимоотношения. Открыто определяют позиции и ищут выхода в совместной работе по достижению целей, стремятся найти решения, удовлетворяющие всех участников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Наибольшее количество баллов указывает на приверженность к той или иной стратегии. Если в каких-либо колонках одинаковое количество баллов, то используются две стратеги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Очень важно понять, что каждый из окружающих тебя людей имеет свой сложный и богатый внутренний мир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  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Людей неинтересных в мире нет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  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х судьбы – как истории планет,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 каждой всё особое, своё,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 нет планет, похожих на неё…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             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Е.Евтушенко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 если человек, который находится рядом с тобой, отличается от тебя, это не значит, что он хуже тебя. Он просто другой, со своими индивидуальными особенностями, со своими  сильными и слабыми сторонами личност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Хочу познакомить Вас с примитивными реакциями людей в ситуации конфликт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амбиции. Получив информацию, придающую вес другому лицу, человек тут же старается принизить значение этой информации, стараясь подчеркнуть собственную значимость в глазах других люд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самодовольства. Желание похвастаться своими возможностями или привилегиями, достижениями, при этом наблюдая за реакцией других людей. Получение радости от зависти других люд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зависти. Человек достиг успеха, другой от его успеха и достижений «заболевает». Он считает, что успех другого возможен только после успеха его самого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злорадства. Человек радуется тому, что кому-то плохо. Часто при этом не скрывает своих чувств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захвата. Желание во что бы то ни стало присвоить себе заслуги другого человека, несмотря на свои реальные заслуг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агрессии. Человек использует угрозы и грубость в достижении цели. Это характерно для людей амбициозных и нечувствительных к страданиям других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присвоения. Гиперопека или прилипание к человеку для реализации своих целей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Ø                 Реакция безразличия. Бестрепетное отношение к физическомк и душевному страданию другого человек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 вот такие-то сложнейшие миры сталкиваются между собой в повседневной жизни, порождая многочисленные проблемы. И возникает необходимость погасить конфликт. Желательно, по крайней мере, «перемирие» враждующих, причём на основе такого компромисса между ними, который бы, во-первых, не шёл вразрез с этическими нормами. А во-вторых, не ущемлял человеческого достоинства обеих сторон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Информация для родителей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амятка для родителей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Уважаемые папы и мамы!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Конфликтная ситуация может коренным образом изменить вашу жизнь! Постарайтесь, чтобы изменения эти были в лучшую сторону!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Прежде чем Вы вступаете в конфликтную ситуацию, подумайте над тем, какой результат от этого Вы хотите получи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Утвердитесь в том, что этот результат для Вас действительно важен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В конфликте признавайте не только свои интересы, но и интересы другого человек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Соблюдайте этику поведения в конфликтной ситуации, решайте проблему, а не сводите счёты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Будьте тверды и открыты, если убеждены в своей правоте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Заставьте себя слышать доводы своего оппонент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7.      Не унижайте и не оскорбляйте другого человека для того, чтобы потом не сгорать от стыда при встрече с ним и не мучиться раскаяние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8.      Будьте справедливы и честны в конфликте, не жалейте себ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9.      Умейте вовремя остановиться, чтобы не остаться без оппонент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0.  Дорожите собственным уважением к самому себе, решаясь идти на конфликт с тем, кто слабее вас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лезная информация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Подростковую психику нередко называют периодом «гормональной дури». У подростка происходит поиск и становление своего «я» - это стремление освободиться от влияния взрослых и общаться со сверстниками. Такие реакции порождают меньше конфликтов и проходят мягче в семьях, где присутствует уважение друг к другу, взаимопонимание, где подросток, как и остальные члены семьи, имеет право голоса, где у всех есть права и обязанност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           </w:t>
      </w:r>
      <w:r>
        <w:rPr>
          <w:rFonts w:eastAsia="Helvetica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Что делать родителям, чтобы сохранить любовь и уважение своих подросших детей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Не следует видеть в самостоятельности ребёнка угрозу его лишиться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Помните, что ребёнку нужна не столько самостоятельность, сколько право на неё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Чтобы ребёнок выполнил то, что вам нужно, постарайтесь сделать так, чтобы он сам этого захоте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Не злоупотребляйте опекой и контролем, не перегружайте его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Не создавайте в семье «революционную ситуацию», а если создали, то приложите все усилия, чтобы разрешить её мирным путё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Не забывайте слова И.-В. Гёте: «В подростковом возрасте многие человеческие достоинства проявляются в чудачествах и неподобающих поступках»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За и против чего ведёт борьбу ребёнок в переходном возрасте?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За то, чтобы перестать быть ребёнком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За прекращение посягательств на его физическое начало, неприкосновенность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За утверждение среди сверстников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Против  замечаний, обсуждений, особенно ироничных, по поводу его физической взрослост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Советы для родителей: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помочь ребёнку найти компромисс души и тела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все замечания делать доброжелательным, спокойным тоном, не использовать ярлыков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подробно познакомить подростка с устройством и функционированием организма, подобрать соответствующую литературу по этому вопросу;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v     необходимо помнить, что пока развивается тело ребёнка, болит и ждёт помощи его душа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Литература 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1.      Баркин А.И. Практическая психология для родителей, или Как научиться понимать своего ребёнка. М.: АСТ-ПРЕСС, 2000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2.      Баулина М. Конфликт с учителем: выход есть!  Г. Здоровье школьника, №9, 2007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3.      Гайдукова Н.Е. Родительские собрания. 8 класс. Волгоград: Учитель-АСТ, 2005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4.      Григорьева Т.Г., Усольцева Т.П. Основы конструктивного общения. Новосибирск, 1999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5.      Дереклеева Н.И. Родительские собрания. 5-11 классы. М.: ВАКО, 2005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6.      Ковалёв С.В. Психология семейных отношений. М.: Педагогика, 1987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7.      Смид Р. Групповая работа с детьми и подростками. М., 1998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8.      Сонин В.А. Психологический практикум. М., 1998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>9.      Фадеева Е.И. Тайны имиджа. М., 2002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42:00Z</dcterms:created>
  <dc:creator>1</dc:creator>
  <dc:description/>
  <dc:language>en-US</dc:language>
  <cp:lastModifiedBy>1</cp:lastModifiedBy>
  <dcterms:modified xsi:type="dcterms:W3CDTF">2013-12-18T16:42:00Z</dcterms:modified>
  <cp:revision>2</cp:revision>
  <dc:subject/>
  <dc:title/>
</cp:coreProperties>
</file>