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английского языка в 3 классе по УМК М.З. Биболетовой “Enjoy English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</w:t>
      </w:r>
      <w:r>
        <w:rPr>
          <w:sz w:val="28"/>
          <w:szCs w:val="28"/>
          <w:lang w:val="en-US"/>
        </w:rPr>
        <w:t>: “Parts of the body” (</w:t>
      </w:r>
      <w:r>
        <w:rPr>
          <w:sz w:val="28"/>
          <w:szCs w:val="28"/>
        </w:rPr>
        <w:t>Ча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ла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е: развитие лексических навыков; речевых навыков; совершенствование навыков чтения; активизация ранее изученного лексическ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ие: развитие памяти, мышления, развитие самостоятельности при выполнении зад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: содействовать активному взаимодействию детей друг с другом; приобщить к культуре изучаемого языка; воспитывать такие качества личности, как уважение друг к другу, ответственность, чувство долга и умение взаимодействовать для обще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урока: введение и первичная отработка новых лексических единиц по теме «Части тела»; развитие навыков чтения; формирование умения отвечать на вопросы; тренировка произносительных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реализации урока: 45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, дидактическое обеспечение урока: Компьютер, колонки, мультимедийный видеопроектор, экран, мультимедийная презентация, УМК “Enjoy English” 3 класс под ред. Биболетовой М. З.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.   Начало урока. Приветствие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.: Good morning boys and girls!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s: Good morning, good mornin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Good morning to yo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Good morning, good mornin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We are glad to see you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T.: I am glad to see you too! Sit down, please! How are you today? As for me I’m fine and what about you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s: I’m fine, thanks (I’m very good. Etc.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: Who is absent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s: Nobody is absent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T: What day of the week is it today? What month is it now? What season is it now?  </w:t>
      </w:r>
      <w:r>
        <w:rPr>
          <w:sz w:val="28"/>
          <w:szCs w:val="28"/>
        </w:rPr>
        <w:t>(Ученики отвечают на вопросы учител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: Thank you very much. Ребята, сегодня мы поговорим о частях тела. Тема это очень интересная, слов в ней достаточно много, учить их нужно. Зачем? (Дети отвечают на вопрос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. Правильно! Во-первых, знание частей тела может пригодиться для описания людей. Во-вторых, во время отдыха где-нибудь в иной стране вам может понадобиться обратиться к врачу. Или к аптекарю. И объяснить им, где и что именно болит. Вспомните наше стихотворение для физкультминутки про Вилли, который плачет, потому что у него, возможно, что-то бол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II. </w:t>
      </w:r>
      <w:r>
        <w:rPr>
          <w:sz w:val="28"/>
          <w:szCs w:val="28"/>
        </w:rPr>
        <w:t>Фонетическ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рядка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.: Listen to me and repeat after me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Отработ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вука</w:t>
      </w:r>
      <w:r>
        <w:rPr>
          <w:sz w:val="28"/>
          <w:szCs w:val="28"/>
          <w:lang w:val="en-US"/>
        </w:rPr>
        <w:t xml:space="preserve"> [w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y do you cry, Will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y do you cr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y, Willy? Why? Will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y, Willy? Wh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и хором и индивидуально отрабатывают стихотворение. В конце этого этапа учитель  организует выполнение упр. 1, стр. 9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. Основная часть. Ознакомление с новыми словами по теме «Части те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T.: Let’s learn some new words, please! (</w:t>
      </w:r>
      <w:r>
        <w:rPr>
          <w:sz w:val="28"/>
          <w:szCs w:val="28"/>
        </w:rPr>
        <w:t>Рабо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зентацией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лайды</w:t>
      </w:r>
      <w:r>
        <w:rPr>
          <w:sz w:val="28"/>
          <w:szCs w:val="28"/>
          <w:lang w:val="en-US"/>
        </w:rPr>
        <w:t xml:space="preserve"> № 2-17) Look at this screen and repeat!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знакомит с новыми словами по теме «Части тела». Ученики повторят новые слова за диктором и читают их в парах по учебнику (упр. №1 стр. 9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V. Первичное закрепление введённой лексики. Разучивание новой песни-зарядки. Работа с игровым тестом презен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.: Сегодня мы разучим еще одну замечательную песенку на английском языке. Это песенка-зарядка, песенка-игра. Песенка, помогающая запомнить некоторые части тела и лица. </w:t>
      </w:r>
      <w:r>
        <w:rPr>
          <w:sz w:val="28"/>
          <w:szCs w:val="28"/>
          <w:lang w:val="en-US"/>
        </w:rPr>
        <w:t>Listen to the song, please! Do you like it? Read the sentences after me! Now let’s sing it all together. (</w:t>
      </w:r>
      <w:r>
        <w:rPr>
          <w:sz w:val="28"/>
          <w:szCs w:val="28"/>
        </w:rPr>
        <w:t>Слайд</w:t>
      </w:r>
      <w:r>
        <w:rPr>
          <w:sz w:val="28"/>
          <w:szCs w:val="28"/>
          <w:lang w:val="en-US"/>
        </w:rPr>
        <w:t xml:space="preserve"> №18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ad and shoulder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Knees and toes, knees and toes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ad and shoulder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Knees and toes, knees and toes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yes, and ears, and mouth, and nose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ad and shoulders</w:t>
      </w:r>
    </w:p>
    <w:p>
      <w:pPr>
        <w:pStyle w:val="Normal"/>
        <w:rPr/>
      </w:pPr>
      <w:r>
        <w:rPr>
          <w:sz w:val="28"/>
          <w:szCs w:val="28"/>
          <w:lang w:val="en-US"/>
        </w:rPr>
        <w:t>Knees and toes, knees and to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и прослушивают песню и переводят её. Затем учитель произносит предложения песни, а учащиеся повторяют их. Дети читают слова песни вместе с учителем, затем поют и делают небольшую зарядку, дотрагиваясь до тех частей тела, которые упоминаются в песне, т. е. показывает голову, плечи, колени, и так дале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T.: Well done! Now let’s check your knowledge on the topic «Parts of body». </w:t>
      </w:r>
      <w:r>
        <w:rPr>
          <w:sz w:val="28"/>
          <w:szCs w:val="28"/>
        </w:rPr>
        <w:t>Look at this screen! (В игре ученики должны выбрать ученика лесной школы с названием нужной части тела. Щелчок мыши на ученике даёт результат: если ответ верный – герой учебника окажется в домике. Если же ответ неверный – он исчезнет.) (Слайды №19-34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. Тренировка навыков чт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T.: Open your books at page 97, exercise 3. Let’s read the following words after the speaker. </w:t>
      </w:r>
      <w:r>
        <w:rPr>
          <w:sz w:val="28"/>
          <w:szCs w:val="28"/>
        </w:rPr>
        <w:t>Look at them, please. Let’s read them toge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организует выполнение упр. 3, стр. 97 из учебника. Дети повторят слова за диктор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этапе урока учащиеся устно выполняют упр. 4-5, стр. 97. (Закрепление лексики при помощи описания инопланетянин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P1: It has a big head, three eyes, a nose, a mouth, and four ears. </w:t>
      </w:r>
      <w:r>
        <w:rPr>
          <w:sz w:val="28"/>
          <w:szCs w:val="28"/>
        </w:rPr>
        <w:t>It has long hair. It is green.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. Активизация навыков диалогической речи и грам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T.: It’s time to make up some questions. It’s exercise 6, page 98 in your textbooks. (</w:t>
      </w:r>
      <w:r>
        <w:rPr>
          <w:sz w:val="28"/>
          <w:szCs w:val="28"/>
        </w:rPr>
        <w:t>слайд</w:t>
      </w:r>
      <w:r>
        <w:rPr>
          <w:sz w:val="28"/>
          <w:szCs w:val="28"/>
          <w:lang w:val="en-US"/>
        </w:rPr>
        <w:t xml:space="preserve"> №35). Put the words in the following sentences in the right order. Who is ready to start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n you answer these question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предлагает учащимся составить вопросы из предложенных слов, упр. 6, стр. 98 в учебнике. В течении 2 мин. дети самостоятельно составляют вопросы, затем озвучивают их и представляют свои ответы на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I. Совершенствование навыков устной речи и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T.: Andrew has written a letter. (</w:t>
      </w:r>
      <w:r>
        <w:rPr>
          <w:sz w:val="28"/>
          <w:szCs w:val="28"/>
        </w:rPr>
        <w:t>слайд</w:t>
      </w:r>
      <w:r>
        <w:rPr>
          <w:sz w:val="28"/>
          <w:szCs w:val="28"/>
          <w:lang w:val="en-US"/>
        </w:rPr>
        <w:t xml:space="preserve"> № 36) But some words have missed. Can you help Andrew and complete his letter? Read the letter to yourself, please. Let’s read the letter all together. Will you answer Andrew’s question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читают письмо мальчика (упр. № 7, стр. 98, слайд № 36). Задание: вставить в текст пропущенные слова. Для этого самостоятельного выполнения отводится 2-3 мин. По истечении этого времени ученики по цепочке читают текст вслух и переводят. Учащиеся узнают, правильно ли они вставили слова. В конце урока учитель побуждает учащихся представить свои ответы на вопросы маль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II. Подведение итогов урока. Выставление оц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T.: Well, children. We have done a lot today! </w:t>
      </w:r>
      <w:r>
        <w:rPr>
          <w:sz w:val="28"/>
          <w:szCs w:val="28"/>
        </w:rPr>
        <w:t>М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год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орош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работали</w:t>
      </w:r>
      <w:r>
        <w:rPr>
          <w:sz w:val="28"/>
          <w:szCs w:val="28"/>
          <w:lang w:val="en-US"/>
        </w:rPr>
        <w:t xml:space="preserve">. Do you like our lesson today? What do you like? </w:t>
      </w:r>
      <w:r>
        <w:rPr>
          <w:sz w:val="28"/>
          <w:szCs w:val="28"/>
        </w:rPr>
        <w:t xml:space="preserve">What don’t you like? (Высказывания  учащихся о том, что нового, интересного, полезного узнали на уроке.)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Слайд</w:t>
      </w:r>
      <w:r>
        <w:rPr>
          <w:sz w:val="28"/>
          <w:szCs w:val="28"/>
          <w:lang w:val="en-US"/>
        </w:rPr>
        <w:t xml:space="preserve"> № 37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Now open your diaries and put down the home task, please: </w:t>
      </w:r>
      <w:r>
        <w:rPr>
          <w:sz w:val="28"/>
          <w:szCs w:val="28"/>
        </w:rPr>
        <w:t>Рабоч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традь</w:t>
      </w:r>
      <w:r>
        <w:rPr>
          <w:sz w:val="28"/>
          <w:szCs w:val="28"/>
          <w:lang w:val="en-US"/>
        </w:rPr>
        <w:t xml:space="preserve"> - № 1, 2, 3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анице</w:t>
      </w:r>
      <w:r>
        <w:rPr>
          <w:sz w:val="28"/>
          <w:szCs w:val="28"/>
          <w:lang w:val="en-US"/>
        </w:rPr>
        <w:t xml:space="preserve"> 63. </w:t>
      </w:r>
      <w:r>
        <w:rPr>
          <w:sz w:val="28"/>
          <w:szCs w:val="28"/>
        </w:rPr>
        <w:t xml:space="preserve">(Слайд № 38) (Необходимо проверить правильность записи домашнего задания у каждого, несколько раз проговорить дату следующего урока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And now I am going to announce your marks. </w:t>
      </w:r>
      <w:r>
        <w:rPr>
          <w:sz w:val="28"/>
          <w:szCs w:val="28"/>
        </w:rPr>
        <w:t>(Учитель объявляет отмет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tand up, please. </w:t>
      </w:r>
      <w:r>
        <w:rPr>
          <w:sz w:val="28"/>
          <w:szCs w:val="28"/>
          <w:lang w:val="en-US"/>
        </w:rPr>
        <w:t>The lesson is over. Good bye, children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s.: Good-by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ашнее задание: Рабочая тетрадь - упражнения  № 1, 2, 3 на странице 63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сылки на использованные интернет-ресурсы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depositfiles.com/files/d79inggfa - д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depositfiles.com/files/v8snyigax - 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http://mypersonal-site.ucoz.ru/load/0-0-0-11-20  - </w:t>
      </w:r>
      <w:r>
        <w:rPr>
          <w:sz w:val="28"/>
          <w:szCs w:val="28"/>
        </w:rPr>
        <w:t>песня</w:t>
      </w:r>
      <w:r>
        <w:rPr>
          <w:sz w:val="28"/>
          <w:szCs w:val="28"/>
          <w:lang w:val="en-US"/>
        </w:rPr>
        <w:t xml:space="preserve"> “Head, Shoulders, Knees and Toes”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4theloveofmimi.files.wordpress.com/2010/07/tooth.gif - з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ttp://www.dreamenglish.com/flashcards/bodyparts.pdf  - рисунки частей т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s017.radikal.ru/i439/1112/67/e626ac07e5d7.png - г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www.clker.com/cliparts/5/0/b/c/1195444795826861756Gerald_G_Man_Face_4_-_World_Label.svg.hi.png - лиц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s017.radikal.ru/i421/1112/3b/db4a7a05e0a9.jpg - кисть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s017.radikal.ru/i435/1112/5f/188ef5854fbb.jpg - р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s60.radikal.ru/i168/1112/48/8868a9d0905e.jpg - сто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s017.radikal.ru/i422/1112/6a/632c42d2a132.jpg - ш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ы по логическому переходу от данного урока к последующи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вторение лексики по теме «Части тела», употребление данной лексики, используя фразы “ He/She/It is..”  </w:t>
      </w:r>
      <w:r>
        <w:rPr>
          <w:sz w:val="28"/>
          <w:szCs w:val="28"/>
          <w:lang w:val="en-US"/>
        </w:rPr>
        <w:t xml:space="preserve">“I have got…”, “She/He/It has got…”, “We have got…”, “His … are/is…” </w:t>
      </w:r>
      <w:r>
        <w:rPr>
          <w:sz w:val="28"/>
          <w:szCs w:val="28"/>
        </w:rPr>
        <w:t xml:space="preserve">(описание внешности), совершенствование навыков аудирования на основе аудиотекста с. 100, упр. 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. 3, с.9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 как можно больше пар с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ig, long, short, nice, white, black, kind, clean, red, beautiful, angry –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se, ears, eyes, feet, head, hair, mouth, leg, hand, arm, teeth, face, fingers, to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. 5, с. 9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и жителя далёкой планеты. Прочитай начало рассказа о нём. Продолж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исание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funny and nice. It has got four big ear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. 6, с. 9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планетянин Юфо хотел задать несколько вопросов жителю Земли. Но слова в его вопросах перепутались. Восстанови вопросы и ответь на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, What, name, you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, How, old, you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, you, Are, studen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, What, like, you, do, to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, Can, fl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Упр</w:t>
      </w:r>
      <w:r>
        <w:rPr>
          <w:sz w:val="28"/>
          <w:szCs w:val="28"/>
          <w:lang w:val="en-US"/>
        </w:rPr>
        <w:t xml:space="preserve">. 7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98: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Прочитай письмо, которое Эндрю написал жителям далёкой планеты. Встав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отор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ёрлись</w:t>
      </w:r>
      <w:r>
        <w:rPr>
          <w:sz w:val="28"/>
          <w:szCs w:val="28"/>
          <w:lang w:val="en-US"/>
        </w:rPr>
        <w:t>: summer, my sister, smart, draw, student, writ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en-US"/>
        </w:rPr>
        <w:t>10 Apri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ar friends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My name is Andrew. I am a boy. I am eight. I am from Great Britain. I live with my mum, dad, and …Rose. I have got a dog Wolfie. Rose and I like to play with Wolfie. Wolfie is merry and …. Have you got dogs or cats, parrots or fish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 go to school and I am a …. I can read, write and count. I like to read fairy tales and … pictures. I also like to … letters to my friends. Do you go to school? Have you got post offices and postme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I like … . I ride my bike and play football in summer. Can you play football? Have you got spring or winter? </w:t>
      </w:r>
      <w:r>
        <w:rPr>
          <w:sz w:val="28"/>
          <w:szCs w:val="28"/>
        </w:rPr>
        <w:t>Have you got rivers and forest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lease write ba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ndrew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7:38:00Z</dcterms:created>
  <dc:creator>Admin</dc:creator>
  <dc:description/>
  <cp:keywords/>
  <dc:language>en-US</dc:language>
  <cp:lastModifiedBy>Admin</cp:lastModifiedBy>
  <dcterms:modified xsi:type="dcterms:W3CDTF">2013-03-03T09:01:00Z</dcterms:modified>
  <cp:revision>5</cp:revision>
  <dc:subject/>
  <dc:title>рок английского языка в 3 классе по УМК М</dc:title>
</cp:coreProperties>
</file>