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sz w:val="32"/>
          <w:szCs w:val="32"/>
        </w:rPr>
        <w:t>«</w:t>
      </w:r>
      <w:r>
        <w:rPr>
          <w:b/>
          <w:bCs/>
          <w:sz w:val="32"/>
          <w:szCs w:val="32"/>
        </w:rPr>
        <w:t>Создание коррекционно – развивающей среды с использованием кукол азбуки»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7967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6" w:leader="none"/>
        </w:tabs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956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6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ррекционно - развивающая среда в специальных образовательных учреждениях является важным реабилитационным и социально - адаптивным средством воспитания и развития детей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метно – развивающая среда в общеобразовательных дошкольных учреждениях рассматривается « как система условий, обеспечивающих всю полноту развития деятельности ребенка и его личности» ( С.Л. Новоселова). Она включает обстановку, объекты и материалы различного функционального назначения.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детском саду компенсирующего вида для детей с ОНР своеобразие подбора предметной атрибутики, игрушек, дидактического материала, оборудования и технических средств обусловлено первичным дефектом, степенью его выраженности и характером коммуникативных возможностей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рганизации коррекционно – развивающей среды необходимо учитывать: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структуру первичного дефекта и степень его выраженности.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оответствие информационного поля   коррекционно - развивающей среды познавательным и коммуникативным возможностям детей;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рганизацию поэтапного введения ребенка в тот или иной блок коррекционно – развивающей среды с опорой на  « зону его актуального развития» для удовлетворения коммуникативных и познавательных потребностей при контакте  со сверстниками и взрослыми на принципах «организации зоны ближайшего развития»;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обеспечение комплексного подхода к коррекционно – развивающей среде во взаимосвязи медицинских и психолого – педагогических средств коррекции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етском саду компенсирующего вида для детей с ОНР своеобразие подбора предметной атрибутики, игрушек, дидактического материала, оборудования и технических средств обусловлено первичным дефектом, степенью его выраженности и характером коммуникативных возможностей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практике дошкольного воспитания уделяется достаточно много внимания сенсорному развитию детей, так как это позволяет научить детей адекватно воспринимать предметы, выделять основные признаки и свойств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огочисленные исследования коррекционной педагогики и психологии показали, что процесс восприятия у детей с отклонениями в развитии носит неполный, неточный, фрагментарный и нецеленаправленный характер.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недостаточно владеют сенсорными эталонами (форма, цвет, величина, структура поверхности, характеристика запахов, звуков)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вязи с этим в специальных дошкольных учреждениях компенсирующего вида необходимо создавать условия для упражнения сенсорных функций с тем, чтобы дети могли получать условия для систематической тренировки в различении, классификации и дифференциации признаков окружающей действительности для наиболее точного и адекватного взаимодействия с окружающим миром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 из эффективных средств сенсорного развития являются дидактические игры и упражнения, которые позволяют дифференцированно развивать зрительное, слуховое, обонятельное, осязательное и вкусовое восприятие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ходный период от дошкольного к школьному детству является наиболее сложным. Именно несформированность требуемых умений и навыков, мотивационная или интеллектуальная неготовность ребенка к обучению нередко приводят к трудностям в учебной деятельности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дагогу необходимо облегчить смену ведущих видов деятельности, помочь ребенку преодолеть трудности перехода к школьному обучению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мым эффективным методом является дидактическая игра, позволяющая активно воздействовать на познавательную деятельность детей, их эмоциональную сферу.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ьзование наглядно – образных средств, в частности кукол, способствует развитию интереса к обучению, влияет на прочность знаний, умений и навыков, содействует коррекции внимания, мышления и других психических процессов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куклотерапии, элементов театрализованной деятельности в коррекционной работе облегчает установлении контакта с ребенком, способствует более успешному усвоению учебного материала. Общение через игрушку позволяет снять у ребенка напряжение.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атрализованная деятельность позволяет воздействовать на эмоциональную и речевую сферу детей, способствует развитию навыков сотрудничества, направлена на развитие творческих способностей, познавательной активности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кольный театр воздействует на детей целым комплексом художественных средств. Он детям понятен, близок, доступен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нно кукле принадлежит центральное место в группе сюжетно- образных игрушек, с ней у детей связаны разнообразные переживания; дети оживляют кукол, разговаривают с ними. Кукла может все или почти все. Она творит чудеса: веселит, обучает, развивает творчество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ушки – самоделки, матерчатые куклы – буквы, куклы – звуки превращаются для ребенка в друзей, и в процесс обучения входит игр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у необходимо помнить, что использование кукол в коррекционно – развивающем обучении не  должно сопровождаться длительными диалогами. Они должны быть краткими, четкими и эмоциональными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гословные длительные объяснения утомляют детей, снижают внимание и игровую мотивацию. Очень эффективно использовать краткие стихотворения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жно помнить, что в начальном периоде обучения нужно не увеличивать количество игр, а усложнять их содержание. 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я занятием, педагог создает игровое настроение, поддерживает его по ходу игры: берет на себя активную роль, руководит развитием игрового действия и незаметно для детей ведет их к определенному результату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сделать, чтобы радость общения с кукольным театром  стала доступной и ежедневной? Это станет возможным, если все участники коррекционно – развивающего процесса будут продолжать работу с куклами – буквами, куклами – звуками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укла – образ не простой!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Это ключик золотой!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98745" cy="346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ту по использованию Азбуки « Буквы – куклы» для подготовки к обучению чтению необходимо проводить поэтапно. На первом этапе решаются задачи по развитию фонематического слуха, на втором – непосредственное знакомство со словом, слогом, предложением; звуками и буквами родного языка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чь детей развивается постепенно в результате речевого общения. Педагог показывает детям, как кукла правильно говорит, как меняет интонацию, силу голоса, темп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о также, чтобы задачи овладения речью решались в единстве с задачами всестороннего развития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Лусс Т.В. Самодельные игрушки и куклы- пособия для коррекционной           работы  с детьми , имеющими речевые нарушения. ГБОУ ВПО МО «Академия социального управления». Кафедра дефектологии; М. 2013- 88 стр.,илл.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Фомичева М.Ф. Воспитание у детей правильного произношения.-М.1981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Эльконин Д.Б. Психология игры. - М.;ВЛАДОС.1999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Боголюбова А.М. Логопедическое пособие для детей. – М., Издат – школа, 1996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</w:rPr>
        <w:t>Лусс Т.В. Использование дидактического пособия « Азбука «Буквы – куклы» для подготовки к обучению чтению детей, имеющих недостатки речевого и интеллектуального развития.// Дефектология. - №4 – 2001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14:00Z</dcterms:created>
  <dc:creator>Дарья</dc:creator>
  <dc:description/>
  <cp:keywords/>
  <dc:language>en-US</dc:language>
  <cp:lastModifiedBy>БЕЛОМЫТЦЕВ АЛЕКСЕЙ ПАВЛОВИЧ</cp:lastModifiedBy>
  <dcterms:modified xsi:type="dcterms:W3CDTF">2018-02-02T07:12:00Z</dcterms:modified>
  <cp:revision>12</cp:revision>
  <dc:subject/>
  <dc:title>Тема: «Создание коррекционно – развивающей среды с использованием кукол азбуки»</dc:title>
</cp:coreProperties>
</file>