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развитию речи для детей старшего дошкольного возраста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i/>
          <w:sz w:val="32"/>
          <w:szCs w:val="32"/>
        </w:rPr>
        <w:t>«Страна вежливости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и углублять знания детей о вежливости; учить употреблять различные словесные формы вежливости; развивать внимание, монологическую связную речь; пополнять активный словесный запас видами вежливых слов; прививать детям этические нормы поведения; воспитывать дружелюбие, хорошее отношение друг к друг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южетные картинки по данной теме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hanging="22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начала занят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hanging="22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к учебной деятельности</w:t>
      </w:r>
    </w:p>
    <w:p>
      <w:pPr>
        <w:pStyle w:val="Normal"/>
        <w:spacing w:lineRule="auto" w:line="360" w:before="0" w:after="0"/>
        <w:ind w:left="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– тебе сказали,</w:t>
      </w:r>
    </w:p>
    <w:p>
      <w:pPr>
        <w:pStyle w:val="Normal"/>
        <w:spacing w:lineRule="auto" w:line="360" w:before="0" w:after="0"/>
        <w:ind w:left="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– ответил ты,</w:t>
      </w:r>
    </w:p>
    <w:p>
      <w:pPr>
        <w:pStyle w:val="Normal"/>
        <w:spacing w:lineRule="auto" w:line="360" w:before="0" w:after="0"/>
        <w:ind w:left="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две ниточки связали – </w:t>
      </w:r>
    </w:p>
    <w:p>
      <w:pPr>
        <w:pStyle w:val="Normal"/>
        <w:spacing w:lineRule="auto" w:line="360" w:before="0" w:after="0"/>
        <w:ind w:left="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ты и добро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hanging="22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олилог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еда о вежливости (что значит быть вежливым? в чем проявляется вежливость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приветствуете друг друга, когда приходите в детский сад?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а «Давайте поздороваемся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воспитателя дети начинают передвигаться по группе , здороваясь друг с другом разными способами (руками, плечами, носами, спинами и т. д.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стихотворения «Простите»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разбил драгоценную вазу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с мамой нахмурились сраз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апа нашелся, взглянул им в глаз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бко, и тихо «Простите» сказа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ма молчит, улыбается даже –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купим другую, есть лучше в продаже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Простите» казалось бы, что в нем такого?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ведь какое чудесное слово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firstLine="14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лилог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нимательно слушают стихотворение и называют то «волшебное» слово, которое они услышали; анализируют смысл стих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возможные варианты того, как еще можно извинить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воспитателя о возникновении традиции здороваться друг с друг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риветствие!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ку необходимо угадать по голосу, кто его приветствует и ответить на приветствие, называя им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Составление рассказа детьми «Что я делаю приятного для окружающих?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пословиц о вежливости и дружелюби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друзей, что дерево без корней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ора до добра не доводит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слова дороже богат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занят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0:09:00Z</dcterms:created>
  <dc:creator>Жека-ПК</dc:creator>
  <dc:description/>
  <dc:language>en-US</dc:language>
  <cp:lastModifiedBy>Пользователь Windows</cp:lastModifiedBy>
  <dcterms:modified xsi:type="dcterms:W3CDTF">2012-09-19T20:09:00Z</dcterms:modified>
  <cp:revision>2</cp:revision>
  <dc:subject/>
  <dc:title/>
</cp:coreProperties>
</file>