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город Улан-Уд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«Прогимназия № 10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Григорян Маргарит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</w:t>
      </w:r>
      <w:r>
        <w:rPr>
          <w:b/>
          <w:sz w:val="32"/>
          <w:szCs w:val="32"/>
        </w:rPr>
        <w:t>Олимпиада 2014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(спортивный праздник на свежем воздухе)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оптимальный двигательный режим детей в течение всего праздника; предоставить возможность применить двигательные навыки и умения, приобретенные детьми в процессе организованной образовательной деятельности по физической культур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анки, санки- ледянки, лыжи,  доска, снежки, медали ( 1место, 2 место.3 место), факелы олимпиады, флажк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Участники:</w:t>
      </w:r>
      <w:r>
        <w:rPr>
          <w:sz w:val="28"/>
          <w:szCs w:val="28"/>
        </w:rPr>
        <w:t xml:space="preserve"> Воспитатель, дети.</w:t>
      </w:r>
    </w:p>
    <w:p>
      <w:pPr>
        <w:pStyle w:val="Style14"/>
        <w:rPr/>
      </w:pPr>
      <w:r>
        <w:rPr>
          <w:b/>
          <w:sz w:val="28"/>
          <w:szCs w:val="28"/>
        </w:rPr>
        <w:t>Помощники</w:t>
      </w:r>
      <w:r>
        <w:rPr>
          <w:sz w:val="28"/>
          <w:szCs w:val="28"/>
        </w:rPr>
        <w:t>: Родители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Сейчас в нашей стране в городе Сочи проходит Олимпиада, может быть в ком -нибудь из вас скрыт  Олимпийский чемпион? А сейчас представим, что мы с вами участники Зимней Олимпиады 2014 и будем соревноваться. У нас будут Жюри (родители) и настоящие медали.</w:t>
      </w:r>
    </w:p>
    <w:p>
      <w:pPr>
        <w:pStyle w:val="Style14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кажу я честно всем : «Мы очень рады,</w:t>
        <w:br/>
        <w:t>Что в Сочи началась ОЛИМПИАДА!»</w:t>
        <w:br/>
        <w:t>И в эти олимпийские деньки</w:t>
        <w:br/>
        <w:t>На лыжи дружно встанем и коньки!</w:t>
        <w:br/>
        <w:t>У чемпионов будем мы учиться,</w:t>
        <w:br/>
        <w:t>К победам в спорте всей душой стремиться!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соревнуются лыжники, биатлонисты, саночники, саночники-ледяночки  и т. д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1. Лыжи </w:t>
      </w:r>
      <w:r>
        <w:rPr>
          <w:bCs/>
          <w:sz w:val="28"/>
          <w:szCs w:val="28"/>
        </w:rPr>
        <w:t>: 2 команды детей по 5 человек, добежать до финиша и вернутся назад, потом бегут следующие</w:t>
      </w:r>
      <w:r>
        <w:rPr>
          <w:b/>
          <w:bCs/>
          <w:sz w:val="28"/>
          <w:szCs w:val="28"/>
        </w:rPr>
        <w:t>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Биатлон: </w:t>
      </w:r>
      <w:r>
        <w:rPr>
          <w:bCs/>
          <w:sz w:val="28"/>
          <w:szCs w:val="28"/>
        </w:rPr>
        <w:t>2 команды детей по 5 человек, добежать до финиша бросить снежный ком в мишень вернутся назад, потом бегут следующие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. Броски в цель: </w:t>
      </w:r>
      <w:r>
        <w:rPr>
          <w:bCs/>
          <w:sz w:val="28"/>
          <w:szCs w:val="28"/>
        </w:rPr>
        <w:t>2 команды детей по 5 человек добежать до финиша бросить снежный ком в цель сбить  вернутся назад, потом бежит следующий.</w:t>
      </w:r>
    </w:p>
    <w:p>
      <w:pPr>
        <w:pStyle w:val="Style14"/>
        <w:rPr/>
      </w:pPr>
      <w:r>
        <w:rPr>
          <w:b/>
          <w:bCs/>
          <w:iCs/>
          <w:sz w:val="28"/>
          <w:szCs w:val="28"/>
        </w:rPr>
        <w:t>Воспитат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оказывает предмет, который становится целью для бросков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знакомый всем предмет, но не дам вам в руки, нет.</w:t>
        <w:br/>
        <w:t>Посмотрите, я поставлю его на расстоянии.</w:t>
        <w:br/>
        <w:t>И послушайте, ребята, первое задание.</w:t>
        <w:br/>
        <w:t>Вам придется эту цель сбить сейчас снежком.</w:t>
        <w:br/>
        <w:t xml:space="preserve">Приготовьтесь, посмотрите, как взмахнуть руко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  показывает, как надо прицелиться, несколько раз взмахнуть рукой, еще не отпуская из нее снежка, словно примериваясь к броску. Только после этого следует снежок бросать по цели.</w:t>
      </w:r>
    </w:p>
    <w:p>
      <w:pPr>
        <w:pStyle w:val="Style14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нк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 команды детей по 10 человек, добежать до финиша и вернутся назад, потом бежит следующий</w:t>
      </w:r>
      <w:r>
        <w:rPr>
          <w:b/>
          <w:bCs/>
          <w:sz w:val="28"/>
          <w:szCs w:val="28"/>
        </w:rPr>
        <w:t>. (</w:t>
      </w:r>
      <w:r>
        <w:rPr>
          <w:bCs/>
          <w:sz w:val="28"/>
          <w:szCs w:val="28"/>
        </w:rPr>
        <w:t>в команде по двое, один на санках, а второй возит)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Санки задом наперед: </w:t>
      </w:r>
      <w:r>
        <w:rPr>
          <w:bCs/>
          <w:sz w:val="28"/>
          <w:szCs w:val="28"/>
        </w:rPr>
        <w:t>2 команды детей по 5человек, добежать до финиша и вернутся назад, потом бегут следующие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вая игра — и вот в санки задом наперед.</w:t>
        <w:br/>
        <w:t>Мы сейчас садимся и от старта мчимся.</w:t>
        <w:br/>
        <w:t>Не устанут ноги от такой погони, сами мы моторы, сами себе кони.</w:t>
        <w:br/>
        <w:t>Вот и финиш пред тобой, въехал ты в него... спи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какая это сейчас будет необычная игра, дети. Мы привыкли к тому, что от линии старта до линии финиша в любой игре спортсмены мчатся, как обычно, лицом вперед. Но не надо забывать, что ведь наши игры - не просто спортивные, но и занимательные. Поэтому в них нам встретилось и такое задание — сесть на санки задом наперед и таким ходом ехать дальше. Сейчас мы посмотрим — кто из вас осмелится принять участие в таких необычных гонках и постарается победить в них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6. Санки ледянки: </w:t>
      </w:r>
      <w:r>
        <w:rPr>
          <w:sz w:val="28"/>
          <w:szCs w:val="28"/>
        </w:rPr>
        <w:t>Соревнуется вся группа по 10 человек. Катание с горки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Тянитолкай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вая игра - играй, дружно санки ты толкай,</w:t>
        <w:br/>
        <w:t>Сядьте вы спиной друг к другу, чтобы был Тянитолкай.</w:t>
      </w:r>
    </w:p>
    <w:p>
      <w:pPr>
        <w:pStyle w:val="Style14"/>
        <w:rPr/>
      </w:pPr>
      <w:r>
        <w:rPr>
          <w:b/>
          <w:sz w:val="32"/>
          <w:szCs w:val="32"/>
        </w:rPr>
        <w:t>Награждение медалями.</w:t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До свиданья, зимний сон,</w:t>
      </w:r>
    </w:p>
    <w:p>
      <w:pPr>
        <w:pStyle w:val="Style14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До свиданья, Сочи!</w:t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Вьюгой закружит нас,</w:t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Наш олимпийский вальс.</w:t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Мы запомним каждый миг </w:t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Этой звездной ночи! </w:t>
      </w:r>
    </w:p>
    <w:p>
      <w:pPr>
        <w:pStyle w:val="Style14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Пусть на прощание звучит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Вальс для вас...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28620" cy="282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</w:t>
      </w:r>
      <w:r>
        <w:rPr/>
        <w:drawing>
          <wp:inline distT="0" distB="0" distL="0" distR="0">
            <wp:extent cx="3235960" cy="279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2967355" cy="315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312795" cy="308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082290" cy="254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082290" cy="2628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645535" cy="2733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197860" cy="2398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3261360" cy="2417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10:00Z</dcterms:created>
  <dc:creator>Школа-Сад</dc:creator>
  <dc:description/>
  <cp:keywords/>
  <dc:language>en-US</dc:language>
  <cp:lastModifiedBy>Школа-Сад</cp:lastModifiedBy>
  <dcterms:modified xsi:type="dcterms:W3CDTF">2018-02-02T02:10:00Z</dcterms:modified>
  <cp:revision>2</cp:revision>
  <dc:subject/>
  <dc:title>Республика Бурятия город Улан-Удэ</dc:title>
</cp:coreProperties>
</file>