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 w:val="false"/>
          <w:i w:val="false"/>
          <w:i w:val="false"/>
          <w:iCs w:val="false"/>
          <w:szCs w:val="28"/>
        </w:rPr>
      </w:pPr>
      <w:r>
        <w:rPr>
          <w:bCs w:val="false"/>
          <w:i w:val="false"/>
          <w:iCs w:val="false"/>
          <w:szCs w:val="28"/>
        </w:rPr>
        <w:t>Теоретическое занятие № 22</w:t>
      </w:r>
    </w:p>
    <w:p>
      <w:pPr>
        <w:pStyle w:val="Heading8"/>
        <w:jc w:val="left"/>
        <w:rPr/>
      </w:pPr>
      <w:r>
        <w:rPr>
          <w:i w:val="false"/>
          <w:szCs w:val="28"/>
          <w:u w:val="single"/>
        </w:rPr>
        <w:t>Тема</w:t>
      </w:r>
      <w:r>
        <w:rPr>
          <w:b w:val="false"/>
          <w:szCs w:val="28"/>
        </w:rPr>
        <w:t>:</w:t>
      </w:r>
      <w:r>
        <w:rPr>
          <w:i w:val="false"/>
          <w:szCs w:val="28"/>
        </w:rPr>
        <w:t xml:space="preserve"> Средства, влияющие на функции органов пищевар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чегонные средства. Гепатопротектор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рвот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бительные и антидиарейные средства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ind w:firstLine="426"/>
        <w:jc w:val="both"/>
        <w:rPr/>
      </w:pPr>
      <w:r>
        <w:rPr>
          <w:b/>
          <w:sz w:val="28"/>
          <w:szCs w:val="28"/>
        </w:rPr>
        <w:t>Студент должен знать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ю средств, влияющих на систему пищевар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йствия, показания к применению и побочные эффекты отдельных групп лекарственных средств, влияющих на систему пищеварения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ind w:firstLine="426"/>
        <w:jc w:val="both"/>
        <w:rPr/>
      </w:pPr>
      <w:r>
        <w:rPr>
          <w:b/>
          <w:sz w:val="28"/>
          <w:szCs w:val="28"/>
        </w:rPr>
        <w:t>Студент должен представля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ы действия отдельных групп лекарственных средств, влияющих на систему пищеварения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лекции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, применяемые  при  нарушении  секреторной  функции  поджелудочной  железы  (панкреатитах)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96"/>
        <w:gridCol w:w="2599"/>
      </w:tblGrid>
      <w:tr>
        <w:trPr/>
        <w:tc>
          <w:tcPr>
            <w:tcW w:w="67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рментные ЛС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тиферментные ЛС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анкреатин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истом вид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еат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е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езим-форте Панкреазим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анкреатин + желчь + гемицеллюлоз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гестал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естал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Ферестал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нзинорм-форте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тсал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Энзистал».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отин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вомин</w:t>
            </w:r>
          </w:p>
        </w:tc>
      </w:tr>
    </w:tbl>
    <w:p>
      <w:pPr>
        <w:pStyle w:val="Normal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оджелудочной железы (панкреатиты) связаны с нарушением образования панкреатического сока и его оттока, а также с изменением  активности  ферментов (липазы, амилазы, мальтозы, трипсина  и  др.)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и хроническом панкреатите снижается секреция сока, нарушается пищеварение из-за дефицита ферментов. В этом случае используют средства заместительной терапии (</w:t>
      </w:r>
      <w:r>
        <w:rPr>
          <w:sz w:val="28"/>
          <w:szCs w:val="28"/>
          <w:u w:val="single"/>
        </w:rPr>
        <w:t>ферментные ЛС)</w:t>
      </w:r>
      <w:r>
        <w:rPr>
          <w:sz w:val="28"/>
          <w:szCs w:val="28"/>
        </w:rPr>
        <w:t xml:space="preserve">, способствующие пищеварению. Они делятся на две группы: 1 – содержащие </w:t>
      </w:r>
      <w:r>
        <w:rPr>
          <w:i/>
          <w:sz w:val="28"/>
          <w:szCs w:val="28"/>
        </w:rPr>
        <w:t>панкреатин 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том вид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анкреатин, Кре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анкреа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зим-форте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анкреазим.</w:t>
      </w:r>
      <w:r>
        <w:rPr>
          <w:sz w:val="28"/>
          <w:szCs w:val="28"/>
        </w:rPr>
        <w:t xml:space="preserve"> Их выпускают в таблетках с кишечнорастворимыми  оболочками. Принимают  таблетки  целиком  во  время  или  после еды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2 – содержащие </w:t>
      </w:r>
      <w:r>
        <w:rPr>
          <w:i/>
          <w:sz w:val="28"/>
          <w:szCs w:val="28"/>
        </w:rPr>
        <w:t>панкреатин в сочетании с компонентами желчи и гемицеллюлозой</w:t>
      </w:r>
      <w:r>
        <w:rPr>
          <w:sz w:val="28"/>
          <w:szCs w:val="28"/>
        </w:rPr>
        <w:t>: «</w:t>
      </w:r>
      <w:r>
        <w:rPr>
          <w:sz w:val="28"/>
          <w:szCs w:val="28"/>
          <w:u w:val="single"/>
        </w:rPr>
        <w:t>Дигестал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Фестал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Ферестал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Панзинорм-форте», «Сетсал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Энзистал».</w:t>
      </w:r>
      <w:r>
        <w:rPr>
          <w:sz w:val="28"/>
          <w:szCs w:val="28"/>
        </w:rPr>
        <w:t xml:space="preserve"> Они стимулируют секрецию, а желчные кислоты усиливают  моторику  кишечника  и  желчного  пузыр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 остром панкреатите возникает воспаление ткани поджелудочной железы и нарушается отток секрета. Желчь, проникая в панкреатический проток, активизирует протеолитические ферменты поджелудочного сока и происходит «самопереваривание» (аутолиз) железы. Возникает некроз, что сопровождается  сильной  болью  и  геморрагиям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Лекарственная помощь в данном случае должна быть направлена на инактивацию протеолитических ферментов и подавлении секреции поджелудочной  железы. Для</w:t>
      </w:r>
      <w:r>
        <w:rPr>
          <w:i/>
          <w:sz w:val="28"/>
          <w:szCs w:val="28"/>
        </w:rPr>
        <w:t xml:space="preserve"> инактивац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ерментов </w:t>
      </w:r>
      <w:r>
        <w:rPr>
          <w:sz w:val="28"/>
          <w:szCs w:val="28"/>
        </w:rPr>
        <w:t xml:space="preserve"> используют  группу  антиферментных ЛС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оторые получают из различных тканей животных – </w:t>
      </w:r>
      <w:r>
        <w:rPr>
          <w:sz w:val="28"/>
          <w:szCs w:val="28"/>
          <w:u w:val="single"/>
        </w:rPr>
        <w:t xml:space="preserve">Апротинин </w:t>
      </w:r>
      <w:r>
        <w:rPr>
          <w:sz w:val="28"/>
          <w:szCs w:val="28"/>
        </w:rPr>
        <w:t xml:space="preserve">(контрикал, гордокс), </w:t>
      </w:r>
      <w:r>
        <w:rPr>
          <w:sz w:val="28"/>
          <w:szCs w:val="28"/>
          <w:u w:val="single"/>
        </w:rPr>
        <w:t>Овомин.</w:t>
      </w:r>
      <w:r>
        <w:rPr>
          <w:sz w:val="28"/>
          <w:szCs w:val="28"/>
        </w:rPr>
        <w:t xml:space="preserve"> Они  образуют  с ферментами комплексы. Вводят их в вену капельно. Основными побочными  эффектами  являются  аллергические реакци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давления секреции</w:t>
      </w:r>
      <w:r>
        <w:rPr>
          <w:sz w:val="28"/>
          <w:szCs w:val="28"/>
        </w:rPr>
        <w:t xml:space="preserve"> чаще всего используют </w:t>
      </w:r>
      <w:r>
        <w:rPr>
          <w:sz w:val="28"/>
          <w:szCs w:val="28"/>
          <w:u w:val="single"/>
        </w:rPr>
        <w:t>М-холиноблокаторы</w:t>
      </w:r>
      <w:r>
        <w:rPr>
          <w:sz w:val="28"/>
          <w:szCs w:val="28"/>
        </w:rPr>
        <w:t xml:space="preserve"> (атропин и др.), 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u w:val="single"/>
        </w:rPr>
        <w:t>-блокаторы гистаминовых рецепторов</w:t>
      </w:r>
      <w:r>
        <w:rPr>
          <w:sz w:val="28"/>
          <w:szCs w:val="28"/>
        </w:rPr>
        <w:t xml:space="preserve"> (ранитидин и др.). Для </w:t>
      </w:r>
      <w:r>
        <w:rPr>
          <w:i/>
          <w:sz w:val="28"/>
          <w:szCs w:val="28"/>
        </w:rPr>
        <w:t>купирования боли</w:t>
      </w:r>
      <w:r>
        <w:rPr>
          <w:sz w:val="28"/>
          <w:szCs w:val="28"/>
        </w:rPr>
        <w:t xml:space="preserve">  вводят анальгетики (промедол, баралгин, анальгин и др.), спазмолитики миотропного действия (папаверин, но-шпа).</w:t>
      </w:r>
    </w:p>
    <w:p>
      <w:pPr>
        <w:pStyle w:val="Normal"/>
        <w:ind w:left="-426" w:firstLine="56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, влияющие  на процессы  желчеобразования  и желчевыделения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919"/>
        <w:gridCol w:w="2080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лерети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лекинетики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леспаз-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итики</w:t>
            </w:r>
          </w:p>
        </w:tc>
        <w:tc>
          <w:tcPr>
            <w:tcW w:w="2080" w:type="dxa"/>
            <w:tcBorders/>
          </w:tcPr>
          <w:p>
            <w:pPr>
              <w:pStyle w:val="Normal"/>
              <w:ind w:left="-184"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патопротек-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ры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ти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ох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нз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об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а дегидрох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hanging="10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фенам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екром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с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ацех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фит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бих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берина бисульф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-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ет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агогум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аг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я сульфат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би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мар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метио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нитина аспарт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ц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а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ос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нциал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Желчь, которая  образуется в печени, играет важную роль в процессах пищеварения и всасывания жиров из кишечника. Желчь содержит желчные кислоты, которые эмульгируют в кишечнике жиры и способствуют их всасыванию, так же, как и жирорастворимые витамины. Недостаток желчи может быть связан с нарушением ее образования в клетках печени или с затруднением выхода в двенадцатиперстную кишку из желчных протоков. Часто при заболеваниях печени и желчного пузыря  возникает необходимость в назначении желчегонных  средств. Они  делятся на две  группы: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1 - Средства, стимулирующие образование  желчи (</w:t>
      </w:r>
      <w:r>
        <w:rPr>
          <w:i/>
          <w:sz w:val="28"/>
          <w:szCs w:val="28"/>
        </w:rPr>
        <w:t>холеретики</w:t>
      </w:r>
      <w:r>
        <w:rPr>
          <w:sz w:val="28"/>
          <w:szCs w:val="28"/>
        </w:rPr>
        <w:t xml:space="preserve">) – от греч. </w:t>
      </w:r>
      <w:r>
        <w:rPr>
          <w:sz w:val="28"/>
          <w:szCs w:val="28"/>
          <w:lang w:val="en-US"/>
        </w:rPr>
        <w:t>chole</w:t>
      </w:r>
      <w:r>
        <w:rPr>
          <w:sz w:val="28"/>
          <w:szCs w:val="28"/>
        </w:rPr>
        <w:t xml:space="preserve"> – желчь, </w:t>
      </w:r>
      <w:r>
        <w:rPr>
          <w:sz w:val="28"/>
          <w:szCs w:val="28"/>
          <w:lang w:val="en-US"/>
        </w:rPr>
        <w:t>rheo</w:t>
      </w:r>
      <w:r>
        <w:rPr>
          <w:sz w:val="28"/>
          <w:szCs w:val="28"/>
        </w:rPr>
        <w:t xml:space="preserve"> –  теку;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2 - Средства, усиливающие  выделение  желчи </w:t>
      </w:r>
      <w:r>
        <w:rPr>
          <w:i/>
          <w:sz w:val="28"/>
          <w:szCs w:val="28"/>
        </w:rPr>
        <w:t>(холекинетики</w:t>
      </w:r>
      <w:r>
        <w:rPr>
          <w:sz w:val="28"/>
          <w:szCs w:val="28"/>
        </w:rPr>
        <w:t xml:space="preserve">) – от греч. </w:t>
      </w:r>
      <w:r>
        <w:rPr>
          <w:sz w:val="28"/>
          <w:szCs w:val="28"/>
          <w:lang w:val="en-US"/>
        </w:rPr>
        <w:t>chole</w:t>
      </w:r>
      <w:r>
        <w:rPr>
          <w:sz w:val="28"/>
          <w:szCs w:val="28"/>
        </w:rPr>
        <w:t xml:space="preserve"> – желчь, </w:t>
      </w:r>
      <w:r>
        <w:rPr>
          <w:sz w:val="28"/>
          <w:szCs w:val="28"/>
          <w:lang w:val="en-US"/>
        </w:rPr>
        <w:t>kineo</w:t>
      </w:r>
      <w:r>
        <w:rPr>
          <w:sz w:val="28"/>
          <w:szCs w:val="28"/>
        </w:rPr>
        <w:t xml:space="preserve"> – двигать.</w:t>
      </w:r>
    </w:p>
    <w:p>
      <w:pPr>
        <w:pStyle w:val="Normal"/>
        <w:ind w:left="-426" w:firstLine="56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реди ЛС, стимулирующих образование желчи гепатоцитами, выделяют  истинные и синтетические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</w:rPr>
        <w:t>Истинные холеретики</w:t>
      </w:r>
      <w:r>
        <w:rPr>
          <w:sz w:val="28"/>
          <w:szCs w:val="28"/>
        </w:rPr>
        <w:t xml:space="preserve"> содержат желчь и желчные кислоты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Кислота дегидрохолевая</w:t>
      </w:r>
      <w:r>
        <w:rPr>
          <w:sz w:val="28"/>
          <w:szCs w:val="28"/>
        </w:rPr>
        <w:t xml:space="preserve"> стимулирует синтез первичных желчных кислот в печени и повышает секрецию желчи. Увеличивает диурез, обладает слабительным действием. Применяют при холангитах, хронических  гепатитах, холециститах.  Противопоказана при остром гепатите, закупорке желчных путей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Из ЛС, содержащих желчь, применяются следующие: таблетки </w:t>
      </w:r>
      <w:r>
        <w:rPr>
          <w:sz w:val="28"/>
          <w:szCs w:val="28"/>
          <w:u w:val="single"/>
        </w:rPr>
        <w:t>«Лиобил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Аллохол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Холензим».</w:t>
      </w:r>
      <w:r>
        <w:rPr>
          <w:sz w:val="28"/>
          <w:szCs w:val="28"/>
        </w:rPr>
        <w:t xml:space="preserve">  Применяют  после  еды  при  хронических  холециститах, холангитах, гепатитах, запорах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</w:rPr>
        <w:t>Синтетическими холеретиками</w:t>
      </w:r>
      <w:r>
        <w:rPr>
          <w:sz w:val="28"/>
          <w:szCs w:val="28"/>
        </w:rPr>
        <w:t xml:space="preserve">   являются  таблетки  </w:t>
      </w:r>
      <w:r>
        <w:rPr>
          <w:sz w:val="28"/>
          <w:szCs w:val="28"/>
          <w:u w:val="single"/>
        </w:rPr>
        <w:t>Оксафенамида,  Гимекромона</w:t>
      </w:r>
      <w:r>
        <w:rPr>
          <w:sz w:val="28"/>
          <w:szCs w:val="28"/>
        </w:rPr>
        <w:t xml:space="preserve"> (одестона). ЛС усиливают образование и выделение желчи, снимают спазм гладких мышц желчевыводящих путей, снижают  уровень холестерина в крови, обладают противовоспалительным действием. Применяют по тем  же  показаниям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желчегонным</w:t>
      </w:r>
      <w:r>
        <w:rPr>
          <w:sz w:val="28"/>
          <w:szCs w:val="28"/>
        </w:rPr>
        <w:t xml:space="preserve">  растительным  средствам  относятся  цветки  бессмертника песчаного и таблетки </w:t>
      </w:r>
      <w:r>
        <w:rPr>
          <w:sz w:val="28"/>
          <w:szCs w:val="28"/>
          <w:u w:val="single"/>
        </w:rPr>
        <w:t>Фламин,</w:t>
      </w:r>
      <w:r>
        <w:rPr>
          <w:sz w:val="28"/>
          <w:szCs w:val="28"/>
        </w:rPr>
        <w:t xml:space="preserve"> плоды шиповника и сироп  </w:t>
      </w:r>
      <w:r>
        <w:rPr>
          <w:sz w:val="28"/>
          <w:szCs w:val="28"/>
          <w:u w:val="single"/>
        </w:rPr>
        <w:t>Холосас,</w:t>
      </w:r>
      <w:r>
        <w:rPr>
          <w:sz w:val="28"/>
          <w:szCs w:val="28"/>
        </w:rPr>
        <w:t xml:space="preserve"> корень барбариса и таблетки  </w:t>
      </w:r>
      <w:r>
        <w:rPr>
          <w:sz w:val="28"/>
          <w:szCs w:val="28"/>
          <w:u w:val="single"/>
        </w:rPr>
        <w:t>Берберина бисульфата</w:t>
      </w:r>
      <w:r>
        <w:rPr>
          <w:sz w:val="28"/>
          <w:szCs w:val="28"/>
        </w:rPr>
        <w:t xml:space="preserve">,  цветки пижмы и таблетки </w:t>
      </w:r>
      <w:r>
        <w:rPr>
          <w:sz w:val="28"/>
          <w:szCs w:val="28"/>
          <w:u w:val="single"/>
        </w:rPr>
        <w:t>Танацехол</w:t>
      </w:r>
      <w:r>
        <w:rPr>
          <w:sz w:val="28"/>
          <w:szCs w:val="28"/>
        </w:rPr>
        <w:t xml:space="preserve">, трава артишока и препарат </w:t>
      </w:r>
      <w:r>
        <w:rPr>
          <w:sz w:val="28"/>
          <w:szCs w:val="28"/>
          <w:u w:val="single"/>
        </w:rPr>
        <w:t>Хофитол,</w:t>
      </w:r>
      <w:r>
        <w:rPr>
          <w:sz w:val="28"/>
          <w:szCs w:val="28"/>
        </w:rPr>
        <w:t xml:space="preserve"> трава чистотела, корень одуванчика. кукурузные рыльца и др, а также комбинированные ЛС «</w:t>
      </w:r>
      <w:r>
        <w:rPr>
          <w:sz w:val="28"/>
          <w:szCs w:val="28"/>
          <w:u w:val="single"/>
        </w:rPr>
        <w:t>Олиметин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Лив-52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Холагогум</w:t>
      </w:r>
      <w:r>
        <w:rPr>
          <w:sz w:val="28"/>
          <w:szCs w:val="28"/>
        </w:rPr>
        <w:t>» и др. Они обладают желчегонным, мочегонным, спазмолитическим,  противовоспалительным   действием.</w:t>
      </w:r>
    </w:p>
    <w:p>
      <w:pPr>
        <w:pStyle w:val="Normal"/>
        <w:ind w:left="-426" w:firstLine="56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К средствам, </w:t>
      </w:r>
      <w:r>
        <w:rPr>
          <w:i/>
          <w:sz w:val="28"/>
          <w:szCs w:val="28"/>
        </w:rPr>
        <w:t>способствующим выделению желчи (холеспазмолитики)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тносятся М-холиноблокаторы, ЛС «</w:t>
      </w:r>
      <w:r>
        <w:rPr>
          <w:sz w:val="28"/>
          <w:szCs w:val="28"/>
          <w:u w:val="single"/>
        </w:rPr>
        <w:t>Холагол</w:t>
      </w:r>
      <w:r>
        <w:rPr>
          <w:sz w:val="28"/>
          <w:szCs w:val="28"/>
        </w:rPr>
        <w:t xml:space="preserve">», спазмолитики миотропного действия – </w:t>
      </w:r>
      <w:r>
        <w:rPr>
          <w:sz w:val="28"/>
          <w:szCs w:val="28"/>
          <w:u w:val="single"/>
        </w:rPr>
        <w:t>магния сульфат</w:t>
      </w:r>
      <w:r>
        <w:rPr>
          <w:sz w:val="28"/>
          <w:szCs w:val="28"/>
        </w:rPr>
        <w:t xml:space="preserve"> (его вводят через зонд в двенадцатиперстную   кишку)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патопротекторы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Это ЛС, оказывающие защитное действие на печень, улучшающие ее функции. Они предохраняют  печень от вредных воздействий, улучшают в ней обмен белка и фосфолипидов, усиливают обезвреживающую функцию печени. Применяют гепатопротекторы при острых и хронических  гепатитах, циррозе  и  дистрофии  печени различного генез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Силибини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Силимарин </w:t>
      </w:r>
      <w:r>
        <w:rPr>
          <w:sz w:val="28"/>
          <w:szCs w:val="28"/>
        </w:rPr>
        <w:t>(карсил, силибор, легалон, лепротек, силиверин) – ЛС расторопши пятнистой. Содержат  сумму  флавоноидов из  семян  расторопши. Обладают антитоксическими, антиоксидантными свойствами, ускоряют регенерацию клеток  печени. Нежелательных  побочных  эффектов  не  вызывают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Адеметионин</w:t>
      </w:r>
      <w:r>
        <w:rPr>
          <w:sz w:val="28"/>
          <w:szCs w:val="28"/>
        </w:rPr>
        <w:t xml:space="preserve"> (гептрал) оказывает  гепатопротективное, антиоксидантное  и антидепрессивное действие. Является донором  метильных  групп, стимулирует  синтез  белк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интез  белка  влияют  средства, содержащие  аминокислоты: </w:t>
      </w:r>
      <w:r>
        <w:rPr>
          <w:sz w:val="28"/>
          <w:szCs w:val="28"/>
          <w:u w:val="single"/>
        </w:rPr>
        <w:t>Лейцин, Тавами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Метиони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Орнитина  аспартат</w:t>
      </w:r>
      <w:r>
        <w:rPr>
          <w:sz w:val="28"/>
          <w:szCs w:val="28"/>
        </w:rPr>
        <w:t xml:space="preserve"> (гепатил, гепа-мерц, гептор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Эссенциале 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Эссенцикапс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Эссенсил</w:t>
      </w:r>
      <w:r>
        <w:rPr>
          <w:sz w:val="28"/>
          <w:szCs w:val="28"/>
        </w:rPr>
        <w:t xml:space="preserve"> – ЛС, содержащие </w:t>
      </w:r>
      <w:r>
        <w:rPr>
          <w:i/>
          <w:sz w:val="28"/>
          <w:szCs w:val="28"/>
        </w:rPr>
        <w:t>эссенциальные фосфолипиды</w:t>
      </w:r>
      <w:r>
        <w:rPr>
          <w:sz w:val="28"/>
          <w:szCs w:val="28"/>
        </w:rPr>
        <w:t xml:space="preserve">, которые являются основными  элементами  в структуре клеточной мембраны гепатоцитов печени. Т.о. они  восстанавливают  и  сохраняют  клеточную  структуру  печени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ислота урсодезоксихолевая</w:t>
      </w:r>
      <w:r>
        <w:rPr>
          <w:sz w:val="28"/>
          <w:szCs w:val="28"/>
        </w:rPr>
        <w:t xml:space="preserve"> (урсосан) гепатопротекторное, желчегонное, иммуномодулирующее средство. Стабилизирует  мембрану  гепатоцитов. Снижает  синтез  холестерина  в  печени  и  его  всасывание  в  кишечнике. Возможны  диарея, аллергические  реакции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, регулирующие  моторную  функцию 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елудочно - кишечного  тракта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41"/>
        <w:gridCol w:w="827"/>
        <w:gridCol w:w="2126"/>
        <w:gridCol w:w="190"/>
        <w:gridCol w:w="1511"/>
        <w:gridCol w:w="1843"/>
      </w:tblGrid>
      <w:tr>
        <w:trPr/>
        <w:tc>
          <w:tcPr>
            <w:tcW w:w="964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бительные средства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мотичес-кие (проносные)</w:t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зывающие химическое раздражение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величиваю-щие объем кишеч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собству-ющие размягчению каловых масс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сульф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я сульфат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тительные</w:t>
            </w:r>
          </w:p>
          <w:p>
            <w:pPr>
              <w:pStyle w:val="Normal"/>
              <w:ind w:right="128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н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инум Сенадексин Пурсеннид Глаксенна Сенад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ак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и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касторово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hanging="10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нте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фтале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афен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пикосульф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акодил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кап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инар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улоз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цер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вазелин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гол</w:t>
            </w:r>
          </w:p>
        </w:tc>
      </w:tr>
      <w:tr>
        <w:trPr/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диарейные</w:t>
            </w:r>
          </w:p>
        </w:tc>
        <w:tc>
          <w:tcPr>
            <w:tcW w:w="31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вотные</w:t>
            </w:r>
          </w:p>
        </w:tc>
        <w:tc>
          <w:tcPr>
            <w:tcW w:w="33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иворвотные</w:t>
            </w:r>
          </w:p>
        </w:tc>
      </w:tr>
      <w:tr>
        <w:trPr/>
        <w:tc>
          <w:tcPr>
            <w:tcW w:w="31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ерам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фидумбактер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фик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обактер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кс</w:t>
            </w:r>
          </w:p>
        </w:tc>
        <w:tc>
          <w:tcPr>
            <w:tcW w:w="31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оморф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ипекакуа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 термопсиса</w:t>
            </w:r>
          </w:p>
        </w:tc>
        <w:tc>
          <w:tcPr>
            <w:tcW w:w="33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промаз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клопрам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перид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пр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запри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бительные  средства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лабительные средства вызывают ускорение продвижения содержимого кишечника и способствуют наступлению дефекации. Их применяют при запорах, геморрое, отравлениях, атонии кишечник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 механизму  действия  выделяется  несколько групп  слабительных  средств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</w:rPr>
        <w:t>1. Осмотические («проносные»)</w:t>
      </w:r>
      <w:r>
        <w:rPr>
          <w:sz w:val="28"/>
          <w:szCs w:val="28"/>
        </w:rPr>
        <w:t xml:space="preserve">  – солевые слабительные </w:t>
      </w:r>
      <w:r>
        <w:rPr>
          <w:sz w:val="28"/>
          <w:szCs w:val="28"/>
          <w:u w:val="single"/>
        </w:rPr>
        <w:t xml:space="preserve">натрия сульфат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u w:val="single"/>
        </w:rPr>
        <w:t>магния сульфат.</w:t>
      </w:r>
      <w:r>
        <w:rPr>
          <w:sz w:val="28"/>
          <w:szCs w:val="28"/>
        </w:rPr>
        <w:t xml:space="preserve"> Они действуют на протяжении всего кишечника, увеличивают объем кишечного содержимого, оказывают осмотический эффект из-за плохой всасываемости ионов в желудочно-кишечном тракте и вызывают задержку жидкости в просвете кишечника. Это способствует раздражению рецепторов и стимулирует перистальтику. ЛС применяют внутрь в большом количестве (15-20г на прием) в виде гипертонических  растворов объемом 200-500мл. Послабляющее  действие  наступает  через 4-6 часов. Применяют  при  острых  отравлениях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</w:rPr>
        <w:t>2. Вызывающие химическое раздражение</w:t>
      </w:r>
      <w:r>
        <w:rPr>
          <w:sz w:val="28"/>
          <w:szCs w:val="28"/>
        </w:rPr>
        <w:t xml:space="preserve"> слизистой оболочки кишечника – средства растительного происхождения и синтетические. Из растительных ЛС широко используются  растения, содержащие антрагликозиды: </w:t>
      </w:r>
      <w:r>
        <w:rPr>
          <w:i/>
          <w:sz w:val="28"/>
          <w:szCs w:val="28"/>
        </w:rPr>
        <w:t>кора крушины, плоды жостера слабительного, листья и плоды сенны</w:t>
      </w:r>
      <w:r>
        <w:rPr>
          <w:sz w:val="28"/>
          <w:szCs w:val="28"/>
        </w:rPr>
        <w:t xml:space="preserve">, из которых получают ЛС: таблетки  </w:t>
      </w:r>
      <w:r>
        <w:rPr>
          <w:sz w:val="28"/>
          <w:szCs w:val="28"/>
          <w:u w:val="single"/>
        </w:rPr>
        <w:t>Рамнил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усину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енадекси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урсеннид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лаксенн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енаде</w:t>
      </w:r>
      <w:r>
        <w:rPr>
          <w:sz w:val="28"/>
          <w:szCs w:val="28"/>
        </w:rPr>
        <w:t xml:space="preserve"> и др., фруктовые кубики «</w:t>
      </w:r>
      <w:r>
        <w:rPr>
          <w:sz w:val="28"/>
          <w:szCs w:val="28"/>
          <w:u w:val="single"/>
        </w:rPr>
        <w:t>Регулакс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Кафиол»</w:t>
      </w:r>
      <w:r>
        <w:rPr>
          <w:sz w:val="28"/>
          <w:szCs w:val="28"/>
        </w:rPr>
        <w:t xml:space="preserve"> и ряд других комбинированных ЛС. Эти средства  усиливают моторику кишечника за счет антрахинонов, которые раздражают хеморецепторы  слизистой  оболочки толстого кишечника. Эффект наступает через 6-8 часов. Применяют  при  запорах, геморрое.  Противопоказаны  при  беременност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Масло касторовое</w:t>
      </w:r>
      <w:r>
        <w:rPr>
          <w:sz w:val="28"/>
          <w:szCs w:val="28"/>
        </w:rPr>
        <w:t xml:space="preserve">  получают  из  семян  клещевины. Оказывает слабительное действие на протяжении всего кишечника. Расщепляется в  двенадцатиперстной кишке кишечнике до глицерина и рициноловой кислоты, которая является сильным и специфическим раздражителем рецепторов кишечника. Задерживается всасывание воды и электролитов, а глицерин размягчает каловые массы. Эффект наступает через 2-6 часов. Применяют при острых запорах. Противопоказано применение касторового масла при отравлении жирорастворимыми соединениями: фосфором, бензолом и др. Рефлекторно усиливает  сокращения  матки, поэтому противопоказано при беременност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Синтетические ЛС: </w:t>
      </w:r>
      <w:r>
        <w:rPr>
          <w:sz w:val="28"/>
          <w:szCs w:val="28"/>
          <w:u w:val="single"/>
        </w:rPr>
        <w:t>Фенолфталеин</w:t>
      </w:r>
      <w:r>
        <w:rPr>
          <w:sz w:val="28"/>
          <w:szCs w:val="28"/>
        </w:rPr>
        <w:t xml:space="preserve"> (пурген), </w:t>
      </w:r>
      <w:r>
        <w:rPr>
          <w:sz w:val="28"/>
          <w:szCs w:val="28"/>
          <w:u w:val="single"/>
        </w:rPr>
        <w:t>Изафени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исакодил</w:t>
      </w:r>
      <w:r>
        <w:rPr>
          <w:sz w:val="28"/>
          <w:szCs w:val="28"/>
        </w:rPr>
        <w:t xml:space="preserve"> (дульколакс), </w:t>
      </w:r>
      <w:r>
        <w:rPr>
          <w:sz w:val="28"/>
          <w:szCs w:val="28"/>
          <w:u w:val="single"/>
        </w:rPr>
        <w:t>Натрия пикосульфат</w:t>
      </w:r>
      <w:r>
        <w:rPr>
          <w:sz w:val="28"/>
          <w:szCs w:val="28"/>
        </w:rPr>
        <w:t xml:space="preserve"> (гутталакс, пиколакс). Оказывают слабительное действие, раздражая чувствительные нервные окончания кишечной стенки. Применяют при хронических запорах. При длительном применении  слабительных  средств  развивается  привыкание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Увеличивающие объем кишечного содержимого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Морская капуста (ламинария),</w:t>
      </w:r>
      <w:r>
        <w:rPr>
          <w:sz w:val="28"/>
          <w:szCs w:val="28"/>
        </w:rPr>
        <w:t xml:space="preserve">  гранулы  </w:t>
      </w:r>
      <w:r>
        <w:rPr>
          <w:sz w:val="28"/>
          <w:szCs w:val="28"/>
          <w:u w:val="single"/>
        </w:rPr>
        <w:t>Ламинарид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Лактулоза</w:t>
      </w:r>
      <w:r>
        <w:rPr>
          <w:sz w:val="28"/>
          <w:szCs w:val="28"/>
        </w:rPr>
        <w:t xml:space="preserve"> (дюфалак). Слабительное действие связано со способностью  этих ЛС сильно набухать и, увеличиваясь в объеме, вызывать раздражение рецепторов слизистой оболочки  кишечника. Применяют  при  хронических  атонических  запорах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</w:rPr>
        <w:t>4.Способствующие размягчению каловых масс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Глицеро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сло вазелиново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асло миндальное</w:t>
      </w:r>
      <w:r>
        <w:rPr>
          <w:sz w:val="28"/>
          <w:szCs w:val="28"/>
        </w:rPr>
        <w:t xml:space="preserve"> и другие растительные жирные масла, </w:t>
      </w:r>
      <w:r>
        <w:rPr>
          <w:sz w:val="28"/>
          <w:szCs w:val="28"/>
          <w:u w:val="single"/>
        </w:rPr>
        <w:t>Макрогол</w:t>
      </w:r>
      <w:r>
        <w:rPr>
          <w:sz w:val="28"/>
          <w:szCs w:val="28"/>
        </w:rPr>
        <w:t xml:space="preserve"> (форлакс, фортранс).  Они способствуют дефекации, вызывая размягчение каловых масс и смазывают стенки кишечника, что облегчает эвакуацию кала. Длительное применение этих веществ может привести к нарушению всасывания жирорастворимых витаминов А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и  нарушению  пищеварения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</w:rPr>
        <w:t>По силе действия слабительные ЛС можно разделить на три групп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284" w:firstLine="426"/>
        <w:jc w:val="both"/>
        <w:rPr/>
      </w:pPr>
      <w:r>
        <w:rPr>
          <w:i/>
          <w:sz w:val="28"/>
          <w:szCs w:val="28"/>
        </w:rPr>
        <w:t>Послабляющие</w:t>
      </w:r>
      <w:r>
        <w:rPr>
          <w:sz w:val="28"/>
          <w:szCs w:val="28"/>
        </w:rPr>
        <w:t>. Способствуют акту дефекации, но не влияют на характер кала и частоту стула (вазелиновое масло, миндальное масло, кафиол, препараты морской капусты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284" w:firstLine="426"/>
        <w:jc w:val="both"/>
        <w:rPr/>
      </w:pPr>
      <w:r>
        <w:rPr>
          <w:i/>
          <w:sz w:val="28"/>
          <w:szCs w:val="28"/>
        </w:rPr>
        <w:t>Слабительные</w:t>
      </w:r>
      <w:r>
        <w:rPr>
          <w:sz w:val="28"/>
          <w:szCs w:val="28"/>
        </w:rPr>
        <w:t>. Способны разжижать стул, делать его жидким, или кашицеобразным и частым (изафенин, касторовое масло, прпараты сенны, крушины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284" w:firstLine="426"/>
        <w:jc w:val="both"/>
        <w:rPr/>
      </w:pPr>
      <w:r>
        <w:rPr>
          <w:i/>
          <w:sz w:val="28"/>
          <w:szCs w:val="28"/>
        </w:rPr>
        <w:t>Проносные.</w:t>
      </w:r>
      <w:r>
        <w:rPr>
          <w:sz w:val="28"/>
          <w:szCs w:val="28"/>
        </w:rPr>
        <w:t xml:space="preserve"> Вызывают понос с бурной перистальтикой и жидким стулом (сульфат натрия, сульфат магния)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желательные побочные эффекты  слабительных  средств  состоят в возникновении тахикардии, гипокалиемии, остеопороза, гиповитаминозов при длительном применении. Они связаны  с  избыточным выведением и нарушением обмена ряда веществ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диарейные  средства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нос (диарея) является симптомом многочисленных заболеваний и интоксикаций. Для симптоматического лечения диареи используют различные средства, уменьшающие перистальтику кишечника, повышающие  тонус  сфинктер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Лоперамид</w:t>
      </w:r>
      <w:r>
        <w:rPr>
          <w:sz w:val="28"/>
          <w:szCs w:val="28"/>
        </w:rPr>
        <w:t xml:space="preserve"> (имодиум, лопедиум)  связывается с опиатными рецепторами кишечной стенки и тормозит высвобождение ацетилхолина и простагландинов, понижает моторику кишечника. Через гематоэнцефалический барьер не проникает. Побочное действие наблюдается лишь при длительном применении:  головная  боль, сухость  во рту, аллергические  реакци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Для лечения диареи используют </w:t>
      </w:r>
      <w:r>
        <w:rPr>
          <w:i/>
          <w:sz w:val="28"/>
          <w:szCs w:val="28"/>
        </w:rPr>
        <w:t>пробиотики</w:t>
      </w:r>
      <w:r>
        <w:rPr>
          <w:sz w:val="28"/>
          <w:szCs w:val="28"/>
        </w:rPr>
        <w:t xml:space="preserve"> (высушенные микробные массы) – </w:t>
      </w:r>
      <w:r>
        <w:rPr>
          <w:sz w:val="28"/>
          <w:szCs w:val="28"/>
          <w:u w:val="single"/>
        </w:rPr>
        <w:t>Бифидумбактери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актобактерин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олибактерин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Биофлор, Бактисубтил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u w:val="single"/>
        </w:rPr>
        <w:t>Линекс</w:t>
      </w:r>
      <w:r>
        <w:rPr>
          <w:sz w:val="28"/>
          <w:szCs w:val="28"/>
        </w:rPr>
        <w:t xml:space="preserve"> и др. ЛС регулируют равновесие кишечной микрофлоры и способствуют восстановлению функций желудочно-кишечного  тракт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и упорных поносах достаточно эффективны ЛС растительного происхождения, содержащие дубильные вещества: </w:t>
      </w:r>
      <w:r>
        <w:rPr>
          <w:i/>
          <w:sz w:val="28"/>
          <w:szCs w:val="28"/>
        </w:rPr>
        <w:t>трава зверобоя, ольховые «шишки», плоды черемухи</w:t>
      </w:r>
      <w:r>
        <w:rPr>
          <w:sz w:val="28"/>
          <w:szCs w:val="28"/>
        </w:rPr>
        <w:t xml:space="preserve"> и др. Используются  также  адсорбирующие  средства (уголь активированный) и др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вотные  и  противорвотные  средства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ичинами появления тошноты и рвоты могут быть вестибулярные нарушения, мигрень, беременность, применение ряда ЛС и многие другие. Рвотный рефлекс появляется при стимуляции рвотного центра, который расположен в продолговатом мозге. Активность рвотного центра регулируется хеморецепторной триггерной  (пусковой)  зоной. В триггерной зоне высокая плотность дофаминовых рецепторов, поэтому агонисты дофаминовых рецепторов обладают рвотным действием, антагонисты напротив купируют рвоту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Апоморфина гидрохлорид</w:t>
      </w:r>
      <w:r>
        <w:rPr>
          <w:sz w:val="28"/>
          <w:szCs w:val="28"/>
        </w:rPr>
        <w:t xml:space="preserve"> стимулирует дофаминовые  рецепторы  пусковой  зоны рвотного центр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ЛС   </w:t>
      </w:r>
      <w:r>
        <w:rPr>
          <w:sz w:val="28"/>
          <w:szCs w:val="28"/>
          <w:u w:val="single"/>
        </w:rPr>
        <w:t>термопсис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ипекакуаны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u w:val="single"/>
        </w:rPr>
        <w:t>сульфата  меди</w:t>
      </w:r>
      <w:r>
        <w:rPr>
          <w:sz w:val="28"/>
          <w:szCs w:val="28"/>
        </w:rPr>
        <w:t xml:space="preserve"> возбуждают  рвотный  центр  рефлекторно  через  рецепторы  желудк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вотные средства применяются ограниченно, иногда при отравлениях и в   лечении  алкоголизма. Противопоказаны  эти средства при язвенной болезни желудка и двенадцатиперстной кишки, заболеваниях легких с возможным легочным  кровотечением, тяжелых заболеваниях сердц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Значительно шире применяются </w:t>
      </w:r>
      <w:r>
        <w:rPr>
          <w:sz w:val="28"/>
          <w:szCs w:val="28"/>
          <w:u w:val="single"/>
        </w:rPr>
        <w:t>противорвотные ЛС.</w:t>
      </w:r>
      <w:r>
        <w:rPr>
          <w:sz w:val="28"/>
          <w:szCs w:val="28"/>
        </w:rPr>
        <w:t xml:space="preserve"> Их используют при длительной неукротимой рвоте различного происхождения, когда теряется большое количество жидкости, электролитов  и  происходит  обезвоживание  организма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и морской и воздушной болезни рвота связана с чрезмерным возбуждением  вестибулярного  аппарата, откуда  импульсы  поступают  к  рвотному центру. В этом случае  эффективны  М-холиноблокаторы центрального действия: содержащие скополамин или  скополаминоподобные  средства: </w:t>
      </w:r>
      <w:r>
        <w:rPr>
          <w:sz w:val="28"/>
          <w:szCs w:val="28"/>
          <w:u w:val="single"/>
        </w:rPr>
        <w:t>Локомоти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Авиамарин</w:t>
      </w:r>
      <w:r>
        <w:rPr>
          <w:sz w:val="28"/>
          <w:szCs w:val="28"/>
        </w:rPr>
        <w:t>. Их назначают за 30-60 мин. до  начала  пут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43600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199680"/>
                          <a:chOff x="0" y="0"/>
                          <a:chExt cx="594360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28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11304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а головного моз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98840"/>
                            <a:ext cx="1712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еморецепторна пусковая («триггер») з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-Н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148536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ВОТ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51316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уджо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нкая киш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-Н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399040"/>
                            <a:ext cx="1442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рентные соматические нер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987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зжеч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59876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тибуля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е яд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87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ири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828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828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828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7096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3680"/>
                            <a:ext cx="9158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355640" y="19728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1370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51.95pt" coordorigin="0,0" coordsize="9360,5039">
                <v:rect id="shape_0" stroked="f" o:allowincell="f" style="position:absolute;left:1;top:0;width:93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17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а головного моз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258;width:269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еморецепторна пусковая («триггер») з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5-Н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4861;top:2339;width:233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ВОТ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shape id="shape_0" fillcolor="white" stroked="t" o:allowincell="f" style="position:absolute;left:7200;top:3958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уджо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нкая киш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5-Н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778;width:2271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рентные соматические нер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51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зжеч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51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тибуля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е яд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51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ири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2879" to="143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2879" to="323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879" to="485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3239" to="5941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899" to="612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899" to="5399,14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439" to="5041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6859;top:3107;width:0;height:0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line id="shape_0" from="6120,2159" to="6120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Рис.26   Некоторые медиаторные системы, принимающие участие в регуляции активности рвотного центра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значают кроме того антагонисты Н1-гистаминовых рецепторов, проникающие через ГЭБ (димедрол, дипразин), которые  обладают  седативным  и  холиноблокирующим действием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Выраженной  противорвотной  активностью  обладают </w:t>
      </w:r>
      <w:r>
        <w:rPr>
          <w:i/>
          <w:sz w:val="28"/>
          <w:szCs w:val="28"/>
        </w:rPr>
        <w:t xml:space="preserve"> нейролептики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производные фенотиазина – аминазин, этаперазин, трифтазин и др. Они эффективны при  рвоте  нейрогенного  характера, связанной с триггерной  зоной. При  морской  болезни  они  не используются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Эффективным противорвотным средством является </w:t>
      </w:r>
      <w:r>
        <w:rPr>
          <w:sz w:val="28"/>
          <w:szCs w:val="28"/>
          <w:u w:val="single"/>
        </w:rPr>
        <w:t>Метоклопрамид</w:t>
      </w:r>
      <w:r>
        <w:rPr>
          <w:sz w:val="28"/>
          <w:szCs w:val="28"/>
        </w:rPr>
        <w:t xml:space="preserve"> (церукал, реглан). Его центральное  действие  связано   с  угнетением  дофаминовых  рецепторов пусковой зоны рвотного центра. Метоклопрамид является также </w:t>
      </w:r>
      <w:r>
        <w:rPr>
          <w:i/>
          <w:sz w:val="28"/>
          <w:szCs w:val="28"/>
        </w:rPr>
        <w:t>прокинетиком.</w:t>
      </w:r>
      <w:r>
        <w:rPr>
          <w:sz w:val="28"/>
          <w:szCs w:val="28"/>
        </w:rPr>
        <w:t xml:space="preserve"> Под его влиянием повышается тонус и перистальтика желудка, кишечника, ускоряется их опорожнение. ЛС применяют при рвоте, связанной с раздражением слизистой оболочки желудочно-кишечного тракта, дискинезиях желчных путей, нарушении моторики пищеварительного канала.  Нежелательные побочные эффекты: экстрапирамидные  расстройства, сонливость, шум  в  ушах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Такие побочные эффекты отсутствуют у селективных ЛС, таких, как </w:t>
      </w:r>
      <w:r>
        <w:rPr>
          <w:sz w:val="28"/>
          <w:szCs w:val="28"/>
          <w:u w:val="single"/>
        </w:rPr>
        <w:t>Домперидон</w:t>
      </w:r>
      <w:r>
        <w:rPr>
          <w:sz w:val="28"/>
          <w:szCs w:val="28"/>
        </w:rPr>
        <w:t xml:space="preserve"> (мотилиум, мотилак), </w:t>
      </w:r>
      <w:r>
        <w:rPr>
          <w:sz w:val="28"/>
          <w:szCs w:val="28"/>
          <w:u w:val="single"/>
        </w:rPr>
        <w:t>Цизаприд</w:t>
      </w:r>
      <w:r>
        <w:rPr>
          <w:sz w:val="28"/>
          <w:szCs w:val="28"/>
        </w:rPr>
        <w:t xml:space="preserve"> (координакс), </w:t>
      </w:r>
      <w:r>
        <w:rPr>
          <w:sz w:val="28"/>
          <w:szCs w:val="28"/>
          <w:u w:val="single"/>
        </w:rPr>
        <w:t>Мозаприд</w:t>
      </w:r>
      <w:r>
        <w:rPr>
          <w:sz w:val="28"/>
          <w:szCs w:val="28"/>
        </w:rPr>
        <w:t xml:space="preserve"> (мозакс). Они не проникают через гематоэнцефалический  барьер, не  вызывают явления паркинсонизма. ЛС селективно блокируют периферические дофаминовые рецепторы, нормализуют перистальтику  на  всем  протяжении  желудочно-кишечного  тракт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и  рвоте, обусловленной  цитостатической  и  радиотерапией,  эффективны  </w:t>
      </w:r>
      <w:r>
        <w:rPr>
          <w:sz w:val="28"/>
          <w:szCs w:val="28"/>
          <w:u w:val="single"/>
        </w:rPr>
        <w:t>Ондасетрон</w:t>
      </w:r>
      <w:r>
        <w:rPr>
          <w:sz w:val="28"/>
          <w:szCs w:val="28"/>
        </w:rPr>
        <w:t xml:space="preserve"> (латран), </w:t>
      </w:r>
      <w:r>
        <w:rPr>
          <w:sz w:val="28"/>
          <w:szCs w:val="28"/>
          <w:u w:val="single"/>
        </w:rPr>
        <w:t>Трописетрон</w:t>
      </w:r>
      <w:r>
        <w:rPr>
          <w:sz w:val="28"/>
          <w:szCs w:val="28"/>
        </w:rPr>
        <w:t xml:space="preserve"> (навобан), </w:t>
      </w:r>
      <w:r>
        <w:rPr>
          <w:sz w:val="28"/>
          <w:szCs w:val="28"/>
          <w:u w:val="single"/>
        </w:rPr>
        <w:t xml:space="preserve">Гранисетрон </w:t>
      </w:r>
      <w:r>
        <w:rPr>
          <w:sz w:val="28"/>
          <w:szCs w:val="28"/>
        </w:rPr>
        <w:t>(китрил). Это селективные ингибиторы периферических и центральных серотониновых 5-НТ3-рецепторов. Кроме того, их применяют для устранения послеоперационной рвоты и тошноты.  Возможна  головная  боль, кожная  сыпь, гипотензия.</w:t>
      </w:r>
    </w:p>
    <w:p>
      <w:pPr>
        <w:pStyle w:val="Normal"/>
        <w:tabs>
          <w:tab w:val="clear" w:pos="708"/>
          <w:tab w:val="left" w:pos="599" w:leader="none"/>
        </w:tabs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Формы выпуска и применение ЛС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8"/>
        <w:gridCol w:w="32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ЛС, синонимы,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 выпу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 применения</w:t>
            </w:r>
          </w:p>
        </w:tc>
      </w:tr>
      <w:tr>
        <w:trPr>
          <w:trHeight w:val="93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«Festalum»</w:t>
            </w:r>
          </w:p>
          <w:p>
            <w:pPr>
              <w:pStyle w:val="Normal"/>
              <w:ind w:left="-426" w:firstLine="568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ncreatin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. табл. (драже) №20,40,6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.5№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табл.(драже) 3-4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а в сутки во время  еды (не разжевывая)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3-6 раз в сутки до еды</w:t>
            </w:r>
          </w:p>
        </w:tc>
      </w:tr>
      <w:tr>
        <w:trPr>
          <w:trHeight w:val="8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protininum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Contrycal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(амп.) по 10000ЕД;  20000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ну капельн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Allocholum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. табл.№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3-4 раза в сутки после еды</w:t>
            </w:r>
          </w:p>
        </w:tc>
      </w:tr>
      <w:tr>
        <w:trPr>
          <w:trHeight w:val="101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cidum ursodeoxycholicum (Ursosa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. (табл.) 0,1; 0,15; 0,25№10,50,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-5 капс.(табл.)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сном не разжевывая</w:t>
            </w:r>
          </w:p>
        </w:tc>
      </w:tr>
      <w:tr>
        <w:trPr>
          <w:trHeight w:val="3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anacechol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5№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. 3-4 раза в сутки после еды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holagol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0 м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5-10 кап. 3 раза в сутки на сахаре до еды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libininum (Carsilum,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egalon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(драже,капс.)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;0,07;0,14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00 мл и 200 м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1-2 табл.(драже,капс.)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 в сутки после</w:t>
            </w:r>
          </w:p>
          <w:p>
            <w:pPr>
              <w:pStyle w:val="Normal"/>
              <w:ind w:left="317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ы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-4 мерные ложки 3 раза в сутки после еды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ssenci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. капс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5 и 10 м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капс. 2-3 раза в сутки во время еды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ну капельно по 10-20 мл на р-ре глюкозы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agnesii sulf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0-30 г натощак (запить 1-2 стак. воды)</w:t>
            </w:r>
          </w:p>
        </w:tc>
      </w:tr>
      <w:tr>
        <w:trPr>
          <w:trHeight w:val="6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hamnil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5№ 14, 28 или 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-4 табл. на ночь</w:t>
            </w:r>
          </w:p>
        </w:tc>
      </w:tr>
      <w:tr>
        <w:trPr>
          <w:trHeight w:val="6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«Senadexinum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. табл.№25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на ночь</w:t>
            </w:r>
          </w:p>
        </w:tc>
      </w:tr>
      <w:tr>
        <w:trPr>
          <w:trHeight w:val="5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Oleum Rici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. 1,0№15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30 м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-30 капс. на прием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стол. ложки на прие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isacodyl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(драже) 0,005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 0,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(драже) на ночь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свече в прямую кишку на ночь</w:t>
            </w:r>
          </w:p>
        </w:tc>
      </w:tr>
      <w:tr>
        <w:trPr>
          <w:trHeight w:val="117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operamidum (Imodi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.(табл.) 0,002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ак.0,2% р-р –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л,15 мл,20 м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капс. до 6 раз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etoclopramidum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erucal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(капс.) 0,005; 0,01№5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 0,01; 0,02№1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п. 0,1% р-р –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л,2мл,5мл,10 мл№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(капс.) 3-4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свече в прямую кишку 2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(в вену) по 2 мл 1-3 раза в сутк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1"/>
        <w:gridCol w:w="29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ЛС, синонимы,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хра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выпу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именения</w:t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r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bsinth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25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-20 кап. 3 раза в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ки за 15-20 мин. до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henylpropanolaminum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  <w:lang w:val="en-US"/>
              </w:rPr>
              <w:t>Trimex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75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табл. 1 раз в сутки после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epsin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,2-0,5 (в форме порошка или р-ра с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ляной кислотой) 2-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раза в сутки перед  или  во время 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idinum-pepsinum (Betacid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. табл.№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-2 табл. 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1/2стак.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ды) 3-4раза в 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  во время еды</w:t>
            </w:r>
          </w:p>
        </w:tc>
      </w:tr>
      <w:tr>
        <w:trPr>
          <w:trHeight w:val="8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bomin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2 №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табл. 3раза в сутки во время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uccu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gastricu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natural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00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стол. ложке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3 в сутки во время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ы</w:t>
            </w:r>
          </w:p>
        </w:tc>
      </w:tr>
      <w:tr>
        <w:trPr>
          <w:trHeight w:val="9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Almagelum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40, 170 мл суспенз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чайн. ложке 4-5   раз в сутки перед  ед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Maaloxum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70, 200 мл суспензи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 5,10,15 мл суспенз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чайн. лож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раза в сутки через 1-2 часа после еды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пакета  4-6 раз в сутки (м-ду приемами пищи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«Gastalum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, табл.№24, 30, 48, 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4 раза в</w:t>
            </w:r>
          </w:p>
          <w:p>
            <w:pPr>
              <w:pStyle w:val="Normal"/>
              <w:ind w:left="-108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ки ч-з 1 час после еды до полного рассасывания во рт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Ranitidinum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Zantacum, Ulcodin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15; 0,3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,30,10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2,5% р-р - 2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,15 препар. 2 раза в сутки или по 0,3 перед сном</w:t>
            </w:r>
          </w:p>
          <w:p>
            <w:pPr>
              <w:pStyle w:val="Normal"/>
              <w:ind w:left="-426" w:firstLine="5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(в вену) по 2-4 мл 3-4 раза в сут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amotidinum (Quamatelum,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lfamid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; 0,04№20,3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0,02 сух в-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на ночь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ну капельно 2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% р-ре глюкозы</w:t>
            </w:r>
          </w:p>
        </w:tc>
      </w:tr>
      <w:tr>
        <w:trPr>
          <w:trHeight w:val="7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Omeprazolum (Omez) (</w:t>
            </w:r>
            <w:r>
              <w:rPr>
                <w:b/>
                <w:sz w:val="28"/>
                <w:szCs w:val="28"/>
              </w:rPr>
              <w:t>Б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. 0,01; 0,02 №3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капс.1раз в сутки (утром)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irenzepinum (Gastrozepin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5; 0,05№5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, 0,5% р-р - 2 мл№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. утром и вечером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(в вену капельно) по 2 мл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сутки</w:t>
            </w:r>
          </w:p>
        </w:tc>
      </w:tr>
      <w:tr>
        <w:trPr>
          <w:trHeight w:val="1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Bismuti subcitras 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De-Nolum,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entrisol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12№56,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. 3 раза в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ки до еды и перед сном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ucralfatum (Venter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5; 1,0№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2-4 раза в сутки до еды и перед  сном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-SP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4№20,60,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етки в 2-3 приёма при болях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Форма выпуска и применение ЛС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1"/>
        <w:gridCol w:w="29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ЛС, синонимы,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хра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выпу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именения</w:t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r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bsinth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25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-20 кап. 3 раза в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ки за 15-20 мин. до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henylpropanolaminum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  <w:lang w:val="en-US"/>
              </w:rPr>
              <w:t>Trimex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75№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табл. 1 раз в сутки после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epsin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,2-0,5 (в форме порошка или р-ра с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ляной кислотой) 2-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раза в сутки перед  или  во время 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idinum-pepsinum (Betacid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. табл. .№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(в1/2стак.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ы) 3-4раза в сутки  во время еды</w:t>
            </w:r>
          </w:p>
        </w:tc>
      </w:tr>
      <w:tr>
        <w:trPr>
          <w:trHeight w:val="8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bomin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2№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табл. 3раза в сутки во время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uccu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gastricu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natural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00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стол. ложке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3 в сутки во время еды</w:t>
            </w:r>
          </w:p>
        </w:tc>
      </w:tr>
      <w:tr>
        <w:trPr>
          <w:trHeight w:val="9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Almagelum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40, 170 мл суспенз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чайн. ложке 4-5   раз в сутки перед  ед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Maaloxum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70, 200 мл суспензи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 5,10,15 мл суспенз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чайн. лож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раза в сутки через 1-2 часа после еды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пакета  4-6 раз в сутки (м-ду приемами пищи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«Gastalum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, табл. .№24, 30, 48, 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4 раза в</w:t>
            </w:r>
          </w:p>
          <w:p>
            <w:pPr>
              <w:pStyle w:val="Normal"/>
              <w:ind w:left="-108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ки ч-з 1 час после еды до полного рассасывания во рт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Ranitidinum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Zantacum, Ulcodin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15; 0,3№20,30,10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2,5% р-р - 2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,15 препар. 2 раза в сутки или по 0,3 перед сном</w:t>
            </w:r>
          </w:p>
          <w:p>
            <w:pPr>
              <w:pStyle w:val="Normal"/>
              <w:ind w:left="-426" w:firstLine="5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(в вену) по 2-4 мл 3-4 раза в сут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amotidinum (Quamatelum,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lfamid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; 0,04№20,3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0,02 сух в-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на ночь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ну капельно 2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% р-ре глюкозы</w:t>
            </w:r>
          </w:p>
        </w:tc>
      </w:tr>
      <w:tr>
        <w:trPr>
          <w:trHeight w:val="7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Omeprazolum (Omez) (</w:t>
            </w:r>
            <w:r>
              <w:rPr>
                <w:b/>
                <w:sz w:val="28"/>
                <w:szCs w:val="28"/>
              </w:rPr>
              <w:t>Б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. 0,01; 0,02№3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капс.1раз в сутки (утром)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irenzepinum (Gastrozepin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5; 0,05№5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, 0,5% р-р - 2 мл№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. утром и вечером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(в вену капельно) по 2 мл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сутки</w:t>
            </w:r>
          </w:p>
        </w:tc>
      </w:tr>
      <w:tr>
        <w:trPr>
          <w:trHeight w:val="7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Bismuti subcitras 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De-Nolum,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entrisol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12№56,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. 3 раза в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ки до еды и перед сном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ucralfatum (Venter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5; 1,0№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2-4 раза в сутки до еды и перед  сном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-SP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4№20,60,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етки в 2-3 приёма при болях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1"/>
        <w:gridCol w:w="29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выпу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именения</w:t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r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bsinth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25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-20 кап. 3 раза в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ки за 15-20 мин. до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henylpropanolaminum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  <w:lang w:val="en-US"/>
              </w:rPr>
              <w:t>Trimex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75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табл. 1 раз в сутки после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epsin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,2-0,5 (в форме порошка или р-ра с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ляной кислотой) 2-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раза в сутки перед  или  во время 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idinum-pepsinum (Betacid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. табл.№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-2 табл. 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1/2стак.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ды) 3-4раза в 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  во время еды</w:t>
            </w:r>
          </w:p>
        </w:tc>
      </w:tr>
      <w:tr>
        <w:trPr>
          <w:trHeight w:val="8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bomin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2 №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табл. 3раза в сутки во время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uccu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gastricu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natural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00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стол. ложке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3 в сутки во время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ы</w:t>
            </w:r>
          </w:p>
        </w:tc>
      </w:tr>
      <w:tr>
        <w:trPr>
          <w:trHeight w:val="9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Almagelum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40, 170 мл суспенз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чайн. ложке 4-5   раз в сутки перед  ед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Maaloxum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70, 200 мл суспензи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 5,10,15 мл суспенз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чайн. лож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раза в сутки через 1-2 часа после еды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пакета  4-6 раз в сутки (м-ду приемами пищи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«Gastalum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, табл.№24, 30, 48, 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4 раза в</w:t>
            </w:r>
          </w:p>
          <w:p>
            <w:pPr>
              <w:pStyle w:val="Normal"/>
              <w:ind w:left="-108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ки ч-з 1 час после еды до полного рассасывания во рт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Ranitidinum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Zantacum, Ulcodin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15; 0,3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,30,10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2,5% р-р - 2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,15 препар. 2 раза в сутки или по 0,3 перед сном</w:t>
            </w:r>
          </w:p>
          <w:p>
            <w:pPr>
              <w:pStyle w:val="Normal"/>
              <w:ind w:left="-426" w:firstLine="5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(в вену) по 2-4 мл 3-4 раза в сут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amotidinum (Quamatelum,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lfamid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; 0,04№20,3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0,02 сух в-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на ночь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ну капельно 2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% р-ре глюкозы</w:t>
            </w:r>
          </w:p>
        </w:tc>
      </w:tr>
      <w:tr>
        <w:trPr>
          <w:trHeight w:val="7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Omeprazolum (Omez) (</w:t>
            </w:r>
            <w:r>
              <w:rPr>
                <w:b/>
                <w:sz w:val="28"/>
                <w:szCs w:val="28"/>
              </w:rPr>
              <w:t>Б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. 0,01; 0,02 №3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капс.1раз в сутки (утром)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irenzepinum (Gastrozepin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5; 0,05№5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, 0,5% р-р - 2 мл№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. утром и вечером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(в вену капельно) по 2 мл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сутки</w:t>
            </w:r>
          </w:p>
        </w:tc>
      </w:tr>
      <w:tr>
        <w:trPr>
          <w:trHeight w:val="1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Bismuti subcitras 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De-Nolum,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entrisol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12№56,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. 3 раза в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ки до еды и перед сном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ucralfatum (Venter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5; 1,0№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2-4 раза в сутки до еды и перед  сном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-SP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4№20,60,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етки в 2-3 приёма при бо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1"/>
        <w:gridCol w:w="29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ЛС, синонимы,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хра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выпу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именения</w:t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r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bsinth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25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-20 кап. 3 раза в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ки за 15-20 мин. до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henylpropanolaminum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  <w:lang w:val="en-US"/>
              </w:rPr>
              <w:t>Trimex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75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табл. 1 раз в сутки после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epsin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,2-0,5 (в форме порошка или р-ра с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ляной кислотой) 2-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раза в сутки перед  или  во время 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idinum-pepsinum (Betacid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. табл.№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-2 табл. 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1/2стак.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ды) 3-4раза в 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  во время еды</w:t>
            </w:r>
          </w:p>
        </w:tc>
      </w:tr>
      <w:tr>
        <w:trPr>
          <w:trHeight w:val="8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bomin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2 №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табл. 3раза в сутки во время е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uccu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gastricu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natural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00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стол. ложке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3 в сутки во время</w:t>
            </w:r>
          </w:p>
          <w:p>
            <w:pPr>
              <w:pStyle w:val="Normal"/>
              <w:ind w:left="-426" w:firstLine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ы</w:t>
            </w:r>
          </w:p>
        </w:tc>
      </w:tr>
      <w:tr>
        <w:trPr>
          <w:trHeight w:val="9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Almagelum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40, 170 мл суспенз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чайн. ложке 4-5   раз в сутки перед  ед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Maaloxum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170, 200 мл суспензи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 5,10,15 мл суспенз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чайн. лож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раза в сутки через 1-2 часа после еды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пакета  4-6 раз в сутки (м-ду приемами пищи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«Gastalum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, табл.№24, 30, 48, 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4 раза в</w:t>
            </w:r>
          </w:p>
          <w:p>
            <w:pPr>
              <w:pStyle w:val="Normal"/>
              <w:ind w:left="-108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ки ч-з 1 час после еды до полного рассасывания во рт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Ranitidinum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Zantacum, Ulcodin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15; 0,3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,30,10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2,5% р-р - 2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,15 препар. 2 раза в сутки или по 0,3 перед сном</w:t>
            </w:r>
          </w:p>
          <w:p>
            <w:pPr>
              <w:pStyle w:val="Normal"/>
              <w:ind w:left="-426" w:firstLine="5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(в вену) по 2-4 мл 3-4 раза в сут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amotidinum (Quamatelum,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lfamid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; 0,04№20,3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0,02 сух в-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на ночь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ну капельно 2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% р-ре глюкозы</w:t>
            </w:r>
          </w:p>
        </w:tc>
      </w:tr>
      <w:tr>
        <w:trPr>
          <w:trHeight w:val="7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Omeprazolum (Omez) (</w:t>
            </w:r>
            <w:r>
              <w:rPr>
                <w:b/>
                <w:sz w:val="28"/>
                <w:szCs w:val="28"/>
              </w:rPr>
              <w:t>Б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. 0,01; 0,02 №3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капс.1раз в сутки (утром)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irenzepinum (Gastrozepin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5; 0,05№50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, 0,5% р-р - 2 мл№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. утром и вечером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(в вену капельно) по 2 мл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сутки</w:t>
            </w:r>
          </w:p>
        </w:tc>
      </w:tr>
      <w:tr>
        <w:trPr>
          <w:trHeight w:val="1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Bismuti subcitras 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De-Nolum,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entrisol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12№56,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. 3 раза в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ки до еды и перед сном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ucralfatum (Venter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5; 1,0№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2-4 раза в сутки до еды и перед  сном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-SP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4№20,60,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таблетки в 2-3 приёма при болях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28:00Z</dcterms:created>
  <dc:creator>ххх</dc:creator>
  <dc:description/>
  <cp:keywords/>
  <dc:language>en-US</dc:language>
  <cp:lastModifiedBy>ФармОВП</cp:lastModifiedBy>
  <cp:lastPrinted>2010-01-04T08:59:00Z</cp:lastPrinted>
  <dcterms:modified xsi:type="dcterms:W3CDTF">2018-02-02T06:42:00Z</dcterms:modified>
  <cp:revision>5</cp:revision>
  <dc:subject/>
  <dc:title/>
</cp:coreProperties>
</file>