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 w:val="false"/>
          <w:i w:val="false"/>
          <w:i w:val="false"/>
          <w:iCs w:val="false"/>
          <w:szCs w:val="28"/>
        </w:rPr>
      </w:pPr>
      <w:r>
        <w:rPr>
          <w:bCs w:val="false"/>
          <w:i w:val="false"/>
          <w:iCs w:val="false"/>
          <w:szCs w:val="28"/>
        </w:rPr>
        <w:t>Теоретическое занятие № 26</w:t>
      </w:r>
    </w:p>
    <w:p>
      <w:pPr>
        <w:pStyle w:val="Heading8"/>
        <w:jc w:val="left"/>
        <w:rPr/>
      </w:pPr>
      <w:r>
        <w:rPr>
          <w:i w:val="false"/>
          <w:szCs w:val="28"/>
          <w:u w:val="single"/>
        </w:rPr>
        <w:t>Тема:</w:t>
      </w:r>
      <w:r>
        <w:rPr>
          <w:i w:val="false"/>
          <w:szCs w:val="28"/>
        </w:rPr>
        <w:t xml:space="preserve"> </w:t>
      </w:r>
      <w:r>
        <w:rPr>
          <w:i w:val="false"/>
          <w:color w:val="000000"/>
          <w:szCs w:val="28"/>
        </w:rPr>
        <w:t>Противоаллергические средства. Иммунотропные средства.</w:t>
      </w:r>
      <w:r>
        <w:rPr>
          <w:b w:val="false"/>
          <w:i w:val="false"/>
          <w:szCs w:val="28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рмакологические эффекты, показания к применению, побочные эффекты различных групп противоаллергических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3402" w:leader="none"/>
        </w:tabs>
        <w:jc w:val="both"/>
        <w:rPr/>
      </w:pPr>
      <w:r>
        <w:rPr>
          <w:sz w:val="28"/>
          <w:szCs w:val="28"/>
        </w:rPr>
        <w:t>показания к применению отдельных групп иммунотропны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щие показания к применению и побочные эффекты цитостатических средств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jc w:val="both"/>
        <w:rPr/>
      </w:pPr>
      <w:r>
        <w:rPr>
          <w:b/>
          <w:sz w:val="28"/>
          <w:szCs w:val="28"/>
        </w:rPr>
        <w:t>Студент должен представля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701" w:leader="none"/>
          <w:tab w:val="left" w:pos="340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ханизм противоаллергического действия антигистаминных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блокаторов, стабилизаторов тучных кле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701" w:leader="none"/>
          <w:tab w:val="left" w:pos="340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ханизм действия иммунотропных средств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противоопухолевых средств.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лекции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center"/>
        <w:rPr/>
      </w:pPr>
      <w:r>
        <w:rPr>
          <w:b/>
          <w:sz w:val="28"/>
          <w:szCs w:val="28"/>
        </w:rPr>
        <w:t xml:space="preserve">Лекарственные средства, влияющие на  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мунные процессы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Иммунная  система, наряду с  другими  системами (нервной, эндокринной, сердечно-сосудистой и др.) обеспечивает  постоянство  внутренней  среды организма (гомеостаза). Компонентами иммунной  системы  являются: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-специальные  клетки  иммуноциты (лейкоциты, лимфоциты, макрофаги)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-молекулы (иммуноглобулины)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-цитокины (интерлейкины, интерфероны).</w:t>
      </w:r>
    </w:p>
    <w:p>
      <w:pPr>
        <w:pStyle w:val="TextBodyIndent"/>
        <w:ind w:left="-426" w:firstLine="568"/>
        <w:rPr>
          <w:szCs w:val="28"/>
        </w:rPr>
      </w:pPr>
      <w:r>
        <w:rPr>
          <w:szCs w:val="28"/>
        </w:rPr>
        <w:t>Таким  образом,  иммунная система сложна  и  выключение или отклонение от нормы  какого-либо  звена  приводит  к  ее  дисфункции.</w:t>
      </w:r>
    </w:p>
    <w:p>
      <w:pPr>
        <w:pStyle w:val="TextBodyIndent"/>
        <w:ind w:left="-426" w:firstLine="568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Иммунотерапия, как способ воздействия на систему иммунитета с целью устранения иммунопатологии или профилактики иммунных заболеваний, может  носить специфический  и  неспецифический  характер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Специфическая иммунотерапия обеспечивает формирование иммунного ответа только на конкретные антигены и проводится с помощью активной или пассивной иммунизации (вакцины, сыворотки, иммуноглобулины, интерфероны)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 неспецифической иммунотерапии применяют ЛС, влияющие  на  различные  звенья  иммунной  системы:</w:t>
      </w:r>
    </w:p>
    <w:p>
      <w:pPr>
        <w:pStyle w:val="Normal"/>
        <w:tabs>
          <w:tab w:val="clear" w:pos="708"/>
          <w:tab w:val="left" w:pos="1276" w:leader="none"/>
        </w:tabs>
        <w:ind w:left="-426" w:firstLine="568"/>
        <w:jc w:val="both"/>
        <w:rPr/>
      </w:pPr>
      <w:r>
        <w:rPr>
          <w:sz w:val="28"/>
          <w:szCs w:val="28"/>
        </w:rPr>
        <w:t>-иммуностимуляторы, активизирующие  клеточный  и  гуморальный  иммунитет;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-иммуномодуляторы, регулирующие деятельность различных факторов иммунной системы, при  этом  одни  звенья  они  могут  угнетать, другие  стимулировать;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-иммунокорректоры, исправляющие  дефекты  функционирования  иммунной  системы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-иммунодепрессанты, подавляющие ответ иммунной системы, иммунологические реакции.</w:t>
      </w:r>
    </w:p>
    <w:p>
      <w:pPr>
        <w:pStyle w:val="Normal"/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, применяемые  при  гипоиммунных  состояниях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843"/>
        <w:gridCol w:w="2126"/>
        <w:gridCol w:w="1951"/>
      </w:tblGrid>
      <w:tr>
        <w:trPr/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С бактерий и грибо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С тимус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етические ЛС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ительные ЛС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С заместительной терапии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игиоз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е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д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хо-му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С-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муни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ималин </w:t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sz w:val="28"/>
                <w:szCs w:val="28"/>
              </w:rPr>
              <w:t>Т-активин Вилозен Тимостимул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моген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миз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даз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оксид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опид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ураци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ге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ка эхинаце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и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иф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му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онсол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ферон Бетаферон Виферон Интрон Кипферон 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нколейкин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муноглобу-лин </w:t>
            </w:r>
            <w:r>
              <w:rPr>
                <w:sz w:val="28"/>
                <w:szCs w:val="28"/>
                <w:lang w:val="en-US"/>
              </w:rPr>
              <w:t>G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426" w:firstLine="568"/>
        <w:rPr/>
      </w:pPr>
      <w:r>
        <w:rPr>
          <w:szCs w:val="28"/>
        </w:rPr>
        <w:t>Варианты дефицита и дисфункции иммунной системы многочисленны, и они являются показаниями  для  лечения  иммуностимулирующими  и  иммуномодулирующими  средствам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Иммуностимуляторы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u w:val="single"/>
        </w:rPr>
        <w:t>иммуномодуляторы</w:t>
      </w:r>
      <w:r>
        <w:rPr>
          <w:sz w:val="28"/>
          <w:szCs w:val="28"/>
        </w:rPr>
        <w:t xml:space="preserve"> применяют при затяжных инфекционных и инфекционно-воспалительных заболеваниях, вялотекущих регенеративных процессах (ожоги, трофические язвы, тяжелые травмы), после  химиотерапии  у  онкобольных, рассеянном  склерозе, псориазе  и  др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Среди  них  выделяют  несколько  групп:</w:t>
      </w:r>
    </w:p>
    <w:p>
      <w:pPr>
        <w:pStyle w:val="Normal"/>
        <w:tabs>
          <w:tab w:val="clear" w:pos="708"/>
          <w:tab w:val="left" w:pos="1800" w:leader="none"/>
        </w:tabs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Лекарственные  средства  бактерий  и  грибов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Продигиозан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Пирогенал</w:t>
      </w:r>
      <w:r>
        <w:rPr>
          <w:sz w:val="28"/>
          <w:szCs w:val="28"/>
        </w:rPr>
        <w:t xml:space="preserve"> являются  очищенными  полисахаридами  бактериальных  мембран, усиливают неспецифическую резистентность организма,  стимулируют Т-систему иммунитета и образование интерференов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Имудо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Бронхо-Муна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РС-19</w:t>
      </w:r>
      <w:r>
        <w:rPr>
          <w:sz w:val="28"/>
          <w:szCs w:val="28"/>
        </w:rPr>
        <w:t xml:space="preserve"> – лиофилизированные  лизаты бактерий; </w:t>
      </w:r>
      <w:r>
        <w:rPr>
          <w:sz w:val="28"/>
          <w:szCs w:val="28"/>
          <w:u w:val="single"/>
        </w:rPr>
        <w:t>Рибомунил</w:t>
      </w:r>
      <w:r>
        <w:rPr>
          <w:sz w:val="28"/>
          <w:szCs w:val="28"/>
        </w:rPr>
        <w:t xml:space="preserve"> – смесь титрованных рибосом и протеогликанов мембран бактерий. Стимулируют функцию Т- и  В-лимфоцитов, продукцию  иммуноглобулинов, активизируют  фагоцитоз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 при  хронических инфекционных заболеваниях, для коррекции воспалительных  процессов  с  затяжным  течением, вялозаживающих  ранах, лучевой  терапии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Лекарственные  средства  тимуса (вилочковой  железы)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Являясь центральным органом иммунной системы, тимус вырабатывает несколько пептидных гормонов, которые обеспечивают созревание лимфоцитов и регуляцию разных стадий иммунного ответа. Из тимуса крупного  рогатого  скота получено ряд  ЛС, содержащих комплексы тимических  гормонов – </w:t>
      </w:r>
      <w:r>
        <w:rPr>
          <w:sz w:val="28"/>
          <w:szCs w:val="28"/>
          <w:u w:val="single"/>
        </w:rPr>
        <w:t>Тимали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Т-активи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Вилозе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Тимостимули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Тимоген</w:t>
      </w:r>
      <w:r>
        <w:rPr>
          <w:sz w:val="28"/>
          <w:szCs w:val="28"/>
        </w:rPr>
        <w:t xml:space="preserve"> и др. При их применении активизируются клеточный и Т-зависимый гуморальный иммунитет, фагоцитоз, продукция  цитокинов,  процессы  регенерации  тканей  и  кроветворения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ЛС тимуса назначают при первичных и вторичных иммунодефицитах, в  периоды  их  обострений, гнойных  процессах,  аутоиммунных  заболеваниях, новообразованиях, хронических инфекциях, трофических  язвах, пролежнях, ожогах  и  др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Вилозен</w:t>
      </w:r>
      <w:r>
        <w:rPr>
          <w:sz w:val="28"/>
          <w:szCs w:val="28"/>
        </w:rPr>
        <w:t xml:space="preserve">  применяется  местно  при  аллергических  заболеваниях верхних  дыхательных  путей.</w:t>
      </w:r>
    </w:p>
    <w:p>
      <w:pPr>
        <w:pStyle w:val="Normal"/>
        <w:tabs>
          <w:tab w:val="clear" w:pos="708"/>
          <w:tab w:val="left" w:pos="1800" w:leader="none"/>
        </w:tabs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Синтетические лекарственные средства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Левамизол</w:t>
      </w:r>
      <w:r>
        <w:rPr>
          <w:sz w:val="28"/>
          <w:szCs w:val="28"/>
        </w:rPr>
        <w:t xml:space="preserve"> (декарис) обладает иммуностимулирующим действием, стимулирует систему клеточного и гуморального иммунитета, повышает фагоцитарную активность макрофагов, выработку Т-лимфоцитов, интерферонов и интерлейкинов. Его используют при системной красной волчанке, опухолях, хронических инфекциях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Бендазол</w:t>
      </w:r>
      <w:r>
        <w:rPr>
          <w:sz w:val="28"/>
          <w:szCs w:val="28"/>
        </w:rPr>
        <w:t xml:space="preserve"> (дибазол) активирует неспецифическую резистентность организма, повышая фагоцитарную  активность  макрофагов, увеличивая  синтез антител, интерферонов и  других  факторов. Действие  ЛС развивается медленно, поэтому  его  используют  для  профилактики  инфекционных  заболеваний (гриппа и  других  ОРВИ  в  период  эпидемий)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Метилураци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Пентокси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Натрия  нуклеинат</w:t>
      </w:r>
      <w:r>
        <w:rPr>
          <w:sz w:val="28"/>
          <w:szCs w:val="28"/>
        </w:rPr>
        <w:t xml:space="preserve"> – стимуляторы лейкопоэза. Применяются при хронических инфекционно-воспалительных  заболеваниях  органов  дыхания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Ликопид</w:t>
      </w:r>
      <w:r>
        <w:rPr>
          <w:sz w:val="28"/>
          <w:szCs w:val="28"/>
        </w:rPr>
        <w:t xml:space="preserve"> – синтетический аналог фрагмента пептидогликана клеточной стенки бактерий; стимулирует  синтез  интерлейкинов. Показан  при  псориазе, аутоиммунных  заболеваниях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Полиоксидоний</w:t>
      </w:r>
      <w:r>
        <w:rPr>
          <w:sz w:val="28"/>
          <w:szCs w:val="28"/>
        </w:rPr>
        <w:t xml:space="preserve"> – синтетическое  лекарственное  средство, активирует фагоцитирующие  клетки, клетки-киллеры, продукцию  цитокинов, антител. Назначают  внутримышечно  и  внутривенно  при  иммунодефицитных  состояниях, связанных  с  вирусными, бактериальными  и  грибковыми  инфекциям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Иммунофан</w:t>
      </w:r>
      <w:r>
        <w:rPr>
          <w:sz w:val="28"/>
          <w:szCs w:val="28"/>
        </w:rPr>
        <w:t xml:space="preserve"> представляет собой синтетический гексапептид, обладающий иммуномодулирующей  активностью. Применяют  при  хронических  инфекционных  заболеваниях, в  комплексной  терапии ВИЧ-инфекции и  др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Лекарственные  средства  растительного  происхождения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ЛС  эхинацеи  пурпурной – </w:t>
      </w:r>
      <w:r>
        <w:rPr>
          <w:sz w:val="28"/>
          <w:szCs w:val="28"/>
          <w:u w:val="single"/>
        </w:rPr>
        <w:t>Иммуна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ммунитал</w:t>
      </w:r>
      <w:r>
        <w:rPr>
          <w:sz w:val="28"/>
          <w:szCs w:val="28"/>
        </w:rPr>
        <w:t xml:space="preserve"> (сок из травы), </w:t>
      </w:r>
      <w:r>
        <w:rPr>
          <w:sz w:val="28"/>
          <w:szCs w:val="28"/>
          <w:u w:val="single"/>
        </w:rPr>
        <w:t>Эхинацин</w:t>
      </w:r>
      <w:r>
        <w:rPr>
          <w:sz w:val="28"/>
          <w:szCs w:val="28"/>
        </w:rPr>
        <w:t xml:space="preserve"> (жидкий экстракт), </w:t>
      </w:r>
      <w:r>
        <w:rPr>
          <w:sz w:val="28"/>
          <w:szCs w:val="28"/>
          <w:u w:val="single"/>
        </w:rPr>
        <w:t>Эстифан</w:t>
      </w:r>
      <w:r>
        <w:rPr>
          <w:sz w:val="28"/>
          <w:szCs w:val="28"/>
        </w:rPr>
        <w:t xml:space="preserve"> (сухой экстракт корней эхинацеи) являются стимуляторами неспецифического иммунитета, активизируют костно-мозговое кроветворение, фагоцитоз, обладают  противовирусным  и  противоопухолевым  действием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Иммуностимулирующим действием обладают ЛС корня солодки (сироп), микроводоросли спирулины (Фитосплат и др.), растительные адаптогены – ЛС женьшеня, элеутерококка, родиолы розовой, аралии, алоэ, шиповника, чеснока. Они активизируют  преимущественно  клеточный  иммунитет, способствуют высвобождению интерферонов, повышают неспецифическую  резистентность организма. Применяются для профилактики и лечения (в составе комбинированной терапии) простудных заболеваний: гриппа, инфекционно-воспалительных  процессов  и  т.п.  Выпускаются  комбинированные  таблетки, содержащие  экстракты  растений: </w:t>
      </w:r>
      <w:r>
        <w:rPr>
          <w:sz w:val="28"/>
          <w:szCs w:val="28"/>
          <w:u w:val="single"/>
        </w:rPr>
        <w:t>«Фитонсол»</w:t>
      </w:r>
      <w:r>
        <w:rPr>
          <w:sz w:val="28"/>
          <w:szCs w:val="28"/>
        </w:rPr>
        <w:t xml:space="preserve"> – эхинацея + женьшень, </w:t>
      </w:r>
      <w:r>
        <w:rPr>
          <w:sz w:val="28"/>
          <w:szCs w:val="28"/>
          <w:u w:val="single"/>
        </w:rPr>
        <w:t>«Эхингин»</w:t>
      </w:r>
      <w:r>
        <w:rPr>
          <w:sz w:val="28"/>
          <w:szCs w:val="28"/>
        </w:rPr>
        <w:t xml:space="preserve"> - эхинацея + солодка, «</w:t>
      </w:r>
      <w:r>
        <w:rPr>
          <w:sz w:val="28"/>
          <w:szCs w:val="28"/>
          <w:u w:val="single"/>
        </w:rPr>
        <w:t>Тримунал</w:t>
      </w:r>
      <w:r>
        <w:rPr>
          <w:sz w:val="28"/>
          <w:szCs w:val="28"/>
        </w:rPr>
        <w:t>» – эхинацея + женьшень + солодка.</w:t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Средства  заместительной  иммунотерапии</w:t>
      </w:r>
    </w:p>
    <w:p>
      <w:pPr>
        <w:pStyle w:val="TextBodyIndent"/>
        <w:ind w:left="-426" w:firstLine="568"/>
        <w:rPr/>
      </w:pPr>
      <w:r>
        <w:rPr>
          <w:szCs w:val="28"/>
        </w:rPr>
        <w:t xml:space="preserve">   </w:t>
      </w:r>
      <w:r>
        <w:rPr>
          <w:szCs w:val="28"/>
        </w:rPr>
        <w:t>Их получают из крови, плазмы сыворотки крови человека или других биологических источников. Эти  ЛС возмещают  недостаток  факторов  системы  иммунитета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Среди  них  выделяются  ЛС иммуноглобулинов,  интерферонов,  интерлейкинов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 xml:space="preserve">Иммуноглобулин </w:t>
      </w:r>
      <w:r>
        <w:rPr>
          <w:sz w:val="28"/>
          <w:szCs w:val="28"/>
          <w:u w:val="single"/>
          <w:lang w:val="en-US"/>
        </w:rPr>
        <w:t>G</w:t>
      </w:r>
      <w:r>
        <w:rPr>
          <w:sz w:val="28"/>
          <w:szCs w:val="28"/>
          <w:u w:val="single"/>
        </w:rPr>
        <w:t xml:space="preserve"> человеческий нормальны</w:t>
      </w:r>
      <w:r>
        <w:rPr>
          <w:sz w:val="28"/>
          <w:szCs w:val="28"/>
        </w:rPr>
        <w:t>й  содержит белки плазмы человека, антитела  против  широкого  диапазона  часто  встречающихся  инфекционных  заболеваний. Применяется для  создания  краткосрочного  пассивного  иммунитета  к  большому  числу  вирусных  и  бактериальных  инфекций, иммунодефицитных состояниях, недостаточности  антител. Возможно  развитие  аллергических  реакций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Интерфероны</w:t>
      </w:r>
      <w:r>
        <w:rPr>
          <w:sz w:val="28"/>
          <w:szCs w:val="28"/>
        </w:rPr>
        <w:t xml:space="preserve"> подразделяются  на  природные (первое поколение), получаемые из донорской крови  и  рекомбинантные, полученные  методом  генной  инженерии (второе поколение)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Из первого поколения используют интерфероны: </w:t>
      </w:r>
      <w:r>
        <w:rPr>
          <w:sz w:val="28"/>
          <w:szCs w:val="28"/>
          <w:u w:val="single"/>
        </w:rPr>
        <w:t>человеческий  лейко-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u w:val="single"/>
        </w:rPr>
        <w:t xml:space="preserve">  лимфоцитарный </w:t>
      </w:r>
      <w:r>
        <w:rPr>
          <w:rFonts w:eastAsia="Symbol" w:cs="Symbol" w:ascii="Symbol" w:hAnsi="Symbol"/>
          <w:sz w:val="28"/>
          <w:szCs w:val="28"/>
          <w:u w:val="single"/>
        </w:rPr>
        <w:t></w:t>
      </w:r>
      <w:r>
        <w:rPr>
          <w:sz w:val="28"/>
          <w:szCs w:val="28"/>
          <w:u w:val="single"/>
        </w:rPr>
        <w:t>-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u w:val="single"/>
        </w:rPr>
        <w:t>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  <w:u w:val="single"/>
        </w:rPr>
        <w:t></w:t>
      </w:r>
      <w:r>
        <w:rPr>
          <w:sz w:val="28"/>
          <w:szCs w:val="28"/>
          <w:u w:val="single"/>
        </w:rPr>
        <w:t>-интерфероны.</w:t>
      </w:r>
      <w:r>
        <w:rPr>
          <w:sz w:val="28"/>
          <w:szCs w:val="28"/>
        </w:rPr>
        <w:t xml:space="preserve"> Их  применяют  при   вирусных  заболеваниях, опухолях. (см. «Противовирусные  средства»).</w:t>
      </w:r>
    </w:p>
    <w:p>
      <w:pPr>
        <w:pStyle w:val="Normal"/>
        <w:ind w:left="-426" w:firstLine="568"/>
        <w:jc w:val="both"/>
        <w:rPr/>
      </w:pPr>
      <w:r>
        <w:rPr>
          <w:rFonts w:eastAsia="Symbol" w:cs="Symbol" w:ascii="Symbol" w:hAnsi="Symbol"/>
          <w:sz w:val="28"/>
          <w:szCs w:val="28"/>
          <w:u w:val="single"/>
        </w:rPr>
        <w:t></w:t>
      </w:r>
      <w:r>
        <w:rPr>
          <w:sz w:val="28"/>
          <w:szCs w:val="28"/>
          <w:u w:val="single"/>
        </w:rPr>
        <w:t>-интерферон</w:t>
      </w:r>
      <w:r>
        <w:rPr>
          <w:sz w:val="28"/>
          <w:szCs w:val="28"/>
        </w:rPr>
        <w:t xml:space="preserve"> (имукин) вырабатывается Т-лимфоцитами и оказывает многогранное модулирующее влияние на иммунную систему: повышает фагоцитоз, модулирует антителообразование, усиливает действие Т-киллеров на инфицированные, поврежденные и опухолевые  клетки  и др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рименяетс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интерферон для лечения онкологических заболеваний, коллагенозов, ревматоидного артрита, хронических вирусных, грибковых и других инфекциях. Побочными эффектами могут быть кратковременное повышение температуры тела, кожные сып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К рекомбинантным относятся  </w:t>
      </w:r>
      <w:r>
        <w:rPr>
          <w:sz w:val="28"/>
          <w:szCs w:val="28"/>
          <w:u w:val="single"/>
        </w:rPr>
        <w:t>Реаферо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Бетафер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иферон, Интрон, Кипферон</w:t>
      </w:r>
      <w:r>
        <w:rPr>
          <w:sz w:val="28"/>
          <w:szCs w:val="28"/>
        </w:rPr>
        <w:t xml:space="preserve"> и др. Они обладают  противовирусным, иммуномодулирующим  и  противоопухолевым  свойствами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Из группы </w:t>
      </w:r>
      <w:r>
        <w:rPr>
          <w:sz w:val="28"/>
          <w:szCs w:val="28"/>
          <w:u w:val="single"/>
        </w:rPr>
        <w:t>интерлейкинов</w:t>
      </w:r>
      <w:r>
        <w:rPr>
          <w:sz w:val="28"/>
          <w:szCs w:val="28"/>
        </w:rPr>
        <w:t xml:space="preserve"> используются рекомбинантные </w:t>
      </w:r>
      <w:r>
        <w:rPr>
          <w:sz w:val="28"/>
          <w:szCs w:val="28"/>
          <w:u w:val="single"/>
        </w:rPr>
        <w:t>Беталейкин</w:t>
      </w:r>
      <w:r>
        <w:rPr>
          <w:sz w:val="28"/>
          <w:szCs w:val="28"/>
        </w:rPr>
        <w:t xml:space="preserve"> (интерлейкин-1),  </w:t>
      </w:r>
      <w:r>
        <w:rPr>
          <w:sz w:val="28"/>
          <w:szCs w:val="28"/>
          <w:u w:val="single"/>
        </w:rPr>
        <w:t>Ронколейкин</w:t>
      </w:r>
      <w:r>
        <w:rPr>
          <w:sz w:val="28"/>
          <w:szCs w:val="28"/>
        </w:rPr>
        <w:t xml:space="preserve"> (интерлейкин-2). Их  применяют  при  врожденных и  приобретенных иммунодефицитных  состояниях, для  лечения  злокачественных  опухолей,  септических  состояний  различной  этиологии.  При  введении препаратов  интерлейкинов  могут  наблюдаться  повышение  температуры  тела, озноб,  головная  боль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неспецифической резистентности используются различные  витаминные  ЛС (витамины С, А, Е  и  др.)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Иммунодепрессанты (иммуносупрессоры)</w:t>
      </w:r>
      <w:r>
        <w:rPr>
          <w:sz w:val="28"/>
          <w:szCs w:val="28"/>
        </w:rPr>
        <w:t xml:space="preserve">  применяются  для  подавления  реакции  тканевой  несовместимости  при  пересадке  органов, при  некоторых  аутоиммунных  заболеваниях:  ревматоидном  полиартрите,  неспецифическом  язвенном  колите, системной красной  волчанке,  гепатите и  др.  Особенно  сильным  иммунодепрессивным  действием  обладают  цитостатические  лекарственные  средства – </w:t>
      </w:r>
      <w:r>
        <w:rPr>
          <w:sz w:val="28"/>
          <w:szCs w:val="28"/>
          <w:u w:val="single"/>
        </w:rPr>
        <w:t>Циклофосфан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u w:val="single"/>
        </w:rPr>
        <w:t>Меркаптопури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 xml:space="preserve">Хлорбутин </w:t>
      </w:r>
      <w:r>
        <w:rPr>
          <w:sz w:val="28"/>
          <w:szCs w:val="28"/>
        </w:rPr>
        <w:t xml:space="preserve"> и  др., а  также  глюкокортикоиды.  Их  иммунодепрессивный  эффект  проявляется  в  </w:t>
      </w:r>
      <w:r>
        <w:rPr>
          <w:bCs/>
          <w:sz w:val="28"/>
          <w:szCs w:val="28"/>
        </w:rPr>
        <w:t>снижении количества лимфоцитов, торможении  образования иммунных комплексов, снижении  уровня  иммуноглобулинов, угнетении фагоцитоза.</w:t>
      </w:r>
    </w:p>
    <w:p>
      <w:pPr>
        <w:pStyle w:val="Normal"/>
        <w:ind w:left="-426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43"/>
        <w:gridCol w:w="28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0" w:after="0"/>
              <w:ind w:left="-426" w:firstLine="568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Название ЛС, синоним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хран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выпус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имен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26" w:right="0" w:firstLine="56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yrogenalu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1 мл (100; 250; 500 и 100 МПД (минипирогенных доз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1 раз в сутки до 1000 МП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26" w:right="0" w:firstLine="56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ibomunylu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. табл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 табл. утром  натоща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426" w:right="0" w:firstLine="56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icopidu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01; 0,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язык по 1-2 табл. 1 раз в сутки</w:t>
            </w:r>
          </w:p>
        </w:tc>
      </w:tr>
    </w:tbl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43"/>
        <w:gridCol w:w="28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26" w:right="0" w:firstLine="56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mmunalu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50 мл; 100 м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0 кап. 3 раза в сутки после еды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426" w:right="0" w:firstLine="56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Aestifanu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3 раза в сутки  после еды</w:t>
            </w:r>
          </w:p>
        </w:tc>
      </w:tr>
      <w:tr>
        <w:trPr>
          <w:trHeight w:val="6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426" w:right="0" w:firstLine="568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Broncho-munalu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. 0,0035; 0,00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капс. утром  натощак</w:t>
            </w:r>
          </w:p>
        </w:tc>
      </w:tr>
      <w:tr>
        <w:trPr>
          <w:trHeight w:val="6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26" w:right="0" w:firstLine="568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Betaleukinu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0,05; 0,5; 1,0 мг  сухого  порош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кожу или в вену</w:t>
            </w:r>
          </w:p>
          <w:p>
            <w:pPr>
              <w:pStyle w:val="Normal"/>
              <w:ind w:left="-250" w:firstLine="3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апельно) на 0,9% р-ре натрия хлорида</w:t>
            </w:r>
          </w:p>
        </w:tc>
      </w:tr>
      <w:tr>
        <w:trPr>
          <w:trHeight w:val="6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26" w:right="0" w:firstLine="568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Reaferonu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, флак..500000МЕ, 1000000МЕ, 3000000МЕ,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 МЕ сухого в-в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, под кожу на 0,9% р-ре по схеме</w:t>
            </w:r>
          </w:p>
        </w:tc>
      </w:tr>
      <w:tr>
        <w:trPr>
          <w:trHeight w:val="6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26" w:right="0" w:firstLine="568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Viferonu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и по 500000 М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свече в прямую кишку 2 раза в сутк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426" w:firstLine="56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ства  для  лечения  гипериммунных  состояний</w:t>
      </w:r>
    </w:p>
    <w:p>
      <w:pPr>
        <w:pStyle w:val="Heading1"/>
        <w:ind w:left="-426" w:firstLine="56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противоаллергические средств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057"/>
        <w:gridCol w:w="2409"/>
      </w:tblGrid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игистамин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билизаторы мембраны тучных клеток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е поколе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 поко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е покол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огликат-натр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кромил-натр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отифен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енгидра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таз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опира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маст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гидрол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фенади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фенад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емиз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ратад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тириз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асти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ксофенад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лоратадин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426" w:firstLine="568"/>
        <w:rPr/>
      </w:pPr>
      <w:r>
        <w:rPr>
          <w:b/>
          <w:szCs w:val="28"/>
        </w:rPr>
        <w:t>Аллергия</w:t>
      </w:r>
      <w:r>
        <w:rPr>
          <w:szCs w:val="28"/>
        </w:rPr>
        <w:t xml:space="preserve"> – патологический процесс, который является следствием гиперсенсибилизации (повышенной чувствительности) организма к различным веществам и проявлениям гипериммунной реакции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кции  гиперчувствительности  различают  двух  типов: немедленные  и замедленные. Основными участниками аллергических реакций являются лейкоциты (Т- и В-лимфоциты, моноциты – макрофаги, гранулоциты), система комплемента, а также другие клетки и гуморальные факторы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Аллергии </w:t>
      </w:r>
      <w:r>
        <w:rPr>
          <w:sz w:val="28"/>
          <w:szCs w:val="28"/>
          <w:u w:val="single"/>
        </w:rPr>
        <w:t>немедленного типа</w:t>
      </w:r>
      <w:r>
        <w:rPr>
          <w:sz w:val="28"/>
          <w:szCs w:val="28"/>
        </w:rPr>
        <w:t xml:space="preserve"> связаны с гуморальным иммунитетом, проявляются через несколько минут или часов: бронхоспазм, ринит, конъюнктивит, крапивница, анафилактический шок, сывороточная болезнь, отек  Квинке  и  др. (Рис. 29)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Аллергические реакции </w:t>
      </w:r>
      <w:r>
        <w:rPr>
          <w:sz w:val="28"/>
          <w:szCs w:val="28"/>
          <w:u w:val="single"/>
        </w:rPr>
        <w:t>замедленного типа</w:t>
      </w:r>
      <w:r>
        <w:rPr>
          <w:sz w:val="28"/>
          <w:szCs w:val="28"/>
        </w:rPr>
        <w:t xml:space="preserve"> формируются медленно (1-2 суток и более), они связаны с клеточным иммунитетом и зависят от наличия сенсибилизированных Т-лимфоцитов. (Рис.30). К ним относятся туберкулиновая реакция, контактный дерматит, реакция отторжения трансплантата, бактериальная аллергия, аутоиммунные поражения и другие заболевания. 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Гипериммунные реакции немедленного (анафилактического) типа вызываются  антигенами и представляют собой  патологические измененную форму гуморального иммунного ответа. В качестве антигена, могут выступать различные вещества (аллергены). В результате контакта антигена с сенсибилизированными лимфоцитами в крови появляются антитела (иммуноглобулин Е), обезвреживающие антигены. Иммуноглобулин Е обладает особым сродством к тучным клеткам и фиксируется на их поверхности, при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43600" cy="44456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Рис. 29  Схема развития  аллергической  реакции  немедленного  типа</w:t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этом они становятся сенсибилизированными. Тучные клетки находятся  практически во всех тканях организма. Их называют  так из-за  большого  количества гранул, в которых депонируются гистамин, серотонин, простагландины и другие биологически-активные вещества. В наибольшем  количестве тучные клетки обнаруживаются в окружающей вены соединительной ткани легких, кожи, миндалин, в слизистой носоглотки, кишечнике. При повторном поступлении антигенов в организм происходит их  взаимодействие с антителами на поверхности  тучных  клеток, тучные клетки при этом разрушаются, и из них высвобождается гистамин. Он  взаимодействует  со специфическими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гистаминовыми рецепторами, которые контролируют различные функции организма.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гистаминовые рецепторы располагаются в гладкой мускулатуре бронхов, кишечника, матки, мелких сосудах, ЦНС. При взаимодействии с ними гистамина повышается тонус  и возникает  спазм  органов, повышается  проницаемость   сосудов, возникает  отек  ткани и  др., т.е.  развивается  аллергическая  реакция  немедленного  тип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гистаминовые рецепторы расположены в слизистой желудка, сердце, сосудах, тучных клетках. При взаимодействии с ними гистамина усиливается секреция желудочного сока, расширяются сосуды, возникает  тахикардия  и  др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ая реакция замедленного типа опосредуется Т-лимфоцитами. Первоначально попавший в ткань антиген захватывается макрофагом и представляется Т-лимфоциту. Последний приобретает на своей поверхности рецептор для антигена. Образуется антиген-специфический  клон Т-лимфоцитов. Посредством своих специфических рецепторов Т-лимфоциты   связывают антиген, который вызывает их пролиферацию и выделение лимфокинов, повреждающих ткани. Все лимфокины способствуют накоплению лейкоцитов в очаге реакции, формированию воспаления. (Рис.25)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 аллергии замедленного типа применяются две группы ЛС: иммунодепрессанты и противовоспалительные  средства  для  уменьшения  повреждения  тканей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95925" cy="35826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ИЛ – интерлейкины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Рис. 30  Схема  развития  аллергической  реакции   замедленного  типа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Лечение аллергических заболеваний следует начинать с выяснения природы аллергена и устранения контакта с ним. Если вследствие тех или иных причин не удается избежать воздействия аллергена, прибегают  к  использованию  противоаллергических  ЛС.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лечения  таких  состояний  используются: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глюкокортикоиды;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б) блокаторы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гистаминных рецепторов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стабилизаторы  мембран  тучных  клеток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г) функциональные  антагонисты  медиаторов  аллергии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  <w:u w:val="single"/>
        </w:rPr>
        <w:t>Глюкокортикоиды</w:t>
      </w:r>
      <w:r>
        <w:rPr>
          <w:sz w:val="28"/>
          <w:szCs w:val="28"/>
        </w:rPr>
        <w:t xml:space="preserve"> влияют на все этапы аллергии. Они подавляют образование иммунных клеток (лимфоцитов, плазмоцитов) и уменьшают продукцию антител, предупреждают разрушение тучных клеток, оказывают действие, противоположное  медиаторам  аллергии (см. также «Гормональные ЛС коры надпочечников»). Их применяют при бронхиальной астме, сенной  лихорадке, в дерматологии (экзема, псориаз, дерматит и др.), анафилактическом шоке и других  аллергических  реакциях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  <w:u w:val="single"/>
        </w:rPr>
        <w:t>Блокаторы  гистаминовых  рецепторов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ыделяют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антигистаминные средства, способные блокировать тот или иной вид рецепторов и выключают соответствующие реакции. Избирательность действия ЛС на гистаминные рецепторы довольно велик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Сам гистамин почти не используется в медицинской практике, его применяют только в диагностических целях при исследовании состояния секреторной функции желудка. Напротив, антагонисты  гистамина, блокирующие 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гистаминовые рецепторы, применяются  очень широко (блокатор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гистаминовых рецепторов – циметидин, ранитидин, фамотидин и др.) (см. «Лекарственные  средства, влияющие  на   функции  органов  пищеварения»)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  <w:u w:val="single"/>
        </w:rPr>
        <w:t>Блокаторы Н</w:t>
      </w:r>
      <w:r>
        <w:rPr>
          <w:b/>
          <w:sz w:val="28"/>
          <w:szCs w:val="28"/>
          <w:u w:val="single"/>
          <w:vertAlign w:val="subscript"/>
        </w:rPr>
        <w:t>1</w:t>
      </w:r>
      <w:r>
        <w:rPr>
          <w:b/>
          <w:sz w:val="28"/>
          <w:szCs w:val="28"/>
          <w:u w:val="single"/>
        </w:rPr>
        <w:t>-гистаминовых рецепторов</w:t>
      </w:r>
      <w:r>
        <w:rPr>
          <w:sz w:val="28"/>
          <w:szCs w:val="28"/>
        </w:rPr>
        <w:t xml:space="preserve"> конкурентно ингибируют рецепторы гистамина и обладают разнообразными фармакологическими  эффектами: антигистаминным, седативно-снотворным, холинолитическим, противорвотным, местноанестезирующим и др. ЛС предупреждают и снимают бронхоспазм, стабилизируют проницаемость сосудистой стенки,  снимают зуд, устраняют спазмы  кишечника  и  матки, вызванные  гистамином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Эти средства применяют  при  крапивнице, аллергических ринитах, поллинозах, кожном  зуде, аллергической сыпи, нейродермите, дерматите, экземе, как составной элемент комплексного лечения бронхиальной астмы, анафилактического шока, отека легких, а Л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коления – также  при затруднении засыпания, для премедикации перед наркозом, для потенцирования  действия  неопиоидных  анальгетиков (анальгина и др.), при  болевом  синдроме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Побочные нежелательные эффекты блокаторов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гистаминовых рецепторов связаны с  их  М-холинолитическими  свойствами (сухость во рту, запоры и затруднение мочеотделения, тахикардия, повышение внутриглазного давления и нарушение зрения) или снотворным (сонливость, ухудшение внимания и работоспособности). Поэтому людям, профессия которых требует непрерывного внимания и быстрой реакции (водители транспорта, операторы, летчики и др.), амбулаторное лечение такими противогистаминными лекарственными  средствами противопоказано. Это  касается  ЛС  1 поколения, которые  являются  неселективными  и  влияют  на  разные  рецепторы. Все ЛС  этой группы противопоказаны при беременности, многие из них с осторожностью следует назначать при глаукоме и язвенной болезни, заболеваниях  почек и  печени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ыделяется 3 поколения антигистаминных средств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войства ЛС 1-го поколения: являются липофильными, проникают через ГЭБ; помимо влияния на рецепторы гитамина они могут блокировать М-холинорецепторы, α-адренорецепторы, серотониновые рецепторы и проявляют следующие эффекты: седативно-снотворный, холинолитический, противорвотный и противоукачивающий. При длительном приеме (2-3 недели) снижается антигистаминовая активность (тахифилаксия). Имеются лекарственные формы для инъекций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Свойства ЛС 2-го поколения: оказывают избирательное действие на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рецепторы, антигистаминное действие более выражено, не дают седативного эффекта (являются гидрофильными и плохо проникают через ГЭБ), не обладают холинолитической, адреноблокирующей активностью, не влияют на серотониновые рецепторы. Длительность действия – 12-24 часа. Отсутствует тахифилаксия при длительном применении. Способны блокировать калиевые каналы сердечной мышцы и вызывать нарушения сердечного ритма. Имеются лекарственные формы для местного применени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войства ЛС 3-го поколения: являются активными метаболитами антигистаминных средств первого и второго поколений, не проникают через ГЭБ, длительность действия – 12-24 часа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Таблица  5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равнительная характеристика  антигистаминных средств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237"/>
        <w:gridCol w:w="1716"/>
        <w:gridCol w:w="1816"/>
        <w:gridCol w:w="2344"/>
      </w:tblGrid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арственные средства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игистаминная активность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дативный эффект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-холинолитиче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я активность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действ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действ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карственные средства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коления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енгидра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та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опира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мас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гидро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фенади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карственные средства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коления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фена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емиз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рата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тири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асти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карственные средства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поколения</w:t>
            </w:r>
          </w:p>
        </w:tc>
      </w:tr>
      <w:tr>
        <w:trPr>
          <w:trHeight w:val="90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ксофена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лоратади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/>
      </w:pPr>
      <w:r>
        <w:rPr>
          <w:sz w:val="28"/>
          <w:szCs w:val="28"/>
        </w:rPr>
        <w:t xml:space="preserve">Антигистаминные  лекарственные  средств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коления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Дифенгидрамина гидрохлорид</w:t>
      </w:r>
      <w:r>
        <w:rPr>
          <w:sz w:val="28"/>
          <w:szCs w:val="28"/>
        </w:rPr>
        <w:t xml:space="preserve"> (димедрол, дифекол) – один из основных представителей антигистаминных средств, блокирующих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рецепторы, оказывает сильное седативное и снотворное действие. Применяют димедрол внутрь, внутримышечно, иногда  в  вену, местно  на кожу и слизистые оболочки, ректально. Под кожу не вводят  из-за  раздражающего   действия. Длительность  действия  3-5 часов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Прометазина гидрохлорид</w:t>
      </w:r>
      <w:r>
        <w:rPr>
          <w:sz w:val="28"/>
          <w:szCs w:val="28"/>
        </w:rPr>
        <w:t xml:space="preserve"> (дипразин, пипольфен) является производным фенотиазина. Проявляет сильную антигистаминную активность, оказывает выраженное влияние на ЦНС, обладает сильным  седативным действием, усиливает  действие наркотических, снотворных, анальгезирующих и местноанестезирующих средств. Назначают внутрь (после еды), внутримышечно, внутривенно, но не подкожно. Длительность  действия – 6-8 часов.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Клемастина фумарат</w:t>
      </w:r>
      <w:r>
        <w:rPr>
          <w:sz w:val="28"/>
          <w:szCs w:val="28"/>
        </w:rPr>
        <w:t xml:space="preserve"> (тавегил) по фармакологическим свойствам  сходен с димедролом, но более  активен  и  действует  более  длительно – 8-12 часов. Оказывает  умеренный  седативный  эффект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Диметинден</w:t>
      </w:r>
      <w:r>
        <w:rPr>
          <w:sz w:val="28"/>
          <w:szCs w:val="28"/>
        </w:rPr>
        <w:t xml:space="preserve"> (фенистил) обладает седативным, антигистамииным,  холиноблокирующим эффектами. Длительность действия – 12 часов. Применяется внутрь и местно.  Нежелательные  эффекты  возникают  редко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Хлоропирамин</w:t>
      </w:r>
      <w:r>
        <w:rPr>
          <w:sz w:val="28"/>
          <w:szCs w:val="28"/>
        </w:rPr>
        <w:t xml:space="preserve"> (супрастин, субрестин) похож по действию на дипразин, длительность  действия – 4-6 часов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Квифенадин</w:t>
      </w:r>
      <w:r>
        <w:rPr>
          <w:sz w:val="28"/>
          <w:szCs w:val="28"/>
        </w:rPr>
        <w:t xml:space="preserve"> (фенкарол) обладает высокой антигистаминной активностью. Практически не оказывает седативного и снотворного действия, не обладает холинолитической активностью. Обладает раздражающим действием. Применяют внутрь после еды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Мебгидролин</w:t>
      </w:r>
      <w:r>
        <w:rPr>
          <w:sz w:val="28"/>
          <w:szCs w:val="28"/>
        </w:rPr>
        <w:t xml:space="preserve"> (диазолин) является  лекарственным средством длительного  действия – до 24 часов без седативного и снотворного эффектов. Обладает умеренной антигистаминной активностью. Применяют при различных аллергических заболеваниях, когда угнетение ЦНС нежелательно. Назначают  внутрь  после  еды.</w:t>
      </w:r>
    </w:p>
    <w:p>
      <w:pPr>
        <w:pStyle w:val="Normal"/>
        <w:ind w:left="-426" w:firstLine="568"/>
        <w:jc w:val="center"/>
        <w:rPr/>
      </w:pPr>
      <w:r>
        <w:rPr>
          <w:sz w:val="28"/>
          <w:szCs w:val="28"/>
        </w:rPr>
        <w:t xml:space="preserve">Антигистаминные  лекарственные  средст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коления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Противоаллергические средст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коления – </w:t>
      </w:r>
      <w:r>
        <w:rPr>
          <w:sz w:val="28"/>
          <w:szCs w:val="28"/>
          <w:u w:val="single"/>
        </w:rPr>
        <w:t xml:space="preserve">Терфенадин </w:t>
      </w:r>
      <w:r>
        <w:rPr>
          <w:sz w:val="28"/>
          <w:szCs w:val="28"/>
        </w:rPr>
        <w:t xml:space="preserve">(трексил), </w:t>
      </w:r>
      <w:r>
        <w:rPr>
          <w:sz w:val="28"/>
          <w:szCs w:val="28"/>
          <w:u w:val="single"/>
        </w:rPr>
        <w:t xml:space="preserve">Лоратадин </w:t>
      </w:r>
      <w:r>
        <w:rPr>
          <w:sz w:val="28"/>
          <w:szCs w:val="28"/>
        </w:rPr>
        <w:t xml:space="preserve">(кларитин, эролин, кларистин, кларисенс), </w:t>
      </w:r>
      <w:r>
        <w:rPr>
          <w:sz w:val="28"/>
          <w:szCs w:val="28"/>
          <w:u w:val="single"/>
        </w:rPr>
        <w:t xml:space="preserve">Астемизол </w:t>
      </w:r>
      <w:r>
        <w:rPr>
          <w:sz w:val="28"/>
          <w:szCs w:val="28"/>
        </w:rPr>
        <w:t xml:space="preserve">(гисманал, гисталонг), </w:t>
      </w:r>
      <w:r>
        <w:rPr>
          <w:sz w:val="28"/>
          <w:szCs w:val="28"/>
          <w:u w:val="single"/>
        </w:rPr>
        <w:t>Цетиризин</w:t>
      </w:r>
      <w:r>
        <w:rPr>
          <w:sz w:val="28"/>
          <w:szCs w:val="28"/>
        </w:rPr>
        <w:t xml:space="preserve"> (зиртек, парлазин, теларикс, аллеркапс), </w:t>
      </w:r>
      <w:r>
        <w:rPr>
          <w:sz w:val="28"/>
          <w:szCs w:val="28"/>
          <w:u w:val="single"/>
        </w:rPr>
        <w:t>Эбастин</w:t>
      </w:r>
      <w:r>
        <w:rPr>
          <w:sz w:val="28"/>
          <w:szCs w:val="28"/>
        </w:rPr>
        <w:t xml:space="preserve"> (кестин)  являются эффективными продолжительно действующими лекарственными  средствами, применяются  чаще  всего  1 раз  в  день.  Иногда  возможны  аритмии.</w:t>
      </w:r>
    </w:p>
    <w:p>
      <w:pPr>
        <w:pStyle w:val="Normal"/>
        <w:ind w:left="-426" w:firstLine="568"/>
        <w:jc w:val="center"/>
        <w:rPr/>
      </w:pPr>
      <w:r>
        <w:rPr>
          <w:sz w:val="28"/>
          <w:szCs w:val="28"/>
        </w:rPr>
        <w:t xml:space="preserve">Антигистаминные средст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оления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олению относится </w:t>
      </w:r>
      <w:r>
        <w:rPr>
          <w:sz w:val="28"/>
          <w:szCs w:val="28"/>
          <w:u w:val="single"/>
        </w:rPr>
        <w:t>Фексофенадин</w:t>
      </w:r>
      <w:r>
        <w:rPr>
          <w:sz w:val="28"/>
          <w:szCs w:val="28"/>
        </w:rPr>
        <w:t xml:space="preserve"> (телфаст, фексомакс, алтива), </w:t>
      </w:r>
      <w:r>
        <w:rPr>
          <w:sz w:val="28"/>
          <w:szCs w:val="28"/>
          <w:u w:val="single"/>
        </w:rPr>
        <w:t>Дезлоратадин</w:t>
      </w:r>
      <w:r>
        <w:rPr>
          <w:sz w:val="28"/>
          <w:szCs w:val="28"/>
        </w:rPr>
        <w:t xml:space="preserve"> (эриус) – длительно  действующие высокоэффективные  ЛС  без  выраженных побочных эффектов.  Противопоказаны  детям  до 12 лет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билизаторы  мембраны  тучных  клеток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ируют  поступление  в тучные клетки  ионов кальция  и стабилизируют мембрану тучных  клеток и их гранул, в результате чего тормозится  процесс  дегрануляции  и выброс  медиатора  аллергии. (Рис. 26). 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Кромогликат натрия</w:t>
      </w:r>
      <w:r>
        <w:rPr>
          <w:sz w:val="28"/>
          <w:szCs w:val="28"/>
        </w:rPr>
        <w:t xml:space="preserve"> (интал, ифирал, кромолин-натрий, кропоз, ломузол) урежает и облегчает  приступы  бронхиальной  астмы. Является  лекарственным средством  I поколения кромонов. Его применяют для лечения бронхиальной астмы (но не для купирования приступа) ингаляционным способом с помощью ингалятора типа «Спинхалер». Ингалятор заряжается специальной капсулой, содержащей 20 мг тонкодисперсного  порошка (на одну ингаляцию). Выпускается  также в виде аэрозоля. Эффект проявляется  не сразу, а только в течение нескольких недель регулярного применения. ЛС хорошо переносится больными, хотя может вызвать кашель и кратковременный бронхоспазм. Кромолин-натрий применяется также для лечения аллергических  ринитов (назальный  спрей), конъюнктивитов (глазные  капли)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70475" cy="403987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. 31  Механизм  действия  стабилизаторов  мембраны  тучных  клеток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Ко II поколению кромонов  относится  </w:t>
      </w:r>
      <w:r>
        <w:rPr>
          <w:sz w:val="28"/>
          <w:szCs w:val="28"/>
          <w:u w:val="single"/>
        </w:rPr>
        <w:t>Недокромил-натрий</w:t>
      </w:r>
      <w:r>
        <w:rPr>
          <w:sz w:val="28"/>
          <w:szCs w:val="28"/>
        </w:rPr>
        <w:t xml:space="preserve"> (тайлед). ЛС ингибирует высвобождение гистамина, простагландинов, лейкотриенов из тучных клеток и других БАВ, участвующих в  воспалительной  реакции  бронхов. Длительное  непрерывное применение тайледа уменьшает гиперреактивность бронхов, улучшает  дыхательную  функцию, уменьшает  интенсивность и частоту возникновения приступов удушья. Применяют при бронхиальной астме, астматическом  бронхите и  других заболеваниях дыхательных путей. Эффект развивается к  концу первой недели приема  ЛС  в  виде  ингаляций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  <w:u w:val="single"/>
        </w:rPr>
        <w:t>Кетотифен</w:t>
      </w:r>
      <w:r>
        <w:rPr>
          <w:sz w:val="28"/>
          <w:szCs w:val="28"/>
        </w:rPr>
        <w:t xml:space="preserve"> (задитен, кетасма)  тормозит  выброс  из тучных клеток медиаторов аллергии и оказывает блокирующее действие на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гистаминовые рецепторы. ЛС хорошо всасывается из желудочно-кишечного тракта и проникает во все ткани, назначается внутрь. Применяется для предупреждения приступов бронхиальной астмы, при аллергических  ринитах, конъюнктивитах, дерматитах и др. Стойкий эффект наступает через 10-12 недель ежедневного приема. Переносится  хорошо, иногда  наблюдается  сонливость  из-за  угнетения  ЦНС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Функциональные  антагонисты  медиаторов  аллергии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Активируют  физиологическую  реакцию, противоположную  той, которая  вызывается  этими медиаторами. Показания к выбору того или иного средства определяются характером аллергической реакции. Так, при  спастических  реакциях  желудочно-кишечного  тракта применяют М-холиноблокаторы (атропин и др.) и спазмолитики миотропного действия (но-шпа и др.); при бронхиальной астме –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адреномиметики (сальбутамол и др.), спазмолитические средства (аминофиллин  и др.), М-холиноблокаторы (атровент); при аллергическом рините местно в виде капель и мазей применяют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адреномиметики (галазолин и др.). Но они оказывают лишь временный  симптоматический  эффект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асным проявлением аллергической реакции немедленного типа является анафилактический шок (бронхоспазм, падение давления, асфиксия и смерть). Большинство шоков  обусловлено  введением  ЛС – вакцин, сывороток, антибиотиков, плазмозамещающих  жидкостей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ом  экстренной  помощи  считается  эпинефрин (по 0,3-0,5 мл 0,1% р-ра под кожу (или в мышцу) с интервалами в 10-15 мин., затем  вводят   глюкокортикоиды (преднизолон до 100 мг и др.). При бронхоспазме – раствор  аминофиллина. Проводят инфузию 5% раствора глюкозы или изотонического раствора хлористого  натрия. 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1"/>
        <w:gridCol w:w="29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ind w:left="-426" w:firstLine="568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Название ЛС, синонимы, </w:t>
            </w:r>
          </w:p>
          <w:p>
            <w:pPr>
              <w:pStyle w:val="Heading6"/>
              <w:ind w:left="-426" w:firstLine="568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условия хра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ind w:left="-426" w:firstLine="568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Формы выпус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именения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31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Diphenhydramini hydrochloridum (Dimedrolum)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Б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2; 0,05; 0,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½ - 1 табл. 1-4 раза в сутки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1% р-р – 1м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ышцу 1-5мл. 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ну капельно на р-ре глюкозы.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omethazini hydrochloridum</w:t>
            </w:r>
          </w:p>
          <w:p>
            <w:pPr>
              <w:pStyle w:val="Normal"/>
              <w:ind w:left="-108" w:firstLine="25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(Diprazinum, Pipolphenum) (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(драже) 0,025; 0,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табл. 2-3 раза в сутки (после еды)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2,5% р-р – 1 м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1-2 мл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loropyraminum (Suprastinum) (Б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табл. 2-3 раза в сутки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2% р-р – 1 м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(в вену) по 1-2 мл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emastini fumaras (Tavegylum) (Б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01; 0,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табл. 2 раза в сутки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. 0,1% р-р – 2 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 (в вену) по 1-2 мл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bhydrolinum (Diazolinum) (Б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же 0,05; 0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-2 драже 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сутки после еды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ifenadinum (Phencarolum) (Б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25; 0,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-2 табл. 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 в сутки (после еды)</w:t>
            </w:r>
          </w:p>
        </w:tc>
      </w:tr>
      <w:tr>
        <w:trPr>
          <w:trHeight w:val="110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temizolum (Hismanalum) (Б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05; 0,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табл. 1 раз в сутки</w:t>
            </w:r>
          </w:p>
        </w:tc>
      </w:tr>
      <w:tr>
        <w:trPr>
          <w:trHeight w:val="145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oratadinum (Claritin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1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п 0,1% –  100мл,120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табл. 1 раз в день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чайной ложке 1 раз в день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odium – cromoglicatum</w:t>
            </w:r>
          </w:p>
          <w:p>
            <w:pPr>
              <w:pStyle w:val="Normal"/>
              <w:ind w:left="-108" w:firstLine="25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(Cromolynum – natrium, Intal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апс. 0,02; 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ляционно по 1-2 капс. 4 раза в сутки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золь 100; 200; 400 доз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ляционно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ак. 2% р-р – 5 мл, 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-2 капли </w:t>
            </w:r>
          </w:p>
          <w:p>
            <w:pPr>
              <w:pStyle w:val="Normal"/>
              <w:ind w:left="-250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лость   конъюнктивы 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 в сутки</w:t>
            </w:r>
          </w:p>
        </w:tc>
      </w:tr>
      <w:tr>
        <w:trPr>
          <w:trHeight w:val="102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docromilum – sodium (Tilad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золь 56 и 112 до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ляционно 2 раза в сутки</w:t>
            </w:r>
          </w:p>
        </w:tc>
      </w:tr>
      <w:tr>
        <w:trPr>
          <w:trHeight w:val="127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totifenum (Zaditenum,</w:t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tasma) (Б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(капс.) 0,001; 0,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табл. (капс.) 1-2 раза в сут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firstLine="851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050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2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00" w:hanging="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5" w:firstLine="709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85" w:firstLine="851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Times New Roman" w:hAnsi="Monotype Sorts;Times New Roman" w:cs="Monotype Sorts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285" w:firstLine="709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right="-285" w:firstLine="709"/>
      <w:jc w:val="center"/>
    </w:pPr>
    <w:rPr>
      <w:b/>
      <w:sz w:val="28"/>
      <w:szCs w:val="20"/>
    </w:rPr>
  </w:style>
  <w:style w:type="paragraph" w:styleId="34">
    <w:name w:val="Основной текст с отступом 3"/>
    <w:basedOn w:val="Normal"/>
    <w:qFormat/>
    <w:pPr>
      <w:ind w:right="-1050" w:firstLine="851"/>
      <w:jc w:val="both"/>
    </w:pPr>
    <w:rPr>
      <w:sz w:val="28"/>
      <w:szCs w:val="20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1:03:00Z</dcterms:created>
  <dc:creator>ххх</dc:creator>
  <dc:description/>
  <cp:keywords/>
  <dc:language>en-US</dc:language>
  <cp:lastModifiedBy>ФармОВП</cp:lastModifiedBy>
  <dcterms:modified xsi:type="dcterms:W3CDTF">2018-02-02T10:53:00Z</dcterms:modified>
  <cp:revision>6</cp:revision>
  <dc:subject/>
  <dc:title/>
</cp:coreProperties>
</file>