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bCs w:val="false"/>
          <w:i w:val="false"/>
          <w:iCs w:val="false"/>
          <w:szCs w:val="28"/>
        </w:rPr>
        <w:t>Теоретическое занятие № 27</w:t>
      </w:r>
    </w:p>
    <w:p>
      <w:pPr>
        <w:pStyle w:val="Heading8"/>
        <w:jc w:val="left"/>
        <w:rPr>
          <w:bCs w:val="false"/>
          <w:i w:val="false"/>
          <w:i w:val="false"/>
          <w:iCs w:val="false"/>
          <w:szCs w:val="28"/>
        </w:rPr>
      </w:pPr>
      <w:r>
        <w:rPr>
          <w:i w:val="false"/>
          <w:szCs w:val="28"/>
          <w:u w:val="single"/>
        </w:rPr>
        <w:t>Тема:</w:t>
      </w:r>
      <w:r>
        <w:rPr>
          <w:i w:val="false"/>
          <w:szCs w:val="28"/>
        </w:rPr>
        <w:t xml:space="preserve"> Витаминные препараты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источники получения витаминов, их физиологическое значение, показания к применению отдельных препаратов водорастворимых, жирорастворимых витаминов, поливитаминных препаратов, </w:t>
      </w:r>
      <w:r>
        <w:rPr>
          <w:b/>
          <w:sz w:val="28"/>
          <w:szCs w:val="28"/>
        </w:rPr>
        <w:t xml:space="preserve">Студент 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 лек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ы</w:t>
      </w:r>
    </w:p>
    <w:p>
      <w:pPr>
        <w:pStyle w:val="Normal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426" w:firstLine="568"/>
        <w:rPr/>
      </w:pPr>
      <w:r>
        <w:rPr>
          <w:szCs w:val="28"/>
        </w:rPr>
        <w:t>Витамины – вещества разнообразного химического строения, необходимые для нормальной жизнедеятельности организма. Слово «витамин» происходит от латинского «вита» – жизнь и «амин» – соединение азота, т.е. жизненный амин. Благодаря огромной активности даже в малых дозах они регулируют биологические процессы во всех тканях и клетках. Витамины входят в состав коферментов, участвующих в обмене веществ, усвоении белков, жиров, углеводов, в ферментативных реакциях, нормализирующих пищеварение, функции сердечно-сосудистой системы, нервные  реакции, процессы  роста, развития, образование  гормон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итамины повышают трудоспособность, сопротивляемость организма к инфекциям, различным заболеваниям. Каждый витамин выполняет свою конкретную  функцию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Большинство витаминов в организме не синтезируется и должны постоянно поступать с пищей. В коже при воздействии ультрафиолетовых лучей синтезируется лишь витамин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также микрофлорой кишечника -   витамин К,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фолиевая кислота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итамины требуются организму человека в очень небольших количествах, которые зависят от возраста, условий жизни и питания, погодных особенностей местности, наличия заболеваний. Повышается потребность в витаминах во время беременности, при физической и умственной нагрузке, стрессовых ситуациях, при применении антибиотиков и в других случая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ногда при полноценном питании организм может испытывать недостаток  в  витаминах  из-за  нарушения их  усвоения. При недостатке в организме отдельных витаминов развиваются патологические  процессы, называемые  </w:t>
      </w:r>
      <w:r>
        <w:rPr>
          <w:i/>
          <w:sz w:val="28"/>
          <w:szCs w:val="28"/>
        </w:rPr>
        <w:t xml:space="preserve">гипо-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авитаминозами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 медицинской практике витамины используются в основном как средства заместительной терапии при гипо-  и  авитаминозах, в дозах близких к суточной потребности, а также для их профилактики. Используется также неспецифическое действие витаминов, когда они устраняют не только витаминную недостаточность, но и сами оказывают влияние на физиологические и паталогические процессы  в организме. Тогда их  вводят  в  организм  в  больших  дозах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Классифицируются витамины по физико-химическим свойствам на водорастворимые и жирорастворимые. Индивидуальные витамины и их лекарственные  средства  имеют  буквенное  и  биологическое названи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 медицинской практике используют в качестве ЛС химически чистые витамины, полученные синтетическим путем, экстракты из  растений  и  животных  тканей,  содержащих  витамины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рорастворимые  витамины</w:t>
      </w:r>
    </w:p>
    <w:p>
      <w:pPr>
        <w:pStyle w:val="Normal"/>
        <w:ind w:left="-426" w:firstLine="56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-426" w:firstLine="568"/>
        <w:rPr/>
      </w:pPr>
      <w:r>
        <w:rPr>
          <w:b/>
          <w:szCs w:val="28"/>
        </w:rPr>
        <w:t>Витамин А (</w:t>
      </w:r>
      <w:r>
        <w:rPr>
          <w:szCs w:val="28"/>
        </w:rPr>
        <w:t>ретинол, аксерофтол</w:t>
      </w:r>
      <w:r>
        <w:rPr>
          <w:b/>
          <w:szCs w:val="28"/>
        </w:rPr>
        <w:t>)</w:t>
      </w:r>
      <w:r>
        <w:rPr>
          <w:szCs w:val="28"/>
        </w:rPr>
        <w:t xml:space="preserve"> выполняет различные функции в организме: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повышает сопротивляемость к инфекциям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укрепляет стенки кровеносных сосудов и слизистую оболочку пищеварительной и дыхательной систем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регулирует рост у детей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входит в состав пигмента сетчатки глаза, благодаря чему мы видим при тусклом освещении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влияет на некоторые стороны иммунных реакций организма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играет защитную роль в развитии новообразований, замедляя рост больных клеток.</w:t>
      </w:r>
    </w:p>
    <w:p>
      <w:pPr>
        <w:pStyle w:val="TextBodyIndent"/>
        <w:ind w:left="-426" w:firstLine="568"/>
        <w:rPr/>
      </w:pPr>
      <w:r>
        <w:rPr>
          <w:szCs w:val="28"/>
        </w:rPr>
        <w:t>Недостаток витамина А приводит к сухости кожи («гусиная кожа»), слизистых оболочек, конъюнктивы и роговицы глаза, нарушению зрения, особенно ночью (гемералопия), падает сопротивляемость к инфекциям, нарушается рост, функции желудочно-кишечного тракта и мочеполовой систем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итамин А организм человека получает из продуктов животного происхождения: желтков яиц, молока, сметаны, масла, печени, рыбий жир и др. Причем усваивается он лишь в присутствии жиров. В продуктах растительного происхождения он находится в форме своего провитамина – каротина (оранжевый пигмент). Существую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изомеры каротина. Наиболее активным являетс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каротин. В организме он расщепляется с образованием двух молекул витамина А. Продукты, богатые каротином – морковь, салат, шпинат, перец, помидоры, абрикосы, дыня, рябина и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ается в  виде  </w:t>
      </w:r>
      <w:r>
        <w:rPr>
          <w:sz w:val="28"/>
          <w:szCs w:val="28"/>
          <w:u w:val="single"/>
        </w:rPr>
        <w:t xml:space="preserve">ретинола  ацетата 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u w:val="single"/>
        </w:rPr>
        <w:t>ретинола  пальмитат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меняют ЛС при гемералопии, инфекционных и кожных заболеваниях, обморожениях, ожогах, язвенной болезни желудка, бронхолегочных  заболеваниях, патологии печени, почек, задержке  развития зубов  и 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передозировке может быть рвота, потливость, повышение внутричерепного давления, повышение температуры тела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Д</w:t>
      </w:r>
      <w:r>
        <w:rPr>
          <w:sz w:val="28"/>
          <w:szCs w:val="28"/>
        </w:rPr>
        <w:t xml:space="preserve"> – кальциферол. Существует несколько разновидностей витамина Д (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и 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Практическое значение имеют витамин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эргокальциферол)</w:t>
      </w:r>
      <w:r>
        <w:rPr>
          <w:sz w:val="28"/>
          <w:szCs w:val="28"/>
        </w:rPr>
        <w:t xml:space="preserve"> и витамин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холекальциферол</w:t>
      </w:r>
      <w:r>
        <w:rPr>
          <w:sz w:val="28"/>
          <w:szCs w:val="28"/>
        </w:rPr>
        <w:t>). Витамин Д вырабатывается  в  коже  человека  под  действием  ультрафиолетовых  лучей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итамин Д регулирует обмен кальция и фосфора, стимулирует всасывание этих веществ из кишечника и задерживает выведение через почки, содействует отложению их в растущие кости. Дети, не получающие с пищей  достаточного количества витамина Д, заболевают рахитом (происходит деформация костей, нарушается структура зубов, возникает гипотония мышц, отстает общее развитие ребенка). У взрослых при гиповитаминозе витамина Д  может  возникать  остеомаляция  и остеопороз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итамин Д содержится в печени и жировой ткани рыб, икре, дрожжах, яичном желтке, сливочном масл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 медицинской практике применяют ЛС витамина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итамина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ля лечения и профилактики рахита, для ускорения срастания переломов костей, при остеомаляции, остеопорозе, туберкулезе косте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Для профилактики рахита недоношенным детям и находящимся на искусственном  вскармливании эргокальциферол назначают со второй недели жизни, а доношенным новорожденным, находящимся на грудном вскармливании, ЛС назначают через 2-3 месяца после рождения. Беременным женщинам витамин Д рекомендуется принимать для предупреждения остеомаляци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передозировке  возникает гипервитаминоз Д, который  проявляется  в деминерализации костей, минерализации мягких тканей, кальцификации сосудов, отложении кальция в почках, сердце, легких, кишечнике, при этом нарушаются функции соответствующих органов, наблюдается судорожный синдром, головная боль. Лечение Д-гипервитаминоза заключается в отмене витамина Д и назначении глюкокортикоидов (ускоряют распад витамина Д), ЛС магния и калия (антагонисты витамина Д), мочегонные  средства, витамин  А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Е</w:t>
      </w:r>
      <w:r>
        <w:rPr>
          <w:sz w:val="28"/>
          <w:szCs w:val="28"/>
        </w:rPr>
        <w:t xml:space="preserve"> – токоферол. Регулирует процессы размножения (способствует образованию гонадотропинов, регулирует сперматогенез и развитие оплодотворенного яйца), обмен белков, жиров, углеводов, улучшает усвоение витамина А, участвует в регуляции окислительных процессов. Является сильным естественным антиоксидантом, предохраняющим вещества клеточным мембран от окисления. Геронтологи утверждают, что витамин  Е  является  «эликсиром  молодости»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итамин Е находится практически во всех  пищевых продуктах. Особенно много его в растительных маслах (облепиховом, подсолнечном, кукурузном, хлопковом, соевом), в листьях салата, зеленых бобах, зеленом горошке, овсе, шиповнике и 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гиповитаминозе Е возникают дегенеративные изменения в различных органах и тканях (сердце, печени, половых железах, скелетных мышцах), нарушается менструальный цикл, нормальное течение беременности; у эмбрионов возникают кровоизлияния, наступает их внутриутробная гибель; возникает гемолиз, тромбообразование, повышается проницаемость капилляров. Возможны изменения со стороны щитовидной железы, нервной  систем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 медицинской практике применяют </w:t>
      </w:r>
      <w:r>
        <w:rPr>
          <w:sz w:val="28"/>
          <w:szCs w:val="28"/>
          <w:u w:val="single"/>
        </w:rPr>
        <w:t>токоферола ацетат</w:t>
      </w:r>
      <w:r>
        <w:rPr>
          <w:sz w:val="28"/>
          <w:szCs w:val="28"/>
        </w:rPr>
        <w:t>, который получают из растительных масел и синтетическим путем. Назначают его недоношенным детям, при гипотрофии у детей, при самопроизвольных абортах, некоторых видах бесплодия, при мышечных дистрофиях, стенокардия, гемолитических  анемиях, климаксе, лучевой  болезни  и  др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 xml:space="preserve">Витамин К </w:t>
      </w:r>
      <w:r>
        <w:rPr>
          <w:sz w:val="28"/>
          <w:szCs w:val="28"/>
        </w:rPr>
        <w:t>(филлохинон –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енахинон –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егулирует свертываемость крови, участвует  в образовании протромбина  в печени, повышает прочность стенок капилляров, влияет на обмен веществ, синтез ряда ферментов. Витамин К широко распространен в природе. Содержится в овощах, шпинате, хвое, капусте, облепихе, шиповнике, листьях крапивы, кукурузных рыльцах, бобовых и других растениях. Из продуктов животного происхождения в  качестве  источника  витамина К служит печень. Витамин К синтезируется также микроорганизмами толстого  кишечник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сасывание витамина К нарушается  при резком уменьшении поступления в кишечник желчи, что наблюдается при желчекаменной болезни, гепатите  и  других болезнях  печен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дефиците витамина К в организме понижается свертываемость крови, обнаруживается склонность к кровотечениям, развивается геморрагический  диатез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 лечебной целью применяется ЛС витамин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фитоменадион</w:t>
      </w:r>
      <w:r>
        <w:rPr>
          <w:sz w:val="28"/>
          <w:szCs w:val="28"/>
        </w:rPr>
        <w:t xml:space="preserve">  и  синтетический  аналог витамин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викасол (менадион</w:t>
      </w:r>
      <w:r>
        <w:rPr>
          <w:sz w:val="28"/>
          <w:szCs w:val="28"/>
        </w:rPr>
        <w:t>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водят их при кровоточивости и геморрагических диатезах, связанных с гипопротромбинемией, при передозировке антикоагулянтов непрямого действия (неодикумарин, фениндион), при различных кровотечениях, гепатитах, циррозе  печени, язвенной болезни желудка и  двенадцатиперстной  кишки, для  лечения обморожений, ожогов, пролежней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едставляет собой сумму ненасыщенных жирных кислот. Имеет важное значение для липидного обмена, стимулирует процессы регенерации  поврежденных  ткане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ходит в состав ЛС </w:t>
      </w:r>
      <w:r>
        <w:rPr>
          <w:sz w:val="28"/>
          <w:szCs w:val="28"/>
          <w:u w:val="single"/>
        </w:rPr>
        <w:t>Линетол,</w:t>
      </w:r>
      <w:r>
        <w:rPr>
          <w:sz w:val="28"/>
          <w:szCs w:val="28"/>
        </w:rPr>
        <w:t xml:space="preserve"> который применяется внутрь для лечения и профилактики атеросклероза, наружно – при ожогах, лучевых  поражениях  кожи  и 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Масло шипо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блепиховое масло</w:t>
      </w:r>
      <w:r>
        <w:rPr>
          <w:sz w:val="28"/>
          <w:szCs w:val="28"/>
        </w:rPr>
        <w:t xml:space="preserve"> также содержат  витами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рименяются наружно при ожогах, трофических ранах, пролежнях, внутрь  для  лечения  язвенной  болезни  желудка.</w:t>
      </w:r>
    </w:p>
    <w:p>
      <w:pPr>
        <w:pStyle w:val="Normal"/>
        <w:ind w:left="-426" w:firstLine="5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растворимые витамины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иамин) нормализует усвоение углеводов, белковый, жировой, минеральный обмены, функции нервной системы, перистальтику желудка и секрецию желудочного сока, кровообращение, улучшает защитные  функции  организма, способствует  его  росту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итамин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держат продукты жирового и растительного происхождения: зерна злаков, хлеб грубого помола, отруби, шелуха риса, арахис, картофель, томаты, капуста, морковь, нежирное свиное мясо, почки, печень, желтки яиц. В организме тиамин превращается в тиамин-дифосфат (кокарбоксилазу), который является кофактором ферментов, регулирующих углеводный обмен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гиповитаминозе тиамина наиболее выраженно страдает нервная система: развиваются полиневриты, появляются раздражительность, бессонница, быстрая утомляемость, нарушается чувствительность кожи на нижних и верхних конечностях. При отсутствии витамин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пище развивается тяжелое заболевание </w:t>
      </w:r>
      <w:r>
        <w:rPr>
          <w:i/>
          <w:sz w:val="28"/>
          <w:szCs w:val="28"/>
        </w:rPr>
        <w:t>бери-бери</w:t>
      </w:r>
      <w:r>
        <w:rPr>
          <w:sz w:val="28"/>
          <w:szCs w:val="28"/>
        </w:rPr>
        <w:t>: усиливаются колющие боли в области сердца, появляются прогрессирующие боли и слабость в мышцах ног, затем рук, изменяется походка, становится вначале шаткой, затем атрофируются мышцы и наступает паралич ног и рук. Нарушаются также функции сердечно-сосудистой системы, наблюдаются диспепсические явлен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медицинских целей применяют синтетические ЛС  </w:t>
      </w:r>
      <w:r>
        <w:rPr>
          <w:sz w:val="28"/>
          <w:szCs w:val="28"/>
          <w:u w:val="single"/>
        </w:rPr>
        <w:t>Тиамина бромид, Тиамина хлорид</w:t>
      </w:r>
      <w:r>
        <w:rPr>
          <w:sz w:val="28"/>
          <w:szCs w:val="28"/>
        </w:rPr>
        <w:t>. Их назначают при заболеваниях нервной системы, полиневритах, болезнях сердца, язвенной болезни желудка и двенадцатиперстной кишки, пневмонии, поражениях кожи нервного происхождения, переутомлении, нервном истощении. При введении в организм тиамина  могут наблюдаться аллергические  реакции, которые  чаще возникают при совместном введении  витамина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одном  шприц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окарбоксилаза</w:t>
      </w:r>
      <w:r>
        <w:rPr>
          <w:sz w:val="28"/>
          <w:szCs w:val="28"/>
        </w:rPr>
        <w:t xml:space="preserve"> – кофермент, образующийся в организме из тиамина. Обладает регулирующим действием на обменные процессы, особенно углеводный. Улучшает трофику нервной ткани, способствует нормализации функции сердечно-сосудистой системы. Применяется при недостаточности кровообращения, ИБС, периферических невритах, печеночной и почечной недостаточности  и  др. Возможны  аллергические  реакции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бофлавин) входит в состав флавиновых ферментов, регулирующих окислительно-восстановительные процессы, обменные процессы углеводного ряда, нормализует зрение, процессы роста, синтез гемоглобин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одержится витамин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 дрожжах, семенах пшеницы, кукурузы, фасоли, зеленом горошке, лесных и грецких орехах, яичном белке, мясе, рыбе, печени, яйцах  и 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пониженном содержании или отсутствии в пище витамина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гнетается тканевое дыхание, появляется общая слабость, головные боли, ухудшается аппетит, понижается работоспособность, нарушаются функции ЦНС, появляются судороги. Слизистая полости рта и губ воспаляется, в углах  рта  образуются  мокнущие  болезненные  трещины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блюдаются покраснение, жжение слизистой глаз, слезотечение, нарушение сумеречного зрения, появляется светобоязнь, конъюнктивит, блефарит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Рибофлавин применяют при гемералопии, конъюнктивитах, катаракте и других заболеваниях глаз в виде глазных капель, для лечения заболеваний сердца, органов пищеварения, инфекционных заболеваний, анемиях, в акушерской практике и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Рибофлавин выделяется из организма почками и окрашивает мочу в светло-желтый  цвет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витамин РР, никотиновая кислота) входит в состав ферментов, участвующих в клеточном дыхании, обмене белков, окислительно-восстановительных реакциях, улучшает углеводный, липидный обмены, снижает уровень холестерина в крови; нормализует функции печени, сердца, желудочно-кишечного тракта (усиливает секрецию желудка, перистальтику кишечника); регулирует высшую нервную деятельность человек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Витамин РР содержится в муке, картофеле, дрожжах, рыбе, моркови, смородине и др. Активность его проявляется в сочетании с витаминами С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Недостаточность витамина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 человека приводит к развитию пеллагры, характерными признаками которой являются три «Д»: </w:t>
      </w:r>
      <w:r>
        <w:rPr>
          <w:i/>
          <w:sz w:val="28"/>
          <w:szCs w:val="28"/>
        </w:rPr>
        <w:t>диарея, деменция</w:t>
      </w:r>
      <w:r>
        <w:rPr>
          <w:sz w:val="28"/>
          <w:szCs w:val="28"/>
        </w:rPr>
        <w:t xml:space="preserve"> (нарушение психики и памяти – от лат.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– из, </w:t>
      </w:r>
      <w:r>
        <w:rPr>
          <w:sz w:val="28"/>
          <w:szCs w:val="28"/>
          <w:lang w:val="en-US"/>
        </w:rPr>
        <w:t>mens</w:t>
      </w:r>
      <w:r>
        <w:rPr>
          <w:sz w:val="28"/>
          <w:szCs w:val="28"/>
        </w:rPr>
        <w:t xml:space="preserve"> – ум) и </w:t>
      </w:r>
      <w:r>
        <w:rPr>
          <w:i/>
          <w:sz w:val="28"/>
          <w:szCs w:val="28"/>
        </w:rPr>
        <w:t>дерматит</w:t>
      </w:r>
      <w:r>
        <w:rPr>
          <w:sz w:val="28"/>
          <w:szCs w:val="28"/>
        </w:rPr>
        <w:t xml:space="preserve"> (развиваются воспалительные процессы  в  коже, ротовой  полости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меняют никотиновую кислоту и никотинамид как специфическое средство для профилактики и лечения пеллагры. Кроме того, ее назначают при желудочно-кишечных заболеваниях (гастриты, колиты), при заболеваниях печени (гепатит, цирроз), при вяло заживающих ранах, язвах, атеросклерозе. Никотиновая кислота и комбинированные ЛС «Никоверин», «Никошпан», а также ксантинола никотинат применяются  при  спазмах  сосудов  конечностей, почек, головного мозг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Никотиновая кислота в сочетании с лекарственными  средствами календулы лекарственной может использоваться для лечения злокачественных образований  в  пищеварительном  канал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осле приема никотиновой кислоты возможно головокружение, расширение поверхностных сосудов, особенно лица и верхней половины туловища, чувство прилива крови к голове, сыпь, падение АД при быстром введении в вену. Длительное применение витамина РР приводит к нарушению жирового обмена и ожирению печени. </w:t>
      </w:r>
      <w:r>
        <w:rPr>
          <w:sz w:val="28"/>
          <w:szCs w:val="28"/>
          <w:u w:val="single"/>
        </w:rPr>
        <w:t>Никотинамид</w:t>
      </w:r>
      <w:r>
        <w:rPr>
          <w:sz w:val="28"/>
          <w:szCs w:val="28"/>
        </w:rPr>
        <w:t xml:space="preserve"> в меньшей степени проявляет сосудорасширяющее действие и побочных эффектов не вызывает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пантотеновая кислота) входит в состав ферментов, участвующих в углеводном и липидном обменах, синтезе ацетилхолина, кортикостероид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Она широко распространена в природе. Наиболее богатыми пищевыми источниками пантотеновой кислоты  являются печень, почки, яичный желток, икра рыб, горох, дрожжи. В организме человека витамин 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ырабатывается в значительных количествах кишечной палочкой, поэтому авитаминоза  кислоты пантотеновой  у  человека  не  наблюдаетс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 медицинской практике применяют </w:t>
      </w:r>
      <w:r>
        <w:rPr>
          <w:sz w:val="28"/>
          <w:szCs w:val="28"/>
          <w:u w:val="single"/>
        </w:rPr>
        <w:t>Кальция пантотенат</w:t>
      </w:r>
      <w:r>
        <w:rPr>
          <w:sz w:val="28"/>
          <w:szCs w:val="28"/>
        </w:rPr>
        <w:t xml:space="preserve"> (внутрь, местно и парентерально), получаемый синтетическим путем. ЛС  назначают при полиневритах, невралгиях, аллергических реакциях, ожогах, токсикозах беременности, при заболеваниях органов дыхания, недостаточности кровообращения и др. Токсичность ЛС  низкая, иногда  могут  наблюдаться  диспепсические  явлен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антенол</w:t>
      </w:r>
      <w:r>
        <w:rPr>
          <w:sz w:val="28"/>
          <w:szCs w:val="28"/>
        </w:rPr>
        <w:t xml:space="preserve"> в виде аэрозолей, мазей, гелей применяют местно для ускорения заживления ран, при ожогах, трещинах, трофических язвах, ранах, дерматитах и других кожных поражениях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пиридоксин) в виде кофермента пиридоксальфосфата участвует во многих процессах азотистого обмена, оказывает влияние на липидный обмен, обмен гистамина. Он  участвует в  кроветворении, улучшает функции печени, повышает кислотность желудочного сока, он необходим для нормального функционирования центральной и периферической  нервной  систем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одержится витамин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 пивных дрожжах, неочищенных зернах злаковых  культур, в  мясе, печени, рыбе, фруктах, овощах, гречневой крупе и др. Частично  синтезируется  микрофлорой  кишечник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У людей недостаточность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наблюдается редко. Она может возникнуть у детей при длительном приеме антибиотиков, сульфаниламидных ЛС, противотуберкулезных ЛС из группы гидразида изоникотиновой кислоты (изониазид и др.), которые угнетают синтез пиридоксальфосфата. При недостатке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овышается сонливость, раздражительность, появляется общая слабость, воспаляется кожа лица вокруг глаз, слизистая языка, губ, расстраивается нервная система, вплоть до судорог (особенно у детей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медицинского применения выпускают </w:t>
      </w:r>
      <w:r>
        <w:rPr>
          <w:sz w:val="28"/>
          <w:szCs w:val="28"/>
          <w:u w:val="single"/>
        </w:rPr>
        <w:t>Пиридоксина гидрохлорид.</w:t>
      </w:r>
      <w:r>
        <w:rPr>
          <w:sz w:val="28"/>
          <w:szCs w:val="28"/>
        </w:rPr>
        <w:t xml:space="preserve"> Его назначают при недостатке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на фоне приема ЛС изониазида, антибиотиков и др., при токсикозах беременных, анемиях, нервных  расстройствах, атеросклерозе, для лечения паркинсонизма, радикулита, гепатита, ряда кожных заболеваний и других патология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С обычно хорошо переносятся, в отдельных случаях  возможны  аллергические   реакции (сыпь и др.)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(цианокобаламин) участвует в жировом и белковом обменах, препятствует жировому перерождению печени, улучшает кроветворение, усвоение тканями кислорода, функции ЦНС. Синтез витамина В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в природе осуществляется микроорганизмами. В организме человека и животных синтезируется микрофлорой кишечника, откуда поступает  в органы, накапливаясь  больше  всего  в  печени и  почка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одержится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основном в продуктах животного происхождения – мясе, печени, почках, яичном желтке, молочных продукта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недостатке в организме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(при патологиях желудочно-кишечного тракта и нарушении всасывания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 развивается гиперхромная (мегалобластическая) анемия. При этом страдает также пищеварительный тракт (ахилия, атрофия слизистой оболочки) и нервная система (парестезии, нарушение  походки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медицинского применения получают </w:t>
      </w:r>
      <w:r>
        <w:rPr>
          <w:sz w:val="28"/>
          <w:szCs w:val="28"/>
          <w:u w:val="single"/>
        </w:rPr>
        <w:t>Цианокобаламин</w:t>
      </w:r>
      <w:r>
        <w:rPr>
          <w:sz w:val="28"/>
          <w:szCs w:val="28"/>
        </w:rPr>
        <w:t xml:space="preserve"> методом микробиологического синтеза. При приеме внутрь не всасывается. Применяют парентерально, при злокачественных и других видах анемии, нарушениях функции нервной системы, гепатитах и циррозах печени, лучевой болезни, спру, дистрофиях у детей, болезни Дауна, ДЦП и других заболевания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С обычно хорошо переносится. При повышенной чувствительности к лекарственному средству могут отмечаться аллергические  реакции, нервное  возбуждение, тахикард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ыпускается </w:t>
      </w:r>
      <w:r>
        <w:rPr>
          <w:sz w:val="28"/>
          <w:szCs w:val="28"/>
          <w:u w:val="single"/>
        </w:rPr>
        <w:t>Оксикобалам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обамамид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фолиевая кислота) является составной частью комплекса витаминов группы В. В организме образуется микрофлорой кишечника. Вместе с витамином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тимулирует эритропоэз, участвует в синтезе аминокислот, нуклеиновых кислот, пуринов и пиримидин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одержится в зеленых листьях растений – салат, шпинат, лук, свекла, петрушка; бобовых, злаковых  растениях, дрожжах, говядине, рыбе, печен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Фолиевая кислота с пищей поступает в связанном состоянии. В кишечнике она  расщепляется и  всасывается. При заболеваниях  кишечника и других нарушениях всасывания наступает  ее дефицит в организме. При этом развивается воспалительный процесс слизистой оболочки рта, языка, появляются пузырьки и язвочки; нарушается пищеварение, процесс кроветворения, образования эритроцитов в костном мозге, приводящие к макроцитарной  анеми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меняют фолиевую кислоту внутрь, чаще с витамином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при различных видах анемий, спру, заболеваниях  кишечника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В</w:t>
      </w:r>
      <w:r>
        <w:rPr>
          <w:b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(пангамовая кислота) регулирует усвоение кислорода тканями, функции надпочечников, улучшает липидный  обмен. Является донором метильных групп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одержат пангамовую кислоту ядра косточковых плодов, зародыши семян  и  ростков  многих  растени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 медицинской практике применяют </w:t>
      </w:r>
      <w:r>
        <w:rPr>
          <w:sz w:val="28"/>
          <w:szCs w:val="28"/>
          <w:u w:val="single"/>
        </w:rPr>
        <w:t>Кальция пангамат</w:t>
      </w:r>
      <w:r>
        <w:rPr>
          <w:sz w:val="28"/>
          <w:szCs w:val="28"/>
        </w:rPr>
        <w:t xml:space="preserve"> перорально при атеросклерозе, гипоксиях, гепатитах, алкогольной  интоксикации, коронарной  недостаточности, пневмонии, кожных  заболеваниях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b/>
          <w:i/>
          <w:sz w:val="28"/>
          <w:szCs w:val="28"/>
        </w:rPr>
        <w:t>Таблица 4</w:t>
      </w:r>
      <w:r>
        <w:rPr>
          <w:b/>
          <w:sz w:val="28"/>
          <w:szCs w:val="28"/>
        </w:rPr>
        <w:t xml:space="preserve">  Классификация  основных  витаминов  и  суточная  потребность  в  них  взрослого  человека</w:t>
      </w:r>
    </w:p>
    <w:p>
      <w:pPr>
        <w:pStyle w:val="Normal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rPr/>
      </w:pPr>
      <w:r>
        <w:rPr/>
        <w:drawing>
          <wp:inline distT="0" distB="0" distL="0" distR="0">
            <wp:extent cx="5560060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С</w:t>
      </w:r>
      <w:r>
        <w:rPr>
          <w:sz w:val="28"/>
          <w:szCs w:val="28"/>
        </w:rPr>
        <w:t xml:space="preserve"> (кислота аскорбиновая). Ее значение для организма человека очень велико. Ее основные эффекты связаны с участием в окислительно-восстановительных процессах, дыхании тканей. Она является переносчиком водородов и активизирует деятельность многих ферментов. Витамин С участвует в образовании веществ соединительной ткани и нормализует проницаемость стенок капилляров кровеносных сосудов; стимулирует свертываемость крови, улучшает всасываемость железа; способствует синтезу антител, интерферона, повышает сопротивляемость к инфекциям, стимулирует синтез стероидных гормонов. Аскорбиновая кислота в организме не образуется, расходуется непрерывно, поэтому ее необходимо употреблять с  пищей  ежедневн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ся витамин С в основном в растениях – овощах, фруктах, ягодах. Много ее в  зеленом луке, черной смородине, томатах, хрене, чесноке, капусте, апельсинах, плодах шиповника, лимонах, хвое и др. растениях. Витамин С легко разрушается под воздействием света, солнечных лучей, высокой температуры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итамина С наблюдается общая слабость, головные боли, быстрая утомляемость, синюшность губ, понижается трудоспособность, сопротивляемость к инфекциям, возникает гипохромная анемия, кожа становится сухой, появляется кровоточивость десен, боли в икроножных мышцах, мелкие кровоизлияния, апатия, сердцебиение, раздражительность. В тяжелых случаях – авитаминоз (цинга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меняют кислоту аскорбиновую для профилактики и лечения гипо- и авитаминозов, при кровотечениях, инфекционных и аллергических заболеваниях, интоксикациях химическими веществами, атеросклерозе, анемиях, повышенных  нагрузках и других состояниях. Вводят ЛС внутрь и парентерально. В терапевтических дозах кислота аскорбиновая переносится хорошо. При введении больших доз угнетается  выработка  инсулина поджелудочной  железой, повышается  АД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Витамин Р</w:t>
      </w:r>
      <w:r>
        <w:rPr>
          <w:sz w:val="28"/>
          <w:szCs w:val="28"/>
        </w:rPr>
        <w:t xml:space="preserve"> – группа флавоноидов (биофлавоноидов), влияющих на проницаемость стенок капилляров, обладающих антиоксидантными свойствами. Флавоноиды с Р-витаминной активностью (рутин, кверцетин и др.) содержатся во многих растениях, особенно в плодах шиповника, в зеленой массе гречихи, чае, лимонах  и  других  цитрусовых, софоре, грецких  ореха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меняют ЛС витамина Р (</w:t>
      </w:r>
      <w:r>
        <w:rPr>
          <w:sz w:val="28"/>
          <w:szCs w:val="28"/>
          <w:u w:val="single"/>
        </w:rPr>
        <w:t>Рут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Аскорутин»</w:t>
      </w:r>
      <w:r>
        <w:rPr>
          <w:sz w:val="28"/>
          <w:szCs w:val="28"/>
        </w:rPr>
        <w:t>) при повышенной ломкости капилляров, геморрагических диатезах, лучевой болезни, аллергических реакциях, при передозировке антикоагулянтов, салицилатов, инфекционных заболеваниях. Назначают внутрь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метилметионинсульфония хлорид) является противоязвенным фактором. Содержится в капусте, томатах, спарже. Применяют витамин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ulcus</w:t>
      </w:r>
      <w:r>
        <w:rPr>
          <w:sz w:val="28"/>
          <w:szCs w:val="28"/>
        </w:rPr>
        <w:t xml:space="preserve"> – язва) внутрь при язвенной болезни желудка и двенадцатиперстной кишки, гастритах, язвенных  колитах.</w:t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витаминные  лекарственные  средства</w:t>
      </w:r>
    </w:p>
    <w:p>
      <w:pPr>
        <w:pStyle w:val="Normal"/>
        <w:ind w:left="-426" w:firstLine="56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-426" w:firstLine="568"/>
        <w:rPr>
          <w:szCs w:val="28"/>
        </w:rPr>
      </w:pPr>
      <w:r>
        <w:rPr>
          <w:szCs w:val="28"/>
        </w:rPr>
        <w:t>Медицинской промышленностью разных стран выпускаются готовые лекарственные формы (таблетки, растворимые таблетки, таблетки для жевания, драже, капсулы, сиропы и др.), включающие комплекс разных витаминов, часто с добавлением макроэлементов (кальций, калий, магний, фосфор), микроэлементов (железо, медь, цинк, фтор, марганец, йод, молибден, селен, никель, ванадий, бор, олово, кобальт, кремний) и другие разнообразные добавк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оливитаминные ЛС рекомендуются при гиповитаминозах, неполноценном питании, повышенных умственных и физических нагрузках, снижении работоспособности, переутомлении, беременности, для повышения сопротивляемости организма к инфекциям и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ивитамины: «Аевит», «Тетравит», «Ревит», «Пентовит», «Антиоксикапс», «Гексавит», «Ундевит» и др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ивитамины с макроэлементами: «Берокка», «Пиковит» и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оливитамины с микроэлементами: «Биовиталь», «Триовит», «Олигогал-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» и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ивитамины с макро- и микроэлементами: «Прегнавит», «Супрадин», «Олиговит», «Теравит», «Юникап-Т, М» и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29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25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звание ЛС, синонимы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ыпу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etinoli acetas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Vit. 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 3300 М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3300 и 5000 М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капс. 33000 М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3,44%, 6,88%,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,6% масляного р-ра </w:t>
            </w:r>
            <w:r>
              <w:rPr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10 мл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86%, 1,72%,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44% масляного р-ра –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(драже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с.) 1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-3 капли 3-4 раза в ден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по 1 м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Ergocaliferolum (Vit. D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 500 МЕ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28"/>
                <w:szCs w:val="28"/>
              </w:rPr>
              <w:t>Флак. 0,0625%, 0,125% масляного р-ра – 10 мл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Флак. 0,05% спиртового р-ра 1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драже 1-2 раза в ден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ь в каплях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holecalciferolum  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Vit. D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Флак. 0,05% масляного р-ра </w:t>
            </w:r>
            <w:r>
              <w:rPr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ь в каплях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dechol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Флак. 0,125% масляного р-ра 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ь в каплях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lfacalcidolum 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Alpha-D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0000025; 0,0000005; 0,000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капс. 1 раз в ден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ocopheroli acetas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Vit. E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 (капс.) 0,05; 0,1; 0,15; 0,2; 0,4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к. 5%,10%,и 30% 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масляного р-ра 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мл, 25мл, 50 мл</w:t>
            </w:r>
          </w:p>
          <w:p>
            <w:pPr>
              <w:pStyle w:val="Normal"/>
              <w:ind w:left="-250" w:firstLine="568"/>
              <w:jc w:val="center"/>
              <w:rPr/>
            </w:pPr>
            <w:r>
              <w:rPr>
                <w:sz w:val="28"/>
                <w:szCs w:val="28"/>
              </w:rPr>
              <w:t>Амп. 5%,10%, 30% масляного р-ра –1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капс. (драже)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сутки</w:t>
            </w:r>
          </w:p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-15 капель внутрь 1-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по 0,5-1м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nadionum (Vicasolu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1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Амп. 1% р-р –  1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1-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мл в мышцу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hytomenadionu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Vi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1 (10% р-р масляный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1% р-р – 1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капс. 3-4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по 1 м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hiamini bromidum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Vit. B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258; 0,00645; 0,0129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Амп. 3% и 6% р-р 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½-1 табл.1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по 1 м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iamini chloridum 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Vit. B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2; 0,003; 0,005; 0,025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Амп. 2,5% и 5% р-р </w:t>
            </w:r>
            <w:r>
              <w:rPr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½-1 табл.1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по 1 м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carboxyla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05 сухого ве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568"/>
              <w:jc w:val="center"/>
              <w:rPr/>
            </w:pPr>
            <w:r>
              <w:rPr>
                <w:sz w:val="28"/>
                <w:szCs w:val="28"/>
              </w:rPr>
              <w:t>Растворить содержимое в 2 мл р-ля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т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ышцу (под кожу, в вену) по 2-4 м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iboflavinum (Vit. B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2; 0,00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Глазные капли 0,01% р-р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½-1 табл. 1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капли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ый глаз 2 раза в ден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Calcii pantotenas (Vit. B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. 10% и 20% р-р – 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2 мл и 5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2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мл в мышцу (под кожу, в вену)</w:t>
            </w:r>
          </w:p>
        </w:tc>
      </w:tr>
      <w:tr>
        <w:trPr>
          <w:trHeight w:val="5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Acidum nicotinicum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(Vit. B</w:t>
            </w:r>
            <w:r>
              <w:rPr>
                <w:b/>
                <w:sz w:val="28"/>
                <w:szCs w:val="28"/>
                <w:vertAlign w:val="subscript"/>
                <w:lang w:val="fr-FR"/>
              </w:rPr>
              <w:t>3</w:t>
            </w:r>
            <w:r>
              <w:rPr>
                <w:b/>
                <w:sz w:val="28"/>
                <w:szCs w:val="28"/>
                <w:lang w:val="fr-FR"/>
              </w:rPr>
              <w:t xml:space="preserve">, Vit. </w:t>
            </w:r>
            <w:r>
              <w:rPr>
                <w:b/>
                <w:sz w:val="28"/>
                <w:szCs w:val="28"/>
                <w:lang w:val="en-US"/>
              </w:rPr>
              <w:t>P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5; 0,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1% р-р  - 1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2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, в мышцу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1 мл</w:t>
            </w:r>
          </w:p>
        </w:tc>
      </w:tr>
      <w:tr>
        <w:trPr>
          <w:trHeight w:val="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Nicotinamid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5; 0,025; 0,0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1% р-р  - 1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2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мл в вену (в мышцу, под кожу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iridoxinum (Vit. B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2; 0,005; 0,01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 xml:space="preserve">Амп. 1% и 5% р-р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1-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мл в мышцу (под кожу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Acidum ascorbinicum (Vit. C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 (табл, капс.) 0,025; 0,05; 0,1; 0,2; 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-2 драже (табл. 1-2 раза в сутки </w:t>
            </w:r>
          </w:p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еды</w:t>
            </w:r>
          </w:p>
        </w:tc>
      </w:tr>
      <w:tr>
        <w:trPr>
          <w:trHeight w:val="8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utinum (Vit. 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2-3 раза в сутки</w:t>
            </w:r>
          </w:p>
        </w:tc>
      </w:tr>
      <w:tr>
        <w:trPr>
          <w:trHeight w:val="12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thylmethionin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ulfonii chloridum (Vit. 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3 раза в сутки после 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firstLine="851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0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firstLine="709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5" w:firstLine="851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1050" w:firstLine="851"/>
      <w:jc w:val="both"/>
    </w:pPr>
    <w:rPr>
      <w:sz w:val="28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03:00Z</dcterms:created>
  <dc:creator>ххх</dc:creator>
  <dc:description/>
  <cp:keywords/>
  <dc:language>en-US</dc:language>
  <cp:lastModifiedBy>ФармОВП</cp:lastModifiedBy>
  <dcterms:modified xsi:type="dcterms:W3CDTF">2018-02-02T11:03:00Z</dcterms:modified>
  <cp:revision>7</cp:revision>
  <dc:subject/>
  <dc:title/>
</cp:coreProperties>
</file>