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нятие № 28</w:t>
      </w:r>
    </w:p>
    <w:p>
      <w:pPr>
        <w:pStyle w:val="Heading8"/>
        <w:jc w:val="left"/>
        <w:rPr/>
      </w:pPr>
      <w:r>
        <w:rPr>
          <w:i w:val="false"/>
          <w:szCs w:val="28"/>
          <w:u w:val="single"/>
        </w:rPr>
        <w:t>Тема:</w:t>
      </w:r>
      <w:r>
        <w:rPr>
          <w:b w:val="false"/>
          <w:i w:val="false"/>
          <w:szCs w:val="28"/>
        </w:rPr>
        <w:t xml:space="preserve"> </w:t>
      </w:r>
      <w:r>
        <w:rPr>
          <w:i w:val="false"/>
          <w:color w:val="000000"/>
        </w:rPr>
        <w:t>Средства первой помощи при отравлениях лекарственными средствами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оказания помощи при острых отра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, используемые для задержки всасывания ядовитых веществ в кровь (вяжущие, адсорбирующие)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дент должен иметь представление об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идотах и функциональных антагонистах  и их роли в терапии отр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спект лекци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ТЕРАПИИ ОСТРЫХ ОТРАВЛЕНИЙ ЛЕКАРСТВЕННЫМИ СРЕДСТВ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797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при острых отравлениях состоит из следующих мероприятий: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1 - предупреждение всасывания яда в кровь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2 - ускорение выведения яда из организма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3 - антидотная терапия (нейтрализация яда)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4 - симптоматическая терапия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  <w:u w:val="single"/>
        </w:rPr>
        <w:t>Предупреждение всасывания яда в кровь.</w:t>
      </w:r>
      <w:r>
        <w:rPr>
          <w:sz w:val="28"/>
          <w:szCs w:val="28"/>
        </w:rPr>
        <w:t xml:space="preserve"> С поверхности кожи и слизистых оболочек  яд следует смыть обильным количеством холодной воды или изотонического раствора хлорида натрия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При попадании яда внутрь вызывают рвоту (если нет повреждающего действия на слизистую желудка) либо промывают желудок. Рвоту вызывают механическим раздражением корня языка или приемом внутрь 2-3 стаканов теплого раствора поваренной соли (2-3 чайные ложки на стакан воды). Промывание желудка проводят с помощью толстого зонда водой комнатной температуры до чистоты промывных вод. При отравлении некоторыми ядами (например, морфином), обладающими способностью после всасывания в кровь выделяться через слизистые оболочки желудка, промывание необходимо делать через каждые 4-6 часов. Затем через зонд вводится солевое слабительное (натрия сульфат или магния сульфат) – 20-30г на прием, запивая двумя стаканами воды. Слабительные не применяют при отравлении кислотами и щелочами, т.к. они способствуют продвижению этих веществ по пищеварительному тракту, вследствие чего могут возникать поражения слизистых оболочек 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сасывания яда из ЖКТ используют также адсорбирующие средства: уголь активированный по 30-40г в 1-2 стаканах воды. Для промывания желудка используют также 0,5% раствор танина или 0,05%-0,1% раствор калия перманганата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ускорения выведения ядов из организма</w:t>
      </w:r>
      <w:r>
        <w:rPr>
          <w:sz w:val="28"/>
          <w:szCs w:val="28"/>
        </w:rPr>
        <w:t xml:space="preserve"> после их всасывания в кровь используются разные методы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1- </w:t>
      </w:r>
      <w:r>
        <w:rPr>
          <w:i/>
          <w:sz w:val="28"/>
          <w:szCs w:val="28"/>
        </w:rPr>
        <w:t xml:space="preserve">Метод форсированного диуреза </w:t>
      </w:r>
      <w:r>
        <w:rPr>
          <w:sz w:val="28"/>
          <w:szCs w:val="28"/>
        </w:rPr>
        <w:t>заключается в том, что пострадавшему в вену вводят значительное количество  (до 2,5л) изотонического раствора натрия хлорида, а затем активное мочегонное средство- фуросемид или маннит. При этом значительно усиливается диурез и стимулируется выведение яда с мочой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>2-</w:t>
      </w:r>
      <w:r>
        <w:rPr>
          <w:i/>
          <w:sz w:val="28"/>
          <w:szCs w:val="28"/>
        </w:rPr>
        <w:t>Гемодиализ</w:t>
      </w:r>
      <w:r>
        <w:rPr>
          <w:sz w:val="28"/>
          <w:szCs w:val="28"/>
        </w:rPr>
        <w:t xml:space="preserve"> проводится путем подключения аппарата «искусственная почка»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>3-</w:t>
      </w:r>
      <w:r>
        <w:rPr>
          <w:i/>
          <w:sz w:val="28"/>
          <w:szCs w:val="28"/>
        </w:rPr>
        <w:t>Перитонеальный диализ</w:t>
      </w:r>
      <w:r>
        <w:rPr>
          <w:sz w:val="28"/>
          <w:szCs w:val="28"/>
        </w:rPr>
        <w:t xml:space="preserve"> – промывание брюшной полости специальными диализирующими растворами. Их вводят через катетер, вставленный с помощью фистулы в переднюю брюшную стенку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>4-</w:t>
      </w:r>
      <w:r>
        <w:rPr>
          <w:i/>
          <w:sz w:val="28"/>
          <w:szCs w:val="28"/>
        </w:rPr>
        <w:t>Гемосорбция</w:t>
      </w:r>
      <w:r>
        <w:rPr>
          <w:sz w:val="28"/>
          <w:szCs w:val="28"/>
        </w:rPr>
        <w:t xml:space="preserve"> – метод удаления яда из крови с помощью сорбционных колонок, заполненных особыми сортами активированного угля. При пропускании крови через эти колонки яды адсорбируются на активированном угле, а очищенная кровь вновь поступает в вену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>5-</w:t>
      </w:r>
      <w:r>
        <w:rPr>
          <w:i/>
          <w:sz w:val="28"/>
          <w:szCs w:val="28"/>
        </w:rPr>
        <w:t>Плазмаферез</w:t>
      </w:r>
      <w:r>
        <w:rPr>
          <w:sz w:val="28"/>
          <w:szCs w:val="28"/>
        </w:rPr>
        <w:t xml:space="preserve"> – удаление плазмы крови с содержащимися в ней токсическими веществами с последующей заменой ее донорской кровью или плазмозамещающими растворами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  <w:u w:val="single"/>
        </w:rPr>
        <w:t>Антидотная терапия</w:t>
      </w:r>
      <w:r>
        <w:rPr>
          <w:sz w:val="28"/>
          <w:szCs w:val="28"/>
        </w:rPr>
        <w:t xml:space="preserve"> заключается в обезвреживании или ослаблении действия яда с помощью противоядий (антидотов) или функциональных антагонистов. Универсальным антидотом является уголь активированный. Он обладает способностью инактивировать вещества различного химического  строения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Основные антидоты и антагонисты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 тяжелых металлов       –     </w:t>
      </w:r>
      <w:r>
        <w:rPr>
          <w:i/>
          <w:sz w:val="28"/>
          <w:szCs w:val="28"/>
        </w:rPr>
        <w:t>унитиол, тетацин-кальций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Алкалоиды                             –     </w:t>
      </w:r>
      <w:r>
        <w:rPr>
          <w:i/>
          <w:sz w:val="28"/>
          <w:szCs w:val="28"/>
        </w:rPr>
        <w:t>калия перманганат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Морфин                                  –     </w:t>
      </w:r>
      <w:r>
        <w:rPr>
          <w:i/>
          <w:sz w:val="28"/>
          <w:szCs w:val="28"/>
        </w:rPr>
        <w:t>налоксон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М-холиномиметики              –    </w:t>
      </w:r>
      <w:r>
        <w:rPr>
          <w:i/>
          <w:sz w:val="28"/>
          <w:szCs w:val="28"/>
        </w:rPr>
        <w:t>атропин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М-холиноблокаторы             –     </w:t>
      </w:r>
      <w:r>
        <w:rPr>
          <w:i/>
          <w:sz w:val="28"/>
          <w:szCs w:val="28"/>
        </w:rPr>
        <w:t>неостигмин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>ФОС                                        –</w:t>
      </w:r>
      <w:r>
        <w:rPr>
          <w:i/>
          <w:sz w:val="28"/>
          <w:szCs w:val="28"/>
        </w:rPr>
        <w:t xml:space="preserve">     изонитрозин, дипироксим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/>
      </w:pPr>
      <w:r>
        <w:rPr>
          <w:sz w:val="28"/>
          <w:szCs w:val="28"/>
        </w:rPr>
        <w:t xml:space="preserve">Цианиды                                 –    </w:t>
      </w:r>
      <w:r>
        <w:rPr>
          <w:i/>
          <w:sz w:val="28"/>
          <w:szCs w:val="28"/>
        </w:rPr>
        <w:t>метиленовый синий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мптоматическа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атогенетическая терапия</w:t>
      </w:r>
      <w:r>
        <w:rPr>
          <w:sz w:val="28"/>
          <w:szCs w:val="28"/>
        </w:rPr>
        <w:t xml:space="preserve"> острых отравлений проводится в зависимости от механизмов токсического действия ЛС и основных симптомов интоксикации. Так при угнетении дыхания вводятся аналептики или прибегают к оксигенотерапии. При острой сердечной недостаточности используют строфантин или коргликон, при сосудистом коллапсе – адреналин или мезатон. При выраженном болевом синдроме назначают наркотические анальгетики, при судорогах - нейролептики или транквилизаторы, при анафилактическом шоке – адреналин, глюкокортикоиды или  антигистаминные средства  и т.д.</w:t>
      </w:r>
    </w:p>
    <w:p>
      <w:pPr>
        <w:pStyle w:val="Normal"/>
        <w:tabs>
          <w:tab w:val="clear" w:pos="708"/>
          <w:tab w:val="left" w:pos="8364" w:leader="none"/>
          <w:tab w:val="left" w:pos="9214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0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firstLine="709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5" w:firstLine="851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b/>
      <w:bCs/>
      <w:i/>
      <w:iCs/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4:00Z</dcterms:created>
  <dc:creator>User</dc:creator>
  <dc:description/>
  <cp:keywords/>
  <dc:language>en-US</dc:language>
  <cp:lastModifiedBy>ФармОВП</cp:lastModifiedBy>
  <cp:lastPrinted>2010-01-03T15:15:00Z</cp:lastPrinted>
  <dcterms:modified xsi:type="dcterms:W3CDTF">2018-02-02T10:59:00Z</dcterms:modified>
  <cp:revision>20</cp:revision>
  <dc:subject/>
  <dc:title/>
</cp:coreProperties>
</file>