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ГБОУ СПО Медицинское училище №13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епартамента здравоохранения города Москвы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28"/>
        </w:rPr>
      </w:pPr>
      <w:r>
        <w:rPr>
          <w:rFonts w:cs="Cambria" w:ascii="Cambria" w:hAnsi="Cambria"/>
          <w:b/>
          <w:sz w:val="40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0"/>
        </w:rPr>
        <w:t xml:space="preserve">Технологические карты (планы) занятий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по органической химии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Дисциплина ОД. 02. ХИМИЯ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пециальность 34.02.01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естринское дело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28"/>
        </w:rPr>
      </w:pPr>
      <w:r>
        <w:rPr>
          <w:rFonts w:cs="Cambria" w:ascii="Cambria" w:hAnsi="Cambria"/>
          <w:b/>
          <w:sz w:val="40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Преподаватель высшей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И.В.Полешко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40"/>
          <w:szCs w:val="24"/>
        </w:rPr>
      </w:pPr>
      <w:r>
        <w:rPr>
          <w:rFonts w:cs="Cambria" w:ascii="Cambria" w:hAnsi="Cambria"/>
          <w:b/>
          <w:sz w:val="4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Москва 2014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ая карта (план) занятия №1.1</w:t>
      </w:r>
    </w:p>
    <w:p>
      <w:pPr>
        <w:pStyle w:val="Heading1"/>
        <w:tabs>
          <w:tab w:val="clear" w:pos="708"/>
          <w:tab w:val="left" w:pos="7023" w:leader="none"/>
        </w:tabs>
        <w:rPr/>
      </w:pPr>
      <w:r>
        <w:rPr>
          <w:sz w:val="22"/>
          <w:szCs w:val="22"/>
        </w:rPr>
        <w:t xml:space="preserve">Дисциплина </w:t>
      </w:r>
      <w:r>
        <w:rPr/>
        <w:t xml:space="preserve">- </w:t>
      </w:r>
      <w:r>
        <w:rPr>
          <w:rFonts w:cs="Calibri"/>
          <w:b w:val="false"/>
          <w:sz w:val="22"/>
          <w:szCs w:val="22"/>
        </w:rPr>
        <w:t xml:space="preserve">Химия </w:t>
      </w:r>
      <w:r>
        <w:rPr/>
        <w:tab/>
      </w:r>
    </w:p>
    <w:p>
      <w:pPr>
        <w:pStyle w:val="Heading1"/>
        <w:rPr>
          <w:rFonts w:cs="Calibri"/>
        </w:rPr>
      </w:pPr>
      <w:r>
        <w:rPr>
          <w:sz w:val="22"/>
          <w:szCs w:val="22"/>
        </w:rPr>
        <w:t>Курс</w:t>
      </w:r>
      <w:r>
        <w:rPr/>
        <w:t xml:space="preserve"> – </w:t>
      </w:r>
      <w:r>
        <w:rPr>
          <w:rFonts w:cs="Calibri"/>
          <w:b w:val="false"/>
          <w:sz w:val="22"/>
          <w:szCs w:val="22"/>
        </w:rPr>
        <w:t>1ый.</w:t>
      </w:r>
    </w:p>
    <w:p>
      <w:pPr>
        <w:pStyle w:val="Heading1"/>
        <w:jc w:val="both"/>
        <w:rPr/>
      </w:pPr>
      <w:r>
        <w:rPr>
          <w:sz w:val="22"/>
          <w:szCs w:val="22"/>
        </w:rPr>
        <w:t>Тема занятия:</w:t>
      </w:r>
      <w:r>
        <w:rPr/>
        <w:t xml:space="preserve"> </w:t>
      </w:r>
      <w:r>
        <w:rPr>
          <w:b w:val="false"/>
          <w:sz w:val="22"/>
          <w:szCs w:val="22"/>
        </w:rPr>
        <w:t>«Предмет органической химии. Теория строения органических соединений А. М. Бутлерова»</w:t>
      </w:r>
    </w:p>
    <w:p>
      <w:pPr>
        <w:pStyle w:val="Heading1"/>
        <w:rPr/>
      </w:pPr>
      <w:r>
        <w:rPr>
          <w:sz w:val="22"/>
          <w:szCs w:val="22"/>
        </w:rPr>
        <w:t xml:space="preserve">Вид занятия (тип) - </w:t>
      </w:r>
      <w:r>
        <w:rPr>
          <w:rFonts w:cs="Calibri"/>
          <w:b w:val="false"/>
          <w:sz w:val="22"/>
          <w:szCs w:val="22"/>
        </w:rPr>
        <w:t>теоретическое занятие.</w:t>
      </w:r>
    </w:p>
    <w:p>
      <w:pPr>
        <w:pStyle w:val="Heading1"/>
        <w:rPr/>
      </w:pPr>
      <w:r>
        <w:rPr>
          <w:sz w:val="22"/>
          <w:szCs w:val="22"/>
        </w:rPr>
        <w:t>Количество часов</w:t>
      </w:r>
      <w:r>
        <w:rPr/>
        <w:t xml:space="preserve"> </w:t>
      </w:r>
      <w:r>
        <w:rPr>
          <w:rFonts w:cs="Calibri"/>
          <w:b w:val="false"/>
          <w:sz w:val="22"/>
          <w:szCs w:val="22"/>
        </w:rPr>
        <w:t>– 2 час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Цели занятия :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Учебная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онятие об органическом веществе и органической химии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краткий очерк развития органической химии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витализм и его крушение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теория строения органических соединений А. М. Бутлерова: основные её положения и значения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объяснять основные положения теории строения органических соединений А. М. Бутлеров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молекулярные и структурные формулы углеводород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образовывать радикал от любого углеводород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определять вид цепи атомов углерода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Style w:val="1"/>
          <w:rFonts w:eastAsia="Calibri"/>
          <w:sz w:val="22"/>
          <w:szCs w:val="22"/>
        </w:rPr>
        <w:t>Воспитательная</w:t>
      </w:r>
      <w:r>
        <w:rPr>
          <w:rStyle w:val="1"/>
          <w:rFonts w:eastAsia="Calibri"/>
          <w:b w:val="false"/>
        </w:rPr>
        <w:t>:</w:t>
      </w:r>
      <w:r>
        <w:rPr>
          <w:rFonts w:cs="Cambria" w:ascii="Cambria" w:hAnsi="Cambria"/>
        </w:rPr>
        <w:t xml:space="preserve"> воспитывать интерес  к изучению органической химии.</w:t>
      </w:r>
    </w:p>
    <w:p>
      <w:pPr>
        <w:pStyle w:val="Normal"/>
        <w:jc w:val="both"/>
        <w:rPr/>
      </w:pPr>
      <w:r>
        <w:rPr>
          <w:rStyle w:val="1"/>
          <w:rFonts w:eastAsia="Calibri"/>
          <w:sz w:val="22"/>
          <w:szCs w:val="22"/>
        </w:rPr>
        <w:t>Развивающая:</w:t>
      </w:r>
      <w:r>
        <w:rPr>
          <w:rFonts w:cs="Cambria" w:ascii="Cambria" w:hAnsi="Cambria"/>
        </w:rPr>
        <w:t xml:space="preserve"> формировать умение учиться на занятии, развивать химическое мышление, память, умение обобщать, систематизировать, делать выводы.</w:t>
      </w:r>
    </w:p>
    <w:p>
      <w:pPr>
        <w:pStyle w:val="Normal"/>
        <w:rPr/>
      </w:pPr>
      <w:r>
        <w:rPr>
          <w:rStyle w:val="1"/>
          <w:rFonts w:eastAsia="Calibri"/>
          <w:sz w:val="22"/>
          <w:szCs w:val="22"/>
        </w:rPr>
        <w:t>Межпредметные связи</w:t>
      </w:r>
      <w:r>
        <w:rPr>
          <w:rStyle w:val="1"/>
          <w:rFonts w:eastAsia="Calibri"/>
        </w:rPr>
        <w:t xml:space="preserve"> :</w:t>
      </w:r>
      <w:r>
        <w:rPr>
          <w:rFonts w:cs="Cambria" w:ascii="Cambria" w:hAnsi="Cambria"/>
        </w:rPr>
        <w:t xml:space="preserve"> история, общая и неорганическая химия, физическая химия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Обеспечение занятия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.  Материально- техническое:</w:t>
      </w:r>
    </w:p>
    <w:p>
      <w:pPr>
        <w:pStyle w:val="Normal"/>
        <w:rPr/>
      </w:pPr>
      <w:r>
        <w:rPr>
          <w:rFonts w:cs="Cambria" w:ascii="Cambria" w:hAnsi="Cambria"/>
          <w:b/>
        </w:rPr>
        <w:t>Наглядные пособия</w:t>
      </w:r>
      <w:r>
        <w:rPr>
          <w:rFonts w:cs="Cambria" w:ascii="Cambria" w:hAnsi="Cambria"/>
        </w:rPr>
        <w:t xml:space="preserve">: плакаты, модели атомов для составления молекул. </w:t>
      </w:r>
    </w:p>
    <w:p>
      <w:pPr>
        <w:pStyle w:val="Normal"/>
        <w:rPr/>
      </w:pPr>
      <w:r>
        <w:rPr>
          <w:rFonts w:cs="Cambria" w:ascii="Cambria" w:hAnsi="Cambria"/>
          <w:b/>
        </w:rPr>
        <w:t>Технические средства обучения</w:t>
      </w:r>
      <w:r>
        <w:rPr>
          <w:rFonts w:cs="Cambria" w:ascii="Cambria" w:hAnsi="Cambria"/>
        </w:rPr>
        <w:t>: компьютер, проектор, экран, обучающие диски.</w:t>
      </w:r>
    </w:p>
    <w:p>
      <w:pPr>
        <w:pStyle w:val="Normal"/>
        <w:rPr/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 , хронокарта занятия, опорный конспект , электронные и бумажные носители учебной ,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 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</w:t>
      </w:r>
      <w:r>
        <w:rPr>
          <w:rFonts w:cs="Cambria" w:ascii="Cambria" w:hAnsi="Cambria"/>
        </w:rPr>
        <w:t>: Габриелян О.С. Химия: учебн. для студ. проф. спец. учебн . заведений.[ О.С. Габриелян, И.Г.Остроумов ]-М.;2014 г.</w:t>
      </w:r>
    </w:p>
    <w:p>
      <w:pPr>
        <w:pStyle w:val="Normal"/>
        <w:rPr/>
      </w:pPr>
      <w:r>
        <w:rPr>
          <w:rFonts w:cs="Cambria" w:ascii="Cambria" w:hAnsi="Cambria"/>
          <w:b/>
        </w:rPr>
        <w:t>Дополнительная</w:t>
      </w:r>
      <w:r>
        <w:rPr>
          <w:rFonts w:cs="Cambria" w:ascii="Cambria" w:hAnsi="Cambria"/>
        </w:rPr>
        <w:t>: Егоров А.С. Репетитор по химии, Ростов-на-Дону , 2014 год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Ход занятия</w:t>
      </w:r>
    </w:p>
    <w:p>
      <w:pPr>
        <w:pStyle w:val="Heading1"/>
        <w:jc w:val="center"/>
        <w:rPr/>
      </w:pPr>
      <w:r>
        <w:rPr/>
        <w:t>Хронологическая карт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3969"/>
        <w:gridCol w:w="2126"/>
      </w:tblGrid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тапы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Деятельность студентов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Объявляет тему, план и мотивацию занят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исходного уровня знаний 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Опрашивает, оценивая исходные знания студентов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-положение водорода, кислорода и  углерода в периодической системе химических элементов  Д.И. Менделеева;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особенности строения атомов водорода, кислорода и углерода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-валентные состояния атомов водорода, кислорода и угле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>
          <w:trHeight w:val="5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ложен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В процессе лекции с элементами беседы, подробно объясняет  новый материал, демонстрируя фрагменты электронного учебника «Химия </w:t>
            </w:r>
            <w:r>
              <w:rPr>
                <w:rFonts w:cs="Cambria" w:ascii="Cambria" w:hAnsi="Cambria"/>
                <w:lang w:val="en-US"/>
              </w:rPr>
              <w:t>XXI</w:t>
            </w:r>
            <w:r>
              <w:rPr>
                <w:rFonts w:cs="Cambria" w:ascii="Cambria" w:hAnsi="Cambria"/>
              </w:rPr>
              <w:t xml:space="preserve"> века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Основные положения нового учебного материала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нятие об органическом веществе и органической химии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краткий очерк развития органической химии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витализм и его крушение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- теория строения органических соединений А. М. Бутлерова: основные её положения и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спектировать лекцию и отвечают на вопросы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аудиторную работу студентов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ляют структурные и полуструктурные формулы алканов С</w:t>
            </w:r>
            <w:r>
              <w:rPr>
                <w:rFonts w:cs="Cambria" w:ascii="Cambria" w:hAnsi="Cambria"/>
                <w:sz w:val="16"/>
                <w:szCs w:val="16"/>
              </w:rPr>
              <w:t>5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>12 ,</w:t>
            </w:r>
            <w:r>
              <w:rPr>
                <w:rFonts w:cs="Cambria" w:ascii="Cambria" w:hAnsi="Cambria"/>
              </w:rPr>
              <w:t>С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6 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12, </w:t>
            </w:r>
            <w:r>
              <w:rPr>
                <w:rFonts w:cs="Cambria" w:ascii="Cambria" w:hAnsi="Cambria"/>
              </w:rPr>
              <w:t>алкенов С</w:t>
            </w:r>
            <w:r>
              <w:rPr>
                <w:rFonts w:cs="Cambria" w:ascii="Cambria" w:hAnsi="Cambria"/>
                <w:sz w:val="16"/>
                <w:szCs w:val="16"/>
              </w:rPr>
              <w:t>5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10, </w:t>
            </w:r>
            <w:r>
              <w:rPr>
                <w:rFonts w:cs="Cambria" w:ascii="Cambria" w:hAnsi="Cambria"/>
              </w:rPr>
              <w:t>С</w:t>
            </w:r>
            <w:r>
              <w:rPr>
                <w:rFonts w:cs="Cambria" w:ascii="Cambria" w:hAnsi="Cambria"/>
                <w:sz w:val="16"/>
                <w:szCs w:val="16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>12</w:t>
            </w:r>
            <w:r>
              <w:rPr>
                <w:rFonts w:cs="Cambria" w:ascii="Cambria" w:hAnsi="Cambria"/>
              </w:rPr>
              <w:t>, алкинов С</w:t>
            </w:r>
            <w:r>
              <w:rPr>
                <w:rFonts w:cs="Cambria" w:ascii="Cambria" w:hAnsi="Cambria"/>
                <w:sz w:val="16"/>
                <w:szCs w:val="16"/>
              </w:rPr>
              <w:t>5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>8</w:t>
            </w:r>
            <w:r>
              <w:rPr>
                <w:rFonts w:cs="Cambria" w:ascii="Cambria" w:hAnsi="Cambria"/>
              </w:rPr>
              <w:t xml:space="preserve"> и С</w:t>
            </w:r>
            <w:r>
              <w:rPr>
                <w:rFonts w:cs="Cambria" w:ascii="Cambria" w:hAnsi="Cambria"/>
                <w:sz w:val="16"/>
                <w:szCs w:val="16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>10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составляют структурные и полуструктурные формулы органических веществ с общей формулой С</w:t>
            </w:r>
            <w:r>
              <w:rPr>
                <w:rFonts w:cs="Cambria" w:ascii="Cambria" w:hAnsi="Cambria"/>
                <w:sz w:val="16"/>
                <w:szCs w:val="16"/>
              </w:rPr>
              <w:t>4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>10</w:t>
            </w:r>
            <w:r>
              <w:rPr>
                <w:rFonts w:cs="Cambria" w:ascii="Cambria" w:hAnsi="Cambria"/>
              </w:rPr>
              <w:t>О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ают в рабочих тетрадях</w:t>
            </w:r>
          </w:p>
        </w:tc>
      </w:tr>
      <w:tr>
        <w:trPr>
          <w:trHeight w:val="1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 xml:space="preserve">Контроль эффективности усвоения нового матери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 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здатель теории химического  строения органических веществ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Д. Менделеев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А.Бутлеров (отв 2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теория А.Бутлерова была сформулирована в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1861 году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1911 году    (отв1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под химическим строением молекулы А.Бутлеров понимал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последовательность соединения атомов в соответствии с их валентностью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общее число атомов в молекуле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(отв 1)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 по Бутлерову, соединение атомов в молекулах органических веществ в определенной последовательности происходит в соответствии с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относительной атомной массой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валентностью    (отв 2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-по Бутлерову, свойства веществ зависят от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 состава, последовательности соединения атомов и их взаимного влияния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растворимости в воде       (отв1)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труктурные формулы показывают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общее количество атомов в молекуле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последовательность соединения атомов в молекулах         (отв2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теория химического строения развивалась на основе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)открытия новых химических элементов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электронных и пространственных представлений       (отв2)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итогов занятия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, оценивает их работу на занят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вопросы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ие положения теории строения органических веществ вы запомнили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Отвечают на вопро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домашнее задание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Какие виды цепи атомов углерода вы знаете? Приведите примеры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.Приведите формулировку первого положения теории А.Бутлерова и поясните высказывание с помощью структурных формул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Приведите формулировку второго положения теории А.Бутлерова и проиллюстрируйте на примерах формул органических вещест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4,Приведите формулировки третьего и четвертого положений теории А.Бутлерова и на примере свойств толуола объясните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1.2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– </w:t>
      </w:r>
      <w:r>
        <w:rPr>
          <w:rFonts w:cs="Cambria" w:ascii="Cambria" w:hAnsi="Cambria"/>
        </w:rPr>
        <w:t>Химия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Курс</w:t>
      </w:r>
      <w:r>
        <w:rPr>
          <w:rFonts w:cs="Cambria" w:ascii="Cambria" w:hAnsi="Cambria"/>
        </w:rPr>
        <w:t>-   1-ый</w:t>
      </w:r>
    </w:p>
    <w:p>
      <w:pPr>
        <w:pStyle w:val="Normal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«Электронная природа химических связей в органических веществах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>Количество часов</w:t>
      </w:r>
      <w:r>
        <w:rPr>
          <w:rFonts w:cs="Cambria" w:ascii="Cambria" w:hAnsi="Cambria"/>
        </w:rPr>
        <w:t xml:space="preserve"> –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/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ковалентную химическую связь между атомами углерода в молекулах углеводородов и ее классификацию по способу перекрывания атомных орбиталей (сигма- и пи- связи)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онятие гибридизация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различные типы гибридизации и формы атомных орбиталей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взаимное отталкивание гибридных орбиталей и их расположение в пространстве в соответствии с минимумом энергии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геометрию молекул углеводородов при различной гибридизации атомов углерода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определять тип гибридизации атомных орбиталей и определять соответствующие формы атомных орбиталей;</w:t>
      </w:r>
    </w:p>
    <w:p>
      <w:pPr>
        <w:pStyle w:val="Normal"/>
        <w:rPr/>
      </w:pPr>
      <w:r>
        <w:rPr>
          <w:rFonts w:cs="Cambria" w:ascii="Cambria" w:hAnsi="Cambria"/>
        </w:rPr>
        <w:t>-определять геометрию молекулы СН</w:t>
      </w:r>
      <w:r>
        <w:rPr>
          <w:rFonts w:cs="Cambria" w:ascii="Cambria" w:hAnsi="Cambria"/>
          <w:sz w:val="16"/>
          <w:szCs w:val="16"/>
        </w:rPr>
        <w:t xml:space="preserve">4, </w:t>
      </w:r>
      <w:r>
        <w:rPr>
          <w:rFonts w:cs="Cambria" w:ascii="Cambria" w:hAnsi="Cambria"/>
        </w:rPr>
        <w:t xml:space="preserve"> С</w:t>
      </w:r>
      <w:r>
        <w:rPr>
          <w:rFonts w:cs="Cambria" w:ascii="Cambria" w:hAnsi="Cambria"/>
          <w:sz w:val="16"/>
          <w:szCs w:val="16"/>
        </w:rPr>
        <w:t>2</w:t>
      </w:r>
      <w:r>
        <w:rPr>
          <w:rFonts w:cs="Cambria" w:ascii="Cambria" w:hAnsi="Cambria"/>
        </w:rPr>
        <w:t>Н</w:t>
      </w:r>
      <w:r>
        <w:rPr>
          <w:rFonts w:cs="Cambria" w:ascii="Cambria" w:hAnsi="Cambria"/>
          <w:sz w:val="16"/>
          <w:szCs w:val="16"/>
        </w:rPr>
        <w:t xml:space="preserve">4, </w:t>
      </w:r>
      <w:r>
        <w:rPr>
          <w:rFonts w:cs="Cambria" w:ascii="Cambria" w:hAnsi="Cambria"/>
        </w:rPr>
        <w:t>С</w:t>
      </w:r>
      <w:r>
        <w:rPr>
          <w:rFonts w:cs="Cambria" w:ascii="Cambria" w:hAnsi="Cambria"/>
          <w:sz w:val="16"/>
          <w:szCs w:val="16"/>
        </w:rPr>
        <w:t>2</w:t>
      </w:r>
      <w:r>
        <w:rPr>
          <w:rFonts w:cs="Cambria" w:ascii="Cambria" w:hAnsi="Cambria"/>
        </w:rPr>
        <w:t>Н</w:t>
      </w:r>
      <w:r>
        <w:rPr>
          <w:rFonts w:cs="Cambria" w:ascii="Cambria" w:hAnsi="Cambria"/>
          <w:sz w:val="16"/>
          <w:szCs w:val="16"/>
        </w:rPr>
        <w:t>2</w:t>
      </w:r>
      <w:r>
        <w:rPr>
          <w:rFonts w:cs="Cambria" w:ascii="Cambria" w:hAnsi="Cambria"/>
        </w:rPr>
        <w:t>.</w:t>
      </w:r>
    </w:p>
    <w:p>
      <w:pPr>
        <w:pStyle w:val="Normal"/>
        <w:rPr/>
      </w:pPr>
      <w:r>
        <w:rPr>
          <w:rFonts w:cs="Cambria" w:ascii="Cambria" w:hAnsi="Cambria"/>
          <w:b/>
        </w:rPr>
        <w:t>Воспитательная</w:t>
      </w:r>
      <w:r>
        <w:rPr>
          <w:rFonts w:cs="Cambria" w:ascii="Cambria" w:hAnsi="Cambria"/>
        </w:rPr>
        <w:t xml:space="preserve"> – воспитывать интерес к изучению органической химии, желание посещать занятия и выполнять домашнее задани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>- формировать умение учиться на занятии, развивать химическое мышление, память, умение обобщать и делать выводы.</w:t>
      </w:r>
    </w:p>
    <w:p>
      <w:pPr>
        <w:pStyle w:val="Normal"/>
        <w:rPr/>
      </w:pPr>
      <w:r>
        <w:rPr>
          <w:rFonts w:cs="Cambria" w:ascii="Cambria" w:hAnsi="Cambria"/>
          <w:b/>
        </w:rPr>
        <w:t>Межпредметные связи</w:t>
      </w:r>
      <w:r>
        <w:rPr>
          <w:rFonts w:cs="Cambria" w:ascii="Cambria" w:hAnsi="Cambria"/>
        </w:rPr>
        <w:t>: физическая химия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Обеспечение занятия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>А.Материально-техническое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Наглядные пособия:</w:t>
      </w:r>
      <w:r>
        <w:rPr>
          <w:rFonts w:cs="Cambria" w:ascii="Cambria" w:hAnsi="Cambria"/>
        </w:rPr>
        <w:t xml:space="preserve"> плакаты по теме занятия, модели атомов для составления молекул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Технические средства обучения: </w:t>
      </w:r>
      <w:r>
        <w:rPr>
          <w:rFonts w:cs="Cambria" w:ascii="Cambria" w:hAnsi="Cambria"/>
        </w:rPr>
        <w:t>компьютер, экран, проектор, диск с обучающей программой «Химия ХХ</w:t>
      </w:r>
      <w:r>
        <w:rPr>
          <w:rFonts w:cs="Cambria" w:ascii="Cambria" w:hAnsi="Cambria"/>
          <w:lang w:val="en-US"/>
        </w:rPr>
        <w:t>I</w:t>
      </w:r>
      <w:r>
        <w:rPr>
          <w:rFonts w:cs="Cambria" w:ascii="Cambria" w:hAnsi="Cambria"/>
        </w:rPr>
        <w:t xml:space="preserve"> век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Б.Методическое: </w:t>
      </w: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Литература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Основная: </w:t>
      </w:r>
      <w:r>
        <w:rPr>
          <w:rFonts w:cs="Cambria" w:ascii="Cambria" w:hAnsi="Cambria"/>
        </w:rPr>
        <w:t>Габриелян О.С. Химия: учебн. для студ. проф. учебн. заведений/О.С. Габриелян, И.Г. Остроумов – М.,2014 г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</w:rPr>
        <w:t xml:space="preserve">Дополнительная: </w:t>
      </w:r>
      <w:r>
        <w:rPr>
          <w:rFonts w:cs="Cambria" w:ascii="Cambria" w:hAnsi="Cambria"/>
        </w:rPr>
        <w:t>Егоров А.С. Репетитор по химии, Ростов-на-Дону, 2014 г.</w:t>
      </w:r>
    </w:p>
    <w:p>
      <w:pPr>
        <w:pStyle w:val="Normal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ind w:left="708" w:hanging="708"/>
        <w:jc w:val="center"/>
        <w:rPr/>
      </w:pPr>
      <w:r>
        <w:rPr/>
        <w:t>Хронологическая кар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4252"/>
        <w:gridCol w:w="19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тапы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</w:rPr>
              <w:t>Деятельность студ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ый мо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, план занятия.</w:t>
            </w:r>
          </w:p>
        </w:tc>
      </w:tr>
      <w:tr>
        <w:trPr>
          <w:trHeight w:val="58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исходного уровня знаний студ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иведите примеры видов цепей атомов углерод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иведите формулировку первого положения теории А.Бутлерова и поясните ее на примерах структурных формул С</w:t>
            </w:r>
            <w:r>
              <w:rPr>
                <w:rFonts w:cs="Cambria" w:ascii="Cambria" w:hAnsi="Cambria"/>
                <w:sz w:val="16"/>
                <w:szCs w:val="16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>6</w:t>
            </w:r>
            <w:r>
              <w:rPr>
                <w:rFonts w:cs="Cambria" w:ascii="Cambria" w:hAnsi="Cambria"/>
              </w:rPr>
              <w:t>, С</w:t>
            </w:r>
            <w:r>
              <w:rPr>
                <w:rFonts w:cs="Cambria" w:ascii="Cambria" w:hAnsi="Cambria"/>
                <w:sz w:val="16"/>
                <w:szCs w:val="16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>4</w:t>
            </w:r>
            <w:r>
              <w:rPr>
                <w:rFonts w:cs="Cambria" w:ascii="Cambria" w:hAnsi="Cambria"/>
              </w:rPr>
              <w:t>, С</w:t>
            </w:r>
            <w:r>
              <w:rPr>
                <w:rFonts w:cs="Cambria" w:ascii="Cambria" w:hAnsi="Cambria"/>
                <w:vertAlign w:val="subscript"/>
              </w:rPr>
              <w:t xml:space="preserve">2 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иведите формулировку второго положения теории А. Бутлерова и поясните на примере С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 xml:space="preserve"> Н</w:t>
            </w:r>
            <w:r>
              <w:rPr>
                <w:rFonts w:cs="Cambria" w:ascii="Cambria" w:hAnsi="Cambria"/>
                <w:vertAlign w:val="subscript"/>
              </w:rPr>
              <w:t>10</w:t>
            </w:r>
            <w:r>
              <w:rPr>
                <w:rFonts w:cs="Cambria" w:ascii="Cambria" w:hAnsi="Cambria"/>
              </w:rPr>
              <w:t xml:space="preserve"> и С</w:t>
            </w:r>
            <w:r>
              <w:rPr>
                <w:rFonts w:cs="Cambria" w:ascii="Cambria" w:hAnsi="Cambria"/>
                <w:vertAlign w:val="subscript"/>
              </w:rPr>
              <w:t xml:space="preserve">4 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8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риведите формулировку третьего и четвертого положений теории А.Бутлерова и поясните на примере свойств толуола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лож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процессе лекции с элементами беседы подробно объясняет новый материал, демонстрируя фрагменты электронного учеб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учебн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овалентная связь между атомами углерода в молекулах углеводородов и ее классификация по способу перекрывания атомных орбиталей (сигма и пи связи)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нятие гибридизация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типы гибридизации и формы атомных орбиталей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взаимное отталкивание гибридных орбиталей и их расположение в пространстве в соответствии с минимумом энерги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геометрия молекул углеводородов при различной гибридизации атомов углеро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спектируют лекцию, отвечают на вопрос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ирует и направляет самостоятельную аудитор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ервое валентное состояние атома углерод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1) 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>Р</w:t>
            </w:r>
            <w:r>
              <w:rPr>
                <w:rFonts w:cs="Cambria" w:ascii="Cambria" w:hAnsi="Cambria"/>
                <w:vertAlign w:val="superscript"/>
              </w:rPr>
              <w:t>3</w:t>
            </w:r>
            <w:r>
              <w:rPr>
                <w:rFonts w:cs="Cambria" w:ascii="Cambria" w:hAnsi="Cambria"/>
              </w:rPr>
              <w:t>-гибридизация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) орбитали гибридизации не подвергаются       (отв1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 Связь между атомами углерода в алканах называется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сигма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пи     (отв1)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В молекулах алканов атомы углерода расположены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по прямой линии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зигзагообразно      (отв2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Молекулы алканов принимают различные пространственные формы (конформации) за счет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максимального удаления гибридных орбиталей друг от друга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)свободного вращения атомов углерода вокруг пи-связи           (отв2)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Тип гибридизации атомов углерода в циклопарафине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 xml:space="preserve"> Р</w:t>
            </w:r>
            <w:r>
              <w:rPr>
                <w:rFonts w:cs="Cambria" w:ascii="Cambria" w:hAnsi="Cambria"/>
                <w:vertAlign w:val="superscript"/>
              </w:rPr>
              <w:t>3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гибридизации не подвергаютс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ают в тетрадя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эффективности усвоения нов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Тип гибридизации атомов углерода в молекуле этилена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) 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>Р</w:t>
            </w:r>
            <w:r>
              <w:rPr>
                <w:rFonts w:cs="Cambria" w:ascii="Cambria" w:hAnsi="Cambria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2) 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>Р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                      (отв2)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У этилена в образовании пи-связи принимают участие орбитали атома углерода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</w:t>
            </w:r>
            <w:r>
              <w:rPr>
                <w:rFonts w:cs="Cambria" w:ascii="Cambria" w:hAnsi="Cambria"/>
                <w:lang w:val="en-US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) Р</w:t>
            </w:r>
            <w:r>
              <w:rPr>
                <w:rFonts w:cs="Cambria" w:ascii="Cambria" w:hAnsi="Cambria"/>
                <w:vertAlign w:val="subscript"/>
                <w:lang w:val="en-US"/>
              </w:rPr>
              <w:t>z</w:t>
            </w:r>
            <w:r>
              <w:rPr>
                <w:rFonts w:cs="Cambria" w:ascii="Cambria" w:hAnsi="Cambria"/>
              </w:rPr>
              <w:t xml:space="preserve">                          (отв2)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В молекуле этилена плоскость пи-связи расположена к плоскости сигма-связи под углом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180</w:t>
            </w:r>
            <w:r>
              <w:rPr>
                <w:rFonts w:cs="Cambria" w:ascii="Cambria" w:hAnsi="Cambria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)90</w:t>
            </w:r>
            <w:r>
              <w:rPr>
                <w:rFonts w:cs="Cambria" w:ascii="Cambria" w:hAnsi="Cambria"/>
                <w:vertAlign w:val="superscript"/>
              </w:rPr>
              <w:t>0</w:t>
            </w:r>
            <w:r>
              <w:rPr>
                <w:rFonts w:cs="Cambria" w:ascii="Cambria" w:hAnsi="Cambria"/>
              </w:rPr>
              <w:t xml:space="preserve">                        (отв2)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Для пи-связи не характерно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легкость разрыва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2)перекрывание вдоль линии, соединяющей ядра атомов углерода 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</w:t>
            </w:r>
            <w:r>
              <w:rPr>
                <w:rFonts w:cs="Cambria" w:ascii="Cambria" w:hAnsi="Cambria"/>
              </w:rPr>
              <w:t>(отв2)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Двойная связь это сочетание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сигма и пи связей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сигма и сигма связей               (отв1)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Связь в молекуле этина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тройная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две двойные                      (отв1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 Тип гибридизации орбиталей атомов углерода в этине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>Р</w:t>
            </w:r>
            <w:r>
              <w:rPr>
                <w:rFonts w:cs="Cambria" w:ascii="Cambria" w:hAnsi="Cambria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2)</w:t>
            </w:r>
            <w:r>
              <w:rPr>
                <w:rFonts w:cs="Cambria" w:ascii="Cambria" w:hAnsi="Cambria"/>
                <w:lang w:val="en-US"/>
              </w:rPr>
              <w:t>SP</w:t>
            </w:r>
            <w:r>
              <w:rPr>
                <w:rFonts w:cs="Cambria" w:ascii="Cambria" w:hAnsi="Cambria"/>
              </w:rPr>
              <w:t xml:space="preserve">                             (отв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итогов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,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домашнее задание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)Назовите типы гибридизации электронных орбиталей атома углерод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)Определите тип гибридизации каждого атома углерода в формуле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=СН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)Сколько орбиталей второго энергетического уроня атома углерода не участвуют в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 xml:space="preserve">Р- гибридизации,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>Р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- и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>Р</w:t>
            </w:r>
            <w:r>
              <w:rPr>
                <w:rFonts w:cs="Cambria" w:ascii="Cambria" w:hAnsi="Cambria"/>
                <w:vertAlign w:val="superscript"/>
              </w:rPr>
              <w:t>3</w:t>
            </w:r>
            <w:r>
              <w:rPr>
                <w:rFonts w:cs="Cambria" w:ascii="Cambria" w:hAnsi="Cambria"/>
              </w:rPr>
              <w:t>-гибридизации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4)Повторите тему по учебной литературе Габриелян О.С. «Химия 10 класс», параграф №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: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1.3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– </w:t>
      </w:r>
      <w:r>
        <w:rPr>
          <w:rFonts w:cs="Cambria" w:ascii="Cambria" w:hAnsi="Cambria"/>
        </w:rPr>
        <w:t>Химия</w:t>
      </w:r>
    </w:p>
    <w:p>
      <w:pPr>
        <w:pStyle w:val="Normal"/>
        <w:rPr/>
      </w:pPr>
      <w:r>
        <w:rPr>
          <w:rFonts w:cs="Cambria" w:ascii="Cambria" w:hAnsi="Cambria"/>
          <w:b/>
        </w:rPr>
        <w:t>Курс</w:t>
      </w:r>
      <w:r>
        <w:rPr>
          <w:rFonts w:cs="Cambria" w:ascii="Cambria" w:hAnsi="Cambria"/>
        </w:rPr>
        <w:t xml:space="preserve"> -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1-ый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Тема занятия: </w:t>
      </w:r>
      <w:r>
        <w:rPr>
          <w:rFonts w:cs="Cambria" w:ascii="Cambria" w:hAnsi="Cambria"/>
        </w:rPr>
        <w:t>«Классификация и номенклатура органических веществ»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Вид занятия (тип) – </w:t>
      </w:r>
      <w:r>
        <w:rPr>
          <w:rFonts w:cs="Cambria" w:ascii="Cambria" w:hAnsi="Cambria"/>
        </w:rPr>
        <w:t>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>Количество часов</w:t>
      </w:r>
      <w:r>
        <w:rPr>
          <w:rFonts w:cs="Cambria" w:ascii="Cambria" w:hAnsi="Cambria"/>
        </w:rPr>
        <w:t xml:space="preserve"> –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классификацию органических веществ в зависимости от строения углеродной цепи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онятие функциональной группы и их типы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классификацию органических веществ по типу функциональной группы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тривиальные, рациональные и международные (систематические) названия (номенклатуру) органических веществ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классифицировать органические вещества в зависимости от строения углеродной цепи и от типа функциональной группы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называть органические вещества по международной и тривиальной номенклатуре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химическое мышление, память, умение систематизировать, анализировать и делать выводы. </w:t>
      </w:r>
    </w:p>
    <w:p>
      <w:pPr>
        <w:pStyle w:val="Normal"/>
        <w:rPr/>
      </w:pPr>
      <w:r>
        <w:rPr>
          <w:rFonts w:cs="Cambria" w:ascii="Cambria" w:hAnsi="Cambria"/>
          <w:b/>
        </w:rPr>
        <w:t>Межпредметные связи</w:t>
      </w:r>
      <w:r>
        <w:rPr>
          <w:rFonts w:cs="Cambria" w:ascii="Cambria" w:hAnsi="Cambria"/>
        </w:rPr>
        <w:t>- фармакология, сестринское дело, история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еспечение занятия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.Материально-техническое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Наглядные пособия:</w:t>
      </w:r>
      <w:r>
        <w:rPr>
          <w:rFonts w:cs="Cambria" w:ascii="Cambria" w:hAnsi="Cambria"/>
        </w:rPr>
        <w:t xml:space="preserve"> плакаты по теме занятия, модели атомов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 для студ проф спец учебн заведений/О.С.Габриелян, И.Г. Остроумов - М., 2014 г.</w:t>
      </w:r>
    </w:p>
    <w:p>
      <w:pPr>
        <w:pStyle w:val="Normal"/>
        <w:rPr/>
      </w:pPr>
      <w:r>
        <w:rPr>
          <w:rFonts w:cs="Cambria" w:ascii="Cambria" w:hAnsi="Cambria"/>
          <w:b/>
        </w:rPr>
        <w:t>Дополнительная:</w:t>
      </w:r>
      <w:r>
        <w:rPr>
          <w:rFonts w:cs="Cambria" w:ascii="Cambria" w:hAnsi="Cambria"/>
        </w:rPr>
        <w:t xml:space="preserve"> Егоров А.С. Репетитор по химии, Ростов-на-Дону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Организационный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Назовите типы гибридизации электронных орбиталей атома углерод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.Определите тип гибридизации каждого атома углерода в молекуле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=СН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.Сколько орбиталей второго энергетического уровня атома углерода не участвуют в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 xml:space="preserve">Р-,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>Р</w:t>
            </w:r>
            <w:r>
              <w:rPr>
                <w:rFonts w:cs="Cambria" w:ascii="Cambria" w:hAnsi="Cambria"/>
                <w:vertAlign w:val="superscript"/>
              </w:rPr>
              <w:t>2</w:t>
            </w:r>
            <w:r>
              <w:rPr>
                <w:rFonts w:cs="Cambria" w:ascii="Cambria" w:hAnsi="Cambria"/>
              </w:rPr>
              <w:t xml:space="preserve">- и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</w:rPr>
              <w:t>Р</w:t>
            </w:r>
            <w:r>
              <w:rPr>
                <w:rFonts w:cs="Cambria" w:ascii="Cambria" w:hAnsi="Cambria"/>
                <w:vertAlign w:val="superscript"/>
              </w:rPr>
              <w:t>3</w:t>
            </w:r>
            <w:r>
              <w:rPr>
                <w:rFonts w:cs="Cambria" w:ascii="Cambria" w:hAnsi="Cambria"/>
              </w:rPr>
              <w:t>-гибридизации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ложение нового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процессе лекции с элементами беседы подробно объясняет новый материал, демонстрируя фрагменты электронного учеб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классификация органических веществ в зависимости от строения углеродной цепи и типа функциональной группы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тривиальные, рациональные и систематические (международные) названия (номенклатура) органических вещест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спектируют лекцию и отвечают на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ирует и направляет самостоятельную аудиторную работу студентов на занятии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дайте определение понятий «ациклическая» и «карбоциклическая молекула»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дайте определение понятия «функциональная группа» и приведите примеры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дайте определение алканов и приведите структурные формулы гексана, гептана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названия алканов по структурным формулам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jc w:val="both"/>
              <w:rPr>
                <w:rFonts w:ascii="Cambria" w:hAnsi="Cambria" w:cs="Cambria"/>
                <w:vertAlign w:val="subscript"/>
              </w:rPr>
            </w:pPr>
            <w:r>
              <w:rPr>
                <w:rFonts w:cs="Cambria" w:ascii="Cambria" w:hAnsi="Cambria"/>
              </w:rPr>
              <w:t>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,  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(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)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дайте определение алкенов и приведите структурные формулы гексена-1, гептена-1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назовите алкены по систематической номенклатуре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,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-СН</w:t>
            </w:r>
            <w:r>
              <w:rPr>
                <w:rFonts w:cs="Cambria" w:ascii="Cambria" w:hAnsi="Cambria"/>
                <w:vertAlign w:val="subscript"/>
              </w:rPr>
              <w:t>3,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дайте определения алкинов и приведите структурные формулы гексина-2 и гексина-1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ридумайте формулы спиртов, альдегидов, кетонов, кислот, эфиров.</w:t>
            </w:r>
            <w:r>
              <w:rPr>
                <w:rFonts w:cs="Cambria" w:ascii="Cambria" w:hAnsi="Cambria"/>
                <w:vertAlign w:val="subscript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.К какому классу относятся соединения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(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)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)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-СН</w:t>
            </w:r>
            <w:r>
              <w:rPr>
                <w:rFonts w:cs="Cambria" w:ascii="Cambria" w:hAnsi="Cambria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(ОН)-СН</w:t>
            </w:r>
            <w:r>
              <w:rPr>
                <w:rFonts w:cs="Cambria" w:ascii="Cambria" w:hAnsi="Cambria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-NH</w:t>
            </w:r>
            <w:r>
              <w:rPr>
                <w:rFonts w:cs="Cambria" w:ascii="Cambria" w:hAnsi="Cambria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lang w:val="en-US"/>
              </w:rPr>
              <w:t>COOH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6)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lang w:val="en-US"/>
              </w:rPr>
              <w:t>COOCH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.Приведите по одному примеру алкана, алкена, алкина, напишите их структурные формулы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3. Приведите по одному примеру алканола, алканаля, алкановой кислоты, напишите их структурные формул. 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 и в тетрадя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итогов 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,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е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домашнее задание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.Составьте по пять структурных формул алканов, алкенов, алкинов, алкадиенов, аренов, циклоалканов, алканалей, алканолов, аокановых кислот и назовите их по систематической номенклатур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2.Повторите тему по учебной литературе О.С.Габриелян Химия10 класс, параграф  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исывают домашнее зад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1.4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 xml:space="preserve">: </w:t>
      </w:r>
      <w:r>
        <w:rPr>
          <w:rFonts w:cs="Calibri" w:ascii="Cambria" w:hAnsi="Cambria"/>
        </w:rPr>
        <w:t>«Составление формул органических веществ и их названий по номенклатуре IU</w:t>
      </w:r>
      <w:r>
        <w:rPr>
          <w:rFonts w:cs="Calibri" w:ascii="Cambria" w:hAnsi="Cambria"/>
          <w:lang w:val="en-US"/>
        </w:rPr>
        <w:t>P</w:t>
      </w:r>
      <w:r>
        <w:rPr>
          <w:rFonts w:cs="Calibri" w:ascii="Cambria" w:hAnsi="Cambria"/>
        </w:rPr>
        <w:t>A</w:t>
      </w:r>
      <w:r>
        <w:rPr>
          <w:rFonts w:cs="Calibri" w:ascii="Cambria" w:hAnsi="Cambria"/>
          <w:lang w:val="en-US"/>
        </w:rPr>
        <w:t>C</w:t>
      </w:r>
      <w:r>
        <w:rPr>
          <w:rFonts w:cs="Calibri" w:ascii="Cambria" w:hAnsi="Cambria"/>
        </w:rPr>
        <w:t>”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Вид занятия </w:t>
      </w:r>
      <w:r>
        <w:rPr>
          <w:rFonts w:cs="Cambria" w:ascii="Cambria" w:hAnsi="Cambria"/>
        </w:rPr>
        <w:t xml:space="preserve">- </w:t>
      </w:r>
      <w:r>
        <w:rPr>
          <w:rFonts w:cs="Calibri" w:ascii="Cambria" w:hAnsi="Cambria"/>
        </w:rPr>
        <w:t>прак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Цели занятия</w:t>
      </w:r>
      <w:r>
        <w:rPr>
          <w:rFonts w:cs="Cambria" w:ascii="Cambria" w:hAnsi="Cambria"/>
        </w:rPr>
        <w:t xml:space="preserve">: </w:t>
      </w:r>
      <w:r>
        <w:rPr>
          <w:rFonts w:cs="Calibri" w:ascii="Cambria" w:hAnsi="Cambria"/>
        </w:rPr>
        <w:t>закрепить теоретические знания и совершенствовать практические навыки и умения по составлению формул органических веществ и их названий по номенклатуре IUPAC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/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-номенклатуру </w:t>
      </w:r>
      <w:r>
        <w:rPr>
          <w:rFonts w:cs="Calibri" w:ascii="Cambria" w:hAnsi="Cambria"/>
          <w:lang w:val="en-US"/>
        </w:rPr>
        <w:t>IUPAC</w:t>
      </w:r>
      <w:r>
        <w:rPr>
          <w:rFonts w:cs="Calibri" w:ascii="Cambria" w:hAnsi="Cambria"/>
        </w:rPr>
        <w:t xml:space="preserve"> : принципы образования названий, старшинства функциональных групп, их  обозначение в перфиксах и суффиксах названий органических соединени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-по структурным формулам составлять названия органических веществ по номенклатуре IUPAC  (международной или систематической);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по названиям составлять структурные формулы органических вещест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–</w:t>
      </w:r>
      <w:r>
        <w:rPr>
          <w:rFonts w:cs="Calibri" w:ascii="Cambria" w:hAnsi="Cambria"/>
        </w:rPr>
        <w:t xml:space="preserve"> воспитывать интерес к изучению органической химии, желание посещать занятия и выполнять домашнее задание, активно работать на занятии, внимательно и уважительно слушать доклады и сообщения других студентов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Развивающая</w:t>
      </w:r>
      <w:r>
        <w:rPr>
          <w:rFonts w:cs="Calibri" w:ascii="Cambria" w:hAnsi="Cambria"/>
        </w:rPr>
        <w:t xml:space="preserve"> – развивать познавательный интерес к изучению органической химии, формировать химическое мышление, память, умение  систематизировать, анализировать и делать выводы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Межпредметные связи - </w:t>
      </w:r>
      <w:r>
        <w:rPr>
          <w:rFonts w:cs="Calibri" w:ascii="Cambria" w:hAnsi="Cambria"/>
        </w:rPr>
        <w:t>физическая химия, фармакология, сестринское дело.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Обеспечение занятия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</w:t>
      </w:r>
    </w:p>
    <w:p>
      <w:pPr>
        <w:pStyle w:val="Normal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а по теме занятия, модели атомов для составления молекул органических соединений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. спец. учебн. заведений/О.С.Габриелян, И.Г. Остроумов - М., 2014 г.</w:t>
      </w:r>
    </w:p>
    <w:p>
      <w:pPr>
        <w:pStyle w:val="Normal"/>
        <w:rPr/>
      </w:pPr>
      <w:r>
        <w:rPr>
          <w:rFonts w:cs="Cambria" w:ascii="Cambria" w:hAnsi="Cambria"/>
          <w:b/>
        </w:rPr>
        <w:t>Дополнительная:</w:t>
      </w:r>
      <w:r>
        <w:rPr>
          <w:rFonts w:cs="Cambria" w:ascii="Cambria" w:hAnsi="Cambria"/>
        </w:rPr>
        <w:t xml:space="preserve"> Егоров А.С. Репетитор по химии, Ростов-на-Дону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 по теме №1.3 «Классификация и номенклатура органических соединений»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ариант 1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.Назовите соединения, формулы которых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а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 б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)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CHCI-CH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 г)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)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=СН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 е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(ОН)-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ж) 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ООН; з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ОН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.Напишите структурные формулы веществ, названия которых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 )пентан, б)2-метилпентан,в)пентен-1,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)пентин-1, д)пентанол-1,е)пентаналь, ж)пентановая кислот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ариант 2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.Назовите соединения, формулы которых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 б)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; в)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ОН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)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 д)Н-СООН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ж)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>; е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 СООН;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. Напишите структурные формулы веществ, названия которых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н.бутан; б)2-метилбутан;в)бутен-2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г)бутин-1; д)бутаналь; е)бутанол-2;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ложение нового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подробно объясняет новый материал, демонстрируя фрагменты электронного учеб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Правила образования названий разветвленных алканов (Егоров А. стр.481), алкенов (Егоров А. стр.500), аренов (Егоров А .стр.543, алканолов (Егоров А. стр.570), альдегидов (Егоров А. стр.604), карбоновых кислот (Егоров А. стр.624)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.Правила составления полуструктурных формул алканов, алкенов, аренов, алканолов, альдегидов, карбоновых кислот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спектируют лекцию и отвечают на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аудитор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Назовите по систематической номенклатуре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)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(ОН)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ООН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3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(ОН)-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ОН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4) 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тавьте структурные формулы веществ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3,3,4 –триметилпентен-1-ол-1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)3-метилбутадиен-1,2;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3,3-диметилпентин-1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2-аминопрорановая кислота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) пентанал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ариант1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овите по систематической номенклатуре следующие веществ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Н(ОН)- 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)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-СН=СН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) 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 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г) 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ОН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структурные формулы веществ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2,2-диметилпропан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2-метилпропен-1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пропнол-2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пропаналь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ариант 2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Назовите по систематической номенклатуре следующие веществ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а) 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 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 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=СН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CH</w:t>
            </w:r>
            <w:r>
              <w:rPr>
                <w:rFonts w:cs="Cambria" w:ascii="Cambria" w:hAnsi="Cambria"/>
                <w:vertAlign w:val="subscript"/>
              </w:rPr>
              <w:t xml:space="preserve">2 </w:t>
            </w:r>
            <w:r>
              <w:rPr>
                <w:rFonts w:cs="Cambria" w:ascii="Cambria" w:hAnsi="Cambria"/>
              </w:rPr>
              <w:t>–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Н(ОН)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г)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- СН(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) –СООН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ьте структурные формулы веществ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2.3-диметилбутан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3-метилбутен-1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пропанол-1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2-аминобутановая кисло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 и в тетрадя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итогов 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,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е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домашнее задание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Назовите по систематической номенклатуре следующие вещества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а)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ООН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)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)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N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г)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ОН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д)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СОН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структурные формулы веществ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октановая кислота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октанол-2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октаналь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)октин-3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Повторите тему по учебнику О.С.Габриелян «Химия 10 класс», параграф 6, 2014 г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1.5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 xml:space="preserve">: </w:t>
      </w:r>
      <w:r>
        <w:rPr>
          <w:rFonts w:cs="Calibri" w:ascii="Cambria" w:hAnsi="Cambria"/>
        </w:rPr>
        <w:t>«Изготовление моделей молекул – представителей различных классов органических соединений»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лабораторн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mbria" w:ascii="Cambria" w:hAnsi="Cambria"/>
          <w:b/>
        </w:rPr>
        <w:t xml:space="preserve">Цели занятия: </w:t>
      </w:r>
      <w:r>
        <w:rPr>
          <w:rFonts w:cs="Cambria" w:ascii="Cambria" w:hAnsi="Cambria"/>
        </w:rPr>
        <w:t xml:space="preserve">: </w:t>
      </w:r>
      <w:r>
        <w:rPr>
          <w:rFonts w:cs="Calibri" w:ascii="Cambria" w:hAnsi="Cambria"/>
        </w:rPr>
        <w:t>закрепить теоретические знания и совершенствовать практические навыки и умения по изготовлению моделей молекул – представителей различных классов органических соединени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химические понятия атом, радиус атома, химическая связь, валентность, молекул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полуструктурные формулы органических соединений различных классов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условные модели наглядного пространственного изображения строения молекул – шаростержневую и полусферическую Стюарта-Бриглеба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- изготавливать шаростержневые модели молекул </w:t>
      </w:r>
      <w:r>
        <w:rPr>
          <w:rFonts w:cs="Calibri" w:ascii="Cambria" w:hAnsi="Cambria"/>
        </w:rPr>
        <w:t>различных классов органических соединений;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 xml:space="preserve">- рисовать в рабочих тетрадях </w:t>
      </w:r>
      <w:r>
        <w:rPr>
          <w:rFonts w:cs="Cambria" w:ascii="Cambria" w:hAnsi="Cambria"/>
        </w:rPr>
        <w:t xml:space="preserve">шаростержневые модели молекул </w:t>
      </w:r>
      <w:r>
        <w:rPr>
          <w:rFonts w:cs="Calibri" w:ascii="Cambria" w:hAnsi="Cambria"/>
        </w:rPr>
        <w:t>различных классов органических соединений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Межпредметные связи</w:t>
      </w:r>
      <w:r>
        <w:rPr>
          <w:rFonts w:cs="Cambria" w:ascii="Cambria" w:hAnsi="Cambria"/>
        </w:rPr>
        <w:t>: физическая химия.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Обеспечение занятия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ов для составления молекул органических соединений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181"/>
        <w:gridCol w:w="20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ашивает, оценивая исходные знания студентов по теме № 1.3 «Классификация  и номенклатура органических веществ»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Напишите структурные формулы метана, этана, этена, пропена, этина, пропина, бензола, метанола, этанол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ложение нового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робно объясняет новый материал, демонстрируя манипуляции при моделировании различных молекул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Изготовление  шаростержневых моделей молекул </w:t>
            </w:r>
            <w:r>
              <w:rPr>
                <w:rFonts w:cs="Calibri" w:ascii="Cambria" w:hAnsi="Cambria"/>
              </w:rPr>
              <w:t xml:space="preserve">различных классов органических соединений: </w:t>
            </w:r>
            <w:r>
              <w:rPr>
                <w:rFonts w:cs="Cambria" w:ascii="Cambria" w:hAnsi="Cambria"/>
              </w:rPr>
              <w:t>метана, этена, этина, бензола, метанол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Изображение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шаростержневых моделей молекул метана, этена, этина, бензола, метано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мотрят и запоминают манипуляции преподава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аудитор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Изготовление  шаростержневых моделей молекул </w:t>
            </w:r>
            <w:r>
              <w:rPr>
                <w:rFonts w:cs="Calibri" w:ascii="Cambria" w:hAnsi="Cambria"/>
              </w:rPr>
              <w:t>различных классов органических соедин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этана, пропена, пропина, бензола, этанол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Cambria" w:hAnsi="Cambria"/>
              </w:rPr>
              <w:t>Изображение</w:t>
            </w:r>
            <w:r>
              <w:rPr>
                <w:rFonts w:cs="Calibri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 xml:space="preserve">шаростержневых моделей молекул этана, пропена, пропина, бензола, этанол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аботают с моделям атомов, рисуют шаростержневую и полусферическую Стюарта-Бриглеба модели молекул </w:t>
            </w:r>
            <w:r>
              <w:rPr>
                <w:rFonts w:cs="Calibri" w:ascii="Cambria" w:hAnsi="Cambria"/>
              </w:rPr>
              <w:t>различных классов органических соединений</w:t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задание каждому студенту: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-Соберите  шаростержневые моделей молекул </w:t>
            </w:r>
            <w:r>
              <w:rPr>
                <w:rFonts w:cs="Calibri" w:ascii="Cambria" w:hAnsi="Cambria"/>
              </w:rPr>
              <w:t>различных классов органических соединений и зарисуйте их в тетрадях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</w:rPr>
              <w:t>-Дайте определение понятиям атом, молекула, химическая связь, валент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</w:rPr>
              <w:t>-Почему при изготовлении моделей молекул требуются шарики различных цветов и размеров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</w:rPr>
              <w:t>- Какое из основных положений теории А. Бутлерова вы использовали при изготовлении моделей молекул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 xml:space="preserve">-Дайте определение классам алканы, алкены, алкины, алканолы. Объясните отличие классов между собой.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делируют и рисуют модели молекул в тетрадях, отвечают на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итогов 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, оценивает их работу на заняти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е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домашнее задание: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Нарисуйте шаростержневые модели хлорметана, дихлорметана, трихлорметана, тетрахлорметана; 1.2- дихлорэтена, 1,1, 2, 2-тетрахлорэтан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Технологическая карта (план) занятия №1.6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Тема занятия </w:t>
      </w:r>
      <w:r>
        <w:rPr>
          <w:rFonts w:cs="Cambria" w:ascii="Cambria" w:hAnsi="Cambria"/>
        </w:rPr>
        <w:t xml:space="preserve">: </w:t>
      </w:r>
      <w:r>
        <w:rPr>
          <w:rFonts w:cs="Calibri" w:ascii="Cambria" w:hAnsi="Cambria"/>
        </w:rPr>
        <w:t>«Качественное определение углерода, водорода и галогена в органических веществах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лабораторн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Цели занятия: </w:t>
      </w:r>
      <w:r>
        <w:rPr>
          <w:rFonts w:cs="Cambria" w:ascii="Cambria" w:hAnsi="Cambria"/>
        </w:rPr>
        <w:t xml:space="preserve">: </w:t>
      </w:r>
      <w:r>
        <w:rPr>
          <w:rFonts w:cs="Calibri" w:ascii="Cambria" w:hAnsi="Cambria"/>
        </w:rPr>
        <w:t>закрепить теоретические знания и совершенствовать практические навыки и умения по качественному определению углерода, водорода и галогена (хлора) в органических вещества при обязательном соблюдении правил по ТБ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- правила по технике  при работе в лаборатории с химическими веществами и нагревательными установками,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-методики качественного определения углерода, водорода и галогена (хлора) в органических веществах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- выполнять правила по технике  при работе в лаборатории с химическими веществами и нагревательными установками;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собирать  простейшие лабораторные установки;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 xml:space="preserve">- проводить простейшие лабораторные опыты качественного определения углерода, водорода и галогена (хлора) в органических веществах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 xml:space="preserve">- воспитывать интерес к изучению органической химии, желание посещать занятия и выполнять домашнее задание, аккуратно работать на занятии, соблюдая </w:t>
      </w:r>
      <w:r>
        <w:rPr>
          <w:rFonts w:cs="Calibri" w:ascii="Cambria" w:hAnsi="Cambria"/>
        </w:rPr>
        <w:t>правила по технике  при работе в лаборатории с химическими веществами и нагревательными установками.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умения </w:t>
      </w:r>
      <w:r>
        <w:rPr>
          <w:rFonts w:cs="Calibri" w:ascii="Cambria" w:hAnsi="Cambria"/>
        </w:rPr>
        <w:t>собирать  простейшие лабораторные установки, проводить простейшие лабораторные опыты, соблюдая правила ТБ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Межпредметные связи – </w:t>
      </w:r>
      <w:r>
        <w:rPr>
          <w:rFonts w:cs="Calibri" w:ascii="Cambria" w:hAnsi="Cambria"/>
        </w:rPr>
        <w:t>техника лабораторных работ, охрана труда, неорганическая и  аналитическая химия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реактивы, химическая посуда и вспомогательное оборудовани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 «Химия ХХ</w:t>
      </w:r>
      <w:r>
        <w:rPr>
          <w:rFonts w:cs="Cambria" w:ascii="Cambria" w:hAnsi="Cambria"/>
          <w:lang w:val="en-US"/>
        </w:rPr>
        <w:t>I</w:t>
      </w:r>
      <w:r>
        <w:rPr>
          <w:rFonts w:cs="Cambria" w:ascii="Cambria" w:hAnsi="Cambria"/>
        </w:rPr>
        <w:t xml:space="preserve"> век»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Дайте определение понятия качественный анализ углеводород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 Напишите химические реакции, знания которых потребуется для осмысления лабораторной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</w:t>
            </w:r>
            <w:r>
              <w:rPr>
                <w:rFonts w:cs="Cambria" w:ascii="Cambria" w:hAnsi="Cambria"/>
                <w:vertAlign w:val="subscript"/>
              </w:rPr>
              <w:t>П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2П+2</w:t>
            </w:r>
            <w:r>
              <w:rPr>
                <w:rFonts w:cs="Cambria" w:ascii="Cambria" w:hAnsi="Cambria"/>
              </w:rPr>
              <w:t xml:space="preserve"> + О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 =  ? + 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? + </w:t>
            </w:r>
            <w:r>
              <w:rPr>
                <w:rFonts w:cs="Cambria" w:ascii="Cambria" w:hAnsi="Cambria"/>
                <w:lang w:val="en-US"/>
              </w:rPr>
              <w:t>Ba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OH</w:t>
            </w:r>
            <w:r>
              <w:rPr>
                <w:rFonts w:cs="Cambria" w:ascii="Cambria" w:hAnsi="Cambria"/>
              </w:rPr>
              <w:t>)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 = осадок +  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lang w:val="en-US"/>
              </w:rPr>
              <w:t>CuSO</w:t>
            </w:r>
            <w:r>
              <w:rPr>
                <w:rFonts w:cs="Cambria" w:ascii="Cambria" w:hAnsi="Cambria"/>
                <w:vertAlign w:val="subscript"/>
              </w:rPr>
              <w:t xml:space="preserve">4 (безводный) </w:t>
            </w:r>
            <w:r>
              <w:rPr>
                <w:rFonts w:cs="Cambria" w:ascii="Cambria" w:hAnsi="Cambria"/>
              </w:rPr>
              <w:t xml:space="preserve">+ ? </w:t>
            </w:r>
            <w:r>
              <w:rPr>
                <w:rFonts w:cs="Cambria" w:ascii="Cambria" w:hAnsi="Cambria"/>
                <w:lang w:val="en-US"/>
              </w:rPr>
              <w:t>=  голубой растр</w:t>
            </w:r>
            <w:r>
              <w:rPr>
                <w:rFonts w:cs="Cambria" w:ascii="Cambria" w:hAnsi="Cambria"/>
              </w:rPr>
              <w:t>в</w:t>
            </w:r>
            <w:r>
              <w:rPr>
                <w:rFonts w:cs="Cambria" w:ascii="Cambria" w:hAnsi="Cambria"/>
                <w:lang w:val="en-US"/>
              </w:rPr>
              <w:t>о</w:t>
            </w:r>
            <w:r>
              <w:rPr>
                <w:rFonts w:cs="Cambria" w:ascii="Cambria" w:hAnsi="Cambria"/>
              </w:rPr>
              <w:t>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зложение нового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В процессе беседы подробно объясняет и показывает опыты, демонстрируя фрагменты электронного учебника «Химия ХХ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 xml:space="preserve"> век»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- Опыт </w:t>
            </w:r>
            <w:r>
              <w:rPr>
                <w:rFonts w:cs="Calibri" w:ascii="Cambria" w:hAnsi="Cambria"/>
              </w:rPr>
              <w:t>«Качественное определение углерода, водорода в молекуле углеводорода» (см. учебник Габриелян О.С. Химия 10 ласс, стр.284-285)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Cambria" w:hAnsi="Cambria"/>
              </w:rPr>
              <w:t>-Опыт «Качественное определение галогена (хлора) в молекуле галогенуглеводорода» (см. учебник Габриелян О.С. Химия 10 класс, стр.284-285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мотрят и запоминают манипуляции преподавател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онтролирует и направляет самостоятельную лабораторную работу студентов на занятии при проведении опытов </w:t>
            </w:r>
            <w:r>
              <w:rPr>
                <w:rFonts w:cs="Calibri" w:ascii="Cambria" w:hAnsi="Cambria"/>
              </w:rPr>
              <w:t>«Качественное определение углерода, водорода в молекуле углеводорода» и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«Качественное определение галогена (хлора) в молекуле галогенуглеводорода» (см. учебник Габриелян О.С. Химия 10 класс, стр.284-285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ыполняют лабораторную работу, соблюдая правила ТБ, и записывают результаты в лабораторный журна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задание каждому студенту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Дайте определение понятия качественный анализ углеводородов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ая лабораторная установка используется при качественном определении углерода и водорода, а какая – при качественном определении галогена (хлора).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-Охарактеризуйте методику  опыта </w:t>
            </w:r>
            <w:r>
              <w:rPr>
                <w:rFonts w:cs="Calibri" w:ascii="Cambria" w:hAnsi="Cambria"/>
              </w:rPr>
              <w:t>«Качественное определение углерода, водорода в молекуле углеводорода». Приведите химические реакции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Охарактеризуйте методику  опыта </w:t>
            </w:r>
            <w:r>
              <w:rPr>
                <w:rFonts w:cs="Calibri" w:ascii="Cambria" w:hAnsi="Cambria"/>
              </w:rPr>
              <w:t>«Качественное определение галогена (хлора) в молекуле галогенуглеводорода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,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е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ие основные правила по технике безопасности при работе в лаборатории вы выполняли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 Почему помутнел раствор баритовой воды? </w:t>
            </w:r>
            <w:r>
              <w:rPr>
                <w:rFonts w:cs="Calibri" w:ascii="Cambria" w:hAnsi="Cambria"/>
              </w:rPr>
              <w:t>Приведите химические реакции.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-Почему белый порошок сульфата меди (</w:t>
            </w:r>
            <w:r>
              <w:rPr>
                <w:rFonts w:cs="Calibri" w:ascii="Cambria" w:hAnsi="Cambria"/>
                <w:lang w:val="en-US"/>
              </w:rPr>
              <w:t>II</w:t>
            </w:r>
            <w:r>
              <w:rPr>
                <w:rFonts w:cs="Calibri" w:ascii="Cambria" w:hAnsi="Cambria"/>
              </w:rPr>
              <w:t>) стал голубым? Приведите химическую реакцию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</w:rPr>
              <w:t>-Какой химический элемент окрашивает пламя спиртовки в зеленый цвет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-Повторите тему по учебнику Габриелян О.С. Химия 10 класс, стр.284-28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писывают домашнее задание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1.7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 xml:space="preserve">: </w:t>
      </w:r>
      <w:r>
        <w:rPr>
          <w:rFonts w:cs="Calibri" w:ascii="Cambria" w:hAnsi="Cambria"/>
        </w:rPr>
        <w:t>«Качественное определение функциональных групп в молекулах органических веществ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лабораторн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Цели занятия:</w:t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</w:rPr>
        <w:t>закрепить теоретические знания и совершенствовать практические навыки и умения по качественному определению функциональных групп в молекулах органических веществ при обязательном соблюдении правил по ТБ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- правила по технике  при работе в лаборатории с химическими веществами и нагревательными приборами;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-методики качественного определения функциональных групп в молекулах органических веществ при обязательном соблюдении правил по ТБ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- выполнять правила по технике  при работе в лаборатории с химическими веществами и нагревательными приборами;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собирать  простейшие лабораторные установки;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- проводить простейшие лабораторные опыты качественного определения функциональных групп в молекулах органических вещест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 xml:space="preserve">- воспитывать интерес к изучению органической химии, желание посещать занятия и выполнять домашнее задание, аккуратно работать на занятии, соблюдая </w:t>
      </w:r>
      <w:r>
        <w:rPr>
          <w:rFonts w:cs="Calibri" w:ascii="Cambria" w:hAnsi="Cambria"/>
        </w:rPr>
        <w:t>правила по технике  при работе в лаборатории с химическими веществами и нагревательными установками.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умения </w:t>
      </w:r>
      <w:r>
        <w:rPr>
          <w:rFonts w:cs="Calibri" w:ascii="Cambria" w:hAnsi="Cambria"/>
        </w:rPr>
        <w:t>собирать  простейшие лабораторные установки, проводить простейшие лабораторные опыты, соблюдая правила ТБ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Межпредметные связи – </w:t>
      </w:r>
      <w:r>
        <w:rPr>
          <w:rFonts w:cs="Calibri" w:ascii="Cambria" w:hAnsi="Cambria"/>
        </w:rPr>
        <w:t>техника лабораторных работ, охрана труда, неорганическая и  аналитическая химия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Обеспечение занятия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реактивы, химическая посуда и вспомогательное оборудовани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 по теме «Классификация и номенклатура органических веществ»: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-Дайте определение понятия и приведите примеры </w:t>
            </w:r>
            <w:r>
              <w:rPr>
                <w:rFonts w:cs="Calibri" w:ascii="Cambria" w:hAnsi="Cambria"/>
              </w:rPr>
              <w:t>функциональных групп спиртов, альдегидов, кетонов, кислот, аминов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Cambria" w:hAnsi="Cambria"/>
              </w:rPr>
              <w:t>-</w:t>
            </w:r>
            <w:r>
              <w:rPr>
                <w:rFonts w:cs="Cambria" w:ascii="Cambria" w:hAnsi="Cambria"/>
              </w:rPr>
              <w:t xml:space="preserve"> Дайте определение понятия «качественное определение </w:t>
            </w:r>
            <w:r>
              <w:rPr>
                <w:rFonts w:cs="Calibri" w:ascii="Cambria" w:hAnsi="Cambria"/>
              </w:rPr>
              <w:t>функциональных групп в молекулах органических веществ».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зложение нового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В процессе беседы подробно объясняет и показывает опыты, демонстрируя фрагменты электронного учеб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 Качественное определение спиртовой (гидроксильной) группы: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 одноатомные спирты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 xml:space="preserve">ОН + </w:t>
            </w:r>
            <w:r>
              <w:rPr>
                <w:rFonts w:cs="Cambria" w:ascii="Cambria" w:hAnsi="Cambria"/>
                <w:lang w:val="en-US"/>
              </w:rPr>
              <w:t>CuO</w:t>
            </w:r>
            <w:r>
              <w:rPr>
                <w:rFonts w:cs="Cambria" w:ascii="Cambria" w:hAnsi="Cambria"/>
              </w:rPr>
              <w:t xml:space="preserve"> = 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  <w:lang w:val="en-US"/>
              </w:rPr>
              <w:t>COH</w:t>
            </w:r>
            <w:r>
              <w:rPr>
                <w:rFonts w:cs="Cambria" w:ascii="Cambria" w:hAnsi="Cambria"/>
                <w:vertAlign w:val="subscript"/>
              </w:rPr>
              <w:t>(запах)</w:t>
            </w:r>
            <w:r>
              <w:rPr>
                <w:rFonts w:cs="Cambria" w:ascii="Cambria" w:hAnsi="Cambria"/>
              </w:rPr>
              <w:t xml:space="preserve"> + </w:t>
            </w:r>
            <w:r>
              <w:rPr>
                <w:rFonts w:cs="Cambria" w:ascii="Cambria" w:hAnsi="Cambria"/>
                <w:lang w:val="en-US"/>
              </w:rPr>
              <w:t>Cu</w:t>
            </w:r>
            <w:r>
              <w:rPr>
                <w:rFonts w:cs="Cambria" w:ascii="Cambria" w:hAnsi="Cambria"/>
              </w:rPr>
              <w:t xml:space="preserve"> + 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О 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) многоатомные спирты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глицерин + </w:t>
            </w:r>
            <w:r>
              <w:rPr>
                <w:rFonts w:cs="Cambria" w:ascii="Cambria" w:hAnsi="Cambria"/>
                <w:lang w:val="en-US"/>
              </w:rPr>
              <w:t>Cu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O</w:t>
            </w:r>
            <w:r>
              <w:rPr>
                <w:rFonts w:cs="Cambria" w:ascii="Cambria" w:hAnsi="Cambria"/>
              </w:rPr>
              <w:t>Н)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 = ярко синее окрашивание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) ароматические спирты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фенол + FeCI</w:t>
            </w:r>
            <w:r>
              <w:rPr>
                <w:rFonts w:cs="Cambria" w:ascii="Cambria" w:hAnsi="Cambria"/>
                <w:vertAlign w:val="subscript"/>
              </w:rPr>
              <w:t xml:space="preserve">3 </w:t>
            </w:r>
            <w:r>
              <w:rPr>
                <w:rFonts w:cs="Cambria" w:ascii="Cambria" w:hAnsi="Cambria"/>
              </w:rPr>
              <w:t xml:space="preserve"> = фиолетовое окраши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 Качественное определение альдегидной (карбонильной) групп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а)метаналь  + </w:t>
            </w:r>
            <w:r>
              <w:rPr>
                <w:rFonts w:cs="Cambria" w:ascii="Cambria" w:hAnsi="Cambria"/>
                <w:lang w:val="en-US"/>
              </w:rPr>
              <w:t>Ag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O</w:t>
            </w:r>
            <w:r>
              <w:rPr>
                <w:rFonts w:cs="Cambria" w:ascii="Cambria" w:hAnsi="Cambria"/>
              </w:rPr>
              <w:t xml:space="preserve"> = «серебряное зеркало»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Качественное определение кислотной (карбоксильной) группы: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ислота + лакмус = красное окрашивание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мотрят и запоминают манипуляции преподавател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ирует и направляет самостоятельную лабораторную работу студентов на занятии при проведении опы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Выполняют лабораторную работу, соблюдая правила ТБ, и записывают результаты в лабораторный журна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задание каждому студенту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Дайте определение понятия и приведите примеры </w:t>
            </w:r>
            <w:r>
              <w:rPr>
                <w:rFonts w:cs="Calibri" w:ascii="Cambria" w:hAnsi="Cambria"/>
              </w:rPr>
              <w:t>функциональных групп спиртов, альдегидов, кетонов, кислот, аминов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</w:rPr>
              <w:t>-</w:t>
            </w:r>
            <w:r>
              <w:rPr>
                <w:rFonts w:cs="Cambria" w:ascii="Cambria" w:hAnsi="Cambria"/>
              </w:rPr>
              <w:t xml:space="preserve"> Дайте определение понятия «качественное определение </w:t>
            </w:r>
            <w:r>
              <w:rPr>
                <w:rFonts w:cs="Calibri" w:ascii="Cambria" w:hAnsi="Cambria"/>
              </w:rPr>
              <w:t>функциональных групп в молекулах органических веществ»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</w:rPr>
              <w:t>-Какие функциональные группы молекул органических веществ исследовались на занятии? Приведите их структурные формулы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Охарактеризуйте методики определения </w:t>
            </w:r>
            <w:r>
              <w:rPr>
                <w:rFonts w:cs="Calibri" w:ascii="Cambria" w:hAnsi="Cambria"/>
              </w:rPr>
              <w:t>спиртовых, альдегидных, кислотных групп;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,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е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функциональные группу в молекулах органических веществ вы знаете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ак определяют функциональные группу в молекулах органических вещест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е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Для какой функциональной группы характерна реакция «серебряного зеркала»? Приведите уравнение реакции в структурном виде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ое вещество дает фиолетовое окрашивание с раствором FeCI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? Приведите  уравнение реакции в структурном виде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Какое вещество без нагревания растворяет голубой осадок </w:t>
            </w:r>
            <w:r>
              <w:rPr>
                <w:rFonts w:cs="Cambria" w:ascii="Cambria" w:hAnsi="Cambria"/>
                <w:lang w:val="en-US"/>
              </w:rPr>
              <w:t>Cu</w:t>
            </w:r>
            <w:r>
              <w:rPr>
                <w:rFonts w:cs="Cambria" w:ascii="Cambria" w:hAnsi="Cambria"/>
              </w:rPr>
              <w:t>(</w:t>
            </w:r>
            <w:r>
              <w:rPr>
                <w:rFonts w:cs="Cambria" w:ascii="Cambria" w:hAnsi="Cambria"/>
                <w:lang w:val="en-US"/>
              </w:rPr>
              <w:t>O</w:t>
            </w:r>
            <w:r>
              <w:rPr>
                <w:rFonts w:cs="Cambria" w:ascii="Cambria" w:hAnsi="Cambria"/>
              </w:rPr>
              <w:t>Н)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, образуя ярко-синее окрашивание? Приведите уравнение реакции в структурном виде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libri" w:ascii="Cambria" w:hAnsi="Cambria"/>
              </w:rPr>
              <w:t xml:space="preserve"> Повторите тему по учебнику Габриелян О.С. Химия 10 клас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1.8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«Классификация реакций в органической химии. Современные представления о химическом строении органических веществ»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понятие о типах и механизмах реакций в органической химии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понятия субстрат и реагент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классификацию реакций  по изменению в структуре субстрата (присоединения, отщепления, замещения, изомеризация)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классификацию реакций по типу реагентов ( радикальные, нуклеофильные, электрофильные)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реакции присоединения А</w:t>
      </w:r>
      <w:r>
        <w:rPr>
          <w:rFonts w:cs="Cambria" w:ascii="Cambria" w:hAnsi="Cambria"/>
          <w:vertAlign w:val="subscript"/>
          <w:lang w:val="en-US"/>
        </w:rPr>
        <w:t>N</w:t>
      </w:r>
      <w:r>
        <w:rPr>
          <w:rFonts w:cs="Cambria" w:ascii="Cambria" w:hAnsi="Cambria"/>
        </w:rPr>
        <w:t>, А</w:t>
      </w:r>
      <w:r>
        <w:rPr>
          <w:rFonts w:cs="Cambria" w:ascii="Cambria" w:hAnsi="Cambria"/>
          <w:vertAlign w:val="subscript"/>
        </w:rPr>
        <w:t>Е</w:t>
      </w:r>
      <w:r>
        <w:rPr>
          <w:rFonts w:cs="Cambria" w:ascii="Cambria" w:hAnsi="Cambria"/>
        </w:rPr>
        <w:t>, элиминирования (Е), замещения (</w:t>
      </w:r>
      <w:r>
        <w:rPr>
          <w:rFonts w:cs="Cambria" w:ascii="Cambria" w:hAnsi="Cambria"/>
          <w:lang w:val="en-US"/>
        </w:rPr>
        <w:t>S</w:t>
      </w:r>
      <w:r>
        <w:rPr>
          <w:rFonts w:cs="Cambria" w:ascii="Cambria" w:hAnsi="Cambria"/>
          <w:vertAlign w:val="subscript"/>
          <w:lang w:val="en-US"/>
        </w:rPr>
        <w:t>R</w:t>
      </w:r>
      <w:r>
        <w:rPr>
          <w:rFonts w:cs="Cambria" w:ascii="Cambria" w:hAnsi="Cambria"/>
        </w:rPr>
        <w:t xml:space="preserve"> ,</w:t>
      </w:r>
      <w:r>
        <w:rPr>
          <w:rFonts w:cs="Cambria" w:ascii="Cambria" w:hAnsi="Cambria"/>
          <w:lang w:val="en-US"/>
        </w:rPr>
        <w:t>S</w:t>
      </w:r>
      <w:r>
        <w:rPr>
          <w:rFonts w:cs="Cambria" w:ascii="Cambria" w:hAnsi="Cambria"/>
          <w:vertAlign w:val="subscript"/>
          <w:lang w:val="en-US"/>
        </w:rPr>
        <w:t>N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S</w:t>
      </w:r>
      <w:r>
        <w:rPr>
          <w:rFonts w:cs="Cambria" w:ascii="Cambria" w:hAnsi="Cambria"/>
          <w:vertAlign w:val="subscript"/>
        </w:rPr>
        <w:t>Е</w:t>
      </w:r>
      <w:r>
        <w:rPr>
          <w:rFonts w:cs="Cambria" w:ascii="Cambria" w:hAnsi="Cambria"/>
        </w:rPr>
        <w:t xml:space="preserve"> ), изомеризации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разновидности реакций каждого типа: гидрирования и дегидрирования, галогенирования и дегалогенирования, гидратации и дегидратации, гидрогалогенирования и дегидрогалогенирования, полимеризации, поликонденсации, перегруппировки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особенности окислительно-восстановительных реакций в органической химии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современные представления о химическом строении органических веществ: виды изомерии, индукционный и мезомерный эффекты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структурные формулы изомеров и называть их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определять виды эффектов (индукционный и мезомерный) и соответственные эффекту механизмы взаимодействия исходных вещест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реакции замещения, элиминирования, присоединения, изомеризации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/>
      </w:pPr>
      <w:r>
        <w:rPr>
          <w:rFonts w:cs="Cambria" w:ascii="Cambria" w:hAnsi="Cambria"/>
          <w:b/>
        </w:rPr>
        <w:t>Межпредметные связи</w:t>
      </w:r>
      <w:r>
        <w:rPr>
          <w:rFonts w:cs="Cambria" w:ascii="Cambria" w:hAnsi="Cambria"/>
        </w:rPr>
        <w:t>: физическая химия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</w:rPr>
        <w:t>Дополнительная</w:t>
      </w:r>
      <w:r>
        <w:rPr>
          <w:rFonts w:cs="Cambria" w:ascii="Cambria" w:hAnsi="Cambria"/>
        </w:rPr>
        <w:t>:</w:t>
      </w:r>
      <w:r>
        <w:rPr>
          <w:rFonts w:cs="Calibri" w:ascii="Cambria" w:hAnsi="Cambria"/>
        </w:rPr>
        <w:t xml:space="preserve"> Егоров А.С. Репетитор по химии. Ростов-на-Дону, «Феникс»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напишите  три структурные формулы и назовите их по систематической номенклатуре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алканов , алкенов, алкинов, алкадиенов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) спиртов, альдегидов, карбоновых кислот и кетонов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)циклоалканов и аренов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) амин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нятие о типах и механизмах реакций в органической химии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нятия субстрат и реагент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 классификация реакций  по изменению в структуре субстрата (присоединения, отщепления, замещения, изомеризация)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 классификация реакций по типу реагентов (радикальные, нуклеофильные, электрофильные)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реакции присоединения А</w:t>
            </w:r>
            <w:r>
              <w:rPr>
                <w:rFonts w:cs="Cambria" w:ascii="Cambria" w:hAnsi="Cambria"/>
                <w:vertAlign w:val="subscript"/>
                <w:lang w:val="en-US"/>
              </w:rPr>
              <w:t>N</w:t>
            </w:r>
            <w:r>
              <w:rPr>
                <w:rFonts w:cs="Cambria" w:ascii="Cambria" w:hAnsi="Cambria"/>
              </w:rPr>
              <w:t>, А</w:t>
            </w:r>
            <w:r>
              <w:rPr>
                <w:rFonts w:cs="Cambria" w:ascii="Cambria" w:hAnsi="Cambria"/>
                <w:vertAlign w:val="subscript"/>
              </w:rPr>
              <w:t>Е</w:t>
            </w:r>
            <w:r>
              <w:rPr>
                <w:rFonts w:cs="Cambria" w:ascii="Cambria" w:hAnsi="Cambria"/>
              </w:rPr>
              <w:t>, элиминирования (Е), замещения (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  <w:vertAlign w:val="subscript"/>
                <w:lang w:val="en-US"/>
              </w:rPr>
              <w:t>R</w:t>
            </w:r>
            <w:r>
              <w:rPr>
                <w:rFonts w:cs="Cambria" w:ascii="Cambria" w:hAnsi="Cambria"/>
              </w:rPr>
              <w:t xml:space="preserve"> ,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  <w:vertAlign w:val="subscript"/>
                <w:lang w:val="en-US"/>
              </w:rPr>
              <w:t>N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lang w:val="en-US"/>
              </w:rPr>
              <w:t>S</w:t>
            </w:r>
            <w:r>
              <w:rPr>
                <w:rFonts w:cs="Cambria" w:ascii="Cambria" w:hAnsi="Cambria"/>
                <w:vertAlign w:val="subscript"/>
              </w:rPr>
              <w:t>Е</w:t>
            </w:r>
            <w:r>
              <w:rPr>
                <w:rFonts w:cs="Cambria" w:ascii="Cambria" w:hAnsi="Cambria"/>
              </w:rPr>
              <w:t xml:space="preserve"> ), изомер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разновидности реакций каждого типа: гидрирования и дегидрирования, галогенирования и дегалогенирования, гидратации и дегидратации, гидрогалогенирования и дегидрогалогенирования, полимеризации, поликонденсации, перегруппировки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особенности окислительно-восстановительных реакций в органической химии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временные представления о химическом строении органических веществ: виды изомерии, индукционный и мезомерный эффекты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ирует и направляет самостоятельную лабораторную работу студентов на занятии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перечислите типы химических реакций в органической химии;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 какому типу относится реакция дегидрирования этана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в какой реакции молекулярная масса исходного веществ увеличивается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что такое гомолитический и гетеролитический разрыв связи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что называют электрофилами и нуклеофилами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 какому типу реакций относится реакция получения изобутана из нормального бутана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ие реакции характерны для алканов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что означают темины  дегидрирование и дегидратация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что называют нуклеофилами 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что называют мезамерным эффектом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реакции характерны для  органической химии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ие виды изомерии вы знаете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Какие эффекты смещения электронной плотности в молекулах органических веществ вы знаете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домашнее задание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Дайте определения и приведите примеры реакций замещения, присоединения, отщепления и изомер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Что такое гомо- и гетеролитический разрыв связи в органических веществах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Что называется радикалом, нуклеофилом и электрофилом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Что такое индуктивный и мезомерный эффекты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Дайте определение и приведите примеры изомерии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Повторите тему по учебнику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2.1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«Предельные углеводороды. Гомологический ряд алканов. Химические свойства алканов 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понятие предельные углеводороды - алканы, их общую формулу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особенности строения алканов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электронное и пространственное строение молекулы метана и других алканов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гомологический ряд и изомерию алканов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номенклатуру алканов и алкильных заместителей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физические и химические свойства алканов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составлять структурные формулы алканов и называть их по систематической номенклатуре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составлять изомеры и гомологи алканов и называть их по систематической номенклатуре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составлять уравнения химических свойств алкан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Межпредметные связи – </w:t>
      </w:r>
      <w:r>
        <w:rPr>
          <w:rFonts w:cs="Cambria" w:ascii="Cambria" w:hAnsi="Cambria"/>
        </w:rPr>
        <w:t>неорганическая  и общая химия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исход-ного уровня зна-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дайте определение и приведите примеры реакций замещения, присоединения и отщепления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что такое гомо- и гетеролитический- разрыв связи в органических веществах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что называется радикалом,нуклеофилом и электрофилом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что такое индуктивный и мезомерный эффекты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на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ложение ново-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онятие предельные углеводороды - алканы, их общая формула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особенности строения алканов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электронное и пространственное строение молекулы метана и других алканов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гомологический ряд и изомерия алканов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номенклатура алканов и алкильных заместителей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физические и химические свойства алкано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спектируют лекцию, отвечают и задают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составьте структурные формулы изомеров пентана и гексана и назовите их по систематической номенклатере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эффек-тивности усвое-ния нового мате-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дайте определения понятиям алканы, гомологи, изомеры и приведите примеры и назовите их по систематической номенклатере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составьте уравнения химических свойств мета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что понимается под гомологическим рядом, изомерией  и номенклатурой алканов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какие химические свойства алканов вы знаете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это-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ие зада-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домашнее задание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структурные формулы изомеров октана и назовите их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уравнение химических свойств метана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повторите тему по учебной литературе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0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2.2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«Применение и способы получения алканов. Циклоалканы»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применение  и способы получения алканов;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понятие о циклических предельных углеводородах - циклоалканах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общую формулу, гомологический ряд, изомерию, номенклатуру циклоалканов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физические и химические свойства циклоалканов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получение и применение циклоалканов;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составлять уравнение химических реакций лабораторных и промышленных способов получения алкано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составлять структурные формулы гомологов и изомеров циклоалканов, называть их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составлять уравнения реакций химических свойств циклоалканов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составлять уравнения реакций получения циклоалкан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Межпредметные связи – </w:t>
      </w:r>
      <w:r>
        <w:rPr>
          <w:rFonts w:cs="Cambria" w:ascii="Cambria" w:hAnsi="Cambria"/>
        </w:rPr>
        <w:t>неорганическая  и общая химия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-ного уровня зна-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структурные формулы изомеров октана и назовите их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уравнения получения октана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уравнение химических свойств мета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зложение ново-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именение  и способы получения алканов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онятие о циклических предельных углеводородах - циклоалканах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общая формула, гомологический ряд, изомерия, номенклатура циклоалканов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физические и химические свойства циклоалканов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получение и применение циклоалканов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спектируют лекции, отвечают на вопросы преподавателя и сами задают вопросы по лекци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 назовите и составьте структурные формулы возможных изомеров циклогексан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напишите реакции бромирования, гидрирования, гидрогалогенирования циклобутана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-тивности усвое-ния нового мате-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формулируйте определение понятий циклоалканы, гомологи, изомеры, приведите примеры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охарактеризуйте химические свойства и способы получения циклоалканов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чем отличаются циклоалканы от алкано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ие способы получения акланов вы знаете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можете рассказать о циклоалканах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это-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ие зада-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домашнее задание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Назвать и составить структурные формулы изомеров циклопентан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Решить цепочку превращений и придумать аналогичную:  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 xml:space="preserve">4 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 xml:space="preserve">3 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 xml:space="preserve"> 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 xml:space="preserve">6 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повторить тему по учебной литератур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0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2.3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«Изготовление моделей молекул алканов и галогеналканов»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лабораторн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Цели занятия: </w:t>
      </w:r>
      <w:r>
        <w:rPr>
          <w:rFonts w:cs="Cambria" w:ascii="Cambria" w:hAnsi="Cambria"/>
        </w:rPr>
        <w:t>закрепить теоретические знания и наработать практические умения по изготовлению моделей молекул алканов и галогеналканов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Учебная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химические понятия: - атом, молекула, валентность, химическая связь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полуструктурные формулы алканов и галогеналканов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условные две модели наглядного пространственного строения алканов и галогеналканов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шаростержневую и полусферическую Стюарта-Бриглеб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изготавливать и зарисовывать шаростержневые и полусферическуие модели наглядного пространственного строения алканов и галогеналкан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Межпредметные связи – </w:t>
      </w:r>
      <w:r>
        <w:rPr>
          <w:rFonts w:cs="Cambria" w:ascii="Cambria" w:hAnsi="Cambria"/>
        </w:rPr>
        <w:t>физическая химия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3692"/>
        <w:gridCol w:w="250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исход-ного уровня зна-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 по теме №2.1 «Гомологический ряд алканов. Химические свойства алканов» 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Что такое алканы? Назовите гомологический ряд алканов, приведите примеры в структурном виде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Что  такое изомерия? Назовите вид изомерии алкан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иведите примеры изомеров гексана в полуструктурном виде и назовите их по систематический номенклатуре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Чему ровна валентность углерода в алканах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на вопросы преподава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зложение нового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бирает шаростержневые модели молекул метана, хлорметана, дихлорметана, трихлорметана, тетрахлорметан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 собирает шаростержневые модели молекул этана и его галогенпроизводных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оминают манипуляции преподавателя, задают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онтролирует и направляет самостоятельную работу студентов на занятии, которые собирают и зарисовывают в тетрадках шаростержневые модели пентана и его галогенопроизводных и называют их по систематической номенклатуре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 и за столом, собирая и зарисовывая шаростержневые модели пентана и его галогенопроизводных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эффек-тивности усвое-ния нового мате-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чему ровна валентность углерода и водорода в молекулах алканов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ой вид связи между атомами углерод-углерод в алканах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какой вид гибридизации атома углерода в алканах?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с места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 и для чего  изготовляют шаростержневые модели молекул?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ито-гов 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ие зада-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домашнее задание: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нарисуйте в тетрадках шаростержневые модели гексана и его галогенопроизводных и назовите их по систематической номенклату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0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3.1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«Этиленовые углеводороды. Гомологический ряд, химические свойства и способы получения и применения алкенов»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теоретическое занятие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онятие алкены и их общую формулу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электронное и пространственное строение молекул этена и других алкен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гомологический ряд, номенклатуру и изомерию алкен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химические свойства, способы получения и применения алкенов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составлять структурные формулы алкенов и называть их по систематической номенклатуре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составлять структурные формулы гомологов и изомеров алкенов;</w:t>
      </w:r>
    </w:p>
    <w:p>
      <w:pPr>
        <w:pStyle w:val="Normal"/>
        <w:rPr/>
      </w:pPr>
      <w:r>
        <w:rPr>
          <w:rFonts w:cs="Cambria" w:ascii="Cambria" w:hAnsi="Cambria"/>
        </w:rPr>
        <w:t>-составлять уравнения химических реакций, подтверждающих химические свойства и способы получения алкен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качественные уравнения химических реакций алкен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химическое мышление, память, умение систематизировать, анализировать и делать выводы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Межпредметные связи: </w:t>
      </w:r>
      <w:r>
        <w:rPr>
          <w:rFonts w:cs="Cambria" w:ascii="Cambria" w:hAnsi="Cambria"/>
        </w:rPr>
        <w:t>неорганическая и общая химия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Напишите общую формулу, первые пять членов гомологического ряда циклоалканов в полуструктурном виде и назовите их по систематической номенклатуре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структурные формулы изомеров циклопентана и назовите их по систематической номенклатуре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Решите цепочку превращений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 xml:space="preserve">4 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 xml:space="preserve">3 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 xml:space="preserve"> 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 xml:space="preserve">6 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 xml:space="preserve">;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нятие алкены и их общая формулу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электронное и пространственное строение молекул этена и других алкенов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гомологический ряд, номенклатура и изомерия алкен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химические свойства, способы получения и применения алкено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лаборатор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структурные формулы изомеров гексена и назовите их по систематической номенклатуре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реакции окисления, гидрирования и галогенирования пропен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Составьте реакцию дегидратации этанола (реакцию получения этена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Дайте определение понятиям алкены, гомологи, изомеры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иведите качественные реакции алкенов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В чем отличие алканов от алкено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алкены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качественные реакции характерны алкенам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акими способами получают алкены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структурные формулы изомеров гептена и назовите их по систематической номенклатуре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реакции гидрирования и галогенирования бутена-1 и бутена-2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Решите цепочку превращений:</w:t>
            </w:r>
          </w:p>
          <w:p>
            <w:pPr>
              <w:pStyle w:val="Style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 Math" w:ascii="Cambria" w:hAnsi="Cambria"/>
              </w:rPr>
              <w:t>⇄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6</w:t>
            </w:r>
          </w:p>
          <w:p>
            <w:pPr>
              <w:pStyle w:val="Style14"/>
              <w:rPr/>
            </w:pPr>
            <w:r>
              <w:rPr>
                <w:rFonts w:eastAsia="Cambria" w:cs="Cambria" w:ascii="Cambria" w:hAnsi="Cambria"/>
              </w:rPr>
              <w:t xml:space="preserve">                    </w:t>
            </w:r>
            <w:r>
              <w:rPr>
                <w:rFonts w:cs="Cambria" w:ascii="Cambria" w:hAnsi="Cambria"/>
              </w:rPr>
              <w:t>↑</w:t>
            </w:r>
            <w:r>
              <w:rPr>
                <w:rFonts w:eastAsia="Cambria" w:cs="Cambria" w:ascii="Cambria" w:hAnsi="Cambria"/>
              </w:rPr>
              <w:t xml:space="preserve">                </w:t>
            </w:r>
          </w:p>
          <w:p>
            <w:pPr>
              <w:pStyle w:val="Style14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OH</w:t>
            </w:r>
            <w:r>
              <w:rPr>
                <w:rFonts w:cs="Cambria" w:ascii="Cambria" w:hAnsi="Cambria"/>
              </w:rPr>
              <w:t xml:space="preserve">                         </w:t>
            </w:r>
          </w:p>
          <w:p>
            <w:pPr>
              <w:pStyle w:val="Style14"/>
              <w:rPr/>
            </w:pPr>
            <w:r>
              <w:rPr>
                <w:rFonts w:cs="Cambria" w:ascii="Cambria" w:hAnsi="Cambria"/>
              </w:rPr>
              <w:t>-Повторить тему по учебной литератур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3.2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Тема занятия:</w:t>
      </w:r>
      <w:r>
        <w:rPr>
          <w:rFonts w:cs="Cambria" w:ascii="Cambria" w:hAnsi="Cambria"/>
        </w:rPr>
        <w:t xml:space="preserve"> «Получение этилена и изучение его свойств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 xml:space="preserve"> – лабораторн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Цели занятия:</w:t>
      </w:r>
      <w:r>
        <w:rPr>
          <w:rFonts w:cs="Cambria" w:ascii="Cambria" w:hAnsi="Cambria"/>
        </w:rPr>
        <w:t xml:space="preserve"> закрепление теоретических знаний и совершенствование практических навыков получения этилена и изучения его свойств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равила по ТБ при работе в лаборатории с химическими веществами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химические свойства этилена и получение этилена из этанол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методику  проведения опыта получение этилена из этанол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методику проведения опытов галогенирования (обесцвечивания йодной вода) и окисления   (обесцвечивания раствора перманганата калия)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работать в лаборатории, выполняя правила по ТБ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бирать простейшие лабораторные установки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роводить простейшие лабораторные опыты по получению этилена и опыты, изучающие  свойства этилен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составлять химические уравнения химических свойств и уравнения получения этилена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– воспитывать умения работать в лаборатории, соблюдая правила по ТБ, аккуратно и внимательно проводить опыты, без исправлений записывать наблюдения и выводы в лабораторном журнале, приводить в порядок после опытов посуду, реактивы и лабораторный сто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с помощью опытов познавательный интерес к изучению органической химии, совершенствовать технику проведения опытов, развивать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Межпредметные связи </w:t>
      </w:r>
      <w:r>
        <w:rPr>
          <w:rFonts w:cs="Cambria" w:ascii="Cambria" w:hAnsi="Cambria"/>
        </w:rPr>
        <w:t>– техника лабораторных работ, охрана труда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этанол, концентрированная серная кислота, йодная вода, раствор перманганата калия, химическая посуда, спиртовка, кипелки, лабораторный штати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инструктажи по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ОТ и ТБ при работе в лаборатории с вредными химическими веществами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выполнению работы (последовательность и аккуратность)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оформлению лабораторного журна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Беседуют и отвечают на вопросы по Т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ашивает, оценивая исходные знания студентов по теме №3.1 «Этиленовые углеводороды. Гомологический ряд, химические свойства и способы получения и применения алкенов»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напишите полуструктурную формулу этена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ие виды ковалентной связи между атомами имеются в молекуле этена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в полуструктурном виде реакцию дегидратации этанола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-составьте в полуструктурном виде реакции йодирования и окисления марганцовки этен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дробно объясняет  проведение опытов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бирает лабораторную установку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оводит опыты: дегидратации этанола и обесцвечивания этиленом йодной воды и раствора марганцовк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-приводит в порядок посуду, реактивы и лабораторный стол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оминают действия преподавателя при проведении опытов, делают записи в лабораторном журнал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тролирует и направляет самостоятельную лабораторную работу студентов по теме «Получение этилена и изучение его свойств»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оводят опыты, соблюдая правила по ТБ, записывают журнале наблюдения и выводы, приводят в порядок посуду, реактивы и лабораторный стол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Какая лабораторная установка используется на занятии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реакцию получения этена методом дегидратации этанол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ой катализатор используется в реакции дегидратации этанола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Составьте реакции обесцвечивания этеном йодной воды и раствора марганцовки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ие химические реакции изучались во время лабораторного занятия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методика использовалась при проведении опытов на лабораторном занятии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 в лаборатории и в промышленности получают этен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чему этен обесцвечивает йодную воду и раствор марганцовки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Напишите уравнения качественных реакций алкенов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ите тему по учебнику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Технологическая карта (план) занятия №3.3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Тема занятия: </w:t>
      </w:r>
      <w:r>
        <w:rPr>
          <w:rFonts w:cs="Cambria" w:ascii="Cambria" w:hAnsi="Cambria"/>
        </w:rPr>
        <w:t>«Алкадиены. Основные понятия высокомолекулярных соединений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/>
      </w:pPr>
      <w:r>
        <w:rPr>
          <w:rFonts w:cs="Cambria" w:ascii="Cambria" w:hAnsi="Cambria"/>
        </w:rPr>
        <w:t>-понятие и классификацию диеновых углеводородов по расположению кратных связей в молекуле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особенности электронного и пространственного строения сопряженных диен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особенности химических свойств сопряженных диенов;</w:t>
      </w:r>
    </w:p>
    <w:p>
      <w:pPr>
        <w:pStyle w:val="Normal"/>
        <w:rPr/>
      </w:pPr>
      <w:r>
        <w:rPr>
          <w:rFonts w:cs="Cambria" w:ascii="Cambria" w:hAnsi="Cambria"/>
        </w:rPr>
        <w:t xml:space="preserve">-понятие высокомолекулярных соединений на примере полимеризации алкенов, алкадиенов и их галогенпроизволных;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понятия полимер, мономер, степень полимеризации, структурное звено;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типы полимерных цепей: разветвленные, линейные, сшитые;</w:t>
      </w:r>
    </w:p>
    <w:p>
      <w:pPr>
        <w:pStyle w:val="Normal"/>
        <w:rPr/>
      </w:pPr>
      <w:r>
        <w:rPr>
          <w:rFonts w:cs="Cambria" w:ascii="Cambria" w:hAnsi="Cambria"/>
        </w:rPr>
        <w:t>-полимеры термопластичные и термореактивные;</w:t>
      </w:r>
    </w:p>
    <w:p>
      <w:pPr>
        <w:pStyle w:val="Normal"/>
        <w:rPr/>
      </w:pPr>
      <w:r>
        <w:rPr>
          <w:rFonts w:cs="Cambria" w:ascii="Cambria" w:hAnsi="Cambria"/>
        </w:rPr>
        <w:t>-представления о пластмассах  и эластомерах.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составлять структурные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формулы алкадиенов и называть их по систематической номенклатуре;</w:t>
      </w:r>
    </w:p>
    <w:p>
      <w:pPr>
        <w:pStyle w:val="Normal"/>
        <w:rPr/>
      </w:pPr>
      <w:r>
        <w:rPr>
          <w:rFonts w:cs="Cambria" w:ascii="Cambria" w:hAnsi="Cambria"/>
        </w:rPr>
        <w:t xml:space="preserve">-составлять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уравнения химических реакций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алкадиенов;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-составлять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уравнения химических реакций полимеризаций, поликонденсаций и сополимеризаций и вулканизации каучук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Межпредметные связи</w:t>
      </w:r>
      <w:r>
        <w:rPr>
          <w:rFonts w:cs="Cambria" w:ascii="Cambria" w:hAnsi="Cambria"/>
        </w:rPr>
        <w:t>- география, общая и неорганическая химия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структурные формулы изомеров гептена и назовите их по систематической номенклатуре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реакции гидрирования и галогенирования бутена-1 и бутена-2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Решите цепочку превращений:</w:t>
            </w:r>
          </w:p>
          <w:p>
            <w:pPr>
              <w:pStyle w:val="Style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 Math" w:ascii="Cambria" w:hAnsi="Cambria"/>
              </w:rPr>
              <w:t>⇄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6</w:t>
            </w:r>
          </w:p>
          <w:p>
            <w:pPr>
              <w:pStyle w:val="Style14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</w:t>
            </w:r>
            <w:r>
              <w:rPr>
                <w:rFonts w:cs="Cambria" w:ascii="Cambria" w:hAnsi="Cambria"/>
              </w:rPr>
              <w:t>↑</w:t>
            </w:r>
            <w:r>
              <w:rPr>
                <w:rFonts w:eastAsia="Cambria" w:cs="Cambria" w:ascii="Cambria" w:hAnsi="Cambria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OH</w:t>
            </w:r>
            <w:r>
              <w:rPr>
                <w:rFonts w:cs="Cambria" w:ascii="Cambria" w:hAnsi="Cambria"/>
              </w:rPr>
              <w:t xml:space="preserve">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химические реакции получения пропе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понятие и классификация диеновых углеводородов по расположению кратных связей в молекуле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особенности электронного и пространственного строения сопряженных диенов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особенности химических свойств сопряженных диенов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понятие высокомолекулярных соединений на примере полимеризации алкенов, алкадиенов и их галогенпроизволных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понятия полимер, мономер, степень полимеризации, структурное звено;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типы полимерных цепей: разветвленные, линейные, сшитые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полимеры термопластичные и термореактивные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представления о пластмассах  и эластомерах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лаборатор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риведите в структурном виде и назовите по систематической номенклатуре возможные изомеры пентадиена-1,2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в структурном виде реакции гидрирования, галогенирования пентадиена-1,3 назовите все вещества по систематической номенклатуре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иведите примеры и дайте определение реакциям полимеризации (получения полиэтилена, тефлона, каучуков)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Дайте определение понятию «высокомолекулярное соединение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Какие виды алкадиенов вы знаете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Какие виды изомерии характерны для алкадиенов? Приведите примеры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Решите цепочку превращений и назовите вещества А, Б, 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>-(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)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 xml:space="preserve"> → А →Б → Б+В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Составьте реакцию полимеризации бутидиена-1,3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алкадиены и какие реакции характерны алкадиенам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высокомолекулярное соединение, мономер, степень полимеризации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айте определение реакциям полимеризации, поликонденсации, сополимеризац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ьте структурные формулы гомологов и изомеров пентадиена-1,2 и назовите их по систематической номенклатуре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ите цепочку превращений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 xml:space="preserve"> → 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 xml:space="preserve"> → 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 xml:space="preserve">→ 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OH</w:t>
            </w:r>
            <w:r>
              <w:rPr>
                <w:rFonts w:cs="Cambria" w:ascii="Cambria" w:hAnsi="Cambria"/>
              </w:rPr>
              <w:t xml:space="preserve"> →   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</w:rPr>
              <w:t xml:space="preserve">= 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 →полибутадиен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вторите тему по учебник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4.1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>Тема занятия: «</w:t>
      </w:r>
      <w:r>
        <w:rPr>
          <w:rFonts w:cs="Cambria" w:ascii="Cambria" w:hAnsi="Cambria"/>
        </w:rPr>
        <w:t>Ацетиленовые углеводороды. Гомологический ряд, химические свойства, получение и применение алкинов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/>
      </w:pPr>
      <w:r>
        <w:rPr>
          <w:rFonts w:cs="Cambria" w:ascii="Cambria" w:hAnsi="Cambria"/>
        </w:rPr>
        <w:t>-понятие алкины, их общую формулу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электронную и пространственную формулу этина и других алкинов;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- гомологический ряд, изомерию, химические свойства, получение и применение алкинов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составлять структурные формулы гомологов и изомеров алкинов и называть их по систематической номенклатуре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химические уравнения, подтверждающие химические свойства и способы получения алкин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химические уравнения качественных реакций алкин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Межпредметные связи </w:t>
      </w:r>
      <w:r>
        <w:rPr>
          <w:rFonts w:cs="Cambria" w:ascii="Cambria" w:hAnsi="Cambria"/>
        </w:rPr>
        <w:t>общая и неорганическая химия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структурные формулы гомологов и изомеров пентадиена-1,2 и назовите их по систематической номенклатуре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ите цепочку превращений: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 xml:space="preserve"> → 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 xml:space="preserve"> → 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 xml:space="preserve">→ 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OH</w:t>
            </w:r>
            <w:r>
              <w:rPr>
                <w:rFonts w:cs="Cambria" w:ascii="Cambria" w:hAnsi="Cambria"/>
              </w:rPr>
              <w:t xml:space="preserve"> →   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</w:rPr>
              <w:t>-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</w:rPr>
              <w:t xml:space="preserve">= 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 →полибутадие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нятие алкины, их общую формулу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электронную и пространственную формулу этина и других алкинов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- гомологический ряд,изомерию, химические свойства, получение и применение алки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лабораторную работу студентов на занятии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структурные формулы гомологов и изомеров пентина-1 и назовите их по систематической номенклатуре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реакции гидрирования, галогенирования и окисления пропина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Составьте реакции получения этина пиролизом метана и карбидным способом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Напишите общую формулу алкинов и в структурном виде первых три члена гомологического ряда алкинов и назовите их по систематической номенклатуре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ие виды изомерии характерны для алкинов? Приведите примеры в структурном вид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Какие качественные реакции характерны для алкино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алкины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ие химические реакции характерны алкинам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Как в промышленности и в лаборатории получают алкины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структурные формулы гомологов и изомеров гексина-1 и назовите их по систематической номенклатуре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ие химические реакции алкинов являются качественными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Решите цепочку превращ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рбид кальция→этин→этен→этанол→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тен→этин→этаналь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вторите тему по учебни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4.2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«Изготовление моделей молекул алкинов и их изомеров»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>- лабораторн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Цели занятия: </w:t>
      </w:r>
      <w:r>
        <w:rPr>
          <w:rFonts w:cs="Cambria" w:ascii="Cambria" w:hAnsi="Cambria"/>
        </w:rPr>
        <w:t>закрепить теоретические знания и наработать практические умения по изготовлению моделей молекул алкинов и их изомеров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Учебная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химические понятия: - атом, молекула, валентность, химическая связь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полуструктурные формулы алкинов и их изомеров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условные две модели наглядного пространственного строения алкинов и их изомеров  - шаростержневую и полусферическую Стюарта-Бриглеба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изготавливать и зарисовывать шаростержневые и полусферическуие модели наглядного пространственного строения алкинов и их изомер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Межпредметные связи – </w:t>
      </w:r>
      <w:r>
        <w:rPr>
          <w:rFonts w:cs="Cambria" w:ascii="Cambria" w:hAnsi="Cambria"/>
        </w:rPr>
        <w:t>физическая химия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41"/>
        <w:gridCol w:w="195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исход-ного уровня зна-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 по теме №4.1 «Гомологический ряд, химические свойства, получение и применение алкинов»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Что такое алкины? Назовите гомологический ряд алкинов, приведите примеры в структурном виде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Что  такое изомерия? Назовите вид изомерии алкин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иведите примеры изомеров  бутина-1 в полуструктурном виде и назовите их по систематический номенклатуре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Чему ровна валентность углерода в алканах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 преподавател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Изложение нового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бирает шаростержневую модель молекул этина и пропин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 собирает шаростержневые модели молекул бутина и его изомеро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оминают манипуляции преподавателя, задают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тролирует и направляет самостоятельную работу студентов на занятии, которые собирают и зарисовывают шаростержневые модели  этина, пропина, бутина и изомеров бутина и называют их по систематической номенклатуре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 и за столом, собирая и зарисовывая шаростержневые модели этина, пропина, бутина и изомеров бутина  и называют их по систематической номенклатуре.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ь эффек-тивности усвое-ния нового мате-риал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чему ровна валентность углерода и водорода в молекулах алкинов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ой вид связи между атомами углерод-углерод в алкинах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-какой вид гибридизации атома углерода в алкинах?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с места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ак и для чего  изготовляют шаростержневые модели молекул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ведение ито-гов 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машние зада-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домашнее задание: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нарисуйте в тетрадках шаростержневые модели пентина и его изомеров и назовите их по систематической номенклатур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90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4.3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>Тема занятия:</w:t>
      </w:r>
      <w:r>
        <w:rPr>
          <w:rFonts w:cs="Cambria" w:ascii="Cambria" w:hAnsi="Cambria"/>
        </w:rPr>
        <w:t xml:space="preserve"> «Получение ацетилена и изучение его свойств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 xml:space="preserve"> – лабораторн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/>
      </w:pPr>
      <w:r>
        <w:rPr>
          <w:rFonts w:cs="Cambria" w:ascii="Cambria" w:hAnsi="Cambria"/>
          <w:b/>
        </w:rPr>
        <w:t>Цели занятия:</w:t>
      </w:r>
      <w:r>
        <w:rPr>
          <w:rFonts w:cs="Cambria" w:ascii="Cambria" w:hAnsi="Cambria"/>
        </w:rPr>
        <w:t xml:space="preserve"> закрепление теоретических знаний и совершенствование практических навыков по получению ацетилена и по изучению его свойств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равила по ТБ при работе в лаборатории с химическими веществами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лабораторный способ получения ацетилена из карбида кальция;</w:t>
      </w:r>
    </w:p>
    <w:p>
      <w:pPr>
        <w:pStyle w:val="Normal"/>
        <w:rPr/>
      </w:pPr>
      <w:r>
        <w:rPr>
          <w:rFonts w:cs="Cambria" w:ascii="Cambria" w:hAnsi="Cambria"/>
        </w:rPr>
        <w:t>-химические свойства – взаимодействие этина с йодной водой и раствором перманганата калия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методики  проведения опыта получения этина и опытов обесцвечивания ацетиленом  йодной воды и раствора перманганата калия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работать в лаборатории, выполняя правила по ТБ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бирать простейшие лабораторные установки;</w:t>
      </w:r>
    </w:p>
    <w:p>
      <w:pPr>
        <w:pStyle w:val="Normal"/>
        <w:rPr/>
      </w:pPr>
      <w:r>
        <w:rPr>
          <w:rFonts w:cs="Cambria" w:ascii="Cambria" w:hAnsi="Cambria"/>
        </w:rPr>
        <w:t>-проводить простейшие лабораторные опыты по получению ацетилена и по изучению его свойств;</w:t>
      </w:r>
    </w:p>
    <w:p>
      <w:pPr>
        <w:pStyle w:val="Normal"/>
        <w:rPr/>
      </w:pPr>
      <w:r>
        <w:rPr>
          <w:rFonts w:cs="Cambria" w:ascii="Cambria" w:hAnsi="Cambria"/>
        </w:rPr>
        <w:t xml:space="preserve">-составлять химические уравнения химических свойств этина и уравнения получения этина.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– воспитывать умения работать в лаборатории, соблюдая правила по ТБ, аккуратно и внимательно проводить опыты, без исправлений записывать наблюдения и выводы в лабораторном журнале, приводить в порядок после опытов посуду, реактивы и лабораторный сто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с помощью опытов познавательный интерес к изучению органической химии, совершенствовать технику проведения опытов, развивать химическое мышление, память, умение систематизировать, анализировать и делать выводы. 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Межпредметные связи </w:t>
      </w:r>
      <w:r>
        <w:rPr>
          <w:rFonts w:cs="Cambria" w:ascii="Cambria" w:hAnsi="Cambria"/>
        </w:rPr>
        <w:t>– техника лабораторных работ, охрана труда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Наглядные пособия: </w:t>
      </w:r>
      <w:r>
        <w:rPr>
          <w:rFonts w:cs="Calibri" w:ascii="Cambria" w:hAnsi="Cambria"/>
        </w:rPr>
        <w:t>карбид кальция, вода, йодная вода, раствор перманганата калия, химическая посуда, спиртовка, лабораторный штати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инструктажи по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ОТ и ТБ при работе в лаборатории с вредными химическими веществами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выполнению работы (последовательность и аккуратность)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оформлению лабораторного журна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суждают правила по Т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 по теме №4.1 «Гомологический ряд, химические свойства, получение и применение алкинов»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структурную формулу этина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ие виды химической связи имеются между атомами в молекуле этина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уравнение получения этина из карбида кальция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-оставьте уравнения обесцвечивания ацетиленом  йодной воды и раствора перманганата калия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дробно объясняет  проведение опытов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бирает лабораторную установку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оводит опыт получения этина из карбида кальция и опыты обесцвечивания ацетиленом  йодной воды и раствора перманганата калия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-приводит в порядок посуду, реактивы и лабораторный стол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оминают действия преподавателя при проведении опытов, делают записи в лабораторном журнал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тролирует и направляет самостоятельную лабораторную работу студентов по теме «Получение ацетилена и изучение его свойств»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Проводят опыты, соблюдая правила по ТБ, записывают в журнале наблюдения и выводы, приводят в порядок посуду, реактивы и лабораторный стол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ая лабораторная установка используется на занятии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Какие опыты проводились на занятии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-Составьте химические уравнения получения этина из карбида кальция и обесцвечивания ацетиленом йодной воды и раствора марганцов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ие химические реакции изучались во время лабораторного занятия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методика использовалась при проведении опытов на лабораторном занятии?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Что наблюдали при проведении опытов? почему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вечают на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 на заняти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 в лаборатории и в промышленности получают этин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чему этин обесцвечивает йодную воду и раствор марганцовки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качественные реакции алкин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Как в лаборатории получают этин и исследуют его химические свойства?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 из этина получают бензол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вторите тему по учебнику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5.1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>Тема занятия:</w:t>
      </w:r>
      <w:r>
        <w:rPr>
          <w:rFonts w:cs="Cambria" w:ascii="Cambria" w:hAnsi="Cambria"/>
        </w:rPr>
        <w:t xml:space="preserve"> «Ароматические углеводороды. Гомологический ряд аренов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онятие арены, их общую формулу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бензол как представитель аренов, гомологи бензола и их номенклатуру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электронное и пространственное строение бензола, образование π-системы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орто-, мета-, и пара- дизамещенные производные бензола и их номенклатуру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физические свойства арен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решение задач на определение формулы арена по его молекулярной массе.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составлять структурные формулы гомологов бензола и называть их по систематической номенклатуре;</w:t>
      </w:r>
    </w:p>
    <w:p>
      <w:pPr>
        <w:pStyle w:val="Normal"/>
        <w:rPr/>
      </w:pPr>
      <w:r>
        <w:rPr>
          <w:rFonts w:cs="Cambria" w:ascii="Cambria" w:hAnsi="Cambria"/>
        </w:rPr>
        <w:t>-составлять структурные формулы с фенил-радикалом и называть их по систематической номенклатуре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решать задачи на определение формулы арена по его молекулярной массе.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Межпредметные связи</w:t>
      </w:r>
      <w:r>
        <w:rPr>
          <w:rFonts w:cs="Cambria" w:ascii="Cambria" w:hAnsi="Cambria"/>
        </w:rPr>
        <w:t xml:space="preserve"> – общая и неорганическая химия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 в лаборатории и в промышленности получают этин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чему этин обесцвечивает йодную воду и раствор марганцовки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качественные реакции алкин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Как в лаборатории получают этин и исследуют его химические свойства?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 из этина получают бензол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понятие арены, их общая формула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формула бензол как представителя аренов, формулы гомологов бензола, формулы с фенил-радикалом и их номенклатура;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электронное и пространственное строение бензола, образование π-системы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орто-, мета-, и пара- дизамещенные производные бензола и их номенклатура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физические свойства арен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решение задач на определение формулы арена по его молекулярной массе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ьте формулы возможных изомеров арена С</w:t>
            </w:r>
            <w:r>
              <w:rPr>
                <w:rFonts w:cs="Cambria" w:ascii="Cambria" w:hAnsi="Cambria"/>
                <w:vertAlign w:val="subscript"/>
              </w:rPr>
              <w:t>9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12</w:t>
            </w:r>
            <w:r>
              <w:rPr>
                <w:rFonts w:cs="Cambria" w:ascii="Cambria" w:hAnsi="Cambria"/>
              </w:rPr>
              <w:t xml:space="preserve"> и назовите их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еделите молекулярную формулу арена  и назовите его, если его молекулярная масса равна а)78 г/моль, б)92 г/моль, в)106 г/моль, г)120 г/моль, д)134 г/моль (отв: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, С</w:t>
            </w:r>
            <w:r>
              <w:rPr>
                <w:rFonts w:cs="Cambria" w:ascii="Cambria" w:hAnsi="Cambria"/>
                <w:strike/>
                <w:vertAlign w:val="subscript"/>
              </w:rPr>
              <w:t>?</w:t>
            </w:r>
            <w:r>
              <w:rPr>
                <w:rFonts w:cs="Cambria" w:ascii="Cambria" w:hAnsi="Cambria"/>
              </w:rPr>
              <w:t>, С</w:t>
            </w:r>
            <w:r>
              <w:rPr>
                <w:rFonts w:cs="Cambria" w:ascii="Cambria" w:hAnsi="Cambria"/>
                <w:vertAlign w:val="subscript"/>
              </w:rPr>
              <w:t>8</w:t>
            </w:r>
            <w:r>
              <w:rPr>
                <w:rFonts w:cs="Cambria" w:ascii="Cambria" w:hAnsi="Cambria"/>
              </w:rPr>
              <w:t>, С</w:t>
            </w:r>
            <w:r>
              <w:rPr>
                <w:rFonts w:cs="Cambria" w:ascii="Cambria" w:hAnsi="Cambria"/>
                <w:vertAlign w:val="subscript"/>
              </w:rPr>
              <w:t>9</w:t>
            </w:r>
            <w:r>
              <w:rPr>
                <w:rFonts w:cs="Cambria" w:ascii="Cambria" w:hAnsi="Cambria"/>
              </w:rPr>
              <w:t>, С</w:t>
            </w:r>
            <w:r>
              <w:rPr>
                <w:rFonts w:cs="Cambria" w:ascii="Cambria" w:hAnsi="Cambria"/>
                <w:vertAlign w:val="subscript"/>
              </w:rPr>
              <w:t>10</w:t>
            </w:r>
            <w:r>
              <w:rPr>
                <w:rFonts w:cs="Cambria" w:ascii="Cambria" w:hAnsi="Cambria"/>
              </w:rPr>
              <w:t>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еделите молекулярную формулу арена, составьте изомеры  и назовите их, если его молекулярная масса равна а) 148г/моль, б) 162г/моль, в)176 г/моль, г) 190г/моль, д)204 г/моль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арены и какая их общая формула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общая и структурная формулы у бензола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ие виды изомерии характерны для аренов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 составляют названия аренов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и решите пять задач на определение молекулярной формулы арена, если известна его молекулярная масс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оставьте структурные формулы изомеров 1-фенилпентана и назовите и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5.2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>Тема занятия: «</w:t>
      </w:r>
      <w:r>
        <w:rPr>
          <w:rFonts w:cs="Cambria" w:ascii="Cambria" w:hAnsi="Cambria"/>
        </w:rPr>
        <w:t>Ароматические углеводороды. Химические свойства и применение аренов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химические свойства и применение аренов;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составлять уравнения химических реакций, подтверждающие химические свойства бензола и его гомолог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уравнения химических реакций получения бензола и его гомолог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Межпредметные связи – </w:t>
      </w:r>
      <w:r>
        <w:rPr>
          <w:rFonts w:cs="Cambria" w:ascii="Cambria" w:hAnsi="Cambria"/>
        </w:rPr>
        <w:t>общая и неорганическая химия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и решите пять задач на определение молекулярной формулы арена, если известна его молекулярная масс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оставьте структурные формулы изомеров 1-фенилпентана и назовите их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реакции электрофильного замещения бензола и его гомологов: гидрорования, галогенирования, алкилирования, нитрования, сульфир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-ориентанты 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 xml:space="preserve">-ого и </w:t>
            </w:r>
            <w:r>
              <w:rPr>
                <w:rFonts w:cs="Cambria" w:ascii="Cambria" w:hAnsi="Cambria"/>
                <w:lang w:val="en-US"/>
              </w:rPr>
              <w:t>II</w:t>
            </w:r>
            <w:r>
              <w:rPr>
                <w:rFonts w:cs="Cambria" w:ascii="Cambria" w:hAnsi="Cambria"/>
              </w:rPr>
              <w:t>-ого рода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получение бензола и толуола и их применение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уравнения гидрирования, галогенирования, нитрования и окисления бензола и толуола и назовите ве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ставьте уравнения получения бензола из гексана, этина и циклогексан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-составьте уравнения получения толуола из гептана и метилциклогекса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оводит методом опроса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дукт бромирования бензола в присутствии катализатора это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бромбензол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)1,2-дибромбензол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дукт нитрования бензол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нитробензол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)1,2 динитробензол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дукт окисления бензол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бензиловый спирт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)бензойная кислот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 тримеризации этина получается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) толуол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)бензо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 реагирует бензол и толуол с водородом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 окисляется  бензол и толуол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 реагирует бензол и толуол с хлором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 получают бензол и толуол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равните химические свойства бензола и толуола и поясните сущность взаимного влияния атомов в молекуле толуол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ите цепочки превращ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) СН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→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→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СООН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СI→С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10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14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NO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6.1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Тема занятия: </w:t>
      </w:r>
      <w:r>
        <w:rPr>
          <w:rFonts w:cs="Cambria" w:ascii="Cambria" w:hAnsi="Cambria"/>
        </w:rPr>
        <w:t>«Природные источники углеводородов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/>
      </w:pPr>
      <w:r>
        <w:rPr>
          <w:rFonts w:cs="Cambria" w:ascii="Cambria" w:hAnsi="Cambria"/>
        </w:rPr>
        <w:t>-нахождение в природе нефти, ее состав и физические свойства, переработка, продукты переработки и их использование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нахождение в природе природного и попутного газа,  состав природного и попутного газа, их практическое использование;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нахождение в природе каменного угля, его  состав, коксование и продукты коксования;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экологические аспекты добычи, переработки и использования природных источников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характеризовать нефть, каменный уголь, газ по плану: нахождение в природе, состав, промышленная переработка, использование продуктов переработки природных источников углеводород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Межпредметные связи</w:t>
      </w:r>
      <w:r>
        <w:rPr>
          <w:rFonts w:cs="Cambria" w:ascii="Cambria" w:hAnsi="Cambria"/>
        </w:rPr>
        <w:t xml:space="preserve"> география, экология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равните химические свойства бензола и толуола и поясните сущность взаимного влияния атомов в молекуле толуол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ите цепочки превращ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) СН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→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→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СООН;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СI→С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10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14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→ С</w:t>
            </w:r>
            <w:r>
              <w:rPr>
                <w:rFonts w:cs="Cambria" w:ascii="Cambria" w:hAnsi="Cambria"/>
                <w:vertAlign w:val="subscript"/>
              </w:rPr>
              <w:t>6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lang w:val="en-US"/>
              </w:rPr>
              <w:t>NO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нахождение в природе нефти, ее состав и физические свойства, переработка, продукты переработки и их использование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-нахождение в природе природного и попутного газа,  состав природного и попутного газа, их практическое использование;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нахождение в природе каменного угля, его  состав, коксование и продукты коксования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экологические аспекты добычи, переработки и использования природных источнико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основные источники углеводородов вы знаете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нефть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Назовите важнейшие продукты нефтепереработки и укажите области их примен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Что такое коксование угля? Какие основные продукты получают при коксовании угля и где их используют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то такое природный и попутный газ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пишите уравнения  хлорирования, нитрования и каталитического окисления и разложения (крекинга) природного газа СН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продукты получают при переработке попутного газа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продукты получают при переработке каменного угля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акие продукты получают при переработке нефти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источники природных углеводородов вы знаете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нефть? Какие продукты нефтепереработки вы знаете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природный и попутный газ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продукты переработки природного и попутного газа вы знаете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То такое каменный уголь и какие продукты переработки угля вы знаете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дготовить рефераты по темам: «Природные и попутные нефтяные газы», «Нефть и ее переработка», «Уголь и его переработка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оставить таблицу «Важнейшие продукты переработки нефти, каменного угля, природного и попутного газа,  применение продуктов переработки природных источников углеводород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6.3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 «Решение расчетных задач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прак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/>
      </w:pPr>
      <w:r>
        <w:rPr>
          <w:rFonts w:cs="Cambria" w:ascii="Cambria" w:hAnsi="Cambria"/>
          <w:b/>
        </w:rPr>
        <w:t>Цели занятия:</w:t>
      </w:r>
      <w:r>
        <w:rPr>
          <w:rFonts w:cs="Cambria" w:ascii="Cambria" w:hAnsi="Cambria"/>
        </w:rPr>
        <w:t xml:space="preserve"> закрепление теоретических знаний и совершенствование практических навыков решение расчетных задач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пособы решения задач на определение структурной формулы углеводорода, если а) молекулярная масса углеводорода; б) относительная плотность углеводорода по газу и его класс; в) процентное содержание водорода и углерода и класс углеводорода; г)продукты горения (СО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 и Н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О) и его относительная плотность по газу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решать задачи на определение структурной формулы углеводорода (алкана, алкена, алкина,  алкадиена)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амять, умение решать задачи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Межпредметные связи </w:t>
      </w:r>
      <w:r>
        <w:rPr>
          <w:rFonts w:cs="Cambria" w:ascii="Cambria" w:hAnsi="Cambria"/>
        </w:rPr>
        <w:t>- математика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общие формулы алканов, алкенов, алкинов,  алкадиен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Рассчитайте молекулярные массы метана, этана, этина, пропадиена, азота, водорода, кислород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читайте процентное содержание водорода  и углерода в метане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ставьте химические уравнения горения метана, этана, этина, пропадиен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методики решения задач на определение структурной формулы углеводорода, если а) молекулярная масса углеводорода; б) относительная плотность углеводорода по газу и его класс; в) процентное содержание водорода и углерода и класс углеводорода; г)продукты горения (СО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 и 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О) и его относительная плотность по газу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еделите структурную формулу алкана, молекулярная масса которого 16 г/моль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еделите структурную формулу алкена, если процентное содержание водорода равно 14, 29 и углерода равно 85, 71, а молекулярная масса 28 г/моль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еделите структурную формулу алкена, если относительная плотность алкена по водороду равна 14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 сжигании 8,6 г углеводорода получили 26, 4 г СО</w:t>
            </w:r>
            <w:r>
              <w:rPr>
                <w:rFonts w:cs="Cambria" w:ascii="Cambria" w:hAnsi="Cambria"/>
                <w:vertAlign w:val="subscript"/>
              </w:rPr>
              <w:t xml:space="preserve">2 </w:t>
            </w:r>
            <w:r>
              <w:rPr>
                <w:rFonts w:cs="Cambria" w:ascii="Cambria" w:hAnsi="Cambria"/>
              </w:rPr>
              <w:t>и 12, 6 г 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О. Найдите молекулярную формулу этого углеводорода, если его относительная плотность по воздуху равна 2, 966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дает студентам типовые задачи раздаточного материа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ают у доски и в рабочих тетрадях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Какие виды задач решали вы на занятии?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скажите методики решения задач  на определение структурной формулы углеводорода, если а) молекулярная масса углеводорода; б) относительная плотность углеводорода по газу и его класс; в) процентное содержание водорода и углерода и класс углеводорода; г)продукты горения (СО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 xml:space="preserve"> и 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О) и его относительная плотность по газ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Самостоятельно составьте  и решите аналогичные задачи на отдельных листках.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7.1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Тема занятия: </w:t>
      </w:r>
      <w:r>
        <w:rPr>
          <w:rFonts w:cs="Cambria" w:ascii="Cambria" w:hAnsi="Cambria"/>
        </w:rPr>
        <w:t>«Гидроксильные соединения. Строение и классификация спиртов. Химические свойства и получение алканолов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Учебная: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/>
      </w:pPr>
      <w:r>
        <w:rPr>
          <w:rFonts w:cs="Cambria" w:ascii="Cambria" w:hAnsi="Cambria"/>
        </w:rPr>
        <w:t>-понятие «спирты», их классификацию;</w:t>
      </w:r>
    </w:p>
    <w:p>
      <w:pPr>
        <w:pStyle w:val="Normal"/>
        <w:rPr/>
      </w:pPr>
      <w:r>
        <w:rPr>
          <w:rFonts w:cs="Cambria" w:ascii="Cambria" w:hAnsi="Cambria"/>
        </w:rPr>
        <w:t>-электронное и пространственное строение функциональной группы спиртов - гидроксильной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влияние строения спиртов на их физические свойств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межмолекулярную водородную связь;</w:t>
      </w:r>
    </w:p>
    <w:p>
      <w:pPr>
        <w:pStyle w:val="Normal"/>
        <w:rPr/>
      </w:pPr>
      <w:r>
        <w:rPr>
          <w:rFonts w:cs="Cambria" w:ascii="Cambria" w:hAnsi="Cambria"/>
        </w:rPr>
        <w:t>-гомологический ряд, общую формулу, изомерию и номенклатуру одноатомных спирт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химические свойства, получение и применение алканолов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составлять структурные формулы гомологов, изомеров алканолов и называть их по систематической номенклатуре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уравнения химических свойств и способов получения алканол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Межпредметные связи</w:t>
      </w:r>
      <w:r>
        <w:rPr>
          <w:rFonts w:cs="Cambria" w:ascii="Cambria" w:hAnsi="Cambria"/>
        </w:rPr>
        <w:t xml:space="preserve"> – фармакология, сестринское дело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щищают рефераты по темам «Природные и попутные нефтяные газы», «Нефть и ее переработка», «Уголь и его переработка»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нятие «спирты», их классификация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электронное и пространственное строение функциональной группы спиртов - гидроксильной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влияние строения спиртов на их физические свойства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межмолекулярная водородная связь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гомологический ряд, общая формула, изомерия и номенклатура одноатомных спиртов;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химические свойства, получение и применение алканоло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ьте возможные изомеры бутанола-1 и назовите их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реакцию дегиратации этанол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реакцию получения этилацетата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ставьте реакцию окисления этанол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ите цепочку превращений: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ОН→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→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 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→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  <w:lang w:val="en-US"/>
              </w:rPr>
              <w:t>CI</w:t>
            </w:r>
            <w:r>
              <w:rPr>
                <w:rFonts w:cs="Cambria" w:ascii="Cambria" w:hAnsi="Cambria"/>
              </w:rPr>
              <w:t>→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→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ОН→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СОО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ие виды изомерии характерны для алканоло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то такое одноатомные спирты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формула медицинского спирта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 из этена получают этанов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7.2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b/>
        </w:rPr>
        <w:t xml:space="preserve">Тема занятия: </w:t>
      </w:r>
      <w:r>
        <w:rPr>
          <w:rFonts w:cs="Cambria" w:ascii="Cambria" w:hAnsi="Cambria"/>
        </w:rPr>
        <w:t>«Гидроксильные соединения. Многоатомные спирты. Фенолы.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онятие «многоатомные спирты», их классификацию;</w:t>
      </w:r>
    </w:p>
    <w:p>
      <w:pPr>
        <w:pStyle w:val="Normal"/>
        <w:rPr/>
      </w:pPr>
      <w:r>
        <w:rPr>
          <w:rFonts w:cs="Cambria" w:ascii="Cambria" w:hAnsi="Cambria"/>
        </w:rPr>
        <w:t>-изомерию, номенклатуру, важнейших представителей двух- и трехатомных спиртов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особенности химических свойств  многоатомных спиртов, их качественное обнаружение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пособы получения и применения этиленгликоля и глицерин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электронное и пространственное строение фенол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взаимное влияние бензольного кольца и гидроксильной группы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химические свойства фенола и качественное обнаружение его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рименение и получение фенола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структурные формулы этиленгликоля и глицерина;</w:t>
      </w:r>
    </w:p>
    <w:p>
      <w:pPr>
        <w:pStyle w:val="Normal"/>
        <w:rPr/>
      </w:pPr>
      <w:r>
        <w:rPr>
          <w:rFonts w:cs="Cambria" w:ascii="Cambria" w:hAnsi="Cambria"/>
        </w:rPr>
        <w:t>- составлять уравнения химических свойств и способов получения этиленгликоля и глицерин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составлять уравнения химических свойств и способов получения фенола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уравнения качественных реакций многоатомных спиртов и фенола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Межпредметные связи </w:t>
      </w:r>
      <w:r>
        <w:rPr>
          <w:rFonts w:cs="Cambria" w:ascii="Cambria" w:hAnsi="Cambria"/>
        </w:rPr>
        <w:t>фармакология, сестринское дело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ьте структурные формулы возможных изомеров бутанола и гексанол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реакции характерны для одноатомных спиртов? Приведите примеры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шите цепочку превращений: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С→СН</w:t>
            </w:r>
            <w:r>
              <w:rPr>
                <w:rFonts w:cs="Cambria" w:ascii="Cambria" w:hAnsi="Cambria"/>
                <w:vertAlign w:val="subscript"/>
              </w:rPr>
              <w:t>4</w:t>
            </w:r>
            <w:r>
              <w:rPr>
                <w:rFonts w:cs="Cambria" w:ascii="Cambria" w:hAnsi="Cambria"/>
              </w:rPr>
              <w:t>→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=СН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→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-СН</w:t>
            </w:r>
            <w:r>
              <w:rPr>
                <w:rFonts w:cs="Cambria" w:ascii="Cambria" w:hAnsi="Cambria"/>
                <w:vertAlign w:val="subscript"/>
              </w:rPr>
              <w:t>3</w:t>
            </w:r>
            <w:r>
              <w:rPr>
                <w:rFonts w:cs="Cambria" w:ascii="Cambria" w:hAnsi="Cambria"/>
              </w:rPr>
              <w:t>→С</w:t>
            </w:r>
            <w:r>
              <w:rPr>
                <w:rFonts w:cs="Cambria" w:ascii="Cambria" w:hAnsi="Cambria"/>
                <w:vertAlign w:val="subscript"/>
              </w:rPr>
              <w:t>2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  <w:i/>
                <w:lang w:val="en-US"/>
              </w:rPr>
              <w:t>CI</w:t>
            </w:r>
            <w:r>
              <w:rPr>
                <w:rFonts w:cs="Cambria" w:ascii="Cambria" w:hAnsi="Cambria"/>
              </w:rPr>
              <w:t>→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</w:t>
            </w:r>
            <w:r>
              <w:rPr>
                <w:rFonts w:cs="Cambria" w:ascii="Cambria" w:hAnsi="Cambria"/>
                <w:vertAlign w:val="subscript"/>
                <w:lang w:val="en-US"/>
              </w:rPr>
              <w:t>2</w:t>
            </w:r>
            <w:r>
              <w:rPr>
                <w:rFonts w:cs="Cambria" w:ascii="Cambria" w:hAnsi="Cambria"/>
                <w:lang w:val="en-US"/>
              </w:rPr>
              <w:t>H</w:t>
            </w:r>
            <w:r>
              <w:rPr>
                <w:rFonts w:cs="Cambria" w:ascii="Cambria" w:hAnsi="Cambria"/>
                <w:vertAlign w:val="subscript"/>
                <w:lang w:val="en-US"/>
              </w:rPr>
              <w:t>5</w:t>
            </w:r>
            <w:r>
              <w:rPr>
                <w:rFonts w:cs="Cambria" w:ascii="Cambria" w:hAnsi="Cambria"/>
                <w:lang w:val="en-US"/>
              </w:rPr>
              <w:t>OH</w:t>
            </w:r>
            <w:r>
              <w:rPr>
                <w:rFonts w:cs="Cambria" w:ascii="Cambria" w:hAnsi="Cambria"/>
              </w:rPr>
              <w:t>→</w:t>
            </w:r>
            <w:r>
              <w:rPr>
                <w:rFonts w:cs="Cambria" w:ascii="Cambria" w:hAnsi="Cambria"/>
                <w:lang w:val="en-US"/>
              </w:rPr>
              <w:t>CH</w:t>
            </w:r>
            <w:r>
              <w:rPr>
                <w:rFonts w:cs="Cambria" w:ascii="Cambria" w:hAnsi="Cambria"/>
                <w:vertAlign w:val="subscript"/>
                <w:lang w:val="en-US"/>
              </w:rPr>
              <w:t>3</w:t>
            </w:r>
            <w:r>
              <w:rPr>
                <w:rFonts w:cs="Cambria" w:ascii="Cambria" w:hAnsi="Cambria"/>
                <w:lang w:val="en-US"/>
              </w:rPr>
              <w:t>COH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ятие «многоатомные спирты», их классификация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изомерия, номенклатура важнейших представителей двух- и трехатомных спиртов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особенности химических свойств  многоатомных спиртов, их качественное обнаружение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способы получения и применения этиленгликоля и глицерина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электронное и пространственное строение фенола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взаимное влияние бензольного кольца и гидроксильной группы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химические свойства фенола и качественное обнаружение его;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применение и получение фенол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ьте уравнения качественных реакций глицерина и фенола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ведите химические уравнения свойств глицерина и фено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отличие от одноатомных спиртов многоатомные спирты вступают в реакцию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с активным металлом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 с гидроксидом меди (II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чественная реакция на глицерин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1)образование глицерата меди (II) ярко-синего цвета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выделения водорода при взаимодействии с активным металлом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Многоатомные спирты можно получить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из нефти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2)щелочным гидролизом галогенпроизводных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тличие фенола от одноатомных спиртов проявляется в реакции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со спиртами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со щелочами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ислотные свойства фенола сильнее, чем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у угольной кислоты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у спир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то такое многоатомные спирты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Какой спирт называется ароматическим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Какие качественные реакции на многоатомные спирты и на фенол на известны?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Где в медицине применяется глицерин и фенол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лушают итоги и оценку своей работы на заняти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соединения называются многоатомными спиртами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иведите молекулярную, структурную и электронную формулы 1,2,4-бутантриол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ведите уравнения химических свойств этиленгликоля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ое соединение называется фенол? Охарактеризуйте его химические свойств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Составьте химические уравнения получения этиленгликоля и фенол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исывают домашнее зад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7.3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/>
      </w:pPr>
      <w:r>
        <w:rPr>
          <w:rFonts w:cs="Cambria" w:ascii="Cambria" w:hAnsi="Cambria"/>
          <w:b/>
        </w:rPr>
        <w:t>Тема занятия:</w:t>
      </w:r>
      <w:r>
        <w:rPr>
          <w:rFonts w:cs="Cambria" w:ascii="Cambria" w:hAnsi="Cambria"/>
        </w:rPr>
        <w:t xml:space="preserve"> «Изучение свойств гидроксильных соединений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 (тип)</w:t>
      </w:r>
      <w:r>
        <w:rPr>
          <w:rFonts w:cs="Cambria" w:ascii="Cambria" w:hAnsi="Cambria"/>
        </w:rPr>
        <w:t xml:space="preserve"> – лабораторн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/>
      </w:pPr>
      <w:r>
        <w:rPr>
          <w:rFonts w:cs="Cambria" w:ascii="Cambria" w:hAnsi="Cambria"/>
          <w:b/>
        </w:rPr>
        <w:t>Цели занятия:</w:t>
      </w:r>
      <w:r>
        <w:rPr>
          <w:rFonts w:cs="Cambria" w:ascii="Cambria" w:hAnsi="Cambria"/>
        </w:rPr>
        <w:t xml:space="preserve"> закрепление теоретических знаний и совершенствование практических навыков по изучению свойств гидроксильных соединени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равила по ТБ при работе в лаборатории с химическими веществами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общие и полуструктурные формулы одно- и многоатмных спиртов;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химические свойства гидроксильных соединений;</w:t>
      </w:r>
    </w:p>
    <w:p>
      <w:pPr>
        <w:pStyle w:val="Normal"/>
        <w:rPr/>
      </w:pPr>
      <w:r>
        <w:rPr>
          <w:rFonts w:cs="Cambria" w:ascii="Cambria" w:hAnsi="Cambria"/>
        </w:rPr>
        <w:t>-методики  проведения опытов, которые изучают химические свойства одно - и многоатмных спиртов;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работать в лаборатории, выполняя правила по ТБ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бирать простейшие лабораторные установки;</w:t>
      </w:r>
    </w:p>
    <w:p>
      <w:pPr>
        <w:pStyle w:val="Normal"/>
        <w:rPr/>
      </w:pPr>
      <w:r>
        <w:rPr>
          <w:rFonts w:cs="Cambria" w:ascii="Cambria" w:hAnsi="Cambria"/>
        </w:rPr>
        <w:t>-проводить простейшие лабораторные опыты, которые изучают химические свойства одно - и многоатмных спиртов ;</w:t>
      </w:r>
    </w:p>
    <w:p>
      <w:pPr>
        <w:pStyle w:val="Normal"/>
        <w:rPr/>
      </w:pPr>
      <w:r>
        <w:rPr>
          <w:rFonts w:cs="Cambria" w:ascii="Cambria" w:hAnsi="Cambria"/>
        </w:rPr>
        <w:t xml:space="preserve">-составлять химические уравнения химических свойств и уравнения получения одно - и многоатмных спиртов.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– воспитывать умения работать в лаборатории, соблюдая правила по ТБ, аккуратно и внимательно проводить опыты, без исправлений записывать наблюдения и выводы в лабораторном журнале, приводить в порядок после опытов посуду, реактивы и лабораторный сто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с помощью опытов познавательный интерес к изучению органической химии, совершенствовать технику проведения опытов, развивать химическое мышление, память, умение систематизировать, анализировать и делать выводы. 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Межпредметные связи </w:t>
      </w:r>
      <w:r>
        <w:rPr>
          <w:rFonts w:cs="Cambria" w:ascii="Cambria" w:hAnsi="Cambria"/>
        </w:rPr>
        <w:t>– техника лабораторных работ, охрана труда.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этанол, этиленгликоль, глицерин, гидроксид натрия, сульфат натрия, хромовая смесь, химическая посуда, лабораторный штати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 xml:space="preserve">Дополнительная: </w:t>
      </w: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инструктажи по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ОТ и ТБ при работе в лаборатории с вредными химическими веществами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выполнению работы (последовательность и аккуратность)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оформлению лабораторного журнал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 по темам № 7.1 и 7.2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«Гидроксильные соединения. Строение и классификация спиртов. Химические свойства и получение алканолов» и «Гидроксильные соединения. Многоатомные спирты. Фенолы»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пишите полуструктурные формулы этанола, этиленгликоля, глицерина. Какая функциональная группа в этих соелинениях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оставь уравнения реакций гидроксида натрия и этанола, этиленгликоля, глицерина.  Назовите продукты реакций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оставь уравнения реакций гидроксида меди (II) и этанола, этиленгликоля, глицерина.  Назовите продукты реакц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 xml:space="preserve">Как окисляется хромовой смесью этанол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одробно объясняет  проведение опытов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собирает лабораторную установку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оводит опыты: растворимость спиртов в воде, взаимодействие спиртов и гидроксида натрия, получение глицерата меди(II), окисления этанола хромовой смесью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-приводит в порядок посуду, реактивы и лабораторный стол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оминают действия преподавателя при проведении опытов, делают записи в лабораторном журнал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олирует и направляет самостоятельную лабораторную работу студентов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роводят опыты: растворимость спиртов в воде, взаимодействие спиртов и гидроксида натрия, получение глицерата меди(II), окисления этанола хромовой смесью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-приводят в порядок посуду, реактивы и лабораторный стол.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Проводят опыты, соблюдая правила по ТБ, записывают в журнале наблюдения и выводы, приводят в порядок посуду, реактивы и лабораторный стол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ая лабораторная установка используется на занятии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Какая реакция лежит в основе получения глицерата меди(II)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Почему меняется цвет раствора с оранжевого до синевато-зеленого при окислении этанола хромовой смесью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ая тема и цели занятия?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кие химические реакции изучались во время лабораторного занятия?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методика использовалась при проведении опытов на лабораторном занятии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-Будет ли этанол реагировать с гидроксидом натрия? гидроксидом меди (II) 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-Можно ли заменить серную кислоту на соляную в реакции окисления этанола хромовой смесью?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Какая качественная реакция на многоатомные спирты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Повторите тему по учебнику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хнологическая карта (план) занятия №8.1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Дисциплина </w:t>
      </w:r>
      <w:r>
        <w:rPr>
          <w:rFonts w:cs="Cambria" w:ascii="Cambria" w:hAnsi="Cambria"/>
        </w:rPr>
        <w:t>- Химия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урс </w:t>
      </w:r>
      <w:r>
        <w:rPr>
          <w:rFonts w:cs="Cambria" w:ascii="Cambria" w:hAnsi="Cambria"/>
        </w:rPr>
        <w:t>- 1-ый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ема занятия</w:t>
      </w:r>
      <w:r>
        <w:rPr>
          <w:rFonts w:cs="Cambria" w:ascii="Cambria" w:hAnsi="Cambria"/>
        </w:rPr>
        <w:t>: «Альдегиды и кетоны. Гомологический ряд, химические свойства, получение и применение карбонильных соединений»</w:t>
      </w:r>
    </w:p>
    <w:p>
      <w:pPr>
        <w:pStyle w:val="Normal"/>
        <w:rPr/>
      </w:pPr>
      <w:r>
        <w:rPr>
          <w:rFonts w:cs="Cambria" w:ascii="Cambria" w:hAnsi="Cambria"/>
          <w:b/>
        </w:rPr>
        <w:t>Вид занятия</w:t>
      </w:r>
      <w:r>
        <w:rPr>
          <w:rFonts w:cs="Cambria" w:ascii="Cambria" w:hAnsi="Cambria"/>
        </w:rPr>
        <w:t xml:space="preserve"> – теоретическое занятие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Количество часов </w:t>
      </w:r>
      <w:r>
        <w:rPr>
          <w:rFonts w:cs="Cambria" w:ascii="Cambria" w:hAnsi="Cambria"/>
        </w:rPr>
        <w:t>- 2 час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Цели заняти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ая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знать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понятия «альдегиды и кетоны», их общую формулу и функциональные группы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электронное строение карбонильной группы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гомологический ряд, изомерию, номенклатуру альдегидов и кетонов;</w:t>
      </w:r>
    </w:p>
    <w:p>
      <w:pPr>
        <w:pStyle w:val="Normal"/>
        <w:rPr/>
      </w:pPr>
      <w:r>
        <w:rPr>
          <w:rFonts w:cs="Cambria" w:ascii="Cambria" w:hAnsi="Cambria"/>
        </w:rPr>
        <w:t>-  химические свойства, получение и применение карбонильных соединени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туденты должны уметь:</w:t>
      </w:r>
    </w:p>
    <w:p>
      <w:pPr>
        <w:pStyle w:val="Normal"/>
        <w:rPr/>
      </w:pPr>
      <w:r>
        <w:rPr>
          <w:rFonts w:cs="Cambria" w:ascii="Cambria" w:hAnsi="Cambria"/>
        </w:rPr>
        <w:t>-составлять структурные формулы  гомологов, изомеров с и называть их по систематической номенклатуре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составлять уравнения реакций химических свойств и получений альдегидов и кетонов;</w:t>
      </w:r>
    </w:p>
    <w:p>
      <w:pPr>
        <w:pStyle w:val="Normal"/>
        <w:rPr/>
      </w:pPr>
      <w:r>
        <w:rPr>
          <w:rFonts w:cs="Cambria" w:ascii="Cambria" w:hAnsi="Cambria"/>
        </w:rPr>
        <w:t>-качественные реакции на альдегиды и кетоны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Воспитательная </w:t>
      </w:r>
      <w:r>
        <w:rPr>
          <w:rFonts w:cs="Cambria" w:ascii="Cambria" w:hAnsi="Cambria"/>
        </w:rPr>
        <w:t>- воспитывать интерес к изучению органической химии, желание посещать занятия и выполнять домашнее задание, активно работать на занятии и внимательно и уважительно слушать доклады и сообщения других студентов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Развивающая </w:t>
      </w:r>
      <w:r>
        <w:rPr>
          <w:rFonts w:cs="Cambria" w:ascii="Cambria" w:hAnsi="Cambria"/>
        </w:rPr>
        <w:t xml:space="preserve">– формировать познавательный интерес к изучению органической химии, развивать пространственное воображение,  химическое мышление, память, умение систематизировать, анализировать и делать выводы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ежпредметные связи</w:t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Обеспечение занятия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А.Материально-техническое:</w:t>
      </w:r>
    </w:p>
    <w:p>
      <w:pPr>
        <w:pStyle w:val="Normal"/>
        <w:jc w:val="both"/>
        <w:rPr/>
      </w:pPr>
      <w:r>
        <w:rPr>
          <w:rFonts w:cs="Calibri" w:ascii="Cambria" w:hAnsi="Cambria"/>
          <w:b/>
        </w:rPr>
        <w:t>Наглядные пособия:</w:t>
      </w:r>
      <w:r>
        <w:rPr>
          <w:rFonts w:cs="Calibri" w:ascii="Cambria" w:hAnsi="Cambria"/>
        </w:rPr>
        <w:t xml:space="preserve"> плакаты по теме занятия, модели атома  для составления молекул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Технические средства обучения:</w:t>
      </w:r>
      <w:r>
        <w:rPr>
          <w:rFonts w:cs="Cambria" w:ascii="Cambria" w:hAnsi="Cambria"/>
        </w:rPr>
        <w:t xml:space="preserve"> компьютер, проектор, экран, диск с обучающей программой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Б.Методическое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Рабочая программа, тематический план, технологическая карта, хронокарта занятия, опорный конспект, электронные и бумажные носители учебной, научной и справочной информац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.Литература: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Основная:</w:t>
      </w:r>
      <w:r>
        <w:rPr>
          <w:rFonts w:cs="Cambria" w:ascii="Cambria" w:hAnsi="Cambria"/>
        </w:rPr>
        <w:t xml:space="preserve"> Габриелян О.С. Химия: учебн. для студ. проф спец. учебн. заведений/О.С.Габриелян, И.Г. Остроумов - М., 2014 г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Дополнительная: 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Егоров А.С. Репетитор по химии. Ростов-на-Дону, «Феникс», 2014 г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Габриелян О.С.Практикум по общей, неорганической и органической химии: учебн. пособие для студ .сред. проф. учеб. заведений/ Габриелян О.С., Остроумов И.Г., Дорофеева Н.М. – М., 2014 г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Ход занятия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Хро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81"/>
        <w:gridCol w:w="845"/>
        <w:gridCol w:w="4250"/>
        <w:gridCol w:w="19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Этапы 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н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ремя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мин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ятельность преподав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уден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рганизационный мом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оверяет присутствующих и их готовность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бъявляет тему, план и мотивацию зан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Быть готовым к занят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тему и план занят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исходного уровня знаний студен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прашивает, оценивая исходные знания студ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ие соединения называются многоатомными спиртами?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иведите молекулярную, структурную и электронную формулы 1,2,4-бутантриол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ведите уравнения химических свойств этиленгликоля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акое соединение называется фенол? Охарактеризуйте его химические свойства.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ставьте химические уравнения получения этиленгликоля и фенол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Изложение нового материал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В процессе лекции с элементами беседы (вопрос-ответ) подробно объясняет новый материал, демонстрируя фрагменты электронны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Основные положения нового материала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онятия «альдегиды и кетоны», их общая формула и функциональные группы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электронное строение карбонильной группы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- гомологический ряд, изомерия, номенклатура альдегидов и кетонов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химические свойства,  получение и применение карбонильных соединений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Конспектируют лекцию, отвечают и задают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амостоятельная аудиторная работа студ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Контролирует и направляет самостоятельную работу студентов на занятии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составьте и назовите возможные изомеры гексаналя и гексанона-2;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приведите уравнения качественных реакция на альдегиды и кетоны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-приведите уравнения получения альдегидов и кетон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Работают в тетрадях и у дос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Контроль эффективности усвоения нов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одит методом опроса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у С</w:t>
            </w:r>
            <w:r>
              <w:rPr>
                <w:rFonts w:cs="Cambria" w:ascii="Cambria" w:hAnsi="Cambria"/>
                <w:vertAlign w:val="subscript"/>
              </w:rPr>
              <w:t>5</w:t>
            </w:r>
            <w:r>
              <w:rPr>
                <w:rFonts w:cs="Cambria" w:ascii="Cambria" w:hAnsi="Cambria"/>
              </w:rPr>
              <w:t>Н</w:t>
            </w:r>
            <w:r>
              <w:rPr>
                <w:rFonts w:cs="Cambria" w:ascii="Cambria" w:hAnsi="Cambria"/>
                <w:vertAlign w:val="subscript"/>
              </w:rPr>
              <w:t>10</w:t>
            </w:r>
            <w:r>
              <w:rPr>
                <w:rFonts w:cs="Cambria" w:ascii="Cambria" w:hAnsi="Cambria"/>
              </w:rPr>
              <w:t>О соответствует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2 изомера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) 3 изомер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льдегиды легко окисляются поместу связи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С-Н альдегидной группы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С-Н углеводородного радикала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и нагревании раствора формальдегида с избытком аммиачного раствора оксида серебра получается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муравьиная кислота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углекислый газ и вода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льдегиды и кетон можно получить путем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гидратации алкенов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окисления спирто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Продукт взаимодействия пропапола-2 с раскаленной медной проволокой будет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)пропин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)пропанон-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у дос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даёт вопросы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Какая тема и цели занятия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Какая функциональная группа у альдегида? у кетона?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Какие качественные реакции альдегида и кетона вы знаете?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 xml:space="preserve">Что получается при окислении первичных и вторичных спиртов?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Подведение итогов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Анализирует знания студентов и оценивает их работу на занят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лушают итоги и оценку своей работы на занят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Домашние зад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дает домашнее задание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Приведите в структурном виде формулы альдегидов и кетонов и назовите их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Составьте структурные формулы изомеров пентаналя и пентанона-2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ьте уравнения химических свойств альдегидов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авьте уравнения химических свойств кетон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Составьте  химические уравнения  получения альдегидов и кетон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</w:rPr>
              <w:t>Записывают домашнее зад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08:00Z</dcterms:created>
  <dc:creator>Alessa</dc:creator>
  <dc:description/>
  <dc:language>en-US</dc:language>
  <cp:lastModifiedBy>оп-1-2</cp:lastModifiedBy>
  <dcterms:modified xsi:type="dcterms:W3CDTF">2018-02-02T14:08:00Z</dcterms:modified>
  <cp:revision>2</cp:revision>
  <dc:subject/>
  <dc:title/>
</cp:coreProperties>
</file>