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математики в 3 а  класс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Деление с остат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закрепление приёма деления с остатком, табличных и внетабличных случаев д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ют знания и умения учащихся  применения алгоритма деления числа с остатком; продолжают работу по совершенствованию техники устного счёта; формируют навыки умений решать логические задания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Личностные: формируют способность к самооценке на основе наблюдения за собственной деятельностью; учебно-познавательный интерес к новому учебному материалу и способам решения новой частной задачи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Закрепл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атематика: 3 класс, 2 часть, М.И. Моро. Школа России. «Просвещение» 2017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2126"/>
        <w:gridCol w:w="22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итесь друг к другу, улыбнитесь и пожелайте удач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ваши тетради, отступите 4 клетки вниз и запишите классная работа, на полях записываем число, сегодня 22 феврв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 цветок Добра и хорошего настроения себе на ладони. Почувствуйте, как добро входит в вас, доставляет вам рад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х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желаю тебе сегодня доб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желаешь мне сегодня доб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желаем  друг другу сегодня доб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тебе будет трудно, я тебе пом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.</w:t>
              <w:br/>
              <w:t>Садиться на мес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упражнений (устный сч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любая в математике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ходится без устного с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шифрован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гадайте зашифрован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х 3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: 2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х 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х 2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: 12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ложите ответы в порядке возрас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слово у вас получилось? (успе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для достижения успех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желаю вам успеха на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 стих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ле бабочки лет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естки цветов счи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дном цветке их п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жете вы сосчит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будет лепест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шесть всего цветков? (5 х 6 = 30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есла коза для д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двора шестнадцать ве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ла на пол 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елить на четверых? ( 16 : 4 = 4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весёлые марты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ь ходили кни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упили книг по п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было что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глупые марты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читать не могут кни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мартышкам помог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ниг у них, скажи. (5 Х 3 = 15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рём зайчатам в час 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какали три со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городе зайцы с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 семь морковок съ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читать, ребята, лов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съедено морковок? (7 Х ( 3 + 3 ) = 42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выражение 30 –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е число надо умножить 45, чтобы получилось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равно произведение чисел 20 и 2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получится, если 90 :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минут в 1 час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получится, если 96 уменьшить на 9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ель умножу на частное, получу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ужно найти в этом уравнении 30 – х = 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ются числа 2, 4, 6, 8,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ое разделю на частное, получу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месяцев в году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 решать задачи и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свои знан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учебной задачи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. Практический: решени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ам знакома считалка: Мы делили апельсин, много нас, а он од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долька – для ежа, для стрижа, для утёнка, для котёнка, для бобра. А для волка – кожу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ердит на нас. Беда! Разбегайтесь кто куд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колько долек разделили апельсин? (На 5 доле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те, как называются числа при дел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оложим, у меня в коробке 19 конф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делить 19 конфет между 9 девочк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льчики, подскажите, как мне разделить так, чтобы никого не обиде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м ли мы выполнить это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казывается, что всем досталось по 2 конфетки и 1 оста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 некоторых случаях, как вы знаете, деление поровну выполнить невозмо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ют такое деление? (деление с остатко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будет тема нашего урока, если вы уже знаете тем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ышлять над темой урока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перед собой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евая саморегуляция в ситуации затруд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постановка и формулирова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выполнение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торим решение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: 23 = 4                                    Х х 14 =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е деление с остатком 32: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самое большое число до 32, которое делится на 5 без остатка (Это 30. 30:5=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частное, найдем ост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ребусы на стр. 28. Рассмотрим первый пример. На полях самое большое число в шестом десятке, которое делится на 6 без остатка. Это 54. Найдем частное 54:6= 9. Найдем делимое 54+2=56 По такому объяснению решите все остальные ребу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м № 1 на стр.28 у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: В Числе 17, по 4 содержится 4 раза остаток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м задачу №2 на стр.28 Прочитайте задачу про себя. Прочитайте вслух. Очем говорится в задаче? (О варенье из клюквы) Что нам известно? ) Сколько собрали клюквы брат и сестра, и сколько на 1 стакан ягод требуется стаканов сахара) Что нам нужно найти? (Сколько сахара потребовалось для варенья) Мы можем сразу ответить на вопрос задачи? (Нет) Давайте запишем краткую 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ст.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2      ?ст.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ст. 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ам нужно найти для того, чтобы ответить на вопрос задачи? (Количество стаканов ягод, которые сорбрал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действием мы найдем? (Сложением) Зная общее количество собранных стаканов ягод мы мочем ответить на вопрос задачи? (Да) Каким действием? (Умножением) ... запишит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8+6)*2 = 48(с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решить эту задачу еще одним способом? 18*2+6*2=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Сейас попробуйте составить обратную задачуда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№ 6 самостоятельно. Поменяйтесь татрадями и проверьт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нце спит, небо спит, - (кладут голову на ру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же ветер не шум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но утром солнце встал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м лучи свои послало - (встают руки вверх с разведенными пальцам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друг повеял ветерок - (махи руками из стороны в сторону с наклонами туловищ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бо тучей заволок - (круговые движения руками влево, затем вправ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ь по крышам застуч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банит дождь по крыше - (барабанят пальцами по стол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нце клонится всё ниж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спряталось за ту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один не виден лучик - (постепенно садятся и кладут голову на рук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учебной литературой при возникновени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аивать нов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решать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ть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амоконтроль и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рефлек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т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существлять самоконтроль за ходом выполнения работы и полученного резуль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троль, коррекция, оценка; 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способов и условий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3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е понимание причин успеха/ неуспеха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8 №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Методика пяти па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- Приготовьте свои ладо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Мизинчик – мыслительны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- Что мы узнали нов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 xml:space="preserve">-Что сегодня делали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Безымянный – близост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- Добились ли желаемого результа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Средний - состояние 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- Каким было настроение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Указательный -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- Что не поняли? В какой помощи нуждаете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Большой – благодар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Поблагодарите друг друга за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ценка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00:00Z</dcterms:created>
  <dc:creator>User</dc:creator>
  <dc:description/>
  <cp:keywords/>
  <dc:language>en-US</dc:language>
  <cp:lastModifiedBy>Учитель 4</cp:lastModifiedBy>
  <dcterms:modified xsi:type="dcterms:W3CDTF">2018-01-26T07:47:00Z</dcterms:modified>
  <cp:revision>16</cp:revision>
  <dc:subject/>
  <dc:title/>
</cp:coreProperties>
</file>