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sz w:val="28"/>
          <w:szCs w:val="28"/>
        </w:rPr>
        <w:t xml:space="preserve">Комплексно-тематическое планирование работы по теме: 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sz w:val="28"/>
          <w:szCs w:val="28"/>
        </w:rPr>
        <w:t>«В СТРАНЕ МУЛЬТИ-ПУЛЬТИ»</w:t>
      </w:r>
    </w:p>
    <w:p>
      <w:pPr>
        <w:pStyle w:val="Normal"/>
        <w:shd w:fill="FFFFFF" w:val="clea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рное планирование работы по теме: «В стране Мульти-Пульти»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о ст. воспитателем Балахоновой М.Н. ГБОУ Школа № 933 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85"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ЛАДШИЙ ДОШКОЛЬНЫЙ ВОЗРАСТ.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0" w:after="0"/>
        <w:ind w:left="298" w:hanging="0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Задачи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before="19" w:after="0"/>
        <w:ind w:left="720" w:hanging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оздание эмоционально положительного настро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развитие интереса к персонажам мультфильм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развитие вообра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tLeast" w:line="285" w:before="225" w:after="225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1. Познавательно-речевое развитие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(Образовательные области: Коммуникация, Познание, Чтение художественной литературы)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4"/>
        <w:spacing w:lineRule="atLeast" w:line="285" w:before="0" w:after="0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Коммуникация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седа о мультипликационных героях из страны Мульти-Пультии.   (Педагог говорит детям, что они попали в страну Мульти-Пультии, а </w:t>
      </w:r>
      <w:r>
        <w:rPr>
          <w:bCs/>
          <w:sz w:val="28"/>
          <w:szCs w:val="28"/>
        </w:rPr>
        <w:t xml:space="preserve">она </w:t>
      </w:r>
      <w:r>
        <w:rPr>
          <w:sz w:val="28"/>
          <w:szCs w:val="28"/>
        </w:rPr>
        <w:t>— фея, которая может детям показать эту страну (надевает накидку, берет в руки волшебную палочку). Предлагает детям рассмотреть, что есть в стране Мульти-Пультии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описательных рассказов.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ыгрывание сюжетов сказочных мультфильмов «Рукавичка», «Колобок» и.т.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-Свободное общение: «Какой мультипликационный герой тебе нравится и почему?».</w:t>
      </w:r>
    </w:p>
    <w:p>
      <w:pPr>
        <w:pStyle w:val="Heading4"/>
        <w:spacing w:lineRule="atLeast" w:line="285"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tLeast" w:line="285" w:before="0" w:after="0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ознание</w:t>
      </w:r>
    </w:p>
    <w:p>
      <w:pPr>
        <w:pStyle w:val="Normal"/>
        <w:shd w:fill="FFFFFF" w:val="clear"/>
        <w:spacing w:before="86" w:after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- </w:t>
      </w:r>
      <w:r>
        <w:rPr>
          <w:bCs/>
          <w:spacing w:val="-5"/>
          <w:sz w:val="28"/>
          <w:szCs w:val="28"/>
        </w:rPr>
        <w:t>Экскурсия по парку героев мультфильмов.</w:t>
      </w:r>
    </w:p>
    <w:p>
      <w:pPr>
        <w:pStyle w:val="Normal"/>
        <w:shd w:fill="FFFFFF" w:val="clear"/>
        <w:spacing w:before="86" w:after="0"/>
        <w:rPr>
          <w:bCs/>
          <w:spacing w:val="-4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Рассматривание и составление рассказов по иллюстрациям и слайдам к мультфильмам.</w:t>
      </w: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86" w:after="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- Конструирование из строительного материала  «Терем для животных».</w:t>
      </w:r>
    </w:p>
    <w:p>
      <w:pPr>
        <w:pStyle w:val="Normal"/>
        <w:shd w:fill="FFFFFF" w:val="clear"/>
        <w:rPr>
          <w:bCs/>
          <w:spacing w:val="-4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-</w:t>
      </w:r>
      <w:r>
        <w:rPr>
          <w:rStyle w:val="StrongEmphasis"/>
          <w:bCs w:val="false"/>
          <w:color w:val="99CC66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Изготовление цветных льдинок, в образе героев мультфильмов, для украшения ёлки.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</w:t>
      </w:r>
      <w:r>
        <w:rPr>
          <w:b/>
          <w:bCs/>
          <w:spacing w:val="-4"/>
          <w:sz w:val="22"/>
          <w:szCs w:val="22"/>
        </w:rPr>
        <w:t xml:space="preserve"> </w:t>
      </w:r>
      <w:r>
        <w:rPr>
          <w:bCs/>
          <w:spacing w:val="-4"/>
          <w:sz w:val="28"/>
          <w:szCs w:val="28"/>
        </w:rPr>
        <w:t>Дидактическая игра «Узнай мультфильм по иллюстрации».</w:t>
      </w:r>
    </w:p>
    <w:p>
      <w:pPr>
        <w:pStyle w:val="Heading4"/>
        <w:spacing w:lineRule="atLeast" w:line="285"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tLeast" w:line="285"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Чтение художественной литературы</w:t>
      </w:r>
    </w:p>
    <w:p>
      <w:pPr>
        <w:pStyle w:val="Style12"/>
        <w:spacing w:lineRule="atLeast" w:line="285" w:before="0" w:after="0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тегрированная деятельность: чтение, обсуждение, заучивание стихов, отгадывание загадок.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- Загадки «Герои мультфильмов»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5" w:hanging="0"/>
        <w:jc w:val="both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pacing w:val="-2"/>
          <w:sz w:val="28"/>
          <w:szCs w:val="28"/>
        </w:rPr>
        <w:t xml:space="preserve"> Чтение рассказа С.В. Сутеева «Кто сказал "Мяу?"» .</w:t>
      </w:r>
    </w:p>
    <w:p>
      <w:pPr>
        <w:pStyle w:val="Normal"/>
        <w:shd w:fill="FFFFFF" w:val="clear"/>
        <w:spacing w:before="115" w:after="0"/>
        <w:ind w:right="806" w:hanging="0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- </w:t>
      </w:r>
      <w:r>
        <w:rPr>
          <w:bCs/>
          <w:spacing w:val="-4"/>
          <w:sz w:val="28"/>
          <w:szCs w:val="28"/>
        </w:rPr>
        <w:t xml:space="preserve">Чтение или рассказывание новой сказки </w:t>
      </w:r>
      <w:r>
        <w:rPr>
          <w:bCs/>
          <w:spacing w:val="-5"/>
          <w:sz w:val="28"/>
          <w:szCs w:val="28"/>
        </w:rPr>
        <w:t>с рассматриванием иллюстраций.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tLeast" w:line="285" w:before="225" w:after="225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2. Социально-личностное развитие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(Образовательные области: социализация, труд, безопасность.)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4"/>
        <w:spacing w:lineRule="atLeast" w:line="285"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Социализация</w:t>
      </w:r>
    </w:p>
    <w:p>
      <w:pPr>
        <w:pStyle w:val="Style12"/>
        <w:spacing w:lineRule="atLeast" w:line="285" w:before="0" w:after="0"/>
        <w:rPr/>
      </w:pPr>
      <w:r>
        <w:rPr>
          <w:color w:val="000000"/>
          <w:sz w:val="28"/>
          <w:szCs w:val="28"/>
        </w:rPr>
        <w:t xml:space="preserve">-Экскурсия в «Музей мультипликационных кукол». 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южетно-ролевая игра: «В гости к Винни-Пуху».</w:t>
      </w:r>
    </w:p>
    <w:p>
      <w:pPr>
        <w:pStyle w:val="Normal"/>
        <w:shd w:fill="FFFFFF" w:val="clear"/>
        <w:spacing w:lineRule="exact" w:line="240" w:before="101" w:after="0"/>
        <w:ind w:right="806" w:hanging="0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- Обыгрывание сюжетов сказок детьми </w:t>
      </w:r>
      <w:r>
        <w:rPr>
          <w:bCs/>
          <w:spacing w:val="-3"/>
          <w:sz w:val="28"/>
          <w:szCs w:val="28"/>
        </w:rPr>
        <w:t>в свободной деятельности.</w:t>
      </w:r>
    </w:p>
    <w:p>
      <w:pPr>
        <w:pStyle w:val="Heading4"/>
        <w:spacing w:lineRule="atLeast" w:line="285" w:before="0" w:after="0"/>
        <w:rPr>
          <w:rStyle w:val="StrongEmphasis"/>
          <w:b w:val="false"/>
          <w:b w:val="false"/>
          <w:bCs w:val="false"/>
          <w:color w:val="99CC66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tLeast" w:line="285"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Труд</w:t>
      </w:r>
    </w:p>
    <w:p>
      <w:pPr>
        <w:pStyle w:val="Normal"/>
        <w:spacing w:lineRule="atLeast" w:line="285"/>
        <w:ind w:left="90" w:hanging="0"/>
        <w:rPr>
          <w:sz w:val="28"/>
          <w:szCs w:val="28"/>
        </w:rPr>
      </w:pPr>
      <w:r>
        <w:rPr>
          <w:sz w:val="28"/>
          <w:szCs w:val="28"/>
        </w:rPr>
        <w:t>- Ручной труд: «Лепка фигурок героев мультфильмов» для создания макета «Страна Мульти-Пульти».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зготовление декораций и волшебных предметов, масок героев совместно с воспитател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bCs/>
          <w:spacing w:val="-6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Изготовление цветных льдинок для украшения ел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>- Украшение елки цветными льдинками.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tLeast" w:line="285"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Безопасность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Азбука безопасности от Смешариков. 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/>
        <w:t> </w:t>
      </w:r>
    </w:p>
    <w:p>
      <w:pPr>
        <w:pStyle w:val="Heading3"/>
        <w:spacing w:lineRule="atLeast" w:line="285" w:before="225" w:after="225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3.Художественно-эстетическое развитие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(Образовательные области: художественное творчество, музыка.)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4"/>
        <w:spacing w:lineRule="atLeast" w:line="285" w:before="0" w:after="0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Художественное творчество</w:t>
      </w:r>
    </w:p>
    <w:p>
      <w:pPr>
        <w:pStyle w:val="Heading4"/>
        <w:spacing w:lineRule="atLeast" w:line="285" w:before="0" w:after="0"/>
        <w:rPr>
          <w:color w:val="99CC66"/>
          <w:sz w:val="28"/>
          <w:szCs w:val="28"/>
        </w:rPr>
      </w:pPr>
      <w:r>
        <w:rPr>
          <w:rStyle w:val="StrongEmphasis"/>
          <w:b/>
          <w:bCs w:val="false"/>
          <w:color w:val="000000"/>
          <w:sz w:val="28"/>
          <w:szCs w:val="28"/>
        </w:rPr>
        <w:t>-</w:t>
      </w:r>
      <w:r>
        <w:rPr>
          <w:b w:val="false"/>
          <w:bCs w:val="false"/>
          <w:spacing w:val="-3"/>
          <w:sz w:val="28"/>
          <w:szCs w:val="28"/>
        </w:rPr>
        <w:t xml:space="preserve"> Лепка из снега персонажей мультфильмов.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- Продуктивная деятельность: Лепка героев мультфильмов из пластилина,    аппликация «Сюжеты мультфильмов».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pacing w:val="-3"/>
          <w:sz w:val="28"/>
          <w:szCs w:val="28"/>
        </w:rPr>
        <w:t>Изобразительная деятельность «Разукрась мультипликационного героя».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ение коллажа «Страна Мульти-Пультия».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4"/>
        <w:spacing w:lineRule="atLeast" w:line="285" w:before="0" w:after="0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Музыка</w:t>
      </w:r>
    </w:p>
    <w:p>
      <w:pPr>
        <w:pStyle w:val="Normal"/>
        <w:shd w:fill="FFFFFF" w:val="clear"/>
        <w:spacing w:before="91" w:after="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- Драматизация  сказки  «Теремок».</w:t>
      </w:r>
    </w:p>
    <w:p>
      <w:pPr>
        <w:pStyle w:val="Normal"/>
        <w:spacing w:lineRule="atLeast" w:line="285"/>
        <w:rPr>
          <w:color w:val="000000"/>
          <w:sz w:val="28"/>
          <w:szCs w:val="28"/>
        </w:rPr>
      </w:pPr>
      <w:r>
        <w:rPr>
          <w:bCs/>
          <w:spacing w:val="-5"/>
          <w:sz w:val="28"/>
          <w:szCs w:val="28"/>
        </w:rPr>
        <w:t>- Слушание грамзаписи песенок из мультфильмов.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чер музыкальных развлечений «В стране Мульти-Пультии».</w:t>
      </w:r>
    </w:p>
    <w:p>
      <w:pPr>
        <w:pStyle w:val="Normal"/>
        <w:shd w:fill="FFFFFF" w:val="clear"/>
        <w:spacing w:before="91" w:after="0"/>
        <w:rPr>
          <w:bCs/>
          <w:spacing w:val="-5"/>
          <w:sz w:val="28"/>
          <w:szCs w:val="28"/>
        </w:rPr>
      </w:pPr>
      <w:r>
        <w:rPr>
          <w:b/>
          <w:bCs/>
          <w:spacing w:val="-5"/>
          <w:sz w:val="22"/>
          <w:szCs w:val="22"/>
        </w:rPr>
        <w:t xml:space="preserve">- </w:t>
      </w:r>
      <w:r>
        <w:rPr>
          <w:bCs/>
          <w:spacing w:val="-5"/>
          <w:sz w:val="28"/>
          <w:szCs w:val="28"/>
        </w:rPr>
        <w:t>Просмотр диафильма по мультфильму.</w:t>
      </w:r>
    </w:p>
    <w:p>
      <w:pPr>
        <w:pStyle w:val="Normal"/>
        <w:shd w:fill="FFFFFF" w:val="clear"/>
        <w:spacing w:before="91" w:after="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- Хоровод вокруг ёлки.</w:t>
      </w:r>
    </w:p>
    <w:p>
      <w:pPr>
        <w:pStyle w:val="Normal"/>
        <w:shd w:fill="FFFFFF" w:val="clear"/>
        <w:spacing w:before="91" w:after="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-Хоровод «Заинька».</w:t>
      </w:r>
    </w:p>
    <w:p>
      <w:pPr>
        <w:pStyle w:val="Heading3"/>
        <w:spacing w:lineRule="atLeast" w:line="285" w:before="225" w:after="225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4. Физическое развитие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(Образовательные области: физкультура, здоровье.)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4"/>
        <w:spacing w:lineRule="atLeast" w:line="285"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Физкультура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ренняя гимнастика « Герои мультфильмов».</w:t>
      </w:r>
    </w:p>
    <w:p>
      <w:pPr>
        <w:pStyle w:val="Style12"/>
        <w:spacing w:lineRule="atLeast" w:line="285" w:before="0" w:after="0"/>
        <w:rPr>
          <w:spacing w:val="-7"/>
          <w:sz w:val="28"/>
          <w:szCs w:val="28"/>
        </w:rPr>
      </w:pPr>
      <w:r>
        <w:rPr>
          <w:spacing w:val="-5"/>
          <w:sz w:val="28"/>
          <w:szCs w:val="28"/>
        </w:rPr>
        <w:t xml:space="preserve">- Физкультурное развлечение </w:t>
      </w:r>
      <w:r>
        <w:rPr>
          <w:spacing w:val="-7"/>
          <w:sz w:val="28"/>
          <w:szCs w:val="28"/>
        </w:rPr>
        <w:t>«Спортсмены из страны Мульти-Пульти».</w:t>
      </w:r>
    </w:p>
    <w:p>
      <w:pPr>
        <w:pStyle w:val="Normal"/>
        <w:shd w:fill="FFFFFF" w:val="clear"/>
        <w:spacing w:before="91" w:after="0"/>
        <w:rPr>
          <w:sz w:val="28"/>
          <w:szCs w:val="28"/>
        </w:rPr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8"/>
          <w:szCs w:val="28"/>
        </w:rPr>
        <w:t xml:space="preserve">Подвижная игра «Волк и зайцы» </w:t>
      </w:r>
      <w:r>
        <w:rPr>
          <w:sz w:val="28"/>
          <w:szCs w:val="28"/>
        </w:rPr>
        <w:t>(«Кот и мыши»).</w:t>
      </w:r>
    </w:p>
    <w:p>
      <w:pPr>
        <w:pStyle w:val="Normal"/>
        <w:shd w:fill="FFFFFF" w:val="clear"/>
        <w:spacing w:before="91" w:after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Cs/>
          <w:spacing w:val="-6"/>
          <w:sz w:val="28"/>
          <w:szCs w:val="28"/>
        </w:rPr>
        <w:t xml:space="preserve">Психогимнастика </w:t>
      </w:r>
      <w:r>
        <w:rPr>
          <w:sz w:val="28"/>
          <w:szCs w:val="28"/>
        </w:rPr>
        <w:t>«У Винни-Пуха в гостях».</w:t>
      </w:r>
    </w:p>
    <w:p>
      <w:pPr>
        <w:pStyle w:val="Heading4"/>
        <w:spacing w:lineRule="atLeast" w:line="285"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Здоровье</w:t>
      </w:r>
    </w:p>
    <w:p>
      <w:pPr>
        <w:pStyle w:val="Heading4"/>
        <w:spacing w:lineRule="atLeast" w:line="285" w:before="0" w:after="0"/>
        <w:rPr>
          <w:b w:val="false"/>
          <w:b w:val="false"/>
          <w:color w:val="99CC66"/>
          <w:sz w:val="28"/>
          <w:szCs w:val="28"/>
        </w:rPr>
      </w:pPr>
      <w:r>
        <w:rPr>
          <w:b w:val="false"/>
          <w:sz w:val="28"/>
          <w:szCs w:val="28"/>
        </w:rPr>
        <w:t>- Айболит в гостях у детей. (Формирование у детей первоначальных навыков охраны жизни и здоровья (на основе ситуационных моментов).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3"/>
        <w:spacing w:lineRule="atLeast" w:line="285" w:before="225" w:after="225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Создание условий для самостоятельной деятельности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2"/>
        <w:spacing w:lineRule="atLeast" w:line="285" w:before="0" w:after="0"/>
        <w:rPr/>
      </w:pPr>
      <w:r>
        <w:rPr>
          <w:rStyle w:val="StrongEmphasis"/>
          <w:color w:val="000000"/>
          <w:sz w:val="28"/>
          <w:szCs w:val="28"/>
        </w:rPr>
        <w:t>Книжный уголок</w:t>
      </w:r>
      <w:r>
        <w:rPr>
          <w:color w:val="000000"/>
          <w:sz w:val="28"/>
          <w:szCs w:val="28"/>
        </w:rPr>
        <w:t>:</w:t>
      </w:r>
    </w:p>
    <w:p>
      <w:pPr>
        <w:pStyle w:val="Style12"/>
        <w:spacing w:lineRule="atLeast" w:line="285" w:before="0" w:after="0"/>
        <w:rPr/>
      </w:pPr>
      <w:r>
        <w:rPr>
          <w:color w:val="000000"/>
          <w:sz w:val="28"/>
          <w:szCs w:val="28"/>
        </w:rPr>
        <w:t xml:space="preserve">- Собрать библиотечку сказок и иллюстраций по мультфильмам. 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бор загадок «Герои мультфильмов».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сти кубики, пазлы, разрезные картинки, домино по мультипликации.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- Центр сюжетно-ролевых игр: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е предметно-развивающей среды и совместное изготовление атрибутов, декораций для сюжетно-ролевой игры: «В гости к Винни-Пуху».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нтр театрализованной деятельности: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декораций, масок, костюмов героев мультфильмов, разнообразные театры  (настольные, пальчиковые, теневые). 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85"/>
        <w:rPr>
          <w:rStyle w:val="Appleconvertedspac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нтр продуктивных видов деятельности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tLeast" w:line="285"/>
        <w:rPr/>
      </w:pPr>
      <w:r>
        <w:rPr>
          <w:color w:val="000000"/>
          <w:sz w:val="28"/>
          <w:szCs w:val="28"/>
        </w:rPr>
        <w:t>материалы и инструменты для рисования, лепки, аппликации и художественного труда, образцы мультипликационных кукол, иллюстрации к сюжетам мультфильмов.</w:t>
      </w:r>
    </w:p>
    <w:p>
      <w:pPr>
        <w:pStyle w:val="Normal"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tLeast" w:line="285" w:before="225" w:after="225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Взаимодействие с семьёй</w:t>
      </w:r>
    </w:p>
    <w:p>
      <w:pPr>
        <w:pStyle w:val="Style13"/>
        <w:rPr/>
      </w:pPr>
      <w:r>
        <w:rPr>
          <w:sz w:val="28"/>
          <w:szCs w:val="28"/>
        </w:rPr>
        <w:t xml:space="preserve">- Совместная организация с родителями предметно-развивающей среды по теме «В стране Мульти-Пультии», подбор литературного, иллюстративного материала, предметов и игрушек на мультипликационную тематику; </w:t>
      </w:r>
    </w:p>
    <w:p>
      <w:pPr>
        <w:pStyle w:val="Style13"/>
        <w:rPr/>
      </w:pPr>
      <w:r>
        <w:rPr>
          <w:sz w:val="28"/>
          <w:szCs w:val="28"/>
        </w:rPr>
        <w:t xml:space="preserve">- Подбор фото и видео материалов по теме; </w:t>
      </w:r>
    </w:p>
    <w:p>
      <w:pPr>
        <w:pStyle w:val="Style13"/>
        <w:rPr/>
      </w:pPr>
      <w:r>
        <w:rPr>
          <w:sz w:val="28"/>
          <w:szCs w:val="28"/>
        </w:rPr>
        <w:t xml:space="preserve">- Совместное художественное творчество с детьми на тему «Мой любимый мультипликационный геро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иложение.     Загадки </w:t>
      </w:r>
    </w:p>
    <w:p>
      <w:pPr>
        <w:pStyle w:val="Normal"/>
        <w:shd w:fill="FFFFFF" w:val="clear"/>
        <w:spacing w:lineRule="atLeast" w:line="305" w:before="69" w:after="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деваюсь очень модно,</w:t>
        <w:br/>
        <w:t>Поколочу кого угодно,</w:t>
        <w:br/>
        <w:t>На все вопросы отвечаю:</w:t>
        <w:br/>
        <w:t>«Отстаньте, братцы, я не знаю!»</w:t>
        <w:br/>
        <w:t>(Незнайка)</w:t>
      </w:r>
    </w:p>
    <w:p>
      <w:pPr>
        <w:pStyle w:val="Normal"/>
        <w:shd w:fill="FFFFFF" w:val="clear"/>
        <w:spacing w:lineRule="atLeast" w:line="305" w:before="69" w:after="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По свету долго я скакал:</w:t>
        <w:br/>
        <w:t>Невесту всюду я искал.</w:t>
        <w:br/>
        <w:t>Найти красавицу помог,</w:t>
        <w:br/>
        <w:t>Мне буйный ветер-ветерок</w:t>
        <w:br/>
        <w:t>(Королевич Елисей)</w:t>
      </w:r>
    </w:p>
    <w:p>
      <w:pPr>
        <w:pStyle w:val="Normal"/>
        <w:shd w:fill="FFFFFF" w:val="clear"/>
        <w:spacing w:lineRule="atLeast" w:line="305" w:before="69" w:after="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5" w:before="69" w:after="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яв для подкрепления</w:t>
        <w:br/>
        <w:t>Баночку варенья,</w:t>
        <w:br/>
        <w:t>Отправляется в полёт</w:t>
        <w:br/>
        <w:t>Человечек-вертолёт.</w:t>
        <w:br/>
        <w:t>(Карлсон)</w:t>
      </w:r>
    </w:p>
    <w:p>
      <w:pPr>
        <w:pStyle w:val="Normal"/>
        <w:shd w:fill="FFFFFF" w:val="clear"/>
        <w:spacing w:lineRule="atLeast" w:line="305" w:before="69" w:after="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Я с бала королевского</w:t>
        <w:br/>
        <w:t>Однажды убегала</w:t>
        <w:br/>
        <w:t>И туфельку хрустальную</w:t>
        <w:br/>
        <w:t>Случайно потеря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Золушка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5" w:before="69" w:after="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у почему, ну отчего</w:t>
        <w:br/>
        <w:t>Такое невезение?</w:t>
        <w:br/>
        <w:t>Пропал мой хвост,</w:t>
        <w:br/>
        <w:t>Прекрасный хвост</w:t>
        <w:br/>
        <w:t>В день моего рождения!</w:t>
        <w:br/>
        <w:t>(Ослик Иа)</w:t>
      </w:r>
    </w:p>
    <w:p>
      <w:pPr>
        <w:pStyle w:val="Normal"/>
        <w:shd w:fill="FFFFFF" w:val="clear"/>
        <w:spacing w:lineRule="atLeast" w:line="223" w:before="51" w:after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дворце она живёт</w:t>
        <w:br/>
        <w:t>И всё время слёзы льёт.</w:t>
        <w:br/>
        <w:t>Ах, как хочет царь-отец</w:t>
        <w:br/>
        <w:t>Плачу положить конец!</w:t>
        <w:br/>
        <w:t>(Царевна Несмеяна)</w:t>
      </w:r>
    </w:p>
    <w:p>
      <w:pPr>
        <w:pStyle w:val="Normal"/>
        <w:shd w:fill="FFFFFF" w:val="clear"/>
        <w:spacing w:lineRule="atLeast" w:line="223" w:before="51" w:after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23" w:before="51" w:after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т в лесу избушка,</w:t>
        <w:br/>
        <w:t>Живёт в избе старушка.</w:t>
        <w:br/>
        <w:t>Не входи в избушку:</w:t>
        <w:br/>
        <w:t>Съест тебя старушка!</w:t>
        <w:br/>
        <w:t>(Баба Яга)</w:t>
      </w:r>
    </w:p>
    <w:p>
      <w:pPr>
        <w:pStyle w:val="Normal"/>
        <w:shd w:fill="FFFFFF" w:val="clear"/>
        <w:spacing w:lineRule="atLeast" w:line="223" w:before="51" w:after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 вырос в волчьей стае,</w:t>
        <w:br/>
        <w:t>Волком он себя считает,</w:t>
        <w:br/>
        <w:t>Дружит с мишкой и с пантерой,</w:t>
        <w:br/>
        <w:t>Ловким он слывёт и смелым.</w:t>
        <w:br/>
        <w:t>(Маугли)</w:t>
      </w:r>
    </w:p>
    <w:p>
      <w:pPr>
        <w:pStyle w:val="Normal"/>
        <w:shd w:fill="FFFFFF" w:val="clear"/>
        <w:spacing w:lineRule="atLeast" w:line="223" w:before="51" w:after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23" w:before="51" w:after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мёдом хотел подкрепиться -</w:t>
        <w:br/>
        <w:t>И тучкой решил притвориться,</w:t>
        <w:br/>
        <w:t>На шарике к пчёлам взлетел,</w:t>
        <w:br/>
        <w:t>Но мёду поесть не сумел.</w:t>
        <w:br/>
        <w:t>(Винни-Пух)</w:t>
      </w:r>
    </w:p>
    <w:p>
      <w:pPr>
        <w:pStyle w:val="Normal"/>
        <w:shd w:fill="FFFFFF" w:val="clear"/>
        <w:spacing w:lineRule="atLeast" w:line="223" w:before="51" w:after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23" w:before="51" w:after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варивала братца старшая сестрица</w:t>
        <w:br/>
        <w:t>«Ты из лужицы не пей грязную водицу!»</w:t>
        <w:br/>
        <w:t>Но не послушался мальчонка,</w:t>
        <w:br/>
        <w:t>И превратился он в…</w:t>
        <w:br/>
        <w:t>(Козленка)</w:t>
      </w:r>
    </w:p>
    <w:p>
      <w:pPr>
        <w:pStyle w:val="Normal"/>
        <w:shd w:fill="FFFFFF" w:val="clear"/>
        <w:spacing w:lineRule="atLeast" w:line="223" w:before="51" w:after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23" w:before="51" w:after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ерого волка в лесу повстречала</w:t>
        <w:br/>
        <w:t>И бабушкин домик ему показала.</w:t>
        <w:br/>
        <w:t>Случилась беда;</w:t>
        <w:br/>
        <w:t>Волк обманщиком был</w:t>
        <w:br/>
        <w:t>И бедную бабушку он проглотил.</w:t>
        <w:br/>
        <w:t>(Красная Шапочка)</w:t>
      </w:r>
    </w:p>
    <w:p>
      <w:pPr>
        <w:pStyle w:val="Normal"/>
        <w:shd w:fill="FFFFFF" w:val="clear"/>
        <w:spacing w:lineRule="atLeast" w:line="223" w:before="51" w:after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23" w:before="51" w:after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он стоек был и смел,</w:t>
        <w:br/>
        <w:t>Но в огне не уцелел.</w:t>
        <w:br/>
        <w:t>Младший сын столовой ложки,</w:t>
        <w:br/>
        <w:t>Он стоял на крепкой ножке.</w:t>
        <w:br/>
        <w:t>Не железный, не стеклянный,</w:t>
        <w:br/>
        <w:t>Был солдатик</w:t>
        <w:br/>
        <w:t>(Оловянный)</w:t>
      </w:r>
    </w:p>
    <w:p>
      <w:pPr>
        <w:pStyle w:val="Normal"/>
        <w:shd w:fill="FFFFFF" w:val="clear"/>
        <w:spacing w:lineRule="atLeast" w:line="223" w:before="51" w:after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23" w:before="51" w:after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евчонки и мальчишки</w:t>
        <w:br/>
        <w:t>Полюбить его успели.</w:t>
        <w:br/>
        <w:t>Он – герой веселой книжки,</w:t>
        <w:br/>
        <w:t>За спиной его – пропеллер.</w:t>
        <w:br/>
        <w:t>Над Стокгольмом он взлетает</w:t>
        <w:br/>
        <w:t>Высоко, но не до Марса.</w:t>
        <w:br/>
        <w:t>И малыш его узнает.</w:t>
        <w:br/>
        <w:t>Кто же это? Хитрый</w:t>
        <w:br/>
        <w:t>(Карлсон)</w:t>
      </w:r>
    </w:p>
    <w:p>
      <w:pPr>
        <w:pStyle w:val="Style12"/>
        <w:spacing w:lineRule="atLeast" w:line="285" w:before="0" w:after="0"/>
        <w:rPr>
          <w:rStyle w:val="StrongEmphasis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2"/>
        <w:spacing w:lineRule="atLeast" w:line="285" w:before="0" w:after="0"/>
        <w:jc w:val="center"/>
        <w:rPr>
          <w:rStyle w:val="StrongEmphasis"/>
          <w:color w:val="000000"/>
          <w:sz w:val="32"/>
          <w:szCs w:val="32"/>
          <w:lang w:val="en-US"/>
        </w:rPr>
      </w:pPr>
      <w:r>
        <w:rPr>
          <w:rStyle w:val="StrongEmphasis"/>
          <w:color w:val="000000"/>
          <w:sz w:val="32"/>
          <w:szCs w:val="32"/>
        </w:rPr>
        <w:t>СТАРШИЙ ДОШКОЛЬНЫЙ ВОЗРАСТ</w:t>
      </w:r>
    </w:p>
    <w:p>
      <w:pPr>
        <w:pStyle w:val="Style12"/>
        <w:spacing w:lineRule="atLeast" w:line="285" w:before="0" w:after="0"/>
        <w:jc w:val="center"/>
        <w:rPr>
          <w:rStyle w:val="StrongEmphasis"/>
          <w:color w:val="000000"/>
          <w:sz w:val="32"/>
          <w:szCs w:val="32"/>
          <w:lang w:val="en-US"/>
        </w:rPr>
      </w:pPr>
      <w:r>
        <w:rPr/>
      </w:r>
    </w:p>
    <w:p>
      <w:pPr>
        <w:pStyle w:val="Style12"/>
        <w:spacing w:lineRule="atLeast" w:line="285" w:before="0" w:after="0"/>
        <w:rPr/>
      </w:pPr>
      <w:r>
        <w:rPr>
          <w:rStyle w:val="StrongEmphasis"/>
          <w:color w:val="000000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ширять представления детей о мультипликации</w:t>
      </w:r>
    </w:p>
    <w:p>
      <w:pPr>
        <w:pStyle w:val="Normal"/>
        <w:shd w:fill="FFFFFF" w:val="clear"/>
        <w:spacing w:before="130" w:after="0"/>
        <w:ind w:left="298" w:hanging="0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Задач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exact" w:line="245"/>
        <w:ind w:left="283" w:hanging="0"/>
        <w:rPr/>
      </w:pPr>
      <w:r>
        <w:rPr>
          <w:sz w:val="28"/>
          <w:szCs w:val="28"/>
        </w:rPr>
        <w:t>- уточнить знания детей о мультфильмах как виде искус</w:t>
        <w:softHyphen/>
        <w:t>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283" w:hanging="0"/>
        <w:rPr/>
      </w:pPr>
      <w:r>
        <w:rPr>
          <w:sz w:val="28"/>
          <w:szCs w:val="28"/>
        </w:rPr>
        <w:t>- развить творчество, воображение;</w:t>
      </w:r>
    </w:p>
    <w:p>
      <w:pPr>
        <w:pStyle w:val="Normal"/>
        <w:shd w:fill="FFFFFF" w:val="clear"/>
        <w:ind w:left="283" w:hanging="0"/>
        <w:rPr/>
      </w:pPr>
      <w:r>
        <w:rPr>
          <w:sz w:val="28"/>
          <w:szCs w:val="28"/>
        </w:rPr>
        <w:t>- сформировать желание быть похожими на положительных</w:t>
      </w:r>
    </w:p>
    <w:p>
      <w:pPr>
        <w:pStyle w:val="Style12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ероев мультфильмов.</w:t>
      </w:r>
    </w:p>
    <w:p>
      <w:pPr>
        <w:pStyle w:val="Style12"/>
        <w:spacing w:lineRule="atLeast" w:line="285" w:before="0" w:after="0"/>
        <w:rPr/>
      </w:pPr>
      <w:r>
        <w:rPr>
          <w:b/>
          <w:bCs/>
          <w:color w:val="000000"/>
          <w:sz w:val="28"/>
          <w:szCs w:val="28"/>
        </w:rPr>
        <w:t>Итоговое мероприятие:</w:t>
      </w:r>
      <w:r>
        <w:rPr>
          <w:color w:val="000000"/>
          <w:sz w:val="28"/>
          <w:szCs w:val="28"/>
        </w:rPr>
        <w:t xml:space="preserve"> Вечер музыкальных развлечений «В стране Мульти-Пультии»</w:t>
      </w:r>
    </w:p>
    <w:p>
      <w:pPr>
        <w:pStyle w:val="Normal"/>
        <w:spacing w:lineRule="atLeast" w:line="28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atLeast" w:line="285" w:before="225" w:after="225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1. Познавательно-речевое развитие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разовательные области: Коммуникация, Познание, Чтение художественной литературы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4"/>
        <w:spacing w:lineRule="atLeast" w:line="285" w:before="0" w:after="0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Коммуникация</w:t>
      </w:r>
    </w:p>
    <w:p>
      <w:pPr>
        <w:pStyle w:val="Normal"/>
        <w:shd w:fill="FFFFFF" w:val="clear"/>
        <w:ind w:right="10" w:hanging="0"/>
        <w:rPr/>
      </w:pPr>
      <w:r>
        <w:rPr>
          <w:color w:val="000000"/>
          <w:sz w:val="28"/>
          <w:szCs w:val="28"/>
        </w:rPr>
        <w:t xml:space="preserve">- Этические беседы с детьми: (нравственные уроки) «Мои хорошие поступки» (расскажи герою мультфильма о своих хороших поступках, </w:t>
      </w:r>
      <w:r>
        <w:rPr>
          <w:sz w:val="28"/>
          <w:szCs w:val="28"/>
        </w:rPr>
        <w:t>ка</w:t>
        <w:softHyphen/>
        <w:t>кие добрые поступки ты совершил).</w:t>
      </w:r>
    </w:p>
    <w:p>
      <w:pPr>
        <w:pStyle w:val="Normal"/>
        <w:shd w:fill="FFFFFF" w:val="clear"/>
        <w:ind w:left="14" w:right="10" w:firstLine="293"/>
        <w:rPr/>
      </w:pPr>
      <w:r>
        <w:rPr>
          <w:sz w:val="28"/>
          <w:szCs w:val="28"/>
        </w:rPr>
        <w:t>- Свободные беседы: «Мой любимый мультфильм», «Мой любимый мультипликационный герой».</w:t>
      </w:r>
    </w:p>
    <w:p>
      <w:pPr>
        <w:pStyle w:val="Normal"/>
        <w:shd w:fill="FFFFFF" w:val="clear"/>
        <w:ind w:left="14" w:right="10" w:firstLine="293"/>
        <w:rPr/>
      </w:pPr>
      <w:r>
        <w:rPr>
          <w:sz w:val="28"/>
          <w:szCs w:val="28"/>
        </w:rPr>
        <w:t>- Разыгрывание сценок из мультфильма и их запись.</w:t>
      </w:r>
    </w:p>
    <w:p>
      <w:pPr>
        <w:pStyle w:val="Normal"/>
        <w:shd w:fill="FFFFFF" w:val="clear"/>
        <w:ind w:left="14" w:right="10" w:firstLine="293"/>
        <w:rPr/>
      </w:pPr>
      <w:r>
        <w:rPr>
          <w:sz w:val="28"/>
          <w:szCs w:val="28"/>
        </w:rPr>
        <w:t>- Театрализованные игры для развития выразительности речи.</w:t>
      </w:r>
    </w:p>
    <w:p>
      <w:pPr>
        <w:pStyle w:val="Heading4"/>
        <w:spacing w:before="0" w:after="0"/>
        <w:rPr>
          <w:color w:val="99CC66"/>
          <w:sz w:val="28"/>
          <w:szCs w:val="28"/>
        </w:rPr>
      </w:pPr>
      <w:r>
        <w:rPr>
          <w:color w:val="99CC66"/>
          <w:sz w:val="28"/>
          <w:szCs w:val="28"/>
        </w:rPr>
      </w:r>
    </w:p>
    <w:p>
      <w:pPr>
        <w:pStyle w:val="Heading4"/>
        <w:spacing w:lineRule="atLeast" w:line="285" w:before="0" w:after="0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ознание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Рассказ по теме: «История мультипликации»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седы: «Знакомство с профессиями связанными с созданием анимационных фильмов: художник-постановщик, художник-аниматор, звукорежиссёр, актёр, оператор»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Экскурсия» в мастерскую художников-аниматоров.</w:t>
      </w:r>
    </w:p>
    <w:p>
      <w:pPr>
        <w:pStyle w:val="Normal"/>
        <w:shd w:fill="FFFFFF" w:val="clear"/>
        <w:spacing w:before="5" w:after="0"/>
        <w:ind w:left="2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- «Собери героев мультфильма в свой домик» (дети должны собрать вместе героев одного мультфильма, назвать его, рассказать, что хорошего сделали герои этого мультфильма).</w:t>
      </w:r>
    </w:p>
    <w:p>
      <w:pPr>
        <w:pStyle w:val="Normal"/>
        <w:shd w:fill="FFFFFF" w:val="clear"/>
        <w:spacing w:before="5" w:after="0"/>
        <w:ind w:left="29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-Конкурс «Кто лучше опишет своего героя, не называя его, расскажет, почему хочет быть на него похожим» (дети называ</w:t>
        <w:softHyphen/>
        <w:t>ют имя героя)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дактические игры: «Составь мультфильм», «Узнай героя мультфильма по описанию», «Что кому?»</w:t>
      </w:r>
      <w:r>
        <w:rPr>
          <w:sz w:val="28"/>
          <w:szCs w:val="28"/>
        </w:rPr>
        <w:t xml:space="preserve"> «Назови мультфильм по иллюстрации к сказке, по описанию эпизода, по песне»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ение творческих рассказов « Если бы я попал в мультфильм»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ставление текстов для озвучивания мультфильмов. 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кторина «О мультипликационных героях».</w:t>
      </w:r>
    </w:p>
    <w:p>
      <w:pPr>
        <w:pStyle w:val="Style12"/>
        <w:spacing w:lineRule="atLeast" w:line="285" w:before="0" w:after="0"/>
        <w:rPr/>
      </w:pPr>
      <w:r>
        <w:rPr>
          <w:color w:val="000000"/>
          <w:sz w:val="28"/>
          <w:szCs w:val="28"/>
        </w:rPr>
        <w:t>- Плоскостное моделирование «Ракета» для Незнайки».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tLeast" w:line="285"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Чтение художественной литературы</w:t>
      </w:r>
    </w:p>
    <w:p>
      <w:pPr>
        <w:pStyle w:val="Style12"/>
        <w:spacing w:lineRule="atLeast" w:line="285" w:before="0" w:after="0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тегрированная деятельность: чтение, обсуждение, заучивание стихов, отгадывание загадок.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сценария мультфильма по мотивам произведений Н.Носова о Незнайке.</w:t>
      </w:r>
    </w:p>
    <w:p>
      <w:pPr>
        <w:pStyle w:val="Style12"/>
        <w:spacing w:lineRule="atLeast" w:line="285" w:before="0" w:after="0"/>
        <w:rPr/>
      </w:pPr>
      <w:r>
        <w:rPr>
          <w:color w:val="000000"/>
          <w:sz w:val="28"/>
          <w:szCs w:val="28"/>
        </w:rPr>
        <w:t xml:space="preserve">- Разучивание текстов из мультфильмов. </w:t>
      </w:r>
    </w:p>
    <w:p>
      <w:pPr>
        <w:pStyle w:val="Style12"/>
        <w:spacing w:lineRule="atLeast" w:line="285" w:before="0" w:after="0"/>
        <w:rPr/>
      </w:pPr>
      <w:r>
        <w:rPr>
          <w:color w:val="000000"/>
          <w:sz w:val="28"/>
          <w:szCs w:val="28"/>
        </w:rPr>
        <w:t>- Загадки, кроссворды «Герои мультфильмов».</w:t>
      </w:r>
      <w:r>
        <w:rPr>
          <w:sz w:val="28"/>
          <w:szCs w:val="28"/>
        </w:rPr>
        <w:t xml:space="preserve"> 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- Собери фразу из мультика (дополни фразу).</w:t>
      </w:r>
    </w:p>
    <w:p>
      <w:pPr>
        <w:pStyle w:val="Heading3"/>
        <w:spacing w:lineRule="atLeast" w:line="285" w:before="225" w:after="225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2. Социально-личностное развитие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(Образовательные области: социализация, труд, безопасность.)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4"/>
        <w:spacing w:lineRule="atLeast" w:line="285"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Социализация</w:t>
      </w:r>
    </w:p>
    <w:p>
      <w:pPr>
        <w:pStyle w:val="Style12"/>
        <w:spacing w:lineRule="atLeast" w:line="285" w:before="0" w:after="0"/>
        <w:rPr/>
      </w:pPr>
      <w:r>
        <w:rPr>
          <w:color w:val="000000"/>
          <w:sz w:val="28"/>
          <w:szCs w:val="28"/>
        </w:rPr>
        <w:t xml:space="preserve">- Экскурсия в «Музей мультипликации». 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южетно-ролевая игра: «Кинотеатр», «Киностудия мультфильмов».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- Игра-путешествие «По дну океана вместе </w:t>
      </w:r>
      <w:r>
        <w:rPr>
          <w:bCs/>
          <w:sz w:val="28"/>
          <w:szCs w:val="28"/>
        </w:rPr>
        <w:t>с Русалочкой».</w:t>
      </w:r>
    </w:p>
    <w:p>
      <w:pPr>
        <w:pStyle w:val="Style12"/>
        <w:spacing w:lineRule="atLeast" w:line="285" w:before="0" w:after="0"/>
        <w:rPr/>
      </w:pPr>
      <w:r>
        <w:rPr>
          <w:color w:val="000000"/>
          <w:sz w:val="28"/>
          <w:szCs w:val="28"/>
        </w:rPr>
        <w:t>- Этюд « Буратино в гостях у Мальвины» - этикет «Вини-Пух в гостях у Кролика».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tLeast" w:line="285"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Труд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учной труд: «Изготовление мультипликационных кукол».</w:t>
      </w:r>
    </w:p>
    <w:p>
      <w:pPr>
        <w:pStyle w:val="Style12"/>
        <w:spacing w:lineRule="atLeast" w:line="285" w:before="0" w:after="0"/>
        <w:rPr/>
      </w:pPr>
      <w:r>
        <w:rPr>
          <w:color w:val="000000"/>
          <w:sz w:val="28"/>
          <w:szCs w:val="28"/>
        </w:rPr>
        <w:t>- Изготовление настольных театров из бросового и природного материала.</w:t>
      </w:r>
    </w:p>
    <w:p>
      <w:pPr>
        <w:pStyle w:val="Style12"/>
        <w:spacing w:lineRule="atLeast" w:line="285" w:before="0" w:after="0"/>
        <w:rPr/>
      </w:pPr>
      <w:r>
        <w:rPr>
          <w:color w:val="000000"/>
          <w:sz w:val="28"/>
          <w:szCs w:val="28"/>
        </w:rPr>
        <w:t>- Вырезывание героев для теневого театра.</w:t>
      </w:r>
    </w:p>
    <w:p>
      <w:pPr>
        <w:pStyle w:val="Style12"/>
        <w:spacing w:lineRule="atLeast" w:line="285" w:before="0" w:after="0"/>
        <w:rPr/>
      </w:pPr>
      <w:r>
        <w:rPr>
          <w:color w:val="000000"/>
          <w:sz w:val="28"/>
          <w:szCs w:val="28"/>
        </w:rPr>
        <w:t>- Изготовление декораций и волшебных предметов, масок героев.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4"/>
        <w:spacing w:lineRule="atLeast" w:line="285"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Безопасность</w:t>
      </w:r>
    </w:p>
    <w:p>
      <w:pPr>
        <w:pStyle w:val="Style12"/>
        <w:spacing w:lineRule="atLeast" w:line="285" w:before="0" w:after="0"/>
        <w:rPr/>
      </w:pPr>
      <w:r>
        <w:rPr>
          <w:color w:val="000000"/>
          <w:sz w:val="28"/>
          <w:szCs w:val="28"/>
        </w:rPr>
        <w:t>-Азбука безопасности от Смешариков (Опасные сосульки, На тонком льду, Опасные игрушки, Игры с огнём)</w:t>
      </w:r>
    </w:p>
    <w:p>
      <w:pPr>
        <w:pStyle w:val="Style12"/>
        <w:spacing w:lineRule="atLeast" w:line="285" w:before="0" w:after="0"/>
        <w:rPr/>
      </w:pPr>
      <w:r>
        <w:rPr>
          <w:color w:val="000000"/>
          <w:sz w:val="28"/>
          <w:szCs w:val="28"/>
        </w:rPr>
        <w:t>- Безопасность героев мультфильмов (Черномор и витязи, богатыри, петушок)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/>
        <w:t> </w:t>
      </w:r>
    </w:p>
    <w:p>
      <w:pPr>
        <w:pStyle w:val="Heading3"/>
        <w:spacing w:lineRule="atLeast" w:line="285" w:before="225" w:after="225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3.Художественно-эстетическое развитие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(Образовательные области: художественное творчество, музыка.)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4"/>
        <w:spacing w:lineRule="atLeast" w:line="285"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Художественное творчество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дуктивная деятельность: Лепка героев мультфильмов, аппликация «Сюжеты мультфильмов».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исование «Герои нового мультфильма».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исование « Иллюстрация к любимому мультфильму» (рисование фонов и героев мультфильма).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ение коллажа по мультфильму.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4"/>
        <w:spacing w:lineRule="atLeast" w:line="285" w:before="0" w:after="0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Музыка</w:t>
      </w:r>
    </w:p>
    <w:p>
      <w:pPr>
        <w:pStyle w:val="Normal"/>
        <w:shd w:fill="FFFFFF" w:val="clear"/>
        <w:spacing w:before="91" w:after="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- Драматизация сочиненной детьми сказки.</w:t>
      </w:r>
    </w:p>
    <w:p>
      <w:pPr>
        <w:pStyle w:val="Normal"/>
        <w:spacing w:lineRule="atLeast" w:line="285"/>
        <w:rPr>
          <w:color w:val="000000"/>
          <w:sz w:val="28"/>
          <w:szCs w:val="28"/>
        </w:rPr>
      </w:pPr>
      <w:r>
        <w:rPr>
          <w:bCs/>
          <w:spacing w:val="-5"/>
          <w:sz w:val="28"/>
          <w:szCs w:val="28"/>
        </w:rPr>
        <w:t>- Слушание грамзаписи песенок из мультфильмов.</w:t>
      </w:r>
    </w:p>
    <w:p>
      <w:pPr>
        <w:pStyle w:val="Style12"/>
        <w:spacing w:lineRule="atLeast" w:line="285" w:before="0" w:after="0"/>
        <w:rPr/>
      </w:pPr>
      <w:r>
        <w:rPr>
          <w:color w:val="000000"/>
          <w:sz w:val="28"/>
          <w:szCs w:val="28"/>
        </w:rPr>
        <w:t>- Вечер музыкальных развлечений «В стране Мульти-Пультии»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tLeast" w:line="285" w:before="225" w:after="225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4. Физическое развитие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(Образовательные области: физкультура, здоровье.)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4"/>
        <w:spacing w:lineRule="atLeast" w:line="285"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Физкультура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ренняя гимнастика « Герои мультфильмов».</w:t>
      </w:r>
    </w:p>
    <w:p>
      <w:pPr>
        <w:pStyle w:val="Style12"/>
        <w:spacing w:lineRule="atLeast" w:line="285" w:before="0" w:after="0"/>
        <w:rPr>
          <w:spacing w:val="-7"/>
          <w:sz w:val="28"/>
          <w:szCs w:val="28"/>
        </w:rPr>
      </w:pPr>
      <w:r>
        <w:rPr>
          <w:spacing w:val="-5"/>
          <w:sz w:val="28"/>
          <w:szCs w:val="28"/>
        </w:rPr>
        <w:t xml:space="preserve">- Физкультурное развлечение </w:t>
      </w:r>
      <w:r>
        <w:rPr>
          <w:spacing w:val="-7"/>
          <w:sz w:val="28"/>
          <w:szCs w:val="28"/>
        </w:rPr>
        <w:t>«Спортсмены из страны Мульти-Пульти».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bCs/>
          <w:spacing w:val="-2"/>
          <w:sz w:val="28"/>
          <w:szCs w:val="28"/>
        </w:rPr>
        <w:t>- Подвижные игры «Том и Джерри» («Кот и мыши»), «Гуси».</w:t>
      </w:r>
      <w:r>
        <w:rPr>
          <w:sz w:val="28"/>
          <w:szCs w:val="28"/>
        </w:rPr>
        <w:t xml:space="preserve"> 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tLeast" w:line="285"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Здоровье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Айболит в гостях у детей» (</w:t>
      </w:r>
      <w:r>
        <w:rPr>
          <w:color w:val="000000"/>
          <w:sz w:val="28"/>
          <w:szCs w:val="28"/>
        </w:rPr>
        <w:t>формирование у детей первоначальных навыков охраны жизни и здоровья, на основе ситуационных моментов).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/>
        <w:t> </w:t>
      </w:r>
    </w:p>
    <w:p>
      <w:pPr>
        <w:pStyle w:val="Heading3"/>
        <w:spacing w:lineRule="atLeast" w:line="285" w:before="225" w:after="225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Создание условий для самостоятельной деятельности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2"/>
        <w:spacing w:lineRule="atLeast" w:line="285" w:before="0" w:after="0"/>
        <w:rPr/>
      </w:pPr>
      <w:r>
        <w:rPr>
          <w:rStyle w:val="StrongEmphasis"/>
          <w:color w:val="000000"/>
          <w:sz w:val="28"/>
          <w:szCs w:val="28"/>
        </w:rPr>
        <w:t>Книжный уголок</w:t>
      </w:r>
      <w:r>
        <w:rPr>
          <w:color w:val="000000"/>
          <w:sz w:val="28"/>
          <w:szCs w:val="28"/>
        </w:rPr>
        <w:t>:</w:t>
      </w:r>
    </w:p>
    <w:p>
      <w:pPr>
        <w:pStyle w:val="Style12"/>
        <w:spacing w:lineRule="atLeast" w:line="285" w:before="0" w:after="0"/>
        <w:rPr/>
      </w:pPr>
      <w:r>
        <w:rPr>
          <w:color w:val="000000"/>
          <w:sz w:val="28"/>
          <w:szCs w:val="28"/>
        </w:rPr>
        <w:t xml:space="preserve">- Собрать библиотечку сказок и иллюстраций по мультфильмам. 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бор загадок «Герои мультфильмов».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сти кубики, пазлы, разрезные картинки, домино по мультипликации.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- Центр сюжетно-ролевых игр:</w:t>
      </w:r>
    </w:p>
    <w:p>
      <w:pPr>
        <w:pStyle w:val="Style12"/>
        <w:spacing w:lineRule="atLeast" w:line="285"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здание предметно-развивающей среды и совместное изготовление атрибутов к сюжетно-ролевой игре: «Кинотеатр» (билеты, слайды, плакаты, афиши, экран). 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южетно-ролевой игре «Киностудия мультфильмов» (иллюстрации с героями мультфильмов, тонированная бумага, трафареты, фломастеры, карандаши, краски).</w:t>
      </w:r>
    </w:p>
    <w:p>
      <w:pPr>
        <w:pStyle w:val="Style13"/>
        <w:rPr/>
      </w:pP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 xml:space="preserve">Игра-путешествие «По дну океана вместе </w:t>
      </w:r>
      <w:r>
        <w:rPr>
          <w:bCs/>
          <w:sz w:val="28"/>
          <w:szCs w:val="28"/>
        </w:rPr>
        <w:t>с Русалочкой» (</w:t>
      </w:r>
      <w:r>
        <w:rPr>
          <w:sz w:val="28"/>
          <w:szCs w:val="28"/>
        </w:rPr>
        <w:t xml:space="preserve">маски героев мультфильма «Русалочка», иллюстративный материал на морскую тематику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одбор морских раковин, камешков, кораллов и предметов, сделанных их этих материалов). 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нтр театрализованной деятельности: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декораций, масок, костюмов героев мультфильмов, разнообразные театры  (настольные, пальчиковые, теневые).</w:t>
      </w:r>
    </w:p>
    <w:p>
      <w:pPr>
        <w:pStyle w:val="Style12"/>
        <w:spacing w:lineRule="atLeast" w:line="28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85"/>
        <w:rPr/>
      </w:pPr>
      <w:r>
        <w:rPr>
          <w:rStyle w:val="StrongEmphasis"/>
          <w:color w:val="000000"/>
          <w:sz w:val="28"/>
          <w:szCs w:val="28"/>
        </w:rPr>
        <w:t>Центр продуктивных видов деятельност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териалы и инструменты для рисования, лепки, аппликации и художественного труда, образцы мультипликационных кукол, иллюстрации к сюжетам мультфильмов.</w:t>
      </w:r>
    </w:p>
    <w:p>
      <w:pPr>
        <w:pStyle w:val="Normal"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tLeast" w:line="285" w:before="225" w:after="225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Взаимодействие с семьёй</w:t>
      </w:r>
    </w:p>
    <w:p>
      <w:pPr>
        <w:pStyle w:val="Style13"/>
        <w:rPr/>
      </w:pPr>
      <w:r>
        <w:rPr>
          <w:sz w:val="28"/>
          <w:szCs w:val="28"/>
        </w:rPr>
        <w:t xml:space="preserve">- Совместная организация с родителями предметно-развивающей среды по теме «В стране Мульти-Пультии», подбор литературного, научно-познавательного, иллюстративного материала, предметов и игрушек на мультипликационную тематику; </w:t>
      </w:r>
    </w:p>
    <w:p>
      <w:pPr>
        <w:pStyle w:val="Style13"/>
        <w:ind w:left="360" w:hanging="0"/>
        <w:rPr/>
      </w:pPr>
      <w:r>
        <w:rPr>
          <w:sz w:val="28"/>
          <w:szCs w:val="28"/>
        </w:rPr>
        <w:t xml:space="preserve">- Подбор фото и видео материалов по теме; 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Совместное художественное творчество с детьми на тему «Мой любимый мультипликационный герой». 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дки </w:t>
      </w:r>
    </w:p>
    <w:p>
      <w:pPr>
        <w:pStyle w:val="Normal"/>
        <w:shd w:fill="FFFFFF" w:val="clear"/>
        <w:spacing w:lineRule="atLeast" w:line="305" w:before="69" w:after="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деваюсь очень модно,</w:t>
        <w:br/>
        <w:t>Поколочу кого угодно,</w:t>
        <w:br/>
        <w:t>На все вопросы отвечаю:</w:t>
        <w:br/>
        <w:t>«Отстаньте, братцы, я не знаю!»</w:t>
        <w:br/>
        <w:t>(Незнайка)</w:t>
      </w:r>
    </w:p>
    <w:p>
      <w:pPr>
        <w:pStyle w:val="Normal"/>
        <w:shd w:fill="FFFFFF" w:val="clear"/>
        <w:spacing w:lineRule="atLeast" w:line="305" w:before="69" w:after="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По свету долго я скакал:</w:t>
        <w:br/>
        <w:t>Невесту всюду я искал.</w:t>
        <w:br/>
        <w:t>Найти красавицу помог,</w:t>
        <w:br/>
        <w:t>Мне буйный ветер-ветерок</w:t>
        <w:br/>
        <w:t>(Королевич Елисей)</w:t>
      </w:r>
    </w:p>
    <w:p>
      <w:pPr>
        <w:pStyle w:val="Normal"/>
        <w:shd w:fill="FFFFFF" w:val="clear"/>
        <w:spacing w:lineRule="atLeast" w:line="305" w:before="69" w:after="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5" w:before="69" w:after="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яв для подкрепления</w:t>
        <w:br/>
        <w:t>Баночку варенья,</w:t>
        <w:br/>
        <w:t>Отправляется в полёт</w:t>
        <w:br/>
        <w:t>Человечек-вертолёт.</w:t>
        <w:br/>
        <w:t>(Карлсон)</w:t>
      </w:r>
    </w:p>
    <w:p>
      <w:pPr>
        <w:pStyle w:val="Normal"/>
        <w:shd w:fill="FFFFFF" w:val="clear"/>
        <w:spacing w:lineRule="atLeast" w:line="305" w:before="69" w:after="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Я с бала королевского</w:t>
        <w:br/>
        <w:t>Однажды убегала</w:t>
        <w:br/>
        <w:t>И туфельку хрустальную</w:t>
        <w:br/>
        <w:t>Случайно потеря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Золушка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5" w:before="69" w:after="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у почему, ну отчего</w:t>
        <w:br/>
        <w:t>Такое невезение?</w:t>
        <w:br/>
        <w:t>Пропал мой хвост,</w:t>
        <w:br/>
        <w:t>Прекрасный хвост</w:t>
        <w:br/>
        <w:t>В день моего рождения!</w:t>
        <w:br/>
        <w:t>(Ослик Иа)</w:t>
      </w:r>
    </w:p>
    <w:p>
      <w:pPr>
        <w:pStyle w:val="Normal"/>
        <w:shd w:fill="FFFFFF" w:val="clear"/>
        <w:spacing w:lineRule="atLeast" w:line="223" w:before="51" w:after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дворце она живёт</w:t>
        <w:br/>
        <w:t>И всё время слёзы льёт.</w:t>
        <w:br/>
        <w:t>Ах, как хочет царь-отец</w:t>
        <w:br/>
        <w:t>Плачу положить конец!</w:t>
        <w:br/>
        <w:t>(Царевна Несмеяна)</w:t>
      </w:r>
    </w:p>
    <w:p>
      <w:pPr>
        <w:pStyle w:val="Normal"/>
        <w:shd w:fill="FFFFFF" w:val="clear"/>
        <w:spacing w:lineRule="atLeast" w:line="223" w:before="51" w:after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23" w:before="51" w:after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т в лесу избушка,</w:t>
        <w:br/>
        <w:t>Живёт в избе старушка.</w:t>
        <w:br/>
        <w:t>Не входи в избушку:</w:t>
        <w:br/>
        <w:t>Съест тебя старушка!</w:t>
        <w:br/>
        <w:t>(Баба Яга)</w:t>
      </w:r>
    </w:p>
    <w:p>
      <w:pPr>
        <w:pStyle w:val="Normal"/>
        <w:shd w:fill="FFFFFF" w:val="clear"/>
        <w:spacing w:lineRule="atLeast" w:line="223" w:before="51" w:after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 вырос в волчьей стае,</w:t>
        <w:br/>
        <w:t>Волком он себя считает,</w:t>
        <w:br/>
        <w:t>Дружит с мишкой и с пантерой,</w:t>
        <w:br/>
        <w:t>Ловким он слывёт и смелым.</w:t>
        <w:br/>
        <w:t>(Маугли)</w:t>
      </w:r>
    </w:p>
    <w:p>
      <w:pPr>
        <w:pStyle w:val="Normal"/>
        <w:shd w:fill="FFFFFF" w:val="clear"/>
        <w:spacing w:lineRule="atLeast" w:line="223" w:before="51" w:after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23" w:before="51" w:after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мёдом хотел подкрепиться -</w:t>
        <w:br/>
        <w:t>И тучкой решил притвориться,</w:t>
        <w:br/>
        <w:t>На шарике к пчёлам взлетел,</w:t>
        <w:br/>
        <w:t>Но мёду поесть не сумел.</w:t>
        <w:br/>
        <w:t>(Винни-Пух)</w:t>
      </w:r>
    </w:p>
    <w:p>
      <w:pPr>
        <w:pStyle w:val="Normal"/>
        <w:shd w:fill="FFFFFF" w:val="clear"/>
        <w:spacing w:lineRule="atLeast" w:line="223" w:before="51" w:after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23" w:before="51" w:after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варивала братца старшая сестрица</w:t>
        <w:br/>
        <w:t>«Ты из лужицы не пей грязную водицу!»</w:t>
        <w:br/>
        <w:t>Но не послушался мальчонка,</w:t>
        <w:br/>
        <w:t>И превратился он в…</w:t>
        <w:br/>
        <w:t>(Козленка)</w:t>
      </w:r>
    </w:p>
    <w:p>
      <w:pPr>
        <w:pStyle w:val="Normal"/>
        <w:shd w:fill="FFFFFF" w:val="clear"/>
        <w:spacing w:lineRule="atLeast" w:line="223" w:before="51" w:after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23" w:before="51" w:after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ерого волка в лесу повстречала</w:t>
        <w:br/>
        <w:t>И бабушкин домик ему показала.</w:t>
        <w:br/>
        <w:t>Случилась беда;</w:t>
        <w:br/>
        <w:t>Волк обманщиком был</w:t>
        <w:br/>
        <w:t>И бедную бабушку он проглотил.</w:t>
        <w:br/>
        <w:t>(Красная Шапочка)</w:t>
      </w:r>
    </w:p>
    <w:p>
      <w:pPr>
        <w:pStyle w:val="Normal"/>
        <w:shd w:fill="FFFFFF" w:val="clear"/>
        <w:spacing w:lineRule="atLeast" w:line="223" w:before="51" w:after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23" w:before="51" w:after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он стоек был и смел,</w:t>
        <w:br/>
        <w:t>Но в огне не уцелел.</w:t>
        <w:br/>
        <w:t>Младший сын столовой ложки,</w:t>
        <w:br/>
        <w:t>Он стоял на крепкой ножке.</w:t>
        <w:br/>
        <w:t>Не железный, не стеклянный,</w:t>
        <w:br/>
        <w:t>Был солдатик</w:t>
        <w:br/>
        <w:t>(Оловянный)</w:t>
      </w:r>
    </w:p>
    <w:p>
      <w:pPr>
        <w:pStyle w:val="Normal"/>
        <w:shd w:fill="FFFFFF" w:val="clear"/>
        <w:spacing w:lineRule="atLeast" w:line="223" w:before="51" w:after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23" w:before="51" w:after="51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евчонки и мальчишки</w:t>
        <w:br/>
        <w:t>Полюбить его успели.</w:t>
        <w:br/>
        <w:t>Он – герой веселой книжки,</w:t>
        <w:br/>
        <w:t>За спиной его – пропеллер.</w:t>
        <w:br/>
        <w:t>Над Стокгольмом он взлетает</w:t>
        <w:br/>
        <w:t>Высоко, но не до Марса.</w:t>
        <w:br/>
        <w:t>И малыш его узнает.</w:t>
        <w:br/>
        <w:t>Кто же это? Хитрый</w:t>
        <w:br/>
        <w:t>(Карлсон)</w:t>
      </w:r>
    </w:p>
    <w:p>
      <w:pPr>
        <w:pStyle w:val="Normal"/>
        <w:shd w:fill="FFFFFF" w:val="clear"/>
        <w:spacing w:before="91" w:after="0"/>
        <w:ind w:left="106" w:hanging="0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Кроссворд</w:t>
      </w:r>
    </w:p>
    <w:p>
      <w:pPr>
        <w:pStyle w:val="Normal"/>
        <w:spacing w:lineRule="exact" w:line="1" w:before="0" w:after="3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4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"/>
        <w:gridCol w:w="370"/>
        <w:gridCol w:w="374"/>
        <w:gridCol w:w="370"/>
        <w:gridCol w:w="374"/>
        <w:gridCol w:w="370"/>
        <w:gridCol w:w="374"/>
        <w:gridCol w:w="370"/>
        <w:gridCol w:w="370"/>
        <w:gridCol w:w="374"/>
        <w:gridCol w:w="374"/>
        <w:gridCol w:w="384"/>
      </w:tblGrid>
      <w:tr>
        <w:trPr>
          <w:trHeight w:val="370" w:hRule="exact"/>
        </w:trPr>
        <w:tc>
          <w:tcPr>
            <w:tcW w:w="3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37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38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</w:t>
            </w:r>
          </w:p>
        </w:tc>
      </w:tr>
      <w:tr>
        <w:trPr>
          <w:trHeight w:val="370" w:hRule="exact"/>
        </w:trPr>
        <w:tc>
          <w:tcPr>
            <w:tcW w:w="3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74775</wp:posOffset>
                      </wp:positionH>
                      <wp:positionV relativeFrom="paragraph">
                        <wp:posOffset>26670</wp:posOffset>
                      </wp:positionV>
                      <wp:extent cx="228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25pt,2.1pt" to="126.2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7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2034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17.35pt" to="17.5pt,1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65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gridSpan w:val="6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8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120" w:after="0"/>
        <w:ind w:left="293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опросы кроссворд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274" w:hanging="0"/>
        <w:rPr>
          <w:b/>
          <w:b/>
          <w:bCs/>
          <w:spacing w:val="-27"/>
          <w:sz w:val="28"/>
          <w:szCs w:val="28"/>
        </w:rPr>
      </w:pPr>
      <w:r>
        <w:rPr>
          <w:sz w:val="28"/>
          <w:szCs w:val="28"/>
        </w:rPr>
        <w:t xml:space="preserve">1. Друг Дейла. </w:t>
      </w:r>
      <w:r>
        <w:rPr>
          <w:i/>
          <w:iCs/>
          <w:sz w:val="28"/>
          <w:szCs w:val="28"/>
        </w:rPr>
        <w:t>(Чип.)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274" w:hanging="0"/>
        <w:rPr>
          <w:i/>
          <w:i/>
          <w:iCs/>
          <w:spacing w:val="-13"/>
          <w:sz w:val="28"/>
          <w:szCs w:val="28"/>
        </w:rPr>
      </w:pPr>
      <w:r>
        <w:rPr>
          <w:sz w:val="28"/>
          <w:szCs w:val="28"/>
        </w:rPr>
        <w:t>2. Герой мультфильма, который постоянно чинил свой са</w:t>
        <w:softHyphen/>
        <w:t xml:space="preserve">молет, но у него все ломалось. </w:t>
      </w:r>
      <w:r>
        <w:rPr>
          <w:i/>
          <w:iCs/>
          <w:sz w:val="28"/>
          <w:szCs w:val="28"/>
        </w:rPr>
        <w:t>(Зигзаг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чество, которым обладают такие герои, как Бемби, Гайка, Каспер, Русалочка. </w:t>
      </w:r>
      <w:r>
        <w:rPr>
          <w:i/>
          <w:iCs/>
          <w:sz w:val="28"/>
          <w:szCs w:val="28"/>
        </w:rPr>
        <w:t>(Доброта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чество, которым обладают такие герои, как Черный плащ, </w:t>
      </w:r>
      <w:r>
        <w:rPr>
          <w:spacing w:val="-6"/>
          <w:sz w:val="28"/>
          <w:szCs w:val="28"/>
        </w:rPr>
        <w:t xml:space="preserve">Русалочка и другие, которые спасали своих друзей. </w:t>
      </w:r>
      <w:r>
        <w:rPr>
          <w:i/>
          <w:iCs/>
          <w:spacing w:val="-6"/>
          <w:sz w:val="28"/>
          <w:szCs w:val="28"/>
        </w:rPr>
        <w:t>(Смелость.)</w:t>
      </w:r>
      <w:r>
        <w:br w:type="page"/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634" w:hanging="264"/>
        <w:rPr>
          <w:spacing w:val="-15"/>
          <w:sz w:val="28"/>
          <w:szCs w:val="28"/>
        </w:rPr>
      </w:pPr>
      <w:r>
        <w:rPr>
          <w:sz w:val="28"/>
          <w:szCs w:val="28"/>
        </w:rPr>
        <w:t>Кто в мультфильме помогает людям избавиться от приве</w:t>
        <w:softHyphen/>
        <w:t xml:space="preserve">дений? </w:t>
      </w:r>
      <w:r>
        <w:rPr>
          <w:i/>
          <w:iCs/>
          <w:sz w:val="28"/>
          <w:szCs w:val="28"/>
        </w:rPr>
        <w:t>(Охотники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634" w:hanging="264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Самый маленький герой из мультфильма «Чип и Дейл». </w:t>
      </w:r>
      <w:r>
        <w:rPr>
          <w:i/>
          <w:iCs/>
          <w:sz w:val="28"/>
          <w:szCs w:val="28"/>
        </w:rPr>
        <w:t>(Вжик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70" w:hanging="0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Любимая еда Винни-Пуха. </w:t>
      </w:r>
      <w:r>
        <w:rPr>
          <w:i/>
          <w:iCs/>
          <w:sz w:val="28"/>
          <w:szCs w:val="28"/>
        </w:rPr>
        <w:t>(Мед.)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ind w:left="514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Литература: Алябьева Е.А.</w:t>
      </w:r>
      <w:r>
        <w:rPr>
          <w:sz w:val="28"/>
          <w:szCs w:val="28"/>
        </w:rPr>
        <w:t xml:space="preserve"> Тематические дни и недели в детском саду: Планирова</w:t>
        <w:softHyphen/>
        <w:t>ние и конспекты. — М.: ТЦ Сфера, 2005</w:t>
      </w:r>
    </w:p>
    <w:p>
      <w:pPr>
        <w:pStyle w:val="Normal"/>
        <w:shd w:fill="FFFFFF" w:val="clear"/>
        <w:ind w:left="514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опросы к викторине о мультипликационных героях</w:t>
      </w:r>
      <w:r>
        <w:rPr>
          <w:sz w:val="28"/>
          <w:szCs w:val="28"/>
        </w:rPr>
        <w:br/>
        <w:br/>
        <w:t>1. Назовите предшественника мультипликации:</w:t>
        <w:br/>
        <w:br/>
        <w:t>А. Овоскоп.                      В. Калейдоскоп.</w:t>
        <w:br/>
        <w:t>Б. Стробоскоп.                 Г. Микроскоп.</w:t>
        <w:br/>
        <w:t>(Стробоскоп - от греч. «кружение» и «смотрю». На барабане рисовались фазы движения человека или зверя, при быстром вращении барабана фазы сливались, и возникало ощущение, что человек сам по себе прыгает через верёвочку, а заяц - бойко скачет по снегу.)</w:t>
        <w:br/>
        <w:br/>
        <w:t>2. Как называется технологический приём в мультипликации, особенно распространённый в 50-е годы ХХ века, с помощью которого, например, создан мультфильм «Каштанка»?</w:t>
        <w:br/>
        <w:br/>
        <w:t>А. Безе.                              В. Эклер.</w:t>
        <w:br/>
        <w:t>Б. Крекер.                          Г. Круассан.</w:t>
        <w:br/>
        <w:t>(Ответ: В)</w:t>
      </w:r>
    </w:p>
    <w:p>
      <w:pPr>
        <w:pStyle w:val="Normal"/>
        <w:rPr/>
      </w:pPr>
      <w:r>
        <w:rPr>
          <w:sz w:val="28"/>
          <w:szCs w:val="28"/>
        </w:rPr>
        <w:br/>
        <w:t>3. Кто в мультипликационном фильме «Жил-был пёс» помог старому псу вернуться домой?</w:t>
        <w:br/>
        <w:br/>
        <w:t>А. Медведь.                       В. Лиса.</w:t>
        <w:br/>
        <w:t>Б. Волк.                             Г. Сотрудник «Гринпис».</w:t>
        <w:br/>
        <w:t>(Ответ: 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4. В сказке было четыре героя. А когда по этой сказке сняли мультфильм, появился ещё один. О каком мультфильме речь?</w:t>
        <w:br/>
        <w:br/>
        <w:t>А. «Теремок».</w:t>
        <w:br/>
        <w:t>Б. «Бременские музыканты».</w:t>
        <w:br/>
        <w:t>В. «Волшебник Изумрудного города».</w:t>
        <w:br/>
        <w:t>Г. «Квартет».</w:t>
        <w:br/>
        <w:t>(Ответ: Б. Новый герой, которого не было в сказке, - это Трубадур.)</w:t>
        <w:br/>
        <w:br/>
        <w:t>5. Какого персонажа мультфильма «Бременские музыканты» не было в одноимённой сказке братьев Гримм?</w:t>
        <w:br/>
        <w:br/>
        <w:t>А. Трубадур.                         В. Собака.</w:t>
        <w:br/>
        <w:t>Б. Петух.                                 Г. Осёл.</w:t>
        <w:br/>
      </w:r>
      <w:r>
        <w:rPr>
          <w:color w:val="122100"/>
          <w:sz w:val="22"/>
          <w:szCs w:val="22"/>
        </w:rPr>
        <w:t>(</w:t>
      </w:r>
      <w:r>
        <w:rPr>
          <w:color w:val="122100"/>
          <w:sz w:val="28"/>
          <w:szCs w:val="28"/>
        </w:rPr>
        <w:t>Новый герой, которого не было в сказке, - это Трубадур.)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sz w:val="28"/>
          <w:szCs w:val="28"/>
        </w:rPr>
        <w:t>6. Кто придумал Громозеку из мультфильма «Тайна третьей планеты»?</w:t>
        <w:br/>
        <w:br/>
        <w:t>А. А. Волков.                         В. У. Дисней.</w:t>
        <w:br/>
        <w:t>Б. К. Булычёв.                     Г. Н. Носов.</w:t>
        <w:br/>
        <w:t> (Как и всех остальных героев мультфильма. Б.К. Булычёв)</w:t>
        <w:br/>
        <w:br/>
        <w:t>7. Режиссёром какого из этих мультфильмов является Вячеслав Котёночкин?</w:t>
        <w:br/>
        <w:br/>
        <w:t>А. «Ну, погоди!».</w:t>
        <w:br/>
        <w:t>Б. «Кот в сапогах».</w:t>
        <w:br/>
        <w:t>В. «Крокодил Гена».</w:t>
        <w:br/>
        <w:t>Г. «Бременские музыканты».</w:t>
        <w:br/>
        <w:t>(Ответ: 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8. Как звали льва, который очень оригинально провёл свои каникулы?</w:t>
        <w:br/>
        <w:br/>
        <w:t>А. Ламберт.                              В. Симба.</w:t>
        <w:br/>
        <w:t>Б. Бонифаций.                        Г. Леон.</w:t>
        <w:br/>
        <w:t>( Ответ: Б «Каникулы Бонифация».)</w:t>
        <w:br/>
        <w:br/>
        <w:t>9. Как называется мультфильм Юрия Норштейна ?</w:t>
        <w:br/>
        <w:br/>
        <w:t>А. «Фильм фильмов».              В. «Песня песен».</w:t>
        <w:br/>
        <w:t>Б. «Сказка сказок».                Г. «Басня басен».</w:t>
        <w:br/>
        <w:t>(Ответ: Б)</w:t>
        <w:br/>
        <w:t>10. Какого из этих персонажей нет в мультфильме «Зарядка для хвоста»?</w:t>
        <w:br/>
        <w:br/>
        <w:t>А. Слонёнка.                             В. Ослика.</w:t>
        <w:br/>
        <w:t>Б. Попугая.                                 Г. Мартышки.</w:t>
        <w:br/>
        <w:t>(Ответ: В)</w:t>
        <w:br/>
        <w:t>11. Какого кота придумал Эдуард Успенский?</w:t>
        <w:br/>
        <w:br/>
        <w:t>А. Чеширский кот.                    В. Кот Матроскин.</w:t>
        <w:br/>
        <w:t>Б. Кот Леопольд.                       Г. Котёнок Г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: В)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12. Кто озвучивал Шарика в мультфильмах про Простоквашино?</w:t>
        <w:br/>
        <w:br/>
        <w:t>А. О. Табаков.                            В. О. Анофриев.</w:t>
        <w:br/>
        <w:t>Б. Л. Дуров.                               Г. Г. Виц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: Б)</w:t>
        <w:br/>
        <w:br/>
        <w:t>13. Какой персонаж мультфильма придуман писателем Г.Б. Остером?</w:t>
        <w:br/>
        <w:br/>
        <w:t>А. Котёнок Гав.                        В. Щенок Мяу.</w:t>
        <w:br/>
        <w:t>Б. Поросёнок Муму.                   Г. Цыплёнок К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: А)</w:t>
        <w:br/>
        <w:br/>
        <w:t>14. Как Чебурашка познакомился с крокодилом Геной?</w:t>
        <w:br/>
        <w:br/>
        <w:t>А. По совету биолога.                В. По заданию ЦРУ.</w:t>
        <w:br/>
        <w:t>Б. По объявлению.                   Г. По наводке Шапокляк.</w:t>
      </w:r>
    </w:p>
    <w:p>
      <w:pPr>
        <w:pStyle w:val="Normal"/>
        <w:rPr/>
      </w:pPr>
      <w:r>
        <w:rPr>
          <w:sz w:val="28"/>
          <w:szCs w:val="28"/>
        </w:rPr>
        <w:t>(Ответ: Б)</w:t>
        <w:br/>
        <w:br/>
        <w:t>15. Какой персонаж мультфильма стал талисманом сборной России на Олимпиаде-2004?</w:t>
        <w:br/>
        <w:br/>
        <w:t>А. Крокодил Гена.                     В. Чебурашка.</w:t>
        <w:br/>
        <w:t>Б. Старуха Шапокляк.                Г. Кот Матроскин.</w:t>
        <w:br/>
        <w:t>(Ответ: 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16. Какая из этих рыб является главным персонажем мультфильма в «Поисках Немо»?</w:t>
        <w:br/>
        <w:br/>
        <w:t>А. Рыба-ёж.                                 В. Рыба-зебра.</w:t>
        <w:br/>
        <w:t>Б. Рыба-клоун.                          Г. Рыба-бабочка.</w:t>
        <w:br/>
        <w:t>(Ответ: Б)</w:t>
        <w:br/>
      </w:r>
    </w:p>
    <w:p>
      <w:pPr>
        <w:pStyle w:val="Normal"/>
        <w:rPr/>
      </w:pPr>
      <w:r>
        <w:rPr>
          <w:sz w:val="28"/>
          <w:szCs w:val="28"/>
        </w:rPr>
        <w:t>17. Героиню какого из диснеевских мультфильмов зовут Аврора?</w:t>
        <w:br/>
        <w:br/>
        <w:t>А. «Аладдин».</w:t>
        <w:br/>
        <w:t>Б. «Русалочка».</w:t>
        <w:br/>
        <w:t>В. «Спящая красавица».</w:t>
        <w:br/>
        <w:t>Г. «Красавица и Чудовище».</w:t>
        <w:br/>
        <w:t>(Ответ: В)</w:t>
      </w:r>
    </w:p>
    <w:p>
      <w:pPr>
        <w:pStyle w:val="Normal"/>
        <w:rPr/>
      </w:pPr>
      <w:r>
        <w:rPr>
          <w:sz w:val="28"/>
          <w:szCs w:val="28"/>
        </w:rPr>
        <w:br/>
        <w:t>18. Как звали принцессу из диснеевского «Аладдина»?</w:t>
        <w:br/>
        <w:br/>
        <w:t>А. Сирень.                                   В. Роза.</w:t>
        <w:br/>
        <w:t>Б. Жасмин.                                 Г. Орхидея.</w:t>
        <w:br/>
        <w:t>(Ответ: Б)</w:t>
      </w:r>
    </w:p>
    <w:p>
      <w:pPr>
        <w:pStyle w:val="Normal"/>
        <w:rPr/>
      </w:pPr>
      <w:r>
        <w:rPr>
          <w:sz w:val="28"/>
          <w:szCs w:val="28"/>
        </w:rPr>
        <w:br/>
        <w:t>19. К какому роду обезьян принадлежит Рафики, персонаж диснеевского мультфильма «Король Лев»?</w:t>
        <w:br/>
        <w:br/>
        <w:t>А. Орангутан.                             В. Шимпанзе.</w:t>
        <w:br/>
        <w:t>Б. Мандрил.                               Г. Гиббон.</w:t>
        <w:br/>
        <w:t>(Ответ: Б)</w:t>
        <w:br/>
        <w:t>20. Каким животным был Тимон в диснеевском мультфильме «Король Лев»?</w:t>
        <w:br/>
        <w:br/>
        <w:t>А. Опоссум.                                 В. Суриката.</w:t>
        <w:br/>
        <w:t>Б. Вомбат.                                    Г. Колонок.</w:t>
        <w:br/>
        <w:t>(Ответ: В)</w:t>
      </w:r>
    </w:p>
    <w:p>
      <w:pPr>
        <w:pStyle w:val="Normal"/>
        <w:rPr/>
      </w:pPr>
      <w:r>
        <w:rPr>
          <w:sz w:val="28"/>
          <w:szCs w:val="28"/>
        </w:rPr>
        <w:br/>
        <w:t>21. Мультфильма с каким названием нет у Уолта Диснея?</w:t>
        <w:br/>
        <w:br/>
        <w:t>А. «Леди и Чудовище».</w:t>
        <w:br/>
        <w:t>Б. «Белоснежка и семь гномов».</w:t>
        <w:br/>
        <w:t>В. «Король Лев».</w:t>
        <w:br/>
        <w:t>Г. «Спящая красавица».</w:t>
        <w:br/>
        <w:t>(Ответ: А)</w:t>
      </w:r>
    </w:p>
    <w:p>
      <w:pPr>
        <w:pStyle w:val="Normal"/>
        <w:rPr/>
      </w:pPr>
      <w:r>
        <w:rPr>
          <w:sz w:val="28"/>
          <w:szCs w:val="28"/>
        </w:rPr>
        <w:br/>
        <w:t>22. Какой из этих диснеевских мультфильмов был создан раньше остальных?</w:t>
        <w:br/>
        <w:br/>
        <w:t>А. «Белоснежка и семь гномов».</w:t>
        <w:br/>
        <w:t>Б. «Бемби».</w:t>
        <w:br/>
        <w:t>В. «Золушка».</w:t>
        <w:br/>
        <w:t>Г. «Пиноккио».</w:t>
        <w:br/>
        <w:t>(Ответ: А)</w:t>
      </w:r>
    </w:p>
    <w:p>
      <w:pPr>
        <w:pStyle w:val="Normal"/>
        <w:rPr/>
      </w:pPr>
      <w:r>
        <w:rPr>
          <w:sz w:val="28"/>
          <w:szCs w:val="28"/>
        </w:rPr>
        <w:br/>
        <w:t>23. Как зовут диснеевского летающего слона?</w:t>
        <w:br/>
        <w:br/>
        <w:t>А. Бамси.                                     В. Дамбо.</w:t>
        <w:br/>
        <w:t>Б. Бимбо.                                     Г. Симба.</w:t>
        <w:br/>
        <w:t>(Ответ: В)</w:t>
      </w:r>
    </w:p>
    <w:p>
      <w:pPr>
        <w:pStyle w:val="Normal"/>
        <w:rPr/>
      </w:pPr>
      <w:r>
        <w:rPr>
          <w:sz w:val="28"/>
          <w:szCs w:val="28"/>
        </w:rPr>
        <w:br/>
        <w:t>24. Кто из этих героев мультфильмов - кролик?</w:t>
        <w:br/>
        <w:br/>
        <w:t>А. Багз Банни.                           В. Дафри Дак.</w:t>
        <w:br/>
        <w:t>Б. Порки Пиг.                              Г. Вуди Вудпекер.</w:t>
        <w:br/>
        <w:t>(Ответ: А)</w:t>
      </w:r>
    </w:p>
    <w:p>
      <w:pPr>
        <w:pStyle w:val="Normal"/>
        <w:rPr/>
      </w:pPr>
      <w:r>
        <w:rPr>
          <w:sz w:val="28"/>
          <w:szCs w:val="28"/>
        </w:rPr>
        <w:br/>
        <w:t>25. Кто из этих персонажей диснеевских мультфильмов был щенком?</w:t>
        <w:br/>
        <w:br/>
        <w:t>А. Микки.                                     В. Дональд.</w:t>
        <w:br/>
        <w:t>Б. Гуфи.                                       Г. Бэмби.</w:t>
        <w:br/>
        <w:t>(Ответ: 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 26. «Какой из этих полнометражных американских мультфильмов создан не на киностудии Диснея?</w:t>
        <w:br/>
        <w:br/>
        <w:t>А. «Пиноккио».                           В. «Король Лев».</w:t>
        <w:br/>
        <w:t>Б. «Покахонтас».                         Г. «Анастасия».</w:t>
      </w:r>
    </w:p>
    <w:p>
      <w:pPr>
        <w:pStyle w:val="Normal"/>
        <w:rPr/>
      </w:pPr>
      <w:r>
        <w:rPr>
          <w:sz w:val="28"/>
          <w:szCs w:val="28"/>
        </w:rPr>
        <w:t>(Ответ: Г)</w:t>
        <w:br/>
        <w:br/>
        <w:t>27. Как зовут одного из спасателей в мультфильме «Чип и Дейл спешат на помощь»?</w:t>
        <w:br/>
        <w:br/>
        <w:t>А. Шмяк.                                     В. Вжик.</w:t>
        <w:br/>
        <w:t>Б. Чпок.                                       Г. Брямс.</w:t>
        <w:br/>
        <w:t>(Ответ: 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28. Какого цвета мультипликационный герой Шрек?</w:t>
        <w:br/>
        <w:br/>
        <w:t>А. Синего.                                   В. Красного.</w:t>
        <w:br/>
        <w:t>Б. Зелёного.                                Г. Жёлт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: 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к Викторине со странице сайта http://www.fun4child.ru/1467-viktorina-na-temu-multiki-s-variantami-otvetov.html 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пект занятия</w:t>
      </w:r>
    </w:p>
    <w:p>
      <w:pPr>
        <w:pStyle w:val="Heading1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утешествие в Мультипультию</w:t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color w:val="000000"/>
          <w:sz w:val="28"/>
          <w:szCs w:val="28"/>
        </w:rPr>
        <w:t>(старший дошкольный возраст)</w:t>
      </w:r>
    </w:p>
    <w:p>
      <w:pPr>
        <w:pStyle w:val="Normal"/>
        <w:tabs>
          <w:tab w:val="clear" w:pos="708"/>
          <w:tab w:val="left" w:pos="735" w:leader="none"/>
          <w:tab w:val="center" w:pos="467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Программное содержание</w:t>
      </w:r>
      <w:r>
        <w:rPr>
          <w:color w:val="000000"/>
          <w:sz w:val="32"/>
          <w:szCs w:val="32"/>
        </w:rPr>
        <w:t>: повысить интерес детей к физической культуре. В игровой форме развивать основные физические качества: силу, ловкость, быстроту, выносливость, координацию движений, гибкость. Формировать мышечно-двигательные навыки, правильную осанку. Воспитывать доброту и взаимовырочку в команде.</w:t>
      </w:r>
    </w:p>
    <w:p>
      <w:pPr>
        <w:pStyle w:val="Normal"/>
        <w:tabs>
          <w:tab w:val="clear" w:pos="708"/>
          <w:tab w:val="left" w:pos="735" w:leader="none"/>
          <w:tab w:val="center" w:pos="4677" w:leader="none"/>
        </w:tabs>
        <w:rPr>
          <w:vanish/>
          <w:color w:val="000000"/>
          <w:sz w:val="32"/>
          <w:szCs w:val="32"/>
        </w:rPr>
      </w:pPr>
      <w:r>
        <w:rPr>
          <w:vanish/>
          <w:color w:val="000000"/>
          <w:sz w:val="32"/>
          <w:szCs w:val="32"/>
        </w:rPr>
      </w:r>
    </w:p>
    <w:p>
      <w:pPr>
        <w:pStyle w:val="Style12"/>
        <w:rPr/>
      </w:pPr>
      <w:r>
        <w:rPr>
          <w:b/>
          <w:bCs/>
          <w:color w:val="000000"/>
          <w:sz w:val="32"/>
          <w:szCs w:val="32"/>
        </w:rPr>
        <w:t>Ведущий:</w:t>
      </w:r>
      <w:r>
        <w:rPr>
          <w:color w:val="000000"/>
          <w:sz w:val="28"/>
          <w:szCs w:val="28"/>
        </w:rPr>
        <w:t xml:space="preserve"> Все сидящие в зале, безусловно, очень любят мультфильмы.</w:t>
        <w:br/>
        <w:t>Сегодня наши ребята отправятся в страну Мульти-Пультию, где им придется отгадывать загадки и состязаться в силе и ловкости.</w:t>
        <w:br/>
        <w:t>В состязание вступят две замечательные команды — команда «Буратино» и команда «Ну, погоди!». Болельщики! Приветствуйте своих игроков.</w:t>
        <w:br/>
      </w:r>
      <w:r>
        <w:rPr>
          <w:i/>
          <w:iCs/>
          <w:color w:val="000000"/>
          <w:sz w:val="28"/>
          <w:szCs w:val="28"/>
        </w:rPr>
        <w:t>Каждая команда входит в зал под музыку из соответствующего мультфильма. Футболки игроков украшены эмблемами с изображением мультперсонажей.</w:t>
      </w:r>
    </w:p>
    <w:p>
      <w:pPr>
        <w:pStyle w:val="Style12"/>
        <w:rPr/>
      </w:pPr>
      <w:r>
        <w:rPr>
          <w:b/>
          <w:bCs/>
          <w:color w:val="000000"/>
          <w:sz w:val="32"/>
          <w:szCs w:val="32"/>
        </w:rPr>
        <w:t>Ведущий:</w:t>
      </w:r>
      <w:r>
        <w:rPr>
          <w:color w:val="000000"/>
          <w:sz w:val="28"/>
          <w:szCs w:val="28"/>
        </w:rPr>
        <w:t xml:space="preserve"> В Мульти-Пультию каждая команда отправится на мультипликационном кораблике. В качестве разминки участникам состязаний я предлагаю собрать из кусочков свое судно.</w:t>
        <w:br/>
      </w:r>
      <w:r>
        <w:rPr>
          <w:i/>
          <w:iCs/>
          <w:color w:val="000000"/>
          <w:sz w:val="28"/>
          <w:szCs w:val="28"/>
        </w:rPr>
        <w:t>По условному сигналу игроки каждой команды собирают разрезную картинку из кусочков, в беспорядке разложенных внутри большого обруча. Кто справится с заданием быстрее, тот и победил. За победу в конкурсе команда будет получать звёздочку.</w:t>
      </w:r>
    </w:p>
    <w:p>
      <w:pPr>
        <w:pStyle w:val="Style12"/>
        <w:rPr/>
      </w:pPr>
      <w:r>
        <w:rPr>
          <w:b/>
          <w:bCs/>
          <w:color w:val="000000"/>
          <w:sz w:val="32"/>
          <w:szCs w:val="32"/>
        </w:rPr>
        <w:t>Ведущий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олодцы ребята! С заданием справились. А вот и ваши корабли. А сейчас отгадайте, в каком мультфильме мы с вам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кажемся?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32"/>
          <w:szCs w:val="32"/>
        </w:rPr>
        <w:t>«Ребята! Давайте жить дружно!»?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оманда капитана, быстрее назвавшего кота Леопольда, получает  звёздочку.</w:t>
      </w:r>
    </w:p>
    <w:p>
      <w:pPr>
        <w:pStyle w:val="Heading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стафета «Мышеловка кота Леопольда»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ки каждой команды выстраиваются в колонну по одному. Перед каждой командой — полоса препятствий из шести полукруглых дуг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По условному сигналу первый игрок бежит по маршруту, подлезая под каждую дугу. Пройдя полосу препятствий, он возвращается к команде по прямой, обычным бегом, и передает эстафету следующему игроку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Ведущий:</w:t>
      </w:r>
      <w:r>
        <w:rPr>
          <w:color w:val="000000"/>
          <w:sz w:val="28"/>
          <w:szCs w:val="28"/>
        </w:rPr>
        <w:t xml:space="preserve"> Какому персонажу принадлежит эта песенка? </w:t>
      </w:r>
      <w:r>
        <w:rPr>
          <w:i/>
          <w:iCs/>
          <w:color w:val="000000"/>
          <w:sz w:val="28"/>
          <w:szCs w:val="28"/>
        </w:rPr>
        <w:t>(Включается магнитофонная запись песни крошки Енота). Принимается ответ от любого члена команд.</w:t>
      </w:r>
    </w:p>
    <w:p>
      <w:pPr>
        <w:pStyle w:val="Heading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стафета «Переправа енотов через пруд»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ки каждой команды выстраиваются в колонну по одному. Перед каждой командой — длинная гимнастическая скамейка. Задание: проползти на животе по скамейке, вернуться обратно бегом и передать эстафету следующему игроку.</w:t>
      </w:r>
    </w:p>
    <w:p>
      <w:pPr>
        <w:pStyle w:val="Style12"/>
        <w:rPr/>
      </w:pPr>
      <w:r>
        <w:rPr>
          <w:b/>
          <w:bCs/>
          <w:color w:val="000000"/>
          <w:sz w:val="32"/>
          <w:szCs w:val="32"/>
        </w:rPr>
        <w:t>Ведущий:</w:t>
      </w:r>
      <w:r>
        <w:rPr>
          <w:color w:val="000000"/>
          <w:sz w:val="28"/>
          <w:szCs w:val="28"/>
        </w:rPr>
        <w:t xml:space="preserve"> Ребята, а какой мультипликационный герой говорил так:</w:t>
      </w:r>
    </w:p>
    <w:p>
      <w:pPr>
        <w:pStyle w:val="Style12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А мы с Шариком уже помирились, когда машину из ямы вытаскивали».</w:t>
      </w:r>
      <w:r>
        <w:rPr>
          <w:color w:val="000000"/>
          <w:sz w:val="28"/>
          <w:szCs w:val="28"/>
        </w:rPr>
        <w:t xml:space="preserve"> Ребята нужно помочь Дяде Фёдору и его друзьям дотащить автомобиль до дома.</w:t>
      </w:r>
    </w:p>
    <w:p>
      <w:pPr>
        <w:pStyle w:val="Heading3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32"/>
          <w:szCs w:val="32"/>
        </w:rPr>
        <w:t>Аттракцион «Застрявший автомобиль»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беговой дорожки перед каждой командой установлен автомобиль. Ведущий сообщает игрокам, что автомобиль застрял на дороге. Нужно помочь Дяде Федору и его друзьям дотащить автомобиль до дома.</w:t>
        <w:br/>
        <w:t>По сигналу игроки каждой команды бегут к своему автомобилю и, распределяя нагрузку между собой, везут автомобиль к линии старта.</w:t>
        <w:br/>
        <w:t xml:space="preserve"> </w:t>
      </w:r>
    </w:p>
    <w:p>
      <w:pPr>
        <w:pStyle w:val="Style12"/>
        <w:rPr/>
      </w:pPr>
      <w:r>
        <w:rPr>
          <w:b/>
          <w:bCs/>
          <w:color w:val="000000"/>
          <w:sz w:val="32"/>
          <w:szCs w:val="32"/>
        </w:rPr>
        <w:t>Ведущий:</w:t>
      </w:r>
      <w:r>
        <w:rPr>
          <w:color w:val="000000"/>
          <w:sz w:val="32"/>
          <w:szCs w:val="32"/>
        </w:rPr>
        <w:t xml:space="preserve"> В</w:t>
      </w:r>
      <w:r>
        <w:rPr>
          <w:color w:val="000000"/>
          <w:sz w:val="28"/>
          <w:szCs w:val="28"/>
        </w:rPr>
        <w:t xml:space="preserve"> каком мультфильме Баба Яга называла своего гостя </w:t>
      </w:r>
      <w:r>
        <w:rPr>
          <w:b/>
          <w:color w:val="000000"/>
          <w:sz w:val="28"/>
          <w:szCs w:val="28"/>
        </w:rPr>
        <w:t>«ты мой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яхонтовый, ты мой бриллиантовый, ты мой изумрудный»?</w:t>
      </w:r>
    </w:p>
    <w:p>
      <w:pPr>
        <w:pStyle w:val="Style12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ринимается ответ от любого члена команды.)</w:t>
      </w:r>
    </w:p>
    <w:p>
      <w:pPr>
        <w:pStyle w:val="Heading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ттракцион «Цветные кружки»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каждой команды выбирают по одному игроку. На площадке разложены разноцветные кружки. Зеленые (изумрудные), красные (яхонтовые), серебристые (бриллиантовые).</w:t>
        <w:br/>
        <w:t>Под музыку играющие прогуливаются по площадке.</w:t>
        <w:br/>
        <w:t>В тот момент, когда музыка прерывается, ведущий называет какой-нибудь цвет, например: «Красный!» — и начинаю считать: «Один, два, три!». Игроки за это время должны отыскать и подобрать как можно больше кружков названного цвета. Пара игроков играет два раза. Затем выбирают новую пару, и игра повторяется. Всего в игре участвуют три пары игроков.</w:t>
        <w:br/>
        <w:t>Количество собранных игроками кружков определяет количество очков, получаемых командой.</w:t>
      </w:r>
    </w:p>
    <w:p>
      <w:pPr>
        <w:pStyle w:val="Style12"/>
        <w:rPr/>
      </w:pPr>
      <w:r>
        <w:rPr>
          <w:b/>
          <w:bCs/>
          <w:color w:val="000000"/>
          <w:sz w:val="32"/>
          <w:szCs w:val="32"/>
        </w:rPr>
        <w:t>Ведущий:</w:t>
      </w:r>
      <w:r>
        <w:rPr>
          <w:color w:val="000000"/>
          <w:sz w:val="28"/>
          <w:szCs w:val="28"/>
        </w:rPr>
        <w:t xml:space="preserve"> Ребята скажите, кому принадлежит эта песенка? </w:t>
      </w:r>
      <w:r>
        <w:rPr>
          <w:i/>
          <w:iCs/>
          <w:color w:val="000000"/>
          <w:sz w:val="28"/>
          <w:szCs w:val="28"/>
        </w:rPr>
        <w:t>(Звучит песенка Мамонтенка из мультфильма «Мамонтенок на льдине».)</w:t>
      </w:r>
      <w:r>
        <w:rPr>
          <w:color w:val="000000"/>
          <w:sz w:val="28"/>
          <w:szCs w:val="28"/>
        </w:rPr>
        <w:br/>
        <w:t xml:space="preserve">Мы вместе с Мамонтенком оказались в Антарктиде. </w:t>
      </w:r>
    </w:p>
    <w:p>
      <w:pPr>
        <w:pStyle w:val="Heading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стафета «Прыжки на льдинах»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словному сигналу игроки каждой команды по очереди преодолевают полосу препятствий, прыгая из обруча в обруч. Возвращаются к старту обычным бегом и передают эстафету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Ведущий:</w:t>
      </w:r>
      <w:r>
        <w:rPr>
          <w:color w:val="000000"/>
          <w:sz w:val="28"/>
          <w:szCs w:val="28"/>
        </w:rPr>
        <w:t xml:space="preserve"> Что ж! Вы прекрасно справились со всеми заданиями. Настала пора покинуть Мультипультию. Но, чтобы это сделать, нам  нужны в дорогу запасы. Следующая эстафета </w:t>
      </w:r>
      <w:r>
        <w:rPr>
          <w:b/>
          <w:color w:val="000000"/>
          <w:sz w:val="28"/>
          <w:szCs w:val="28"/>
        </w:rPr>
        <w:t>«Быстро собери бананы».</w:t>
      </w:r>
    </w:p>
    <w:p>
      <w:pPr>
        <w:pStyle w:val="Heading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стафета «Быстро собери бананы»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словному сигналу игроки каждой команды по очереди добегают до обруча с бананами, берут и возвращаются к старту и передают эстафету следующему игроку.</w:t>
        <w:br/>
        <w:t>Состязания закончены. Подведение итогов.</w:t>
      </w:r>
    </w:p>
    <w:p>
      <w:pPr>
        <w:pStyle w:val="Style12"/>
        <w:rPr/>
      </w:pPr>
      <w:r>
        <w:rPr>
          <w:color w:val="000000"/>
          <w:sz w:val="28"/>
          <w:szCs w:val="28"/>
        </w:rPr>
        <w:t xml:space="preserve">Все танцуют веселый танец под песенку </w:t>
      </w:r>
      <w:r>
        <w:rPr>
          <w:b/>
          <w:color w:val="000000"/>
          <w:sz w:val="28"/>
          <w:szCs w:val="28"/>
        </w:rPr>
        <w:t>«Чунга-чанга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</w:rPr>
        <w:t>Автор</w:t>
      </w:r>
      <w:r>
        <w:rPr>
          <w:color w:val="000000"/>
          <w:sz w:val="28"/>
          <w:szCs w:val="28"/>
        </w:rPr>
        <w:t>: Инструктор по физической культуре Зозуля Тамара Иван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ДОУЦРР д/с «БЕРЁЗКА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анятия с детьми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йболит в гостях у детей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пект интегрированного занятия по валеологии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старший дошкольный возраст)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textAlignment w:val="top"/>
        <w:outlineLvl w:val="5"/>
        <w:rPr/>
      </w:pPr>
      <w:r>
        <w:rPr>
          <w:color w:val="000000"/>
          <w:sz w:val="28"/>
          <w:szCs w:val="28"/>
        </w:rPr>
        <w:t xml:space="preserve">Автор: </w:t>
      </w:r>
      <w:r>
        <w:rPr>
          <w:b/>
          <w:bCs/>
          <w:color w:val="000000"/>
          <w:sz w:val="28"/>
          <w:szCs w:val="28"/>
        </w:rPr>
        <w:t>Михайлова Светлана Валериановна</w:t>
      </w:r>
      <w:r>
        <w:rPr>
          <w:color w:val="000000"/>
          <w:sz w:val="28"/>
          <w:szCs w:val="28"/>
        </w:rPr>
        <w:t>, воспитатель первой квалификационной категории МДОУ N8 «Дружная семейка»</w:t>
        <w:br/>
        <w:t xml:space="preserve">г. Йошкар-Олы. 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textAlignment w:val="top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textAlignment w:val="top"/>
        <w:outlineLvl w:val="5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Формировать у детей первоначальные навыки охраны жизни и здоровья. На основе ситуационных моментов учить делать выводы о безопасности жизнедеятельности. Воспитывать чувство взаимовыручки, стремление оказывать помощь друг другу. </w:t>
        <w:br/>
        <w:t>Вызвать у детей эмоциональный отклик в процессе занятия.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textAlignment w:val="top"/>
        <w:outlineLvl w:val="5"/>
        <w:rPr/>
      </w:pPr>
      <w:r>
        <w:rPr>
          <w:b/>
          <w:color w:val="000000"/>
          <w:sz w:val="28"/>
          <w:szCs w:val="28"/>
        </w:rPr>
        <w:t>Материал:</w:t>
      </w:r>
      <w:r>
        <w:rPr>
          <w:color w:val="000000"/>
          <w:sz w:val="28"/>
          <w:szCs w:val="28"/>
        </w:rPr>
        <w:t xml:space="preserve"> игрушки ( зайчик, мишка, кукла), кукольная мебель, игрушечное кукольное оборудование.</w:t>
        <w:br/>
        <w:t>Айболит – взрослый.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textAlignment w:val="top"/>
        <w:outlineLvl w:val="5"/>
        <w:rPr/>
      </w:pPr>
      <w:r>
        <w:rPr>
          <w:b/>
          <w:color w:val="000000"/>
          <w:sz w:val="28"/>
          <w:szCs w:val="28"/>
        </w:rPr>
        <w:t>Методические приемы:</w:t>
      </w:r>
      <w:r>
        <w:rPr>
          <w:color w:val="000000"/>
          <w:sz w:val="28"/>
          <w:szCs w:val="28"/>
        </w:rPr>
        <w:t xml:space="preserve"> беседа, загадывание загадки, вопросы к детям, </w:t>
        <w:br/>
        <w:t>игровой момент, двигательные упражнения.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textAlignment w:val="top"/>
        <w:outlineLvl w:val="5"/>
        <w:rPr/>
      </w:pPr>
      <w:r>
        <w:rPr>
          <w:b/>
          <w:color w:val="000000"/>
          <w:sz w:val="28"/>
          <w:szCs w:val="28"/>
        </w:rPr>
        <w:t xml:space="preserve">Предварительная работа: </w:t>
      </w:r>
      <w:r>
        <w:rPr>
          <w:color w:val="000000"/>
          <w:sz w:val="28"/>
          <w:szCs w:val="28"/>
        </w:rPr>
        <w:t>повторение стихов А. Барто из цикла «Игрушки».</w:t>
        <w:br/>
        <w:t>беседа с детьми о пользе зарядки,</w:t>
        <w:br/>
        <w:t xml:space="preserve">рассматривание иллюстраций, чтение «Айболит» </w:t>
        <w:br/>
        <w:t>К.Чуковского, заучивание стихов.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textAlignment w:val="top"/>
        <w:outlineLvl w:val="5"/>
        <w:rPr/>
      </w:pPr>
      <w:r>
        <w:rPr>
          <w:b/>
          <w:color w:val="000000"/>
          <w:sz w:val="28"/>
          <w:szCs w:val="28"/>
        </w:rPr>
        <w:t>Ход занятия.</w:t>
        <w:br/>
        <w:t>Воспитатель:</w:t>
      </w:r>
      <w:r>
        <w:rPr>
          <w:color w:val="000000"/>
          <w:sz w:val="28"/>
          <w:szCs w:val="28"/>
        </w:rPr>
        <w:t xml:space="preserve"> Ребята, к нам сегодня обещал прийти интересный гость. Отгадайте загадку и вы узнаете, кто это.</w:t>
        <w:br/>
        <w:t>Лечит маленьких детей,</w:t>
        <w:br/>
        <w:t>Лечит птичек и зверей.</w:t>
        <w:br/>
        <w:t>Сквозь очки свои глядит</w:t>
        <w:br/>
        <w:t>Добрый доктор (Айболит).</w:t>
        <w:br/>
        <w:t>(Стук в дверь, появляется Айболит)</w:t>
        <w:br/>
      </w:r>
      <w:r>
        <w:rPr>
          <w:b/>
          <w:color w:val="000000"/>
          <w:sz w:val="28"/>
          <w:szCs w:val="28"/>
        </w:rPr>
        <w:t>Айболит:</w:t>
      </w:r>
      <w:r>
        <w:rPr>
          <w:color w:val="000000"/>
          <w:sz w:val="28"/>
          <w:szCs w:val="28"/>
        </w:rPr>
        <w:t xml:space="preserve"> Здравствуйте, дети! Мы с вами уже знакомы. Я к вам осенью приходил. Как вы выросли, окрепли! Вас и не узнать. Как вам это удалось? </w:t>
        <w:br/>
        <w:t>Ребенок: Чтоб расти нам сильными,</w:t>
        <w:br/>
        <w:t>Ловкими и смелыми,</w:t>
        <w:br/>
        <w:t>Ежедневно по утрам</w:t>
        <w:br/>
        <w:t>Мы зарядку делаем.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textAlignment w:val="top"/>
        <w:outlineLvl w:val="5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Сейчас мы тебе ее покажем. 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textAlignment w:val="top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маленькими мы- Приседают.</w:t>
        <w:br/>
        <w:t xml:space="preserve">Стали вдруг большими. Встают на носки, поднимают руки вверх. </w:t>
        <w:br/>
        <w:t>Были слабенькими мы- Безвольно опускают руки, голову, плечи. .</w:t>
        <w:br/>
        <w:t>Стали вот такими! Выпрямляются, поднимают голову,</w:t>
        <w:br/>
        <w:t>руки прижимают к плечам, пальцы сжимают в кулак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textAlignment w:val="top"/>
        <w:outlineLvl w:val="5"/>
        <w:rPr/>
      </w:pPr>
      <w:r>
        <w:rPr>
          <w:b/>
          <w:color w:val="000000"/>
          <w:sz w:val="28"/>
          <w:szCs w:val="28"/>
        </w:rPr>
        <w:t>Айболит:</w:t>
      </w:r>
      <w:r>
        <w:rPr>
          <w:color w:val="000000"/>
          <w:sz w:val="28"/>
          <w:szCs w:val="28"/>
        </w:rPr>
        <w:t xml:space="preserve"> Молодцы! Какие вы ловкие и сильные.</w:t>
        <w:br/>
      </w: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Айболит, дети у нас здоровые, закаленные. Но у нас беда, заболели наши любимые игрушки. </w:t>
        <w:br/>
      </w:r>
      <w:r>
        <w:rPr>
          <w:b/>
          <w:color w:val="000000"/>
          <w:sz w:val="28"/>
          <w:szCs w:val="28"/>
        </w:rPr>
        <w:t>Айболит:</w:t>
      </w:r>
      <w:r>
        <w:rPr>
          <w:color w:val="000000"/>
          <w:sz w:val="28"/>
          <w:szCs w:val="28"/>
        </w:rPr>
        <w:t xml:space="preserve"> Рассказывайте и показывайте.</w:t>
        <w:br/>
      </w:r>
      <w:r>
        <w:rPr>
          <w:b/>
          <w:color w:val="000000"/>
          <w:sz w:val="28"/>
          <w:szCs w:val="28"/>
        </w:rPr>
        <w:t>Ребенок:</w:t>
      </w:r>
      <w:r>
        <w:rPr>
          <w:color w:val="000000"/>
          <w:sz w:val="28"/>
          <w:szCs w:val="28"/>
        </w:rPr>
        <w:t xml:space="preserve"> (подходит к зайчику, читает)</w:t>
        <w:br/>
        <w:t>Зайку бросила хозяйка,</w:t>
        <w:br/>
        <w:t>Под дождем остался зайка!</w:t>
        <w:br/>
        <w:t>Со скамейки слезть не мог,</w:t>
        <w:br/>
        <w:t>Весь до ниточки промок!.</w:t>
        <w:br/>
      </w:r>
      <w:r>
        <w:rPr>
          <w:b/>
          <w:color w:val="000000"/>
          <w:sz w:val="28"/>
          <w:szCs w:val="28"/>
        </w:rPr>
        <w:t>Айболит:</w:t>
      </w:r>
      <w:r>
        <w:rPr>
          <w:color w:val="000000"/>
          <w:sz w:val="28"/>
          <w:szCs w:val="28"/>
        </w:rPr>
        <w:t xml:space="preserve"> (наклоняется к зайчику, слушает). Все понятно. Простудился зайка.</w:t>
        <w:br/>
        <w:t xml:space="preserve">Мы сейчас его вылечим. Вытрем его насухо полотенцем и напоим теплым чаем с малиной. Вот и все в порядке. </w:t>
        <w:br/>
      </w: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Спасибо, Айболит. Зайка здоров, мы можем поиграть с ним. </w:t>
        <w:br/>
        <w:t>Скачет зайка маленький</w:t>
        <w:br/>
        <w:t>Около завалинки.</w:t>
        <w:br/>
        <w:t>Быстро скачет зайка</w:t>
        <w:br/>
        <w:t>Ты его пойма</w:t>
      </w:r>
      <w:r>
        <w:rPr>
          <w:b/>
          <w:color w:val="000000"/>
          <w:sz w:val="28"/>
          <w:szCs w:val="28"/>
        </w:rPr>
        <w:t>й-ка!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textAlignment w:val="top"/>
        <w:outlineLvl w:val="5"/>
        <w:rPr/>
      </w:pPr>
      <w:r>
        <w:rPr>
          <w:b/>
          <w:color w:val="000000"/>
          <w:sz w:val="28"/>
          <w:szCs w:val="28"/>
        </w:rPr>
        <w:t>Айболит:</w:t>
      </w:r>
      <w:r>
        <w:rPr>
          <w:color w:val="000000"/>
          <w:sz w:val="28"/>
          <w:szCs w:val="28"/>
        </w:rPr>
        <w:t xml:space="preserve"> А что случилось с мишкой.</w:t>
        <w:br/>
      </w:r>
      <w:r>
        <w:rPr>
          <w:b/>
          <w:color w:val="000000"/>
          <w:sz w:val="28"/>
          <w:szCs w:val="28"/>
        </w:rPr>
        <w:t>Ребенок:</w:t>
      </w:r>
      <w:r>
        <w:rPr>
          <w:color w:val="000000"/>
          <w:sz w:val="28"/>
          <w:szCs w:val="28"/>
        </w:rPr>
        <w:t xml:space="preserve"> Уронили мишку на пол</w:t>
        <w:br/>
        <w:t>Оторвали мишке лапу.</w:t>
        <w:br/>
        <w:t>Все равно его не брошу</w:t>
        <w:br/>
        <w:t>Потому что он хороший.</w:t>
        <w:br/>
      </w:r>
      <w:r>
        <w:rPr>
          <w:b/>
          <w:color w:val="000000"/>
          <w:sz w:val="28"/>
          <w:szCs w:val="28"/>
        </w:rPr>
        <w:t>Айболит:</w:t>
      </w:r>
      <w:r>
        <w:rPr>
          <w:color w:val="000000"/>
          <w:sz w:val="28"/>
          <w:szCs w:val="28"/>
        </w:rPr>
        <w:t xml:space="preserve"> (осматривает). Лапка болит. Мы ее сейчас перевяжем. Вот и все, мишенька, можешь прыгать и бегать. </w:t>
        <w:br/>
      </w: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Давайте с мишкой поиграем.</w:t>
        <w:br/>
        <w:t>1,2,3.- мы закружились</w:t>
        <w:br/>
        <w:t>В медвежат мы превратились.</w:t>
        <w:br/>
        <w:t>Лапами захлопали,</w:t>
        <w:br/>
        <w:t>Дружно все затопали.</w:t>
        <w:br/>
      </w:r>
      <w:r>
        <w:rPr>
          <w:b/>
          <w:color w:val="000000"/>
          <w:sz w:val="28"/>
          <w:szCs w:val="28"/>
        </w:rPr>
        <w:t>Айболит:</w:t>
      </w:r>
      <w:r>
        <w:rPr>
          <w:color w:val="000000"/>
          <w:sz w:val="28"/>
          <w:szCs w:val="28"/>
        </w:rPr>
        <w:t xml:space="preserve"> Ребята, запомните: когда играете, не</w:t>
        <w:br/>
        <w:t>толкайтесь, когда бежите, под ноги глядите.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textAlignment w:val="top"/>
        <w:outlineLvl w:val="5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Айболит, наши дети очень любят играть, бегать, прыгать, особенно на свежем воздухе. Мы знаем, что свежий воздух полезен для здоровья, поэтому мы каждый день ходим на прогулку. А на прогулке мы любим играть в подвижные игры. Посмотри, как наши дети умеют играть.</w:t>
        <w:br/>
        <w:t>Игра «По ровненькой дорожке».</w:t>
        <w:br/>
      </w:r>
      <w:r>
        <w:rPr>
          <w:b/>
          <w:color w:val="000000"/>
          <w:sz w:val="28"/>
          <w:szCs w:val="28"/>
        </w:rPr>
        <w:t>Айболит:</w:t>
      </w:r>
      <w:r>
        <w:rPr>
          <w:color w:val="000000"/>
          <w:sz w:val="28"/>
          <w:szCs w:val="28"/>
        </w:rPr>
        <w:t xml:space="preserve"> Молодцы, ребята! Я вижу, как вы любите и умеете играть.</w:t>
        <w:br/>
        <w:t xml:space="preserve">А это кто у вас в кроватке лежит? </w:t>
        <w:br/>
        <w:t xml:space="preserve">Ребенок: Тихо – тихо. Тишина. </w:t>
        <w:br/>
        <w:t>Кукла бедная больна.</w:t>
        <w:br/>
        <w:t>Кукла бедная больна,</w:t>
        <w:br/>
        <w:t>Просит музыки она.</w:t>
        <w:br/>
        <w:t>Спойте, что ей нравится,</w:t>
        <w:br/>
        <w:t xml:space="preserve">И она поправится. 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textAlignment w:val="top"/>
        <w:outlineLvl w:val="5"/>
        <w:rPr/>
      </w:pPr>
      <w:r>
        <w:rPr>
          <w:b/>
          <w:color w:val="000000"/>
          <w:sz w:val="28"/>
          <w:szCs w:val="28"/>
        </w:rPr>
        <w:t xml:space="preserve">Айболит: </w:t>
      </w:r>
      <w:r>
        <w:rPr>
          <w:color w:val="000000"/>
          <w:sz w:val="28"/>
          <w:szCs w:val="28"/>
        </w:rPr>
        <w:t>Посмотрю, что с вашей куклой. У куклы болит горлышко.</w:t>
        <w:br/>
        <w:t>Я дам ей микстуру. Пусть она полежит в постели, а вы спойте ей песенку, чтобы ей не грустно было и она поправится.</w:t>
        <w:br/>
        <w:t>(дети поют песню)</w:t>
        <w:br/>
        <w:t>А вам, ребята, я скажу: нельзя есть снег, мочить ноги, нужно одеваться по погоде, тогда вы не заболеете, как ваши игрушки.</w:t>
        <w:br/>
      </w: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Спасибо тебе, Айболит, за то, что ты вылечил наших друзей. </w:t>
        <w:br/>
        <w:t>Мы будем о них заботиться, беречь их.</w:t>
        <w:br/>
        <w:t xml:space="preserve">Дети, мы сегодня узнали, что нужно делать, чтобы быть здоровыми, смелыми, сильными.: </w:t>
      </w:r>
    </w:p>
    <w:p>
      <w:pPr>
        <w:pStyle w:val="Normal"/>
        <w:numPr>
          <w:ilvl w:val="0"/>
          <w:numId w:val="0"/>
        </w:numPr>
        <w:spacing w:before="75" w:after="75"/>
        <w:ind w:left="105" w:right="105" w:firstLine="400"/>
        <w:textAlignment w:val="top"/>
        <w:outlineLvl w:val="5"/>
        <w:rPr/>
      </w:pPr>
      <w:r>
        <w:rPr>
          <w:b/>
          <w:color w:val="000000"/>
          <w:sz w:val="28"/>
          <w:szCs w:val="28"/>
        </w:rPr>
        <w:t>Айболит:</w:t>
      </w:r>
      <w:r>
        <w:rPr>
          <w:color w:val="000000"/>
          <w:sz w:val="28"/>
          <w:szCs w:val="28"/>
        </w:rPr>
        <w:t xml:space="preserve"> А теперь мне пора, будьте здоровы! До свидания, детвора!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color w:val="000000"/>
          <w:sz w:val="28"/>
          <w:szCs w:val="28"/>
        </w:rPr>
        <w:t xml:space="preserve">Материал с сайта </w:t>
      </w:r>
      <w:r>
        <w:rPr>
          <w:bCs/>
          <w:i/>
          <w:iCs/>
          <w:color w:val="000000"/>
          <w:sz w:val="28"/>
          <w:szCs w:val="28"/>
        </w:rPr>
        <w:t>http://http.www.moi-detsad.ru/zanatia609.html</w:t>
      </w:r>
    </w:p>
    <w:p>
      <w:pPr>
        <w:pStyle w:val="Normal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2:00:00Z</dcterms:created>
  <dc:creator>user</dc:creator>
  <dc:description/>
  <cp:keywords/>
  <dc:language>en-US</dc:language>
  <cp:lastModifiedBy>ДО834</cp:lastModifiedBy>
  <dcterms:modified xsi:type="dcterms:W3CDTF">2018-02-02T10:01:00Z</dcterms:modified>
  <cp:revision>11</cp:revision>
  <dc:subject/>
  <dc:title>Комплексно-тематическое планирование работы по теме </dc:title>
</cp:coreProperties>
</file>